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599 af 11/06/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2-06-2007</w:t>
        <w:br/>
        <w:t xml:space="preserve">Skatteministeriet </w:t>
      </w:r>
    </w:p>
    <w:p>
      <w:pPr>
        <w:pStyle w:val="Normal"/>
        <w:spacing w:lineRule="auto" w:line="240" w:before="0" w:after="0"/>
        <w:rPr>
          <w:rFonts w:ascii="Times New Roman" w:hAnsi="Times New Roman" w:eastAsia="Times New Roman" w:cs="Times New Roman"/>
          <w:color w:val="000000"/>
          <w:u w:val="single"/>
          <w:lang w:val="da-DK"/>
        </w:rPr>
      </w:pPr>
      <w:r>
        <w:rPr>
          <w:rFonts w:eastAsia="Times New Roman" w:cs="Times New Roman" w:ascii="Times New Roman" w:hAnsi="Times New Roman"/>
          <w:color w:val="000000"/>
          <w:u w:val="single"/>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3"/>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36 af 19/12/2008 § 76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44 af 19/12/2008 § 11 </w:t>
      </w:r>
    </w:p>
    <w:p>
      <w:pPr>
        <w:pStyle w:val="Normal"/>
        <w:numPr>
          <w:ilvl w:val="0"/>
          <w:numId w:val="3"/>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22 af 12/06/2009 § 2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numPr>
          <w:ilvl w:val="0"/>
          <w:numId w:val="2"/>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208 af 22/03/2001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27 af 27/02/2004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25 af 18/05/2005 </w:t>
      </w:r>
    </w:p>
    <w:p>
      <w:pPr>
        <w:pStyle w:val="Normal"/>
        <w:numPr>
          <w:ilvl w:val="0"/>
          <w:numId w:val="2"/>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28 af 06/06/2005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1"/>
        </w:numPr>
        <w:spacing w:lineRule="auto" w:line="240" w:before="0" w:after="0"/>
        <w:rPr/>
      </w:pPr>
      <w:r>
        <w:rPr>
          <w:rFonts w:eastAsia="Times New Roman" w:cs="Times New Roman" w:ascii="Times New Roman" w:hAnsi="Times New Roman"/>
          <w:color w:val="000000"/>
          <w:u w:val="single"/>
          <w:lang w:val="da-DK"/>
        </w:rPr>
        <w:t>Alle bekendtgørelser m.v. og cirkulærer m.v. til denne lovbekendtgørelse</w:t>
      </w:r>
      <w:r>
        <w:rPr>
          <w:rFonts w:eastAsia="Times New Roman" w:cs="Times New Roman" w:ascii="Times New Roman" w:hAnsi="Times New Roman"/>
          <w:color w:val="000000"/>
          <w:lang w:val="da-DK"/>
        </w:rP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u w:val="single"/>
          <w:lang w:val="da-DK"/>
        </w:rPr>
        <w:t>Afgørelser truffet i henhold til denne retsforskrift</w:t>
      </w:r>
      <w:r>
        <w:rPr>
          <w:rFonts w:eastAsia="Times New Roman" w:cs="Times New Roman" w:ascii="Times New Roman" w:hAnsi="Times New Roman"/>
          <w:color w:val="000000"/>
          <w:lang w:val="da-DK"/>
        </w:rPr>
        <w:t xml:space="preserve"> </w:t>
      </w:r>
    </w:p>
    <w:p>
      <w:pPr>
        <w:pStyle w:val="Normal"/>
        <w:numPr>
          <w:ilvl w:val="0"/>
          <w:numId w:val="1"/>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rPr/>
      </w:pPr>
      <w:r>
        <w:rPr/>
        <w:t>Oversigt (indholdsfortegnelse)</w:t>
      </w:r>
    </w:p>
    <w:tbl>
      <w:tblPr>
        <w:tblW w:w="5443" w:type="dxa"/>
        <w:jc w:val="left"/>
        <w:tblInd w:w="-45" w:type="dxa"/>
        <w:tblLayout w:type="fixed"/>
        <w:tblCellMar>
          <w:top w:w="15" w:type="dxa"/>
          <w:left w:w="15" w:type="dxa"/>
          <w:bottom w:w="15" w:type="dxa"/>
          <w:right w:w="15" w:type="dxa"/>
        </w:tblCellMar>
      </w:tblPr>
      <w:tblGrid>
        <w:gridCol w:w="1995"/>
        <w:gridCol w:w="344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w:t>
            </w:r>
          </w:p>
        </w:tc>
        <w:tc>
          <w:tcPr>
            <w:tcW w:w="344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fgift af klorfluorkarboner og halon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8033" w:type="dxa"/>
        <w:jc w:val="left"/>
        <w:tblInd w:w="-45" w:type="dxa"/>
        <w:tblLayout w:type="fixed"/>
        <w:tblCellMar>
          <w:top w:w="15" w:type="dxa"/>
          <w:left w:w="15" w:type="dxa"/>
          <w:bottom w:w="15" w:type="dxa"/>
          <w:right w:w="15" w:type="dxa"/>
        </w:tblCellMar>
      </w:tblPr>
      <w:tblGrid>
        <w:gridCol w:w="1995"/>
        <w:gridCol w:w="603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2</w:t>
            </w:r>
          </w:p>
        </w:tc>
        <w:tc>
          <w:tcPr>
            <w:tcW w:w="603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fgift af hydrofluorkarboner, perfluorkarboner og svovlhexafluorid</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10" w:type="dxa"/>
        <w:jc w:val="left"/>
        <w:tblInd w:w="-45" w:type="dxa"/>
        <w:tblLayout w:type="fixed"/>
        <w:tblCellMar>
          <w:top w:w="15" w:type="dxa"/>
          <w:left w:w="15" w:type="dxa"/>
          <w:bottom w:w="15" w:type="dxa"/>
          <w:right w:w="15" w:type="dxa"/>
        </w:tblCellMar>
      </w:tblPr>
      <w:tblGrid>
        <w:gridCol w:w="1995"/>
        <w:gridCol w:w="191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3</w:t>
            </w:r>
          </w:p>
        </w:tc>
        <w:tc>
          <w:tcPr>
            <w:tcW w:w="191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ælles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9450" w:type="dxa"/>
        <w:jc w:val="left"/>
        <w:tblInd w:w="-45" w:type="dxa"/>
        <w:tblLayout w:type="fixed"/>
        <w:tblCellMar>
          <w:top w:w="15" w:type="dxa"/>
          <w:left w:w="15" w:type="dxa"/>
          <w:bottom w:w="15" w:type="dxa"/>
          <w:right w:w="15" w:type="dxa"/>
        </w:tblCellMar>
      </w:tblPr>
      <w:tblGrid>
        <w:gridCol w:w="1995"/>
        <w:gridCol w:w="74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 </w:t>
            </w:r>
          </w:p>
        </w:tc>
        <w:tc>
          <w:tcPr>
            <w:tcW w:w="74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rer, hvor der ikke kan opnås godtgørelse ved anvendelse af afgiftspligtige stoffer efter </w:t>
              <w:br/>
              <w:t>§ 3 a:</w:t>
            </w:r>
          </w:p>
        </w:tc>
      </w:tr>
    </w:tbl>
    <w:p>
      <w:pPr>
        <w:pStyle w:val="Normal"/>
        <w:shd w:fill="316529" w:val="clear"/>
        <w:spacing w:lineRule="auto" w:line="240" w:before="0" w:after="125"/>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rPr/>
      </w:pPr>
      <w:r>
        <w:rPr>
          <w:rFonts w:eastAsia="Times New Roman" w:cs="Times New Roman" w:ascii="Times New Roman" w:hAnsi="Times New Roman"/>
          <w:color w:val="000000"/>
          <w:lang w:val="da-DK"/>
        </w:rPr>
        <w:t xml:space="preserve">Bekendtgørelse af </w:t>
        <w:br/>
        <w:t xml:space="preserve">lov om afgift af cfc og visse industrielle drivhusgasser </w:t>
      </w:r>
      <w:bookmarkStart w:id="0" w:name="_SN501"/>
      <w:r>
        <w:rPr>
          <w:rFonts w:eastAsia="Times New Roman" w:cs="Times New Roman" w:ascii="Times New Roman" w:hAnsi="Times New Roman"/>
          <w:color w:val="000000"/>
          <w:u w:val="single"/>
          <w:vertAlign w:val="superscript"/>
          <w:lang w:val="da-DK"/>
        </w:rPr>
        <w:t>1)</w:t>
      </w:r>
      <w:bookmarkEnd w:id="0"/>
      <w:r>
        <w:rPr>
          <w:rFonts w:eastAsia="Times New Roman" w:cs="Times New Roman" w:ascii="Times New Roman" w:hAnsi="Times New Roman"/>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om afgift af visse ozonlagsnedbrydende stoffer og visse drivhusgasser (afgift på klorfluorkarboner, haloner, hydrofluorkarboner, perfluorkarboner og svovlhexafluorid), jf. lovbekendtgørelse nr. 208 af 22. marts 2001, med de ændringer, der følger af § 2 i lov nr. 127 af 27. februar 2004, § 11 i lov nr. 325 af 18. maj 2005 og § 12 i lov nr. 428 af 6. juni 2005.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ift af klorfluorkarboner og halo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Den, der erhvervsmæssigt fremstiller eller fra udlandet modtager følgende kemiske stoffer, der anvendes til fremstilling m.v. af de i stk. 2 nævnte varer, skal betale en afgift til statskass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riklorfluormethan (CFC-1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iklordifluormethan (CFC-12).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riklortrifluorethan (CFC-11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Diklortetrafluorethan (CFC-114).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Klorpentafluorethan (CFC-11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Bromklordifluormethan (halon-121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Bromtrifluormethan (halon-130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Dibromtetrafluorethan (halon-240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ift betales af disse stoffer, når de anvendes til fremstilling og vedligeholdelse m.v. af følgende var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jernvarmerø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Køleskab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ryser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Køle- og frysediske og køle- og frysereo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Køle- og fryseanlæg til industriel bru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Køle- og fryseanlæg til transportmid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Paneler til køle- og fryseru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Isolerede porte og dør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Ekstruderet polystyren til isolerin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0) Konstruktionssku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1) Fugesku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2) Polyurethan-slipmiddel.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3) Spraydås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4) Dåser indeholdende CFC bl.a. beregnet på at frembringe støj (tågehor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5) Brandslukningsanlæg indeholdende halo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gift skal også betales af de i stk. 1 nævnte stoffer, når de findes i blandinger med andre stoff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Afgiften udgør 30 kr. pr. kg af de i § 1, stk. 1, nævnte stoffers nettovæg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Af de i § 1, stk. 2, nævnte varer, der indeholder et eller flere af de i § 1, stk. 1, nævnte stoffer, betales ved erhvervsmæssig indførsel fra steder uden for EU eller fra visse områder, der ikke er omfattet af de pågældende EU-landes afgiftsområde, en dækningsafgift til statskas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ækningsafgiften udgør 30 kr. pr. kg af varens indhold af stoffer, der er afgiftspligtige efter § 1, stk. 1. Skatteministeren fastsætter regler om beregning af væg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giften afregnes efter reglerne i toldlovens kapitel 4, jf. dog stk. 4.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 dækningsafgiftspligtige varer, der indføres af en virksomhed registreret efter § 29 i toldloven, finder reglerne i § 3 d tilsvarende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ift af hydrofluorkarboner, perfluorkarboner og svovlhexafluori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a. </w:t>
      </w:r>
      <w:r>
        <w:rPr>
          <w:rFonts w:eastAsia="Times New Roman" w:cs="Times New Roman" w:ascii="Times New Roman" w:hAnsi="Times New Roman"/>
          <w:color w:val="000000"/>
          <w:lang w:val="da-DK"/>
        </w:rPr>
        <w:t xml:space="preserve">Den, der erhvervsmæssigt fremstiller eller fra udlandet modtager følgende kemiske stoffer, skal betale en afgift til statskass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ydrofluorkarboner (HFC'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erfluorkarboner (PFC'er) </w:t>
      </w:r>
    </w:p>
    <w:p>
      <w:pPr>
        <w:pStyle w:val="Normal"/>
        <w:spacing w:lineRule="auto" w:line="240" w:before="0" w:after="0"/>
        <w:ind w:left="220" w:hanging="220"/>
        <w:rPr/>
      </w:pPr>
      <w:r>
        <w:rPr>
          <w:rFonts w:eastAsia="Times New Roman" w:cs="Times New Roman" w:ascii="Times New Roman" w:hAnsi="Times New Roman"/>
          <w:color w:val="000000"/>
          <w:lang w:val="da-DK"/>
        </w:rPr>
        <w:t>3) Svovlhexafluorid (SF</w:t>
      </w:r>
      <w:r>
        <w:rPr>
          <w:rFonts w:eastAsia="Times New Roman" w:cs="Times New Roman" w:ascii="Times New Roman" w:hAnsi="Times New Roman"/>
          <w:color w:val="000000"/>
          <w:vertAlign w:val="subscript"/>
          <w:lang w:val="da-DK"/>
        </w:rPr>
        <w:t>6</w:t>
      </w:r>
      <w:r>
        <w:rPr>
          <w:rFonts w:eastAsia="Times New Roman" w:cs="Times New Roman" w:ascii="Times New Roman" w:hAnsi="Times New Roman"/>
          <w:color w:val="000000"/>
          <w:lang w:val="da-DK"/>
        </w:rPr>
        <w:t xml:space="preserve">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iften skal også betales af de i stk. 1 nævnte stoffer, når de findes i blandinger med andre stoff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old- og skatteforvaltningen skal meddele virksomheder godtgørelse efter ansøgning for betalt afgift for stoffer omfattet af stk. 1, som er anvendt ved produktion af varer, der ikke er omfattet af bilag 1, jf. dog stk. 4 og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t er en betingelse for at opnå godtgørelse, at virksomheden kan dokumentere, at der er sket en anvendelse, der er berettiget til godtgørelse, samt at den årlige godtgørelse udgør mindst 500 kr. Told- og skatteforvaltningen fastsætter de nærmere regnskabs- og kontrolforskrifter i forbindelse med afgiftsgodt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old- og skatteforvaltningen meddeler efter anmodning virksomheder, der ikke er registreringspligtige efter § 4, bevilling til afgiftsfritagelse for afgiftspligtige stoffer omfattet af stk. 1, der leveres til virksomheden fra registrerede virksomheder. Det er en betingelse for afgiftsfritagelsen, at virksomheden udelukkende producerer varer, der ikke er omfattet af bilag 1, samt at virksomheden ikke har videresalg af afgiftspligtige stoffer efter stk. 1. Told- og skatteforvaltningen fastsætter nærmere regler om administration af afgiftfritagelsen, herunder regnskabs- og kontrolforskrifter. </w:t>
      </w:r>
    </w:p>
    <w:p>
      <w:pPr>
        <w:pStyle w:val="Normal"/>
        <w:spacing w:lineRule="auto" w:line="240" w:before="240" w:after="200"/>
        <w:ind w:firstLine="170"/>
        <w:rPr/>
      </w:pPr>
      <w:r>
        <w:rPr>
          <w:rFonts w:eastAsia="Times New Roman" w:cs="Times New Roman" w:ascii="Times New Roman" w:hAnsi="Times New Roman"/>
          <w:b/>
          <w:bCs/>
          <w:color w:val="000000"/>
          <w:lang w:val="da-DK"/>
        </w:rPr>
        <w:t xml:space="preserve">§ 3 b. </w:t>
      </w:r>
      <w:r>
        <w:rPr>
          <w:rFonts w:eastAsia="Times New Roman" w:cs="Times New Roman" w:ascii="Times New Roman" w:hAnsi="Times New Roman"/>
          <w:color w:val="000000"/>
          <w:vertAlign w:val="superscript"/>
          <w:lang w:val="da-DK"/>
        </w:rPr>
        <w:t>1)</w:t>
      </w:r>
      <w:r>
        <w:rPr/>
        <w:t xml:space="preserve"> Afgiften udgør for </w:t>
      </w:r>
    </w:p>
    <w:tbl>
      <w:tblPr>
        <w:tblW w:w="7400" w:type="dxa"/>
        <w:jc w:val="center"/>
        <w:tblInd w:w="0" w:type="dxa"/>
        <w:tblLayout w:type="fixed"/>
        <w:tblCellMar>
          <w:top w:w="0" w:type="dxa"/>
          <w:left w:w="0" w:type="dxa"/>
          <w:bottom w:w="0" w:type="dxa"/>
          <w:right w:w="0" w:type="dxa"/>
        </w:tblCellMar>
      </w:tblPr>
      <w:tblGrid>
        <w:gridCol w:w="5669"/>
        <w:gridCol w:w="1731"/>
      </w:tblGrid>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 HFC-23 (R-23)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 HFC-32 (R-32)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55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 HFC-41 (R-41)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 HFC-43-10mee (R-43-10mee)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5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5) HFC-125 (R-125)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4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6) HFC-134 (R-134)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1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7) HFC-134a (R-134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3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8) HFC-143 (R-143)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3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9) HFC-143a (R-143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HFC-152a (R-152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1) HFC-227ea (R-227e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5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HFC-236fa (R-236f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3) HFC-245ca (R-245c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64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4) HFC-245fa (R-245f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95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HFC-365mfc (R-365mfc)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89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6) R-404A (HFC-143a/HFC-125/134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78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7) R-407C (HFC-32/HFC-125/134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65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8) R-410A (HFC-32/HFC-125)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98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9) R-413A (134a/PFC-218/HC-600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92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0 R-507 (HFC-125/HFC-143a)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85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1) R-508A (HFC-23/PFC-116)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2) R-508B (HFC-23/PFC-116)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pPr>
            <w:r>
              <w:rPr>
                <w:rFonts w:eastAsia="Times New Roman" w:cs="Times New Roman" w:ascii="Times New Roman" w:hAnsi="Times New Roman"/>
                <w:color w:val="000000"/>
              </w:rPr>
              <w:t>23) Svovlhexafluorid (SF</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 xml:space="preserve"> )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4) Perfluormethan (R-14)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5) Perfluorethan (R-116)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6) Perfluorpropan (R-218)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7) Perfluorcyclobutan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8) Perfluorhexan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9) Perfluorbutan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r>
        <w:trPr/>
        <w:tc>
          <w:tcPr>
            <w:tcW w:w="5669"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0) Perfluorpentan </w:t>
            </w:r>
          </w:p>
        </w:tc>
        <w:tc>
          <w:tcPr>
            <w:tcW w:w="1731" w:type="dxa"/>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00 kr. pr. kg </w:t>
            </w:r>
          </w:p>
        </w:tc>
      </w:tr>
    </w:tbl>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t stof er omfattet af § 3 a, stk. 1, men ikke er omfattet af stk. 1, svares en afgift på 400 kr. pr. k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is en blanding er sammensat af flere forskellige af de i stk. 1 og 2 nævnte stoffer, beregnes afgiften som summen af afgifterne af hvert enkelt stof. Udgør et stof mere end 90 vægtpct. af blandingen, kan afgiften beregnes efter satsen for dette stof og blandingens samlede vægt. Afgiftsniveauet kan altid beregnes til 400 kr. pr. kg af de anvendte sammensætninger af de i stk. 1 og 2 nævnte stoff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c. </w:t>
      </w:r>
      <w:r>
        <w:rPr>
          <w:rFonts w:eastAsia="Times New Roman" w:cs="Times New Roman" w:ascii="Times New Roman" w:hAnsi="Times New Roman"/>
          <w:color w:val="000000"/>
          <w:lang w:val="da-DK"/>
        </w:rPr>
        <w:t xml:space="preserve">Af de i bilag 1 nævnte varer, der indeholder et eller flere af de i § 3 a, stk. 1, nævnte stoffer, betales ved erhvervsmæssig indførsel fra steder uden for EU eller fra visse områder, der ikke er omfattet af de pågældende EU-landes afgiftsområde, en dækningsafgift til statskassen,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skal ikke svares dækningsafgift efter stk. 1 for stoffer, som er afgiftspligtige efter § 3 a, og som er anvendt som kølemiddel i airconditionanlæg i biler, jf. bilag 1, nr. 1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ækningsafgiften beregnes efter mængden af de afgiftspligtige stoffer, jf. stk. 1, og afgiftssatser fastsat i § 3 b. Skatteministeren fastsætter regler om beregning af væg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giften afregnes efter reglerne i toldlovens kapitel 4, jf. dog stk. 5.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dækningsafgiftspligtige varer, der indføres af en virksomhed registreret efter § 29 i toldloven, finder reglerne i § 3 d tilsvarende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ælles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d. </w:t>
      </w:r>
      <w:r>
        <w:rPr>
          <w:rFonts w:eastAsia="Times New Roman" w:cs="Times New Roman" w:ascii="Times New Roman" w:hAnsi="Times New Roman"/>
          <w:color w:val="000000"/>
          <w:lang w:val="da-DK"/>
        </w:rPr>
        <w:t xml:space="preserve">Ved erhvervsmæssig modtagelse af dækningsafgiftspligtige varer, jf. § 1, stk. 2, og bilag 1, fra andre EU-lande svares afgiften i forbindelse med varemodtagelsen her i landet, jf. dog stk. 2. Varemodtagere skal inden varens afsendelse fra udlandet anmelde sig hos told- og skatteforvaltningen. Anmeldelsen er gældende for 5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skal ikke svares afgift efter stk. 1 for stoffer, som er afgiftspligtige efter § 3 a og er anvendt som kølemiddel i airconditionanlæg i biler, jf. bilag 1, nr. 1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 i stk. 1 nævnte varemodtagere skal efter udløbet af hver afgiftsperiode angive mængden af de varer, virksomheden har modtaget i perioden, og indbetale afgiften heraf til told- og skatteforvaltningen. Angivelsen og betalingen sker efter reglerne i §§ 2, 3 og 5-7 og § 8, nr. 2 og 3, i lov om opkrævning af skatter og afgifter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old- og skatteforvaltningen kan pålægge en virksomhed, der gentagne gange ikke betaler afgiften rettidigt, at afgive angivelse ved varens modtagelse. Told- og skatteforvaltningen kan endvidere pålægge virksomheden at betale afgiften ved varens modtag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stemmelserne i lovens §§ 8, 12 og 14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vertAlign w:val="superscript"/>
          <w:lang w:val="da-DK"/>
        </w:rPr>
        <w:t>1)</w:t>
      </w:r>
      <w:r>
        <w:rPr>
          <w:rFonts w:eastAsia="Times New Roman" w:cs="Times New Roman" w:ascii="Times New Roman" w:hAnsi="Times New Roman"/>
          <w:color w:val="000000"/>
          <w:lang w:val="da-DK"/>
        </w:rPr>
        <w:t xml:space="preserve"> Virksomheder, der erhvervsmæssigt fremstiller eller fra udlandet modtager stoffer, der er afgiftspligtige efter § 1 eller § 3 a, skal registreres hos told- og skatteforvaltningen,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vertAlign w:val="superscript"/>
          <w:lang w:val="da-DK"/>
        </w:rPr>
        <w:t>1)</w:t>
      </w:r>
      <w:r>
        <w:rPr>
          <w:rFonts w:eastAsia="Times New Roman" w:cs="Times New Roman" w:ascii="Times New Roman" w:hAnsi="Times New Roman"/>
          <w:color w:val="000000"/>
          <w:lang w:val="da-DK"/>
        </w:rPr>
        <w:t xml:space="preserve"> Virksomheder, der modtager afgiftspligtige varer omfattet af § 1, stk. 2, nr. 2-6, som efterfølgende destrueres hos virksomheden, kan lade sig registrere hos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old- og skatteforvaltningen udsteder et bevis for registrer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gistrerede virksomheder er berettiget til, uden at afgiften er berigtiget, at modtage stoffer, der er afgiftspligtige efter § 1 eller § 3 a.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vertAlign w:val="superscript"/>
          <w:lang w:val="da-DK"/>
        </w:rPr>
        <w:t>1)</w:t>
      </w:r>
      <w:r>
        <w:rPr>
          <w:rFonts w:eastAsia="Times New Roman" w:cs="Times New Roman" w:ascii="Times New Roman" w:hAnsi="Times New Roman"/>
          <w:color w:val="000000"/>
          <w:lang w:val="da-DK"/>
        </w:rPr>
        <w:t xml:space="preserve"> Virksomheder, som er registreret efter stk. 2, er berettiget til, uden at afgiften er berigtiget, at modtage varer omfattet af § 1, stk. 2, nr. 2-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Afgiftsperioden er mån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istrerede virksomheder skal opgøre den afgiftspligtige vægt for en afgiftsperiode som vægten af den mængde afgiftspligtige stoffer, der i perioden er udleveret fra virksom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strerede virksomheder, der udtager afgiftspligtige stoffer til fremstilling af varer, skal medregne forbruget til udleveringen efter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Opgørelsen specificeres efter regler, som fastsættes af told- og skatte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vertAlign w:val="superscript"/>
          <w:lang w:val="da-DK"/>
        </w:rPr>
        <w:t>1)</w:t>
      </w:r>
      <w:r>
        <w:rPr>
          <w:rFonts w:eastAsia="Times New Roman" w:cs="Times New Roman" w:ascii="Times New Roman" w:hAnsi="Times New Roman"/>
          <w:color w:val="000000"/>
          <w:lang w:val="da-DK"/>
        </w:rPr>
        <w:t xml:space="preserve"> I den afgiftspligtige vægt opgjort efter § 5, stk. 2, fradrages: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ægten af stoffer, der er udleveret til en anden registreret virksomhed efter § 4, stk. 4,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ægten af stoffer, der er afgiftsfritaget efter § 3 a, stk. 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ægten af stoffer, hvoraf der tidligere er svaret afgift, eller hvor stofferne er taget i anvendelse inden lovens ikrafttrædelse,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vægten af stoffer, der er leveret til udl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old- og skatteforvaltningen kan fastsætte regler om kontrol for fradrag efter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Ved erhvervsmæssig levering til udlandet af de i § 1, stk. 2 eller bilag 1, nævnte varer, der er fremstillet her i landet ved anvendelse af et eller flere i § 1, stk. 1, eller § 3 a, stk. 1, nævnte stoffer, eller som er afgiftsberigtiget ved modtagelsen fra udlandet efter reglerne i § 3, § 3 c eller § 3 d, tilbagebetales afgiften af den mængde afgiftspligtige stoffer, der er indeholdt i va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old- og skatteforvaltningen fastsætter nærmere regler for afgiftsgodtgørelsen efter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Registrerede virksomheder skal føre regnskab over fremstilling, modtagelse fra udlandet og udlevering m.v. af afgiftspligtige stoff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old- og skatteforvaltningen fastsætter nærmere regler om de registrerede virksomheders regnskabsførelse, herunder udstedelse af fakturaer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strerede virksomheder skal opbevare regnskabsmateriale i 5 år efter regnskabsårets u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Registrerede virksomheder skal efter udløbet af hver afgiftsperiode angive mængden af de stoffer, hvoraf virksomheden skal betale afgift, jf. §§ 5 og 6, og indbetale afgiften for afgiftsperioden til told- og skatteforvaltningen. Angivelsen og betalingen sker efter reglerne i §§ 2-8 i lov om opkrævning af skatter og afgift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Hvis virksomheden ikke rettidigt efterkommer et pålæg om at stille sikkerhed, jf. § 11 i lov om opkrævning af skatter og afgifter m.v., kan told- og skatteforvaltningen inddrage registreringen af virksomheden, indtil der er stillet sikker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Told- og skatteforvaltningen har, hvis det skønnes nødvendigt, til enhver tid mod behørig legitimation uden retskendelse adgang til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foretage eftersyn i den registreringspligtige virksomhed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efterse virksomhedens forretningsbøger og øvrige regnskabsmateriale samt korrespondance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der er ansvarlig for en registreringspligtig virksomhed, samt de personer, der er beskæftiget i virksomheden, skal yde told- og skatteforvaltningen fornøden vejledning og hjælp ved foretagelsen af de i stk. 1 nævnte eftersy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bookmarkStart w:id="1" w:name="_SN503"/>
      <w:r>
        <w:rPr>
          <w:rFonts w:eastAsia="Times New Roman" w:cs="Times New Roman" w:ascii="Times New Roman" w:hAnsi="Times New Roman"/>
          <w:color w:val="000000"/>
          <w:u w:val="single"/>
          <w:vertAlign w:val="superscript"/>
          <w:lang w:val="da-DK"/>
        </w:rPr>
        <w:t>3)</w:t>
      </w:r>
      <w:bookmarkEnd w:id="1"/>
      <w:r>
        <w:rPr>
          <w:rFonts w:eastAsia="Times New Roman" w:cs="Times New Roman" w:ascii="Times New Roman" w:hAnsi="Times New Roman"/>
          <w:color w:val="000000"/>
          <w:lang w:val="da-DK"/>
        </w:rPr>
        <w:t xml:space="preserve">  Det i stk. 1, nr. 2, nævnte materiale skal på told- og skatteforvaltningens anmodning udleveres eller indsendes til den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Leverandører af råvarer m.v. til fremstilling af stoffer, der er afgiftpligtige efter § 1 eller § 3 a, skal på begæring meddele told- og skatteforvaltningen oplysning om de leverede va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Erhvervsdrivende skal på begæring meddele told- og skatteforvaltningen oplysninger om deres indkøb af afgiftspligtige stoff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Told- og skatteforvaltningen er berettiget til, hvis det skønnes nødvendigt, mod behørig legitimation uden retskendelse at foretage eftersyn af regnskaber m.v. hos de i stk. 4 og 5 omhandlede virksom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Told- og skatteforvaltningen er berettiget til at foretage eftersyn af varer under transport, når disse varer erhvervsmæssigt sælges fra udlandet eller erhvervsmæssigt transporteres til andre end registrerede virksom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I det omfang oplysninger som nævnt i stk. 1 er registreret elektronisk, omfatter forvaltningens adgang til disse oplysninger også en elektronisk adgang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Skatteministeren kan fastsætte de bestemmelser om kontrolforanstaltninger, der er nødvendige til lovens gennemfør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a. </w:t>
      </w:r>
      <w:r>
        <w:rPr>
          <w:rFonts w:eastAsia="Times New Roman" w:cs="Times New Roman" w:ascii="Times New Roman" w:hAnsi="Times New Roman"/>
          <w:color w:val="000000"/>
          <w:lang w:val="da-DK"/>
        </w:rPr>
        <w:t xml:space="preserve">Politiet yder told- og skatteforvaltningen bistand til gennemførelsen af kontrollen efter § 14. Justitsministeren kan efter forhandling med skatteministeren fastsætte nærmere regler her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b. </w:t>
      </w:r>
      <w:r>
        <w:rPr>
          <w:rFonts w:eastAsia="Times New Roman" w:cs="Times New Roman" w:ascii="Times New Roman" w:hAnsi="Times New Roman"/>
          <w:color w:val="000000"/>
          <w:lang w:val="da-DK"/>
        </w:rPr>
        <w:t xml:space="preserve">I forbindelse med kontrol efter § 14 er told- og skatteforvaltningen berettiget til at foretage enhver undersøgelse af stoffer og varer, der er nødvendig for udøvelse af kontrol, og til uden erstatning at udtage prøver af stoffer og varer, i det omfang det er nødvendigt for at undersøge deres beskaffenhed. Varemodtageren eller -fremstilleren er berettiget til efter undersøgelsens afslutning på begæring at få de udtagne prøver tilbageleveret, i det omfang de ikke er medgået ved undersøg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told- og skatteforvaltningen har besluttet kun at undersøge en del af de angivne stoffer og varer, anvendes resultaterne af den delvise undersøgelse på alle stoffer og varer, der er anført under den pågældende varepost i den afgiftspligtiges regnskab. Varemodtageren eller -fremstilleren kan dog anmode om en supplerende undersøgelse af stofferne og varerne, såfremt det kan sandsynliggøres, at resultatet af den delvise undersøgelse ikke kan anvendes på resten af de angivne stoffer og va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påhviler varemodtageren eller -fremstilleren eller den, som handler på varemodtagerens eller -fremstillerens vegne, at udføre det for undersøgelsen af stofferne og varerne nødvendige arbejde (ud- og indpakning, opvejning, opmåling m.v.). Omkostningerne i forbindelse hermed afholdes af varemodtageren eller -fremstill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Foruden den personkreds, der er omhandlet i § 10 i lov om opkrævning af skatter og afgifter m.v., hæfter de i § 3 d nævnte varemodtagere og den, der er i besiddelse af varen, for betaling af afgift efter bestemmelserne i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a. </w:t>
      </w:r>
      <w:r>
        <w:rPr>
          <w:rFonts w:eastAsia="Times New Roman" w:cs="Times New Roman" w:ascii="Times New Roman" w:hAnsi="Times New Roman"/>
          <w:color w:val="000000"/>
          <w:lang w:val="da-DK"/>
        </w:rPr>
        <w:t xml:space="preserve">Reglerne om eftergivelse og henstand i § 15 i lov om opkrævning af skatter og afgifter m.v. finder tilsvarende anvendelse på afgift, renter, gebyrer og administrative bøder efter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b. </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Medmindre højere straf er forskyldt efter anden lovgivning, straffes med bøde den, der forsætligt eller groft uagtsom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giver urigtige eller vildledende oplysninger eller fortier oplysninger til brug for kontrollen med afgift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vertræder § 4, stk. 1, § 8, stk. 1 og stk. 3, § 14, stk. 2-5, og § 20, stk. 3 og stk. 4,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ortsætter driften af en registreringspligtig virksomhed, hvis registrering er inddraget efter § 12 og told- og skatteforvaltningen har meddelt virksomheden dett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regler, der udstedes i medfør af loven, kan der fastsættes straf i form af bøde for den, der forsætligt eller groft uagtsomt overtræder bestemmels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bookmarkStart w:id="2" w:name="_SN502"/>
      <w:r>
        <w:rPr>
          <w:rFonts w:eastAsia="Times New Roman" w:cs="Times New Roman" w:ascii="Times New Roman" w:hAnsi="Times New Roman"/>
          <w:color w:val="000000"/>
          <w:u w:val="single"/>
          <w:vertAlign w:val="superscript"/>
          <w:lang w:val="da-DK"/>
        </w:rPr>
        <w:t>2)</w:t>
      </w:r>
      <w:bookmarkEnd w:id="2"/>
      <w:r>
        <w:rPr>
          <w:rFonts w:eastAsia="Times New Roman" w:cs="Times New Roman" w:ascii="Times New Roman" w:hAnsi="Times New Roman"/>
          <w:color w:val="000000"/>
          <w:lang w:val="da-DK"/>
        </w:rPr>
        <w:t xml:space="preserve">  Den, der begår en af de nævnte overtrædelser med forsæt til at unddrage statskassen afgift, straffes med bøde eller fængsel i indtil 1 år og 6 måneder, medmindre højere straf er forskyldt efter straffelovens § 28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Reglerne i §§ 18 og 19 i lov om opkrævning af skatter og afgifter m.v. finder tilsvarende anvendelse på sager om overtrædelse af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Loven træder i kraft den 1. januar 198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4. </w:t>
      </w:r>
      <w:r>
        <w:rPr>
          <w:rFonts w:eastAsia="Times New Roman" w:cs="Times New Roman" w:ascii="Times New Roman" w:hAnsi="Times New Roman"/>
          <w:color w:val="000000"/>
          <w:lang w:val="da-DK"/>
        </w:rPr>
        <w:t xml:space="preserve">(Udelad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katteministeriet, den 11. juni 2007</w:t>
      </w:r>
    </w:p>
    <w:p>
      <w:pPr>
        <w:pStyle w:val="Normal"/>
        <w:keepNext w:val="true"/>
        <w:spacing w:lineRule="auto" w:line="240" w:before="12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M.V.</w:t>
        <w:br/>
        <w:t>Peter Loft</w:t>
      </w:r>
    </w:p>
    <w:p>
      <w:pPr>
        <w:pStyle w:val="Normal"/>
        <w:spacing w:lineRule="auto" w:line="240" w:before="28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ene Skov Henningsen</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3" w:name=""/>
      <w:bookmarkStart w:id="4" w:name=""/>
      <w:bookmarkEnd w:id="4"/>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arer, hvor der ikke kan opnås godtgørelse ved anvendelse af afgiftspligtige stoffer efter </w:t>
        <w:br/>
        <w:t xml:space="preserve">§ 3 a: </w:t>
      </w:r>
    </w:p>
    <w:p>
      <w:pPr>
        <w:pStyle w:val="Normal"/>
        <w:spacing w:lineRule="auto" w:line="240" w:before="36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Husholdningskøleskabe og -fryser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Jævnstrømskøleskabe og -fryser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Vaccinekøler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Kommercielle køle- og fryseskabe, herunder plug-in-møbler som iscremefrysere og flaskekøler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Kommercielle køle- og fryseanlæ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Mælkekøleanlæ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Kølerum uden offentlig adgan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8) Industrielle køle- og fryseru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9) Lavtemperaturanlæ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0) Varmepumper, dog ikke varmepumper, hvor de industrielle drivhusgasser anvendes i et hermetisk lukket syste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1) Airconditionanlæg i bygning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2) Airconditionanlæg i personbiler, vare- og lastbiler og buss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3) Affugtere, dog ikke varmepumpebaserede affugtere, hvor de industrielle drivhusgasser anvendes i et hermetisk lukket syste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4) Fjernvarmerø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5) Isolerede porte og dør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6) Fugesku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7) Paneler til køle- og fryseru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8) Ekstruderet polystyren til isolering (XPS-sku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9) Spraydåser, herunder beholdere beregnet på at frembringe støj, beholdere til fejlfinding eller rensning på f.eks. elektronisk udstyr (undtaget herfra er spraydåser til medicinsk bru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0) Ruder </w:t>
      </w:r>
    </w:p>
    <w:p>
      <w:pPr>
        <w:pStyle w:val="Normal"/>
        <w:spacing w:lineRule="auto" w:line="240" w:before="0" w:after="0"/>
        <w:ind w:left="220" w:hanging="220"/>
        <w:rPr/>
      </w:pPr>
      <w:r>
        <w:rPr>
          <w:rFonts w:eastAsia="Times New Roman" w:cs="Times New Roman" w:ascii="Times New Roman" w:hAnsi="Times New Roman"/>
          <w:b/>
          <w:bCs/>
          <w:color w:val="000000"/>
          <w:lang w:val="da-DK"/>
        </w:rPr>
        <w:t>21) Isolatorgas i elektriske installationer, dog undtaget SF</w:t>
      </w:r>
      <w:r>
        <w:rPr>
          <w:rFonts w:eastAsia="Times New Roman" w:cs="Times New Roman" w:ascii="Times New Roman" w:hAnsi="Times New Roman"/>
          <w:b/>
          <w:bCs/>
          <w:color w:val="000000"/>
          <w:vertAlign w:val="subscript"/>
          <w:lang w:val="da-DK"/>
        </w:rPr>
        <w:t>6</w:t>
      </w:r>
      <w:r>
        <w:rPr>
          <w:rFonts w:eastAsia="Times New Roman" w:cs="Times New Roman" w:ascii="Times New Roman" w:hAnsi="Times New Roman"/>
          <w:b/>
          <w:bCs/>
          <w:color w:val="000000"/>
          <w:lang w:val="da-DK"/>
        </w:rPr>
        <w:t xml:space="preserve"> -isoleret koblingsudstyr £ 36 kV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2) Sporgas </w:t>
      </w:r>
    </w:p>
    <w:p>
      <w:pPr>
        <w:pStyle w:val="Normal"/>
        <w:spacing w:lineRule="auto" w:line="240" w:before="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Punkterne omfatter ikke mobile kølecontainere og køleanlæg beregnet til anvendelse i fly, skibe, fiskefartøjer og køretøjer. Airconditionanlæg til brug i personbiler, busser, vare- og lastbiler er dog omfattet. </w:t>
      </w:r>
    </w:p>
    <w:p>
      <w:pPr>
        <w:pStyle w:val="Normal"/>
        <w:shd w:fill="316529" w:val="clear"/>
        <w:spacing w:lineRule="auto" w:line="240" w:before="0" w:after="125"/>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bookmarkStart w:id="5" w:name="SN501"/>
      <w:r>
        <w:rPr>
          <w:rFonts w:eastAsia="Times New Roman" w:cs="Times New Roman" w:ascii="Times New Roman" w:hAnsi="Times New Roman"/>
          <w:color w:val="000000"/>
          <w:u w:val="single"/>
          <w:vertAlign w:val="superscript"/>
          <w:lang w:val="da-DK"/>
        </w:rPr>
        <w:t>1)</w:t>
      </w:r>
      <w:bookmarkEnd w:id="5"/>
      <w:r>
        <w:rPr>
          <w:rFonts w:eastAsia="Times New Roman" w:cs="Times New Roman" w:ascii="Times New Roman" w:hAnsi="Times New Roman"/>
          <w:color w:val="000000"/>
          <w:lang w:val="da-DK"/>
        </w:rPr>
        <w:t xml:space="preserve"> Affattelse af lovens titel, affattelse af § 3 b, stk. 1, indsættelse af »jf. dog stk. 2« i § 4, stk. 1, indsættelse af § 4, stk. 2 (stk. 2 og 3 bliver herefter stk. 3 og 4), § 4, stk. 5, og ændring af § 6, stk. 1, er sket ved lov nr. 127 af 27. februar 2004, der trådte i kraft den 1. marts 2004. Ændringerne finder anvendelse på afgiftspligtige varer, der fra den 1. marts 2004 udleveres til forbrug fra registrerede virksomheder, forbruges af registrerede virksomheder, angives til fortoldning, modtages fra udlandet eller medbringes fra udlandet. </w:t>
      </w:r>
    </w:p>
    <w:p>
      <w:pPr>
        <w:pStyle w:val="Normal"/>
        <w:spacing w:lineRule="auto" w:line="240" w:before="0" w:after="0"/>
        <w:rPr/>
      </w:pPr>
      <w:bookmarkStart w:id="6" w:name="SN502"/>
      <w:r>
        <w:rPr>
          <w:rFonts w:eastAsia="Times New Roman" w:cs="Times New Roman" w:ascii="Times New Roman" w:hAnsi="Times New Roman"/>
          <w:color w:val="000000"/>
          <w:u w:val="single"/>
          <w:vertAlign w:val="superscript"/>
          <w:lang w:val="da-DK"/>
        </w:rPr>
        <w:t>2)</w:t>
      </w:r>
      <w:bookmarkEnd w:id="6"/>
      <w:r>
        <w:rPr>
          <w:rFonts w:eastAsia="Times New Roman" w:cs="Times New Roman" w:ascii="Times New Roman" w:hAnsi="Times New Roman"/>
          <w:color w:val="000000"/>
          <w:lang w:val="da-DK"/>
        </w:rPr>
        <w:t xml:space="preserve"> Ændring af § 17, stk. 3, er sket ved lov nr. 325 af 18. maj 2005, der trådte i kraft den 20. maj 2005. </w:t>
      </w:r>
    </w:p>
    <w:p>
      <w:pPr>
        <w:pStyle w:val="Normal"/>
        <w:spacing w:lineRule="auto" w:line="240"/>
        <w:rPr/>
      </w:pPr>
      <w:bookmarkStart w:id="7" w:name="SN503"/>
      <w:r>
        <w:rPr>
          <w:rFonts w:eastAsia="Times New Roman" w:cs="Times New Roman" w:ascii="Times New Roman" w:hAnsi="Times New Roman"/>
          <w:color w:val="000000"/>
          <w:u w:val="single"/>
          <w:vertAlign w:val="superscript"/>
          <w:lang w:val="da-DK"/>
        </w:rPr>
        <w:t>3)</w:t>
      </w:r>
      <w:bookmarkEnd w:id="7"/>
      <w:r>
        <w:rPr>
          <w:rFonts w:eastAsia="Times New Roman" w:cs="Times New Roman" w:ascii="Times New Roman" w:hAnsi="Times New Roman"/>
          <w:color w:val="000000"/>
          <w:lang w:val="da-DK"/>
        </w:rPr>
        <w:t xml:space="preserve"> Overalt i loven ændres »de statslige told- og skattemyndigheder« til: »told- og skatteforvaltningen«, affattelse af § 14, stk. 3, ændring af § 14, stk. 8, og ophævelse af § 16 og § 16 b, er sket ved lov nr. 428 af 6. juni 2005, der trådte i kraft den 8. juni 2005 og havde virkning fra den 1. november 2005.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8" w:name="_PictureBullets"/>
      <w:bookmarkStart w:id="9" w:name="_PictureBullets"/>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22:00Z</dcterms:created>
  <dc:creator>scottc</dc:creator>
  <dc:description/>
  <dc:language>en-US</dc:language>
  <cp:lastModifiedBy>scottc</cp:lastModifiedBy>
  <dcterms:modified xsi:type="dcterms:W3CDTF">2012-09-03T09:23:00Z</dcterms:modified>
  <cp:revision>1</cp:revision>
  <dc:subject/>
  <dc:title/>
</cp:coreProperties>
</file>