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
          <w:color w:val="000000"/>
          <w:sz w:val="22"/>
          <w:lang w:val="da-DK"/>
        </w:rPr>
      </w:pPr>
      <w:r>
        <w:rPr>
          <w:rFonts w:eastAsia="Times New Roman"/>
          <w:color w:val="000000"/>
          <w:sz w:val="22"/>
          <w:lang w:val="da-DK"/>
        </w:rPr>
        <w:t>BEK nr 508 af 18/06/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8-06-2005</w:t>
        <w:br/>
        <w:t xml:space="preserve">Miljøministeriet </w:t>
      </w:r>
    </w:p>
    <w:p>
      <w:pPr>
        <w:pStyle w:val="Normal"/>
        <w:spacing w:lineRule="auto" w:line="240" w:before="0" w:after="0"/>
        <w:rPr>
          <w:rFonts w:eastAsia="Times New Roman"/>
          <w:color w:val="000000"/>
          <w:sz w:val="22"/>
          <w:u w:val="single"/>
          <w:lang w:val="da-DK"/>
        </w:rPr>
      </w:pPr>
      <w:r>
        <w:rPr>
          <w:rFonts w:eastAsia="Times New Roman"/>
          <w:color w:val="000000"/>
          <w:sz w:val="22"/>
          <w:u w:val="single"/>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280" w:after="280"/>
        <w:ind w:left="-548" w:firstLine="548"/>
        <w:rPr>
          <w:rFonts w:eastAsia="Times New Roman"/>
          <w:color w:val="000000"/>
          <w:sz w:val="22"/>
          <w:lang w:val="da-DK"/>
        </w:rPr>
      </w:pPr>
      <w:r>
        <w:rPr>
          <w:rFonts w:eastAsia="Times New Roman"/>
          <w:color w:val="000000"/>
          <w:sz w:val="22"/>
          <w:lang w:val="da-DK"/>
        </w:rPr>
        <w:t xml:space="preserve">BEK nr 1586 af 11/12/2007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spacing w:lineRule="auto" w:line="240" w:before="280" w:after="280"/>
        <w:rPr>
          <w:rFonts w:eastAsia="Times New Roman"/>
          <w:color w:val="000000"/>
          <w:sz w:val="22"/>
          <w:lang w:val="da-DK"/>
        </w:rPr>
      </w:pPr>
      <w:r>
        <w:rPr>
          <w:rFonts w:eastAsia="Times New Roman"/>
          <w:color w:val="000000"/>
          <w:sz w:val="22"/>
          <w:lang w:val="da-DK"/>
        </w:rPr>
        <w:t xml:space="preserve">LBK nr 929 af 24/09/2009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1"/>
        </w:numPr>
        <w:spacing w:lineRule="auto" w:line="240" w:before="0" w:after="0"/>
        <w:rPr/>
      </w:pPr>
      <w:r>
        <w:rPr>
          <w:rFonts w:eastAsia="Times New Roman"/>
          <w:color w:val="000000"/>
          <w:sz w:val="22"/>
          <w:u w:val="single"/>
          <w:lang w:val="da-DK"/>
        </w:rPr>
        <w:t>Alle cirkulærer, vejledninger m.v. til denne bekendtgørelse</w:t>
      </w:r>
      <w:r>
        <w:rPr>
          <w:rFonts w:eastAsia="Times New Roman"/>
          <w:color w:val="000000"/>
          <w:sz w:val="22"/>
          <w:lang w:val="da-DK"/>
        </w:rPr>
        <w:t xml:space="preserve"> </w:t>
      </w:r>
    </w:p>
    <w:p>
      <w:pPr>
        <w:pStyle w:val="Normal"/>
        <w:numPr>
          <w:ilvl w:val="0"/>
          <w:numId w:val="1"/>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1"/>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forebyggelse af luftforurening fra skibe og platform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4, § 31, stk. 4, § 33, § 45, § 48, § 61 og § 62 i lov nr. 476 af 30. juni 1993, om beskyttelse af havmiljøet, som ændret ved § 1 i lov nr. 394 af 22. maj 1996, lov nr. 435 af 10. juni 1997, lov nr. 902 af 16. december 1998, lov nr. 315 af 5. maj 2000, § 1 i lov nr. 316 af 5. maj 2000, lov nr. 261 af 8. maj 2002, § 1 i lov nr. 393 af 28. maj 2003 og § 2 i lov nr. 1373 af 20. december 2004 efter forhandling med t ransport- og energi ministeren, og under hensyn til 73/78 Marpol konventionens annex VI og annex IV i konventionen til beskyttelse af havmiljøet i Østersøområdet, fast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Anvendelsesområde og definitioner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Denne bekendtgørelse omfatter danske skibe i dansk og internationalt farvand, udenlandske skibe på dansk søterritorium, platforme på dansk søterritorium og i den eksklusive økonomiske zone. Bekendtgørelsen omfatter endvidere havne som angivet i § 7.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I denne bekendtgørelse anvendes følgende definition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73/78 Marpol konventionen: Den internationale konvention af 1973 om forebyggelse af forurening fra skibe, som ændret ved den dertil knyttede protokol af 1978.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Udledning: Enhver frigivelse til atmosfæren eller havet fra skibe og platforme af stoffer, der er underkastet kontrol i henhold til denne bekendtgørels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Ozonlagsnedbrydende stoffer: de stoffer, som er defineret i artikel 1, stk. 4, i Montreal-protokollen af 1987 om stoffer, der nedbryder ozonlaget, og som er opregnet i protokollens bilag A, B, C eller E i dens til enhver tid gældende udformnin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IMO: Den Internationale Maritime Organisation.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Ozonlagsnedbrydende stoffer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Enhver forsætlig udledning af ozonlagsnedbrydende stoffer fra skibe eller platforme, herunder udledning, der sker som led i vedligeholdelse, reparation eller bortskaffelse af systemer eller udstyr, er forbu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ndtaget fra forbudet i stk. 1 er de minimale udslip, der ikke kan undgås i forbindelse med genvinding eller genanvendelse af et ozonlagsnedbrydende stof.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Ozonlagsnedbrydende stoffer og udstyr, der indeholder ozonlagsnedbrydende stoffer, skal afleveres til en modtageordning, når disse fjernes fra skibene eller platformene, jf. § 7.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For skibe og platforme, der befinder sig på dansk søterritorium, som ikke er hjemmehørende i et EU-land, må installationer taget i brug efter den 19. maj 2005 ikke indeholde ozonlags-nedbrydende stoffer. Dog må hydrochlorofluorocarbon (HCFC) anvendes i installationer på disse skibe og platforme, når de er taget i brug inden den 1. januar 2020. Danske skibe og platforme samt skibe og platforme hjemmehørende i et EU-land, der befinder sig på dansk søterritorium, er reguleret efter Europa-Parlamentets og Rådets forordning om stoffer, der nedbryder ozonlaget, samt de til enhver tid gældende regler i bekendtgørelse om visse ozonlagsnedbrydende stoffer.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Afbrænding ombord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Afbrænding ombord af normaldriftsaffald på skibe og platforme er forbudt på dansk søterritorium.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Afbrænding ombord af normaldriftsaffald på skibe og platforme uden for dansk søterritorium er kun tilladt i et godkendt forbrændingsanlæ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fbrænding ombord af kloakslam og olieslam, der stammer fra et skibs eller platforms normale drift, kan dog uden for dansk søterritorium finde sted i hoved- eller hjælpemaskineriet eller kedlerne, men må i så fald ikke finde sted i havne, bugter, fjorde og lignende områd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fbrænding ombord af følgende stoffer m.v. er forbud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astrester henhørende under 73/78 Marpol konventionens annex I-III, samt tilhørende forurenet emballeringsmateri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Polychloreret biphenyl (PCB).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Affald som defineret under 73/78 Marpol konventionens annex V, der indeholder mere end ubetydelige koncentrationer af tungmeta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Raffinerede råolieprodukter indeholdende halogenforbindels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Polyvinylchlorid (PVC) med undtagelse af forbrænding i IMO-godkendte forbrændingsanlæg.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Modtageanlæg i havne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I reparationshavne samt pladser, hvor skibe eller platforme ophugges, skal havnebestyrelsen eller den for havnen eller pladsen ansvarlige sørge for, at der etableres en ordning til modtagelse af ozonlagsnedbrydende stoffer og udstyr, der indeholder disse stoffer, når dette fjernes fra skibet eller platformen.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Kontrol og klageadgang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Tilsyn og kontrol med overholdelse af reglerne i denne bekendtgørelse udøves af Miljøstyrelsen bistået af Søfartsstyrelsen for så vidt angår tilsynet med skibe, og af Energistyrelsen for så vidt angår tilsynet med platform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ljøstyrelsens afgørelser efter stk. 1 kan ikke påklages til anden administrativ myndighed.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Straf og ikrafttræden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Medmindre højere straf er forskyldt efter den øvrige lovgivning, straffes med bøde den, d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udleder ozonlagsnedbrydende stoffer i strid med § 3, stk. 1,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undlader at aflevere ozonlagsnedbrydende stoffer til en modtageordning, jf. § 3, stk. 3,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anvender ozonlagsnedbrydende stoffer i installationer i strid med § 4, 1.-2. pk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afbrænder normaldriftsaffald på dansk søterritorium, jf. § 5,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afbrænder normaldriftsaffald uden for dansk søterritorium i strid med § 6,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6) undlader at etablere en modtageordning efter § 7.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raffen kan stige til fængsel i indtil 2 år, hvis overtrædelsen er begået forsætligt eller ved grov uagtsomhed, og hvis der ved overtrædelsen 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voldt skade på miljøet eller fremkaldt fare herfor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opnået eller tilsigtet en økonomisk fordel for den pågældende selv eller andre, herunder ved besparels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tk. 2. finder ikke anvendelse på overtrædelser begået fra udenlandske skibe. For overtrædelser begået fra udenlandske skibe kan straffen stige til fængsel i indtil 2 år, hvis overtrædelsen er begået på dansk søterritorium, og der er tale om forsætlig og alvorlig forurening af havmiljøe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r kan pålægges selskaber m.v. strafansvar efter reglerne i straffelovens 5. kapitel, jf. lovens § 62.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Bekendtgørelsen træder i kraft den 1. juli 200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ljøministeriet, den 18. juni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Connie Hedegaard</w:t>
      </w:r>
    </w:p>
    <w:p>
      <w:pPr>
        <w:pStyle w:val="Normal"/>
        <w:spacing w:lineRule="auto" w:line="240" w:before="280" w:after="200"/>
        <w:jc w:val="right"/>
        <w:rPr>
          <w:rFonts w:eastAsia="Times New Roman"/>
          <w:color w:val="000000"/>
          <w:sz w:val="22"/>
          <w:lang w:val="da-DK"/>
        </w:rPr>
      </w:pPr>
      <w:r>
        <w:rPr>
          <w:rFonts w:eastAsia="Times New Roman"/>
          <w:color w:val="000000"/>
          <w:sz w:val="22"/>
          <w:lang w:val="da-DK"/>
        </w:rPr>
        <w:t>/Helge Andreasen</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41:00Z</dcterms:created>
  <dc:creator>scottc</dc:creator>
  <dc:description/>
  <dc:language>en-US</dc:language>
  <cp:lastModifiedBy>scottc</cp:lastModifiedBy>
  <dcterms:modified xsi:type="dcterms:W3CDTF">2012-03-27T13:42:00Z</dcterms:modified>
  <cp:revision>2</cp:revision>
  <dc:subject/>
  <dc:title/>
</cp:coreProperties>
</file>