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K nr 831 af 26/08/2005 Gældend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Østersbekendtgørelsen)</w:t>
        <w:br/>
        <w:t>Offentliggørelsesdato: 31-08-2005</w:t>
        <w:br/>
        <w:t xml:space="preserve">Fødevareministeriet </w:t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</w:r>
      <w:bookmarkStart w:id="0" w:name="ctl00_References_ctl04_printLink_Js"/>
      <w:bookmarkStart w:id="1" w:name="ctl00_References_ctl04_printLink_Js"/>
      <w:bookmarkEnd w:id="1"/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Senere ændringer til forskriften </w:t>
      </w:r>
    </w:p>
    <w:p>
      <w:pPr>
        <w:pStyle w:val="Normal"/>
        <w:spacing w:before="0" w:after="283"/>
        <w:rPr/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 xml:space="preserve">BEK nr 24 af 23/01/2008 </w:t>
        </w:r>
      </w:hyperlink>
    </w:p>
    <w:p>
      <w:pPr>
        <w:pStyle w:val="Normal"/>
        <w:spacing w:before="0" w:after="283"/>
        <w:rPr/>
      </w:pP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 xml:space="preserve">BEK nr 373 af 15/05/2009 </w:t>
        </w:r>
      </w:hyperlink>
    </w:p>
    <w:p>
      <w:pPr>
        <w:pStyle w:val="TextBody"/>
        <w:rPr>
          <w:rFonts w:ascii="Times New Roman" w:hAnsi="Times New Roman" w:cs="Times New Roman"/>
          <w:color w:val="auto"/>
          <w:sz w:val="22"/>
          <w:szCs w:val="22"/>
          <w:u w:val="none"/>
        </w:rPr>
      </w:pP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 xml:space="preserve">BEK nr 403 af 26/05/2009 </w:t>
        </w:r>
      </w:hyperlink>
    </w:p>
    <w:p>
      <w:pPr>
        <w:pStyle w:val="TextBody"/>
        <w:rPr>
          <w:rFonts w:ascii="Times New Roman" w:hAnsi="Times New Roman" w:cs="Times New Roman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color w:val="auto"/>
          <w:sz w:val="22"/>
          <w:szCs w:val="22"/>
          <w:u w:val="none"/>
        </w:rPr>
        <w:t xml:space="preserve">Lovgivning forskriften vedrører </w:t>
      </w:r>
    </w:p>
    <w:p>
      <w:pPr>
        <w:pStyle w:val="TextBody"/>
        <w:spacing w:before="0" w:after="0"/>
        <w:rPr/>
      </w:pP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 xml:space="preserve">AND nr 93 af 08/02/2000 </w:t>
        </w:r>
      </w:hyperlink>
    </w:p>
    <w:p>
      <w:pPr>
        <w:pStyle w:val="TextBody"/>
        <w:rPr>
          <w:rFonts w:ascii="Times New Roman" w:hAnsi="Times New Roman" w:cs="Times New Roman"/>
          <w:color w:val="auto"/>
          <w:sz w:val="22"/>
          <w:szCs w:val="22"/>
        </w:rPr>
      </w:pP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 xml:space="preserve">LBK nr 978 af 26/09/2008 </w:t>
        </w:r>
      </w:hyperlink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Den fulde tekst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auto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 xml:space="preserve">Bekendtgørelse om østersfiskeri i Limfjorden </w:t>
      </w:r>
    </w:p>
    <w:p>
      <w:pPr>
        <w:pStyle w:val="TextBody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color w:val="auto"/>
          <w:sz w:val="22"/>
          <w:szCs w:val="22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 medfør af § 30, § 32, stk.1, §§ 34 og 36, § 130, stk. 2 og 4, i fiskeriloven, jf. lovbekendtgørelse nr. 828 af 31. juli 2004, som ændret ved lov nr. 1428 af 22. december 2004, §§ 1 og 2 i anordning nr. 93 af 8. februar 2000 om, at visse generelle forbud og påbud inden for ministeren for fødevarer, landbrug og fiskeris område ikke indføres i Lovtidende og efter bemyndigelse fastsættes: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mråde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§ 1. </w:t>
      </w:r>
      <w:r>
        <w:rPr>
          <w:rFonts w:cs="Times New Roman" w:ascii="Times New Roman" w:hAnsi="Times New Roman"/>
          <w:sz w:val="22"/>
          <w:szCs w:val="22"/>
        </w:rPr>
        <w:t xml:space="preserve">Bekendtgørelsen gælder for østersfiskeri i Limfjorden, herunder optagning mv., landing samt transport.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Stk. 2. </w:t>
      </w:r>
      <w:r>
        <w:rPr>
          <w:rFonts w:cs="Times New Roman" w:ascii="Times New Roman" w:hAnsi="Times New Roman"/>
          <w:sz w:val="22"/>
          <w:szCs w:val="22"/>
        </w:rPr>
        <w:t xml:space="preserve">Herudover gælder de øvrige bestemmelser, der er fastsat for muslingefiskeri i Limfjorden, herunder om reguleringsområder o.l. vandområder, hvor fiskeri er forbudt, prøveudtagning samt for fartøjernes dimensioner mv.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Stk. 3. </w:t>
      </w:r>
      <w:r>
        <w:rPr>
          <w:rFonts w:cs="Times New Roman" w:ascii="Times New Roman" w:hAnsi="Times New Roman"/>
          <w:sz w:val="22"/>
          <w:szCs w:val="22"/>
        </w:rPr>
        <w:t xml:space="preserve">Det er kun tilladt at fiske, medbringe og lande østers i overensstemmelse med tilladelser udstedt af Fiskeridirektoratet. Fiskeridirektoratet kan i tilladelsen fastsætte særlige vilkår for udnyttelse af denne, bl.a. om, hvilke mængder indehaver af tilladelsen højst må fiske, medbringe og lande i en given periode. Ved ændring af vilkårene, herunder de tilladte fangstmængder, udsteder Fiskeridirektoratet nye tilladelser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illadelse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§ 2. </w:t>
      </w:r>
      <w:r>
        <w:rPr>
          <w:rFonts w:cs="Times New Roman" w:ascii="Times New Roman" w:hAnsi="Times New Roman"/>
          <w:sz w:val="22"/>
          <w:szCs w:val="22"/>
        </w:rPr>
        <w:t xml:space="preserve">Fiskeridirektoratet kan meddele tilladelse til, at ejere af fartøjer med tilladelse til blåmuslingefiskeri i Limfjorden kan udøve østersfiskeri i hver anden uge på betingelse af, at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fartøjer med ulige havnekendingsnumre kun udøver fiskeriet i uger med ulige numre, og at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fartøjer med lige havnekendingsnumre kun udøver fiskeriet i uger med lige numr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§ 3. </w:t>
      </w:r>
      <w:r>
        <w:rPr>
          <w:rFonts w:cs="Times New Roman" w:ascii="Times New Roman" w:hAnsi="Times New Roman"/>
          <w:sz w:val="22"/>
          <w:szCs w:val="22"/>
        </w:rPr>
        <w:t xml:space="preserve">Fiskeridirektoratet kan meddele tilladelse til, at ejere af andre fartøjer end de i § 2 nævnte kan udøve østersfiskeri, forudsat at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fartøjets længde overalt ikke overstiger 15 m, og at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2) ejeren med fartøjet har drevet et dokumenteret fiskeri i Limfjorden med det pågældende fartøj i de seneste forudgående 2 år, således at værdien af fartøjets samlede landinger ved dette fiskeri i nævnte periode har udgjort mindst 50 % af værdien af fartøjets samlede landinger i perioden </w:t>
      </w:r>
      <w:r>
        <w:rPr>
          <w:rFonts w:cs="Times New Roman" w:ascii="Times New Roman" w:hAnsi="Times New Roman"/>
          <w:i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Værdien af fartøjets samlede landing skal for denne 2 års periode udgøre mindst i alt 100.000 kr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§ 4. </w:t>
      </w:r>
      <w:r>
        <w:rPr>
          <w:rFonts w:cs="Times New Roman" w:ascii="Times New Roman" w:hAnsi="Times New Roman"/>
          <w:sz w:val="22"/>
          <w:szCs w:val="22"/>
        </w:rPr>
        <w:t xml:space="preserve">Fiskeridirektoratet kan meddele tilladelse til, at erhvervs- og bierhvervsfiskere driver østersfiskeri med håndredskaber (brijling), der opfylder følgende betingelser: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Rammen skal være af jern og være cirkelformet med en diameter på højst 40 cm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Stangen, hvorpå jernrammen er fastgjort, må højst have en længde på 5 m.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Stk. 2. </w:t>
      </w:r>
      <w:r>
        <w:rPr>
          <w:rFonts w:cs="Times New Roman" w:ascii="Times New Roman" w:hAnsi="Times New Roman"/>
          <w:sz w:val="22"/>
          <w:szCs w:val="22"/>
        </w:rPr>
        <w:t xml:space="preserve">Under fiskeriet skal redskabet konstant være håndholdt, og fartøjet må ikke fremdrives med motorkraft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§ 5. </w:t>
      </w:r>
      <w:r>
        <w:rPr>
          <w:rFonts w:cs="Times New Roman" w:ascii="Times New Roman" w:hAnsi="Times New Roman"/>
          <w:sz w:val="22"/>
          <w:szCs w:val="22"/>
        </w:rPr>
        <w:t xml:space="preserve">Ejer eller medejer af et fartøj kan opnå tilladelse til fiskeri efter østers enten efter § 2 eller § 3. Personer, der er ejer eller medejer af et fartøj, og som har tilladelse til østersfiskeri i medfør af § 2 eller § 3, kan ikke opnå tilladelse til fiskeri efter østers med håndredskaber efter § 4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§ 6. </w:t>
      </w:r>
      <w:r>
        <w:rPr>
          <w:rFonts w:cs="Times New Roman" w:ascii="Times New Roman" w:hAnsi="Times New Roman"/>
          <w:sz w:val="22"/>
          <w:szCs w:val="22"/>
        </w:rPr>
        <w:t xml:space="preserve">Fiskeridirektoratet kan meddele tilladelse til udskiftning af fartøjer til fartøjsejere, der har tilladelse til østersfiskeri efter §§ 2 og 3, såfremt ejeren har erhvervet et fartøj til udskiftning af det fartøj, der er udstedt tilladelse til østersfiskeri med, forudsat at fartøjets længde overalt ikke overstiger 12 m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døvelse af fiskeriet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§ 7. </w:t>
      </w:r>
      <w:r>
        <w:rPr>
          <w:rFonts w:cs="Times New Roman" w:ascii="Times New Roman" w:hAnsi="Times New Roman"/>
          <w:sz w:val="22"/>
          <w:szCs w:val="22"/>
        </w:rPr>
        <w:t xml:space="preserve">Fiskeri efter og landing af østers er forbudt i Limfjorden fra den 15. maj til og med den 31. august.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Stk. 2. </w:t>
      </w:r>
      <w:r>
        <w:rPr>
          <w:rFonts w:cs="Times New Roman" w:ascii="Times New Roman" w:hAnsi="Times New Roman"/>
          <w:sz w:val="22"/>
          <w:szCs w:val="22"/>
        </w:rPr>
        <w:t xml:space="preserve">Fiskeridirektoratet kan efter høring af Danmarks Fiskeriundersøgelser åbne eller lukke områder, helt eller delvist, for østersfiskeri af hensyn til østersyngel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§ 8. </w:t>
      </w:r>
      <w:r>
        <w:rPr>
          <w:rFonts w:cs="Times New Roman" w:ascii="Times New Roman" w:hAnsi="Times New Roman"/>
          <w:sz w:val="22"/>
          <w:szCs w:val="22"/>
        </w:rPr>
        <w:t xml:space="preserve">Fiskeri i henhold til tilladelse efter §§ 2 og 3 må kun udøves med redskaber, der opfylder følgende betingelser: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Rammen må højst have en bredde på 1 m. og en højde på højst 22 cm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Rammen inklusiv hanefod må højst veje 11,5 kg, og posen må højst veje 12 kg. Redskabets vægt må i våd tilstand inklusiv ramme og pose højst være 24 kg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Redskabets vægt må ikke øges, herunder ved påsætning af ekstra vægte eller slidgarn.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Stk. 2. </w:t>
      </w:r>
      <w:r>
        <w:rPr>
          <w:rFonts w:cs="Times New Roman" w:ascii="Times New Roman" w:hAnsi="Times New Roman"/>
          <w:sz w:val="22"/>
          <w:szCs w:val="22"/>
        </w:rPr>
        <w:t xml:space="preserve">Der må højst anvendes 2 af de i stk. 1 nævnte redskaber pr. fartøj ad gangen.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Stk. 3. </w:t>
      </w:r>
      <w:r>
        <w:rPr>
          <w:rFonts w:cs="Times New Roman" w:ascii="Times New Roman" w:hAnsi="Times New Roman"/>
          <w:sz w:val="22"/>
          <w:szCs w:val="22"/>
        </w:rPr>
        <w:t xml:space="preserve">Ved fiskeri med det i stk. 1 nævnte redskab, må fartøjet på den pågældende fangstrejse ikke have andre redskaber om bord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§ 9. </w:t>
      </w:r>
      <w:r>
        <w:rPr>
          <w:rFonts w:cs="Times New Roman" w:ascii="Times New Roman" w:hAnsi="Times New Roman"/>
          <w:sz w:val="22"/>
          <w:szCs w:val="22"/>
        </w:rPr>
        <w:t xml:space="preserve">Fiskeri efter østers er forbudt i alle reguleringsområder i Limfjorden inden for en 3 meters dybdekurve (fastsat til midtlinjen mellem 4 m og 2 m dybdekurven), bortset fra områderne 17, 18, 19, 20 og 21, hvor forbuddet gælder inden for en 2 meters dybdekurve.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Stk. 2. </w:t>
      </w:r>
      <w:r>
        <w:rPr>
          <w:rFonts w:cs="Times New Roman" w:ascii="Times New Roman" w:hAnsi="Times New Roman"/>
          <w:sz w:val="22"/>
          <w:szCs w:val="22"/>
        </w:rPr>
        <w:t xml:space="preserve">Fiskeri efter § 4 kan udøves inden for de i stk. 1 anførte dybdekurver, dog er fiskeri efter § 4 forbudt i reguleringsområde 23 og 24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§ 10. </w:t>
      </w:r>
      <w:r>
        <w:rPr>
          <w:rFonts w:cs="Times New Roman" w:ascii="Times New Roman" w:hAnsi="Times New Roman"/>
          <w:sz w:val="22"/>
          <w:szCs w:val="22"/>
        </w:rPr>
        <w:t xml:space="preserve">Fiskeridirektoratet kan meddele forbud mod fiskeri i ét, flere eller alle reguleringsområder efter de samme regler, som gælder for blåmuslingefiskeri, jf. bekendtgørelse nr. 155 af 7. marts 2000 med senere ændringer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ndstemål og mængder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§ 11. </w:t>
      </w:r>
      <w:r>
        <w:rPr>
          <w:rFonts w:cs="Times New Roman" w:ascii="Times New Roman" w:hAnsi="Times New Roman"/>
          <w:sz w:val="22"/>
          <w:szCs w:val="22"/>
        </w:rPr>
        <w:t xml:space="preserve">Østers, der vejer mindre end 60 gram, må ikke beholdes om bord, omlades, landes, opbevares, transporteres, sælges eller udbydes til salg, men skal straks genudsættes, så vidt muligt i levende tilstand. Dog er det tilladt, at der i den enkelte landing og i det enkelte parti er op til 5 vægtprocent østers, som ikke opfylder denne vægtgrænse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§ 12. </w:t>
      </w:r>
      <w:r>
        <w:rPr>
          <w:rFonts w:cs="Times New Roman" w:ascii="Times New Roman" w:hAnsi="Times New Roman"/>
          <w:sz w:val="22"/>
          <w:szCs w:val="22"/>
        </w:rPr>
        <w:t xml:space="preserve">Enhver landing og ethvert parti østers må højst indeholde en bifangst på 10 vægtprocent blåmuslinger.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Stk. 2. </w:t>
      </w:r>
      <w:r>
        <w:rPr>
          <w:rFonts w:cs="Times New Roman" w:ascii="Times New Roman" w:hAnsi="Times New Roman"/>
          <w:sz w:val="22"/>
          <w:szCs w:val="22"/>
        </w:rPr>
        <w:t xml:space="preserve">Alle sten og skaller samt dyr, herunder blåmuslinger, der ikke er lovlig bifangst i medfør af stk. 1, skal straks efter fangsten genudsættes.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Stk. 3. </w:t>
      </w:r>
      <w:r>
        <w:rPr>
          <w:rFonts w:cs="Times New Roman" w:ascii="Times New Roman" w:hAnsi="Times New Roman"/>
          <w:sz w:val="22"/>
          <w:szCs w:val="22"/>
        </w:rPr>
        <w:t xml:space="preserve">Enhver landing og ethvert parti blåmuslinger må højst indeholde en bifangst på 1 vægtprocent østers, der skal fiskes og landes samtidig med blåmuslingepartiet. Østers, som er fisket som bifangst i muslingefiskeri i perioden nævnt i § 7, skal genudsættes hurtigst muligt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§ 13. </w:t>
      </w:r>
      <w:r>
        <w:rPr>
          <w:rFonts w:cs="Times New Roman" w:ascii="Times New Roman" w:hAnsi="Times New Roman"/>
          <w:sz w:val="22"/>
          <w:szCs w:val="22"/>
        </w:rPr>
        <w:t xml:space="preserve">Fiskeriet foregår inden for en samlet mængde under hensyn til østerressourcens bevaring og reproduktion.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Stk. 2. </w:t>
      </w:r>
      <w:r>
        <w:rPr>
          <w:rFonts w:cs="Times New Roman" w:ascii="Times New Roman" w:hAnsi="Times New Roman"/>
          <w:sz w:val="22"/>
          <w:szCs w:val="22"/>
        </w:rPr>
        <w:t xml:space="preserve">Ved fiskeri efter østers med et fartøj med tilladelse efter §§ 2 og 3 eller ved fiskeri med tilladelse efter § 4 må der indtil videre i enhver 2-ugers periode højst fiskes, medbringes og landes i alt 1.500 kg østers. I den tilladte mængde indgår bifangst ved blåmuslingefiskeri, jf. § 12, stk. 3.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Stk. 3. </w:t>
      </w:r>
      <w:r>
        <w:rPr>
          <w:rFonts w:cs="Times New Roman" w:ascii="Times New Roman" w:hAnsi="Times New Roman"/>
          <w:sz w:val="22"/>
          <w:szCs w:val="22"/>
        </w:rPr>
        <w:t xml:space="preserve">Bierhvervsfiskere, jf. fiskerilovens § 17, kan højst fiske, medbringe og lande 1/3 ration af den tilladte ration.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Stk. 4. </w:t>
      </w:r>
      <w:r>
        <w:rPr>
          <w:rFonts w:cs="Times New Roman" w:ascii="Times New Roman" w:hAnsi="Times New Roman"/>
          <w:sz w:val="22"/>
          <w:szCs w:val="22"/>
        </w:rPr>
        <w:t xml:space="preserve">Fiskeridirektoratet kan efter høring af Udvalget for Erhvervsfiskeri, jf. lovens § 6, og i lyset af fangst- forsynings- og afsætningssituationen fastsætte ændrede regler og vilkår for fiskeriet. Der udsendes meddelelse herom i overensstemmelse med bilag 6 i den til enhver tid gældende bekendtgørelse om regulering af fiskeriet.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Stk. 5. </w:t>
      </w:r>
      <w:r>
        <w:rPr>
          <w:rFonts w:cs="Times New Roman" w:ascii="Times New Roman" w:hAnsi="Times New Roman"/>
          <w:sz w:val="22"/>
          <w:szCs w:val="22"/>
        </w:rPr>
        <w:t xml:space="preserve">Der kan blandt andet fastsættes ændringer vedrørende følgende: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De disponible mængder for bestemte perioder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Indstilling af fiskeriet, herunder indstilling i bestemte produktionsområder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Perioderationer, herunder ændringer i de fastsatte perioder for rationerne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Ændrede vilkår for allerede udstedte tilladelser.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§ 14.</w:t>
      </w:r>
      <w:r>
        <w:rPr>
          <w:rFonts w:cs="Times New Roman" w:ascii="Times New Roman" w:hAnsi="Times New Roman"/>
          <w:sz w:val="22"/>
          <w:szCs w:val="22"/>
        </w:rPr>
        <w:t xml:space="preserve"> Østers skal ilandbringes og landes samme dag, som de er fisket. Fangst udover den i § 13 fastsatte mængde skal straks efter fangsten genudsættes på det sted, hvor den er fanget. Det er ikke tilladt at deponere fangede østers i vandsøjlen eller andre steder inden landing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§ 15. </w:t>
      </w:r>
      <w:r>
        <w:rPr>
          <w:rFonts w:cs="Times New Roman" w:ascii="Times New Roman" w:hAnsi="Times New Roman"/>
          <w:sz w:val="22"/>
          <w:szCs w:val="22"/>
        </w:rPr>
        <w:t xml:space="preserve">Vilkår og bestemmelser vedrørende højst tilladt bifangst er overtrådt, hvis der ved en repræsentativ prøve udtaget efter reglerne i Kommissionens forordning nr. 954/87 af 1. april 1987 konstateres højere bifangst end tilladt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ntrol, straf og ikrafttræden m.m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§ 16. </w:t>
      </w:r>
      <w:r>
        <w:rPr>
          <w:rFonts w:cs="Times New Roman" w:ascii="Times New Roman" w:hAnsi="Times New Roman"/>
          <w:sz w:val="22"/>
          <w:szCs w:val="22"/>
        </w:rPr>
        <w:t xml:space="preserve">Med bøde straffes den, der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overtræder eller forsøger at overtræde § 1, stk. 3, §§ 7 - 9, §§ 11, 12, § 13, stk. 2 – 3, og § 14,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tilsidesætter eller forsøger at tilsidesætte vilkår fastsat i tilladelser efter §§ 2 - 4, § 6 eller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overtræder eller forsøger at overtræde bestemmelser om ændrede regler og vilkår udstedt i henhold til § 13, stk. 4 og 5, og udsendt i overensstemmelse med bilag 6 i den til enhver tid gældende bekendtgørelse om regulering af fiskeriet.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Stk. 2. </w:t>
      </w:r>
      <w:r>
        <w:rPr>
          <w:rFonts w:cs="Times New Roman" w:ascii="Times New Roman" w:hAnsi="Times New Roman"/>
          <w:sz w:val="22"/>
          <w:szCs w:val="22"/>
        </w:rPr>
        <w:t xml:space="preserve">Der kan pålægges selskaber mv. (juridiske personer) strafansvar efter reglerne i straffelovens 5. kapitel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§ 17. </w:t>
      </w:r>
      <w:r>
        <w:rPr>
          <w:rFonts w:cs="Times New Roman" w:ascii="Times New Roman" w:hAnsi="Times New Roman"/>
          <w:sz w:val="22"/>
          <w:szCs w:val="22"/>
        </w:rPr>
        <w:t xml:space="preserve">Bekendtgørelsen træder i kraft den 1. september 2005.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Stk. 2. </w:t>
      </w:r>
      <w:r>
        <w:rPr>
          <w:rFonts w:cs="Times New Roman" w:ascii="Times New Roman" w:hAnsi="Times New Roman"/>
          <w:sz w:val="22"/>
          <w:szCs w:val="22"/>
        </w:rPr>
        <w:t xml:space="preserve">Erhvervs- og bierhvervsfiskere, som havde tilladelse til fiskeri efter østers i den seneste fiskeriperiode op til denne bekendtgørelses ikrafttræden, vil fortsat kunne opnå tilladelse til fiskeri efter østers, uanset at kravet til værdi af landet mængde i § 3, nr. 2, ikke er opfyldt.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Stk.3. </w:t>
      </w:r>
      <w:r>
        <w:rPr>
          <w:rFonts w:cs="Times New Roman" w:ascii="Times New Roman" w:hAnsi="Times New Roman"/>
          <w:sz w:val="22"/>
          <w:szCs w:val="22"/>
        </w:rPr>
        <w:t xml:space="preserve">Bekendtgørelse nr. 894 af 30. august 2004 om østersfiskeri i Limfjorden ophæves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Fiskeridirektoratet, den 26. august 2005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ørgen Fredsted</w:t>
      </w:r>
    </w:p>
    <w:p>
      <w:pPr>
        <w:pStyle w:val="TextBody"/>
        <w:spacing w:before="0" w:after="1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/Lotte Søndergaard Møller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a-DK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tsinformation.dk/Forms/R0710.aspx?id=114407" TargetMode="External"/><Relationship Id="rId3" Type="http://schemas.openxmlformats.org/officeDocument/2006/relationships/hyperlink" Target="https://www.retsinformation.dk/Forms/R0710.aspx?id=124725" TargetMode="External"/><Relationship Id="rId4" Type="http://schemas.openxmlformats.org/officeDocument/2006/relationships/hyperlink" Target="https://www.retsinformation.dk/Forms/R0710.aspx?id=125203" TargetMode="External"/><Relationship Id="rId5" Type="http://schemas.openxmlformats.org/officeDocument/2006/relationships/hyperlink" Target="https://www.retsinformation.dk/Forms/R0710.aspx?id=6850" TargetMode="External"/><Relationship Id="rId6" Type="http://schemas.openxmlformats.org/officeDocument/2006/relationships/hyperlink" Target="https://www.retsinformation.dk/Forms/R0710.aspx?id=121218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9:09:26Z</dcterms:created>
  <dc:creator>Camilla Scott</dc:creator>
  <dc:description/>
  <dc:language>en-US</dc:language>
  <cp:lastModifiedBy/>
  <cp:revision>0</cp:revision>
  <dc:subject/>
  <dc:title/>
</cp:coreProperties>
</file>