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754 af 28/07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05-08-2005</w:t>
        <w:br/>
        <w:t xml:space="preserve">Fødevareministeriet </w:t>
      </w:r>
    </w:p>
    <w:p>
      <w:pPr>
        <w:pStyle w:val="Normal"/>
        <w:spacing w:lineRule="auto" w:line="240" w:before="0" w:after="125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  <w:drawing>
          <wp:inline distT="0" distB="0" distL="0" distR="0">
            <wp:extent cx="142240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  <w:lang w:val="da-DK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Senere ændringer til forskrifte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8" w:hanging="360"/>
        <w:rPr>
          <w:rFonts w:eastAsia="Times New Roman"/>
          <w:color w:val="000000"/>
          <w:sz w:val="22"/>
          <w:lang w:val="da-DK"/>
        </w:rPr>
      </w:pPr>
      <w:hyperlink r:id="rId3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BEK nr 15 af 08/01/2007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-188" w:hanging="360"/>
        <w:rPr>
          <w:rFonts w:eastAsia="Times New Roman"/>
          <w:color w:val="000000"/>
          <w:sz w:val="22"/>
          <w:lang w:val="da-DK"/>
        </w:rPr>
      </w:pPr>
      <w:hyperlink r:id="rId4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BEK nr 1210 af 10/12/2008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eastAsia="Times New Roman"/>
          <w:color w:val="000000"/>
          <w:sz w:val="22"/>
          <w:lang w:val="da-DK"/>
        </w:rPr>
      </w:pPr>
      <w:hyperlink r:id="rId5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BEK nr 34 af 12/01/2010 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188" w:hanging="360"/>
        <w:rPr>
          <w:rFonts w:eastAsia="Times New Roman"/>
          <w:color w:val="000000"/>
          <w:sz w:val="22"/>
          <w:lang w:val="da-DK"/>
        </w:rPr>
      </w:pPr>
      <w:hyperlink r:id="rId6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OV nr 432 af 09/06/2004 </w:t>
        </w:r>
      </w:hyperlink>
    </w:p>
    <w:p>
      <w:pPr>
        <w:pStyle w:val="Normal"/>
        <w:shd w:fill="316529" w:val="clear"/>
        <w:spacing w:lineRule="auto" w:line="240"/>
        <w:rPr/>
      </w:pPr>
      <w:r>
        <w:rPr/>
        <w:t>Oversigt (indholdsfortegnelse)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7166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instrText xml:space="preserve"> HYPERLINK "https://www.retsinformation.dk/Forms/R0710.aspx?id=31508" \l "B1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22"/>
                <w:u w:val="single"/>
                <w:lang w:val="en-US"/>
              </w:rPr>
              <w:t xml:space="preserve">Bilag 1 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7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Betingelser for at en indhegning med hjortedyr helt eller delvis kan undtages fra reglerne i bekendtgørelsen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</w:p>
    <w:tbl>
      <w:tblPr>
        <w:tblW w:w="3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395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instrText xml:space="preserve"> HYPERLINK "https://www.retsinformation.dk/Forms/R0710.aspx?id=31508" \l "B2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22"/>
                <w:u w:val="single"/>
                <w:lang w:val="en-US"/>
              </w:rPr>
              <w:t xml:space="preserve">Bilag 2 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Krav til hegnet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</w:p>
    <w:tbl>
      <w:tblPr>
        <w:tblW w:w="50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3081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instrText xml:space="preserve"> HYPERLINK "https://www.retsinformation.dk/Forms/R0710.aspx?id=31508" \l "B3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22"/>
                <w:u w:val="single"/>
                <w:lang w:val="en-US"/>
              </w:rPr>
              <w:t xml:space="preserve">Bilag 3 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Krav til fanghuse og skydepladser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</w:p>
    <w:tbl>
      <w:tblPr>
        <w:tblW w:w="46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2678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instrText xml:space="preserve"> HYPERLINK "https://www.retsinformation.dk/Forms/R0710.aspx?id=31508" \l "B4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22"/>
                <w:u w:val="single"/>
                <w:lang w:val="en-US"/>
              </w:rPr>
              <w:t xml:space="preserve">Bilag 4 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Krav til transport af hjortedyr</w:t>
            </w:r>
          </w:p>
        </w:tc>
      </w:tr>
    </w:tbl>
    <w:p>
      <w:pPr>
        <w:pStyle w:val="Normal"/>
        <w:shd w:fill="316529" w:val="clear"/>
        <w:spacing w:lineRule="auto" w:line="240" w:before="0" w:after="125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b/>
          <w:b/>
          <w:color w:val="000000"/>
          <w:sz w:val="22"/>
          <w:lang w:val="da-DK"/>
        </w:rPr>
      </w:pPr>
      <w:r>
        <w:rPr>
          <w:rFonts w:eastAsia="Times New Roman"/>
          <w:b/>
          <w:color w:val="000000"/>
          <w:sz w:val="22"/>
          <w:lang w:val="da-DK"/>
        </w:rPr>
        <w:t>Bekendtgørelse om opdræt af hjortedyr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240" w:after="6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4, § 13, stk. 2, § 14, stk. 1, § 15, § 16, stk. 2, § 53 og § 70, stk. 3 i lov nr. 432 af 9. juni 2004 om hold af dyr fastsættes: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. </w:t>
      </w:r>
      <w:r>
        <w:rPr>
          <w:rFonts w:eastAsia="Times New Roman"/>
          <w:color w:val="000000"/>
          <w:sz w:val="22"/>
          <w:lang w:val="da-DK"/>
        </w:rPr>
        <w:t xml:space="preserve">Bekendtgørelsen finder anvendelse på opdræt af hjortedyr i indhegning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Hjortedyr i zoologiske haver (zoologiske anlæg), dyreparker og lignende, som kræver politiets tilladelse efter dyreværnsloven, er ikke omfattet af bekendtgørelsen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En indhegning kan undtages fra reglerne i §§ 5, 11, 21 og 22, stk. 2, såfremt ejeren over for fødevareregionen erklærer, at hjorteholdet hvert år pr. 31. december højst vil bestå af 5 hjortedyr på 1 år eller derover, og at betingelserne i §§ 6-10 er opfyld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. </w:t>
      </w:r>
      <w:r>
        <w:rPr>
          <w:rFonts w:eastAsia="Times New Roman"/>
          <w:color w:val="000000"/>
          <w:sz w:val="22"/>
          <w:lang w:val="da-DK"/>
        </w:rPr>
        <w:t xml:space="preserve">En indhegning med hjortedyr kan efter ansøgning fra ejeren helt eller delvis undtages fra reglerne i bekendtgørelsen, såfremt betingelserne i bilag 1 er opfyld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Til undtagelsen knyttes vilkår, herunder om at tilsynet med indhegningen overtages af Skov- og Naturstyrelsen, og at reglerne i lov om jagt og vildtforvaltning, samt bekendtgørelser udstedt i medfør heraf, overholdes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3. </w:t>
      </w:r>
      <w:r>
        <w:rPr>
          <w:rFonts w:eastAsia="Times New Roman"/>
          <w:color w:val="000000"/>
          <w:sz w:val="22"/>
          <w:lang w:val="da-DK"/>
        </w:rPr>
        <w:t xml:space="preserve">Et opdræt af hjortedyr skal før ibrugtagning af ejeren anmeldes til registrering i fødevareregionen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Anmeldelse skal foretages på et skema rekvireret i fødevareregionen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4. </w:t>
      </w:r>
      <w:r>
        <w:rPr>
          <w:rFonts w:eastAsia="Times New Roman"/>
          <w:color w:val="000000"/>
          <w:sz w:val="22"/>
          <w:lang w:val="da-DK"/>
        </w:rPr>
        <w:t xml:space="preserve">Ejeren af en registreret indhegning med hjortedyr skal skriftligt underrette fødevareregionen om adresseændring, ejerskifte, bortforpagtning eller ophør med hjortehold senest en måned efter, at ændringen er ske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5. </w:t>
      </w:r>
      <w:r>
        <w:rPr>
          <w:rFonts w:eastAsia="Times New Roman"/>
          <w:color w:val="000000"/>
          <w:sz w:val="22"/>
          <w:lang w:val="da-DK"/>
        </w:rPr>
        <w:t xml:space="preserve">En indhegning til hjortedyr skal før ibrugtagning godkendes af fødevareregionen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Godkendelse kan meddeles, hvis betingelserne i §§ 6-11 er opfyld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6. </w:t>
      </w:r>
      <w:r>
        <w:rPr>
          <w:rFonts w:eastAsia="Times New Roman"/>
          <w:color w:val="000000"/>
          <w:sz w:val="22"/>
          <w:lang w:val="da-DK"/>
        </w:rPr>
        <w:t xml:space="preserve">I en indhegning med hjortedyr må kun holdes krondyr og dådy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Tilladelser til hold af andre hjortedyr end de i stk. 1 nævnte, der er meddelt i henhold til lov nr. 224 af 22. april 1987 om hjortehold, bevarer deres gyldighed på de meddelte vilkå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7. </w:t>
      </w:r>
      <w:r>
        <w:rPr>
          <w:rFonts w:eastAsia="Times New Roman"/>
          <w:color w:val="000000"/>
          <w:sz w:val="22"/>
          <w:lang w:val="da-DK"/>
        </w:rPr>
        <w:t xml:space="preserve">Antallet af hjortedyr (belægningsgraden) i en indhegning må ikke være større end, at græsproduktionen på arealet i normale år kan dække de voksne dyrs foderbehov i sommerhalvåret. Belægningsgraden må dog højst være det maksimalt tilladte antal dyreenheder, der fremgår af Miljøministeriets bestemmelser om erhvervsmæssigt dyrehold, husdyrgødning, ensilage m.v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8. </w:t>
      </w:r>
      <w:r>
        <w:rPr>
          <w:rFonts w:eastAsia="Times New Roman"/>
          <w:color w:val="000000"/>
          <w:sz w:val="22"/>
          <w:lang w:val="da-DK"/>
        </w:rPr>
        <w:t xml:space="preserve">Hjortedyr skal være sikret effektiv beskyttelse mod vejrlige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Forekommer der ikke på det indhegnede areal tilstrækkelig bevoksning, slugter, bygninger eller lignende, skal der etableres læfaciliteter i form af læskure eller - skærm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Er arealet uden bevoksning, skal der etableres et læbælte langs hegne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4. </w:t>
      </w:r>
      <w:r>
        <w:rPr>
          <w:rFonts w:eastAsia="Times New Roman"/>
          <w:color w:val="000000"/>
          <w:sz w:val="22"/>
          <w:lang w:val="da-DK"/>
        </w:rPr>
        <w:t xml:space="preserve">I kælvningssæsonen skal der være det nødvendige antal kalveskjul i forhold til antal kælvende hjortedy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9. </w:t>
      </w:r>
      <w:r>
        <w:rPr>
          <w:rFonts w:eastAsia="Times New Roman"/>
          <w:color w:val="000000"/>
          <w:sz w:val="22"/>
          <w:lang w:val="da-DK"/>
        </w:rPr>
        <w:t xml:space="preserve">Hjortedyr skal være forsvarligt indhegne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Hegnet skal opfylde kravene i bilag 2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0. </w:t>
      </w:r>
      <w:r>
        <w:rPr>
          <w:rFonts w:eastAsia="Times New Roman"/>
          <w:color w:val="000000"/>
          <w:sz w:val="22"/>
          <w:lang w:val="da-DK"/>
        </w:rPr>
        <w:t xml:space="preserve">Aflivning af hjortedyr på opdrætsstedet skal foretages i fanghus eller på en egnet skydeplads i hegne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Fanghuse og skydepladser skal opfylde kravene i bilag 3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Bestemmelsen i stk. 1 kan fraviges i fornødent omfang, når det drejer sig om dyr, der på grund af sygdom eller tilskadekomst straks skal aflives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1. </w:t>
      </w:r>
      <w:r>
        <w:rPr>
          <w:rFonts w:eastAsia="Times New Roman"/>
          <w:color w:val="000000"/>
          <w:sz w:val="22"/>
          <w:lang w:val="da-DK"/>
        </w:rPr>
        <w:t xml:space="preserve">Personer, der forestår driften af et opdræt af hjortedyr, skal have gennemgået et af Fødevarestyrelsen godkendt kursus i hjorteopdræt. Kurset skal være gennemgået inden 1 år efter, at den pågældende har overtaget ansvaret for driften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Undtaget fra kravet i stk. 1 er personer, der kan dokumentere, at de, inden for de sidste 10 år, enten har deltaget i den daglige drift af et opdræt med hjortedyr på lige fod med den driftsansvarlige, eller at de i udlandet har forestået driften af et opdræt af hjortedyr, i en periode på mindst 2 sammenhængende år. Opdrættet skal have været på mindst 6 voksne hjortedyr på 1 år eller derove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2. </w:t>
      </w:r>
      <w:r>
        <w:rPr>
          <w:rFonts w:eastAsia="Times New Roman"/>
          <w:color w:val="000000"/>
          <w:sz w:val="22"/>
          <w:lang w:val="da-DK"/>
        </w:rPr>
        <w:t xml:space="preserve">Godkendelse af en indhegning med hjortedyr kan tilbagekaldes, hvis betingelserne i §§ 6-11 ikke overholdes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3. </w:t>
      </w:r>
      <w:r>
        <w:rPr>
          <w:rFonts w:eastAsia="Times New Roman"/>
          <w:color w:val="000000"/>
          <w:sz w:val="22"/>
          <w:lang w:val="da-DK"/>
        </w:rPr>
        <w:t xml:space="preserve">Hold af hjortedyr på stald er ikke tillad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4. </w:t>
      </w:r>
      <w:r>
        <w:rPr>
          <w:rFonts w:eastAsia="Times New Roman"/>
          <w:color w:val="000000"/>
          <w:sz w:val="22"/>
          <w:lang w:val="da-DK"/>
        </w:rPr>
        <w:t xml:space="preserve">Hjortedyr skal mærkes i forbindelse med fravænning og senest inden udgangen af april måned det år, dyrene bliver et år gaml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Mærkningen skal ske med et plasticøremærke. Den udvendige del af mærket skal være gul, rund og have en diameter på 25 mm samt indeholde oplysning om indhegningens CHR-nummer og dyrets løbenumm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Fødevareregionen kan efter ansøgning tillade, at hjortedyr først bliver øremærket i forbindelse med salg til levebrug i Danmark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5. </w:t>
      </w:r>
      <w:r>
        <w:rPr>
          <w:rFonts w:eastAsia="Times New Roman"/>
          <w:color w:val="000000"/>
          <w:sz w:val="22"/>
          <w:lang w:val="da-DK"/>
        </w:rPr>
        <w:t xml:space="preserve">Hjortedyr, der er forsynet med et CKR-øremærke, må ikke mærkes om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6. </w:t>
      </w:r>
      <w:r>
        <w:rPr>
          <w:rFonts w:eastAsia="Times New Roman"/>
          <w:color w:val="000000"/>
          <w:sz w:val="22"/>
          <w:lang w:val="da-DK"/>
        </w:rPr>
        <w:t xml:space="preserve">I forbindelse med mærkningen skal ejeren notere datoen for isættelsen samt øremærkets CKR-numm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Optegnelserne skal opbevares i mindst fem år og skal på begæring forevises Fødevarestyrelsen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7. </w:t>
      </w:r>
      <w:r>
        <w:rPr>
          <w:rFonts w:eastAsia="Times New Roman"/>
          <w:color w:val="000000"/>
          <w:sz w:val="22"/>
          <w:lang w:val="da-DK"/>
        </w:rPr>
        <w:t xml:space="preserve">Hjortedyr betragtes som husdyr, så længe de er i menneskelig varetæg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Ejeren skal skriftligt underrette fødevareregionen om undslupne hjortedyr straks efter at være blevet bekendt hermed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Mærkede hjortedyr, der undslipper, betragtes som husdyr i to måneder efter den dato, hvor dyrene er undsluppet. Tilsvarende gælder afkom, der følger moderdyre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4. </w:t>
      </w:r>
      <w:r>
        <w:rPr>
          <w:rFonts w:eastAsia="Times New Roman"/>
          <w:color w:val="000000"/>
          <w:sz w:val="22"/>
          <w:lang w:val="da-DK"/>
        </w:rPr>
        <w:t xml:space="preserve">Umærkede hjortedyr, der undslipper, betragtes ikke som husdyr, men som vildt, jf. lov om jagt og vildtforvaltning, og må derfor ikke indfanges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8. </w:t>
      </w:r>
      <w:r>
        <w:rPr>
          <w:rFonts w:eastAsia="Times New Roman"/>
          <w:color w:val="000000"/>
          <w:sz w:val="22"/>
          <w:lang w:val="da-DK"/>
        </w:rPr>
        <w:t xml:space="preserve">Transport af hjortedyr skal foregå i overensstemmelse med kravene i bilag 4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9. </w:t>
      </w:r>
      <w:r>
        <w:rPr>
          <w:rFonts w:eastAsia="Times New Roman"/>
          <w:color w:val="000000"/>
          <w:sz w:val="22"/>
          <w:lang w:val="da-DK"/>
        </w:rPr>
        <w:t xml:space="preserve">Indførsel af krondyr, herunder sæd og embryoner, af stammer, der genetisk afviger fra den danske stamme, er ikke tillad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0. </w:t>
      </w:r>
      <w:r>
        <w:rPr>
          <w:rFonts w:eastAsia="Times New Roman"/>
          <w:color w:val="000000"/>
          <w:sz w:val="22"/>
          <w:lang w:val="da-DK"/>
        </w:rPr>
        <w:t xml:space="preserve">Hjortedyr må ikke udføres med henblik på udnyttelse til jagtformål til lande, der tillader anvendelse af her i landet forbudte jagtformer på hjortevild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Forud for udførsel til lande som nævnt i stk. 1, skal eksportøren afgive en skriftlig erklæring om, at formålet med eksporten ikke er udførsel med henblik på udnyttelse til jagtformål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Forud for udførsel af hjortedyr med henblik på udnyttelse til jagtformål skal eksportøren afgive en skriftlig erklæring om, at modtagerlandet ikke tillader her i landet forbudte jagtformer på hjortevildt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1. </w:t>
      </w:r>
      <w:r>
        <w:rPr>
          <w:rFonts w:eastAsia="Times New Roman"/>
          <w:color w:val="000000"/>
          <w:sz w:val="22"/>
          <w:lang w:val="da-DK"/>
        </w:rPr>
        <w:t xml:space="preserve">En indhegning med hjortedyr underkastes rutinemæssigt uanmeldt tilsyn af fødevareregionen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Såfremt forholdene måtte give anledning hertil, kan yderligere tilsynsbesøg aflægges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2. </w:t>
      </w:r>
      <w:r>
        <w:rPr>
          <w:rFonts w:eastAsia="Times New Roman"/>
          <w:color w:val="000000"/>
          <w:sz w:val="22"/>
          <w:lang w:val="da-DK"/>
        </w:rPr>
        <w:t xml:space="preserve">Fødevareregionens udgifter til registrering af en indhegning med hjortedyr betales i henhold til den til enhver tid gældende bekendtgørelse om betaling for kontrol af fødevarer og levende dyr m.v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Fødevareregionens udgifter til tilsyn med en indhegning med hjortedyr betales i henhold til den til enhver tid gældende bekendtgørelse om betaling for kontrol af fødevarer og levende dyr m.v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3. </w:t>
      </w:r>
      <w:r>
        <w:rPr>
          <w:rFonts w:eastAsia="Times New Roman"/>
          <w:color w:val="000000"/>
          <w:sz w:val="22"/>
          <w:lang w:val="da-DK"/>
        </w:rPr>
        <w:t xml:space="preserve">Med bøde straffes den, der: </w:t>
      </w:r>
    </w:p>
    <w:p>
      <w:pPr>
        <w:pStyle w:val="Normal"/>
        <w:spacing w:lineRule="auto" w:line="240" w:before="0" w:after="0"/>
        <w:ind w:left="200" w:hanging="20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1) overtræder §§ 3 - 4, § 5, stk. 1, § 6, stk. 1, §§ 7 – 9, § 10, stk. 1 og 2, § 11, stk. 1, § 13, § 14, stk. 1 og 2, §§ 15 - 16, § 17, stk. 2 og 4 eller §§ 18 – 20. </w:t>
      </w:r>
    </w:p>
    <w:p>
      <w:pPr>
        <w:pStyle w:val="Normal"/>
        <w:spacing w:lineRule="auto" w:line="240" w:before="0" w:after="0"/>
        <w:ind w:left="200" w:hanging="20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2) ikke overholder vilkår fastsat i medfør af § 2, stk. 2, § 6, stk. 2 eller § 14, stk. 3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Der kan pålægges selskaber m.v. (juridiske personer) ansvar efter reglerne i straffelovens 5. kapitel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4. </w:t>
      </w:r>
      <w:r>
        <w:rPr>
          <w:rFonts w:eastAsia="Times New Roman"/>
          <w:color w:val="000000"/>
          <w:sz w:val="22"/>
          <w:lang w:val="da-DK"/>
        </w:rPr>
        <w:t xml:space="preserve">Bekendtgørelsen træder i kraft den 15. august 2005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Samtidig ophæves Veterinærdirektoratets bekendtgørelse nr. 591 af 9. juli 1993 om opdræt af hjortedy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Dispensationer meddelt i henhold til bekendtgørelse nr. 591 af 9. juli 1993 om opdræt af hjortedyr bevarer deres gyldighed på de meddelte vilkår. </w:t>
      </w:r>
    </w:p>
    <w:p>
      <w:pPr>
        <w:pStyle w:val="Normal"/>
        <w:keepNext w:val="true"/>
        <w:spacing w:lineRule="auto" w:line="240" w:before="120" w:after="0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Fødevarestyrelsen, den 28. juli 2005</w:t>
      </w:r>
    </w:p>
    <w:p>
      <w:pPr>
        <w:pStyle w:val="Normal"/>
        <w:keepNext w:val="true"/>
        <w:spacing w:lineRule="auto" w:line="240" w:before="12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P.S.V</w:t>
        <w:br/>
        <w:t>Preben Willeberg</w:t>
      </w:r>
    </w:p>
    <w:p>
      <w:pPr>
        <w:pStyle w:val="Normal"/>
        <w:spacing w:lineRule="auto" w:line="240" w:before="28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Charlotte Maria Campen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mc:AlternateContent>
          <mc:Choice Requires="wps">
            <w:drawing>
              <wp:inline distT="0" distB="0" distL="0" distR="0">
                <wp:extent cx="403161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17.4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ilag 1 </w:t>
      </w:r>
    </w:p>
    <w:p>
      <w:pPr>
        <w:pStyle w:val="Normal"/>
        <w:keepNext w:val="true"/>
        <w:spacing w:lineRule="auto" w:line="240" w:before="36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etingelser for at en indhegning med hjortedyr helt eller delvis kan undtages fra reglerne i bekendtgørelsen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Indhegningens areal skal være over 50 ha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Indhegningens vinterbestand må højst udgøre 2 krondyr eller 4 dådyr pr. ha. Hold af andre hjortedyr end krondyr og dådyr er kun tilladt, hvis der er meddelt dispensation, jf. § 6, stk. 2,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Indhegningen skal primært etableres eller være etableret med rekreative eller jagtmæssige formål for øje, og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12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4) Ejeren skal kunne godtgøre, at indhegningen ikke vil blive drevet med henblik på kødproduktion eller salg af levende hjortedyr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mc:AlternateContent>
          <mc:Choice Requires="wps">
            <w:drawing>
              <wp:inline distT="0" distB="0" distL="0" distR="0">
                <wp:extent cx="4031615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17.4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ilag 2 </w:t>
      </w:r>
    </w:p>
    <w:p>
      <w:pPr>
        <w:pStyle w:val="Normal"/>
        <w:keepNext w:val="true"/>
        <w:spacing w:lineRule="auto" w:line="240" w:before="36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Krav til hegnet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. Hegnsmateriale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Nethegn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mindste højde 190 cm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Antal vandrette tråde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mindst 17 stk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Afstand mellem lodrette tråde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højst 32 cm i opsat tilstand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4) Kanttråd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mindste diameter 2,5 mm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) mindste brudstyrke 5.000 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5) Andre vandrette tråde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mindste diameter 2,0 mm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) mindste brudstyrke 3.500 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6) Nethegnets overtråd skal være mindst 200 cm over jorden, eller der skal i 200 cm's højde anbringes en glat tråd med en brudstyrke på mindst 6.200 N. svarende til tråd nr. 8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7) Hegnsmateriale af anden type, herunder flethegn, skal være godkendt af Fødevareregione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I. Hegnspæle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Hegnspæle af træ skal opfylde følgende krav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a) mindst 300 cm i længde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) hjørnepæle mindst 14 cm i diameter i top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500" w:hanging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c) mellempæle mindst 10 cm i diameter i top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Hegnspæle af andet materiale skal være godkendt af Fødevareregione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II. Montering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Pæleafstanden fastsættes efter Fødevareregionens nærmere anvisning under hensyntagen til terræn og opretholdelse af trampolineffekte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Hegnet skal monteres på indersiden af mellempælene. Fra den nederste tråd til jorden må der maksimalt være 10 cm. Fra den øverste tråd til pæletoppen skal der være mindst 5 cm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Alle indgange skal være forsynet med låger, der kun må være åbne i forbindelse med færdsel ind og ud af indhegningen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V. Vedligeholdelse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12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Hegnet skal vedligeholdes, så det til enhver tid opfylder kravene i dette bilag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mc:AlternateContent>
          <mc:Choice Requires="wps">
            <w:drawing>
              <wp:inline distT="0" distB="0" distL="0" distR="0">
                <wp:extent cx="4031615" cy="82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17.4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ilag 3 </w:t>
      </w:r>
    </w:p>
    <w:p>
      <w:pPr>
        <w:pStyle w:val="Normal"/>
        <w:keepNext w:val="true"/>
        <w:spacing w:lineRule="auto" w:line="240" w:before="36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Krav til fanghuse og skydepladser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. Krav til fanghus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Fanghusets vægge skal være uden fremstående kanter eller lignende, som kan beskadige hjortedyrene,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Fanghusets gulv skal være jævnt og skridsikkert, og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Hvis der til aflivningen anvendes boltpistol, skal fanghuset være forsynet med en håndteringskasse, hvor hjortedyret anbringes før aflivning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I. Krav til skydeplads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Skydepladsen og de nærmeste omgivelser skal være fuldt overskuelige fra skydestandpladsen,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Der skal være skabt skudfang, for eksempel ved at skydestandpladsen placeres højt, og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12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Adgang til skydepladsen skal være en del af hjortedyrenes normale rutine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  <w:bookmarkStart w:id="0" w:name=""/>
      <w:bookmarkStart w:id="1" w:name=""/>
      <w:bookmarkEnd w:id="1"/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mc:AlternateContent>
          <mc:Choice Requires="wps">
            <w:drawing>
              <wp:inline distT="0" distB="0" distL="0" distR="0">
                <wp:extent cx="4031615" cy="82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17.4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ilag 4 </w:t>
      </w:r>
    </w:p>
    <w:p>
      <w:pPr>
        <w:pStyle w:val="Normal"/>
        <w:keepNext w:val="true"/>
        <w:spacing w:lineRule="auto" w:line="240" w:before="36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Krav til transport af hjortedyr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. Nedennævnte krav finder anvendelse på følgende forhold: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National transport af hjortedyr over en afstand af højst 50 km regnet fra begyndelsen af transporten af dyrene til bestemmelsesstedet, eller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National transport af hjortedyr, der foretages af opdrætteren i landbrugskøretøjer eller egne transportmidler, når forholdene nødvendiggør sæsonbetonet græsningsskifte i ikke-erhvervsmæssigt øjemed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Krav til transporten: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1) Voksne handyr skal transporteres i separat aflukke eller transportkasse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2) Transportmidlerne, herunder transportkasser eller -bokse, skal have en sådan størrelse, at alle hjortedyr kan ligge ned samtidigt, og en højde, der muliggør, at hjortedyrene kan stå oprejst med hævet hoved uden at berøre loftet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3) Transportmidlerne skal være velstrøede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4) Endvidere gælder reglerne i Justitsministeriets bekendtgørelse nr. 208 af 17. juni 1964 (med senere ændringer) om transport af dyr. </w:t>
      </w:r>
    </w:p>
    <w:p>
      <w:pPr>
        <w:pStyle w:val="Normal"/>
        <w:spacing w:lineRule="auto" w:line="240" w:before="60" w:after="6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2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II. For øvrige transporter gælder reglerne i Justitsministeriets bekendtgørelse nr. 201 af 16. april 1993 (med senere ændringer) om beskyttelse af dyr under transport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b/>
          <w:bCs/>
          <w:sz w:val="22"/>
          <w:lang w:val="da-DK"/>
        </w:rPr>
        <w:drawing>
          <wp:inline distT="0" distB="0" distL="0" distR="0">
            <wp:extent cx="190500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ilagsoverskrift">
    <w:name w:val="bilagsoverskrift"/>
    <w:basedOn w:val="Normal"/>
    <w:qFormat/>
    <w:pPr>
      <w:keepNext w:val="true"/>
      <w:spacing w:lineRule="auto" w:line="240" w:before="360" w:after="24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ilagstekst">
    <w:name w:val="bilagstekst"/>
    <w:basedOn w:val="Normal"/>
    <w:qFormat/>
    <w:pPr>
      <w:spacing w:lineRule="auto" w:line="240" w:before="60" w:after="6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ilagstitel">
    <w:name w:val="bilagstitel"/>
    <w:basedOn w:val="Normal"/>
    <w:qFormat/>
    <w:pPr>
      <w:pageBreakBefore/>
      <w:spacing w:lineRule="auto" w:line="240" w:before="0" w:after="240"/>
      <w:jc w:val="right"/>
    </w:pPr>
    <w:rPr>
      <w:rFonts w:ascii="Tahoma" w:hAnsi="Tahoma" w:eastAsia="Times New Roman" w:cs="Tahoma"/>
      <w:b/>
      <w:bCs/>
      <w:color w:val="000000"/>
      <w:sz w:val="35"/>
      <w:szCs w:val="35"/>
      <w:lang w:val="en-US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tra">
    <w:name w:val="litra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500" w:hanging="20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ummer">
    <w:name w:val="nummer"/>
    <w:basedOn w:val="Normal"/>
    <w:qFormat/>
    <w:pPr>
      <w:spacing w:lineRule="auto" w:line="240" w:before="0" w:after="0"/>
      <w:ind w:left="200" w:hanging="20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tsinformation.dk/Forms/R0710.aspx?id=31953" TargetMode="External"/><Relationship Id="rId4" Type="http://schemas.openxmlformats.org/officeDocument/2006/relationships/hyperlink" Target="https://www.retsinformation.dk/Forms/R0710.aspx?id=122596" TargetMode="External"/><Relationship Id="rId5" Type="http://schemas.openxmlformats.org/officeDocument/2006/relationships/hyperlink" Target="https://www.retsinformation.dk/Forms/R0710.aspx?id=129748" TargetMode="External"/><Relationship Id="rId6" Type="http://schemas.openxmlformats.org/officeDocument/2006/relationships/hyperlink" Target="https://www.retsinformation.dk/Forms/R0710.aspx?id=8023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0:00Z</dcterms:created>
  <dc:creator>ScottC</dc:creator>
  <dc:description/>
  <dc:language>en-US</dc:language>
  <cp:lastModifiedBy>ScottC</cp:lastModifiedBy>
  <dcterms:modified xsi:type="dcterms:W3CDTF">2011-08-04T17:41:00Z</dcterms:modified>
  <cp:revision>2</cp:revision>
  <dc:subject/>
  <dc:title/>
</cp:coreProperties>
</file>