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224 af 31/03/2005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02-04-2005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eastAsia="Times New Roman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BK nr 193 af 12/03/2009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 </w:t>
      </w:r>
    </w:p>
    <w:p>
      <w:pPr>
        <w:pStyle w:val="Normal"/>
        <w:shd w:fill="316529" w:val="clear"/>
        <w:spacing w:lineRule="auto" w:line="240" w:before="0" w:after="125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Bekendtgørelse om ikrafttræden af dele af lov om dyrkning m.v. af genetisk modificerede afgrøder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I medfør af § 21, stk. 1, i lov nr. 436 af 9. juni 2004 om dyrkning m.v. af genetisk modificerede afgrøder fastsættes, at lovens §§ 1-8, §§ 12-15, § 16, stk. 1, og §§ 17-22, træder i kraft den 9. april 2005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Ministeriet for Fødevarer, Landbrug og Fiskeri, den 31. marts 2005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Hans Christian Schmidt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Lene Broberg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sz w:val="22"/>
          <w:lang w:val="da-DK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23421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29:00Z</dcterms:created>
  <dc:creator>ScottC</dc:creator>
  <dc:description/>
  <dc:language>en-US</dc:language>
  <cp:lastModifiedBy>ScottC</cp:lastModifiedBy>
  <dcterms:modified xsi:type="dcterms:W3CDTF">2011-08-04T16:30:00Z</dcterms:modified>
  <cp:revision>1</cp:revision>
  <dc:subject/>
  <dc:title/>
</cp:coreProperties>
</file>