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225 af 17/03/2005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12-04-2005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eastAsia="Times New Roman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OV nr 432 af 09/06/2004 </w:t>
        </w:r>
      </w:hyperlink>
    </w:p>
    <w:p>
      <w:pPr>
        <w:pStyle w:val="Normal"/>
        <w:shd w:fill="316529" w:val="clear"/>
        <w:spacing w:lineRule="auto" w:line="240" w:before="0" w:after="125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Bekendtgørelse om overvågning af mastitis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6, § 29, § 30, stk. 1, §§ 33-34, § 53, stk.1, og § 70, stk. 3, i lov nr. 432 af 9. juni 2004 om hold af dyr og efter bemyndigelse fra ministeren for Familie- og Forbrugeranliggender, fastsættes: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. </w:t>
      </w:r>
      <w:r>
        <w:rPr>
          <w:rFonts w:eastAsia="Times New Roman"/>
          <w:color w:val="000000"/>
          <w:sz w:val="22"/>
          <w:lang w:val="da-DK"/>
        </w:rPr>
        <w:t xml:space="preserve">Ved mastitis forstås i denne bekendtgørelse enhver skjult eller synlig betændelsestilstand i yveret hos køer, der har medført ændring af mælkens fysiske, kemiske eller biologiske sammensætning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Bekendtgørelsen finder tillige anvendelse på andre dyrearter, der leverer mælk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>§ 2.</w:t>
      </w:r>
      <w:r>
        <w:rPr>
          <w:rFonts w:eastAsia="Times New Roman"/>
          <w:color w:val="000000"/>
          <w:sz w:val="22"/>
          <w:lang w:val="da-DK"/>
        </w:rPr>
        <w:t xml:space="preserve"> Mastitisovervågning opdeles i overvågning af mastitis forårsaget af Streptococcus agalactiae (B-mastitis) og overvågning af mastitis forårsaget af andre mikroorganismer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3. </w:t>
      </w:r>
      <w:r>
        <w:rPr>
          <w:rFonts w:eastAsia="Times New Roman"/>
          <w:color w:val="000000"/>
          <w:sz w:val="22"/>
          <w:lang w:val="da-DK"/>
        </w:rPr>
        <w:t xml:space="preserve">Mastitisovervågning sker gennem den mejerivirksomhed, hvortil besætningen leverer mælk, og mastitisovervågningen skal foretages i alle besætninger, der leverer mælk til mejerivirksomhed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Overvågningen skal omfatte laboratorieundersøgelser af mælkeprøver fra de enkelte besætninger (leverandørmælkeprøver) eller mælkeprøver fra de enkelte dyr (enkeltkirtelprøver)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4. </w:t>
      </w:r>
      <w:r>
        <w:rPr>
          <w:rFonts w:eastAsia="Times New Roman"/>
          <w:color w:val="000000"/>
          <w:sz w:val="22"/>
          <w:lang w:val="da-DK"/>
        </w:rPr>
        <w:t xml:space="preserve">Mejerivirksomheden skal efter aftale med det undersøgende laboratorium udtage og indsende de i § 3 nævnte prøv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Laboratorieundersøgelser udføres hos Danmarks Fødevareforskning eller et privat laboratorium godkendt af Fødevarestyrelsen til sådanne undersøgels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Resultater af de i § 3, stk. 2 nævnte undersøgelser skal indsendes til det Centrale Husdyrbrugsregister (CHR) efter nærmere anvisning fra Fødevarestyrelsen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5. </w:t>
      </w:r>
      <w:r>
        <w:rPr>
          <w:rFonts w:eastAsia="Times New Roman"/>
          <w:color w:val="000000"/>
          <w:sz w:val="22"/>
          <w:lang w:val="da-DK"/>
        </w:rPr>
        <w:t xml:space="preserve">Ejeren eller den, som i øvrigt er ansvarlig for en mælkeleverende besætning, der er smittet med B-mastitis, må ikke lade lakterende køer deltage i dyrskuer og andre samlinger af malkekvæg, hvor malkning kan finde sted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Ejeren eller den, som i øvrigt er ansvarlig for en mælkeleverende besætning, der er smittet med B-mastitis, skal give meddelelse herom til alle, der kommer i kontakt med besætningen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6. </w:t>
      </w:r>
      <w:r>
        <w:rPr>
          <w:rFonts w:eastAsia="Times New Roman"/>
          <w:color w:val="000000"/>
          <w:sz w:val="22"/>
          <w:lang w:val="da-DK"/>
        </w:rPr>
        <w:t xml:space="preserve">Udgifterne i medfør af denne bekendtgørelse er Fødevarestyrelsen uvedkommende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7. </w:t>
      </w:r>
      <w:r>
        <w:rPr>
          <w:rFonts w:eastAsia="Times New Roman"/>
          <w:color w:val="000000"/>
          <w:sz w:val="22"/>
          <w:lang w:val="da-DK"/>
        </w:rPr>
        <w:t xml:space="preserve">Med bøde straffes den, der overtræder §§ 4-5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Der kan pålægges selskaber og juridiske personer strafansvar efter reglerne i straffelovens kapitel 5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8. </w:t>
      </w:r>
      <w:r>
        <w:rPr>
          <w:rFonts w:eastAsia="Times New Roman"/>
          <w:color w:val="000000"/>
          <w:sz w:val="22"/>
          <w:lang w:val="da-DK"/>
        </w:rPr>
        <w:t xml:space="preserve">Bekendtgørelsen træder i kraft d. 15. april 2005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Samtidig ophæves bekendtgørelse nr. 246 af 22. april 1999 om bekæmpelse af mastitis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Fødevarestyrelsen, den 17. marts 2005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P.S.V</w:t>
        <w:br/>
        <w:t>Preben Willeberg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Pia Vestergaard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sz w:val="22"/>
          <w:lang w:val="da-DK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8023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10:00Z</dcterms:created>
  <dc:creator>ScottC</dc:creator>
  <dc:description/>
  <dc:language>en-US</dc:language>
  <cp:lastModifiedBy>ScottC</cp:lastModifiedBy>
  <dcterms:modified xsi:type="dcterms:W3CDTF">2011-08-04T16:10:00Z</dcterms:modified>
  <cp:revision>1</cp:revision>
  <dc:subject/>
  <dc:title/>
</cp:coreProperties>
</file>