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BEK nr 120 af 28/02/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08-03-2005</w:t>
        <w:br/>
        <w:t xml:space="preserve">Fødevareministeriet </w:t>
      </w:r>
    </w:p>
    <w:p>
      <w:pPr>
        <w:pStyle w:val="Normal"/>
        <w:spacing w:lineRule="auto" w:line="240" w:before="0" w:after="125"/>
        <w:rPr/>
      </w:pPr>
      <w:r>
        <w:rPr>
          <w:rFonts w:eastAsia="Times New Roman"/>
          <w:vanish/>
          <w:color w:val="000000"/>
          <w:sz w:val="22"/>
          <w:lang w:val="en-US" w:eastAsia="en-US"/>
        </w:rPr>
        <w:drawing>
          <wp:inline distT="0" distB="0" distL="0" distR="0">
            <wp:extent cx="142875" cy="13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2875" cy="134620"/>
                    </a:xfrm>
                    <a:prstGeom prst="rect">
                      <a:avLst/>
                    </a:prstGeom>
                  </pic:spPr>
                </pic:pic>
              </a:graphicData>
            </a:graphic>
          </wp:inline>
        </w:drawing>
      </w:r>
      <w:r>
        <w:rPr>
          <w:rFonts w:eastAsia="Times New Roman"/>
          <w:color w:val="000000"/>
          <w:sz w:val="22"/>
          <w:lang w:val="en-US" w:eastAsia="en-US"/>
        </w:rPr>
        <w:drawing>
          <wp:inline distT="0" distB="0" distL="0" distR="0">
            <wp:extent cx="142875" cy="13462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252" t="-270" r="-252" b="-270"/>
                    <a:stretch>
                      <a:fillRect/>
                    </a:stretch>
                  </pic:blipFill>
                  <pic:spPr bwMode="auto">
                    <a:xfrm>
                      <a:off x="0" y="0"/>
                      <a:ext cx="142875" cy="134620"/>
                    </a:xfrm>
                    <a:prstGeom prst="rect">
                      <a:avLst/>
                    </a:prstGeom>
                  </pic:spPr>
                </pic:pic>
              </a:graphicData>
            </a:graphic>
          </wp:inline>
        </w:drawing>
      </w:r>
      <w:hyperlink r:id="rId5">
        <w:r>
          <w:rPr>
            <w:rStyle w:val="InternetLink"/>
            <w:rFonts w:eastAsia="Times New Roman"/>
            <w:color w:val="000000"/>
            <w:sz w:val="22"/>
            <w:lang w:val="da-DK"/>
          </w:rPr>
          <w:t>Vis mere...</w:t>
        </w:r>
      </w:hyperlink>
      <w:r>
        <w:rPr>
          <w:rFonts w:eastAsia="Times New Roman"/>
          <w:color w:val="000000"/>
          <w:sz w:val="22"/>
          <w:lang w:val="da-DK"/>
        </w:rPr>
        <w:t xml:space="preserve"> </w:t>
      </w:r>
    </w:p>
    <w:p>
      <w:pPr>
        <w:pStyle w:val="Normal"/>
        <w:spacing w:lineRule="auto" w:line="240" w:before="0" w:after="125"/>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1"/>
        </w:numPr>
        <w:spacing w:lineRule="auto" w:line="240" w:before="0" w:after="280"/>
        <w:ind w:left="-188" w:hanging="360"/>
        <w:rPr/>
      </w:pPr>
      <w:hyperlink r:id="rId6">
        <w:r>
          <w:rPr>
            <w:rStyle w:val="InternetLink"/>
            <w:rFonts w:eastAsia="Times New Roman"/>
            <w:color w:val="000000"/>
            <w:sz w:val="22"/>
            <w:lang w:val="da-DK"/>
          </w:rPr>
          <w:t>LOV nr 433 af 09/06/2004 §§ 28 og 29</w:t>
        </w:r>
      </w:hyperlink>
      <w:r>
        <w:rPr>
          <w:rFonts w:eastAsia="Times New Roman"/>
          <w:color w:val="000000"/>
          <w:sz w:val="22"/>
          <w:lang w:val="da-DK"/>
        </w:rPr>
        <w:t xml:space="preserve"> </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forelæggelse af veterinærfaglige spørgsmål for Det Veterinære Sundhedsråd og Fødevarestyrelsen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28 og § 29 i lov nr. 433 af 9. juni 2004 om dyrlæger fastsættes: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Parterne i straffesager og offentlige myndigheder kan forelægge konkrete veterinærfaglige spørgsmål for Fødevarestyrelsen til udtalels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arterne i straffesager kan i sager af principiel karakter forelægge sagen direkte for Det Veterinære Sundhedsrå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civile retssager kan domstolsmyndigheden ved kendelse forelægge konkrete veterinærfaglige spørgsmål for Det Veterinære Sundhedsråd. Retsplejelovens almindelige regler om syn og skøn finder tilsvarende anvendelse, idet dog Rådets medlemmer ikke kan afgive vidneforklaring i anledning af udtalelsen.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Fødevarestyrelsen kan for Det Veterinære Sundhedsråd forelægge konkrete veterinærfaglige spørgsmål, jf. § 1, hvis styrelsen ikke mener at have den fornødne ekspertise, hvis styrelsen vurderer spørgsmålene som værende af principiel karakter, eller de vedrører Ministeriet for Familie- og Forbrugeranliggenders myndighedsudøvelse. Rådet afgiver herefter udtalelse om konkrete veterinærfaglige spørgsmål til den begærende part i sag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inder Rådet, at en sag forelagt for Fødevarestyrelsen er af principiel karakter, meddeles dette til Fødevarestyrelsen, som herefter forelægger sagen for Rådet.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Den endelige afgørelse af, hvorvidt de i § 1, stk. 2, og § 2, stk. 1, omhandlede sager er af principiel karakter, træffes af Det Veterinære Sundhedsråd. Rådet underretter henholdsvis parterne i straffesager og Fødevarestyrelsen, dersom rådet ikke finder, at en forelagt sag er af principiel karakter.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Såfremt Fødevarestyrelsen eller Det Veterinære Sundhedsråd ikke skønner, at det skriftlige materiale giver tilstrækkeligt grundlag for en udtalelse i sagen, kan den eller de involverede i sagen anmodes om supplerende oplysning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åfremt de i stk. 1 nævnte supplerende oplysninger ikke kan fremskaffes, eller i en civil sag ikke ønskes tilvejebragt, besvares de stillede spørgsmål på det foreliggende grundlag, hvis dette er muligt.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Udtalelserne skal være ledsaget af en begrundels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grundelsen skal om fornødent indeholde en kort redegørelse for de oplysninger vedrørende sagens faktiske omstændigheder, som er tillagt væsentlig betydning for udtalelsen. I det omfang udtalelsen beror på et skøn, skal begrundelsen angive de hovedhensyn, der har været bestemmende for skønsudøvels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åfremt vurdering af forhold i sagens akter, der er af væsentlig betydning for udtalelsen, giver anledning til tvivl, skal der i begrundelsen redegøres herfor.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Udtalelser i civile anlagte retssager sendes til rett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dtalelser i straffesager sendes til den begærende par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Udtalelser udarbejdet af Fødevarestyrelsen sendes samtidigt til Rådet.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Det Veterinære Sundhedsråd udgiver en årsberetning. Fødevarestyrelsens udtalelser medtages. Til brug herfor fremsender styrelsen resume, udtalelse og afgørelse i sagerne.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Bekendtgørelsen træder i kraft den 1. maj 2005.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amtidig ophæves bekendtgørelse nr. 847 af 18. november 1997 om betaling for udtalelser fra Det Veterinære Sundhedsråd.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Ministeriet for Familie- og Forbrugeranliggender, den 28. februar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Lars Barfoed</w:t>
      </w:r>
    </w:p>
    <w:p>
      <w:pPr>
        <w:pStyle w:val="Normal"/>
        <w:spacing w:lineRule="auto" w:line="240" w:before="280" w:after="200"/>
        <w:jc w:val="right"/>
        <w:rPr>
          <w:rFonts w:eastAsia="Times New Roman"/>
          <w:color w:val="000000"/>
          <w:sz w:val="22"/>
          <w:lang w:val="da-DK"/>
        </w:rPr>
      </w:pPr>
      <w:r>
        <w:rPr>
          <w:rFonts w:eastAsia="Times New Roman"/>
          <w:color w:val="000000"/>
          <w:sz w:val="22"/>
          <w:lang w:val="da-DK"/>
        </w:rPr>
        <w:t>/Birgitte Thiesen</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retsinformation.dk/print.aspx?id=31446" TargetMode="External"/><Relationship Id="rId5" Type="http://schemas.openxmlformats.org/officeDocument/2006/relationships/hyperlink" Target="https://www.retsinformation.dk/Forms/R0710.aspx?id=31446&amp;exp=1" TargetMode="External"/><Relationship Id="rId6" Type="http://schemas.openxmlformats.org/officeDocument/2006/relationships/hyperlink" Target="https://www.retsinformation.dk/Forms/R0710.aspx?id=80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38:00Z</dcterms:created>
  <dc:creator>ScottC</dc:creator>
  <dc:description/>
  <dc:language>en-US</dc:language>
  <cp:lastModifiedBy>ScottC</cp:lastModifiedBy>
  <dcterms:modified xsi:type="dcterms:W3CDTF">2011-08-04T15:39:00Z</dcterms:modified>
  <cp:revision>1</cp:revision>
  <dc:subject/>
  <dc:title/>
</cp:coreProperties>
</file>