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r>
      <w:r>
        <w:rPr>
          <w:rFonts w:eastAsia="Times New Roman"/>
          <w:vanish/>
          <w:color w:val="000000"/>
          <w:sz w:val="22"/>
          <w:lang w:val="da-DK"/>
        </w:rPr>
      </w:r>
    </w:p>
    <w:p>
      <w:pPr>
        <w:pStyle w:val="Normal"/>
        <w:spacing w:lineRule="auto" w:line="240" w:before="0" w:after="0"/>
        <w:rPr>
          <w:rFonts w:eastAsia="Times New Roman"/>
          <w:color w:val="000000"/>
          <w:sz w:val="22"/>
          <w:lang w:val="da-DK"/>
        </w:rPr>
      </w:pPr>
      <w:r>
        <w:rPr>
          <w:rFonts w:eastAsia="Times New Roman"/>
          <w:color w:val="000000"/>
          <w:sz w:val="22"/>
          <w:lang w:val="da-DK"/>
        </w:rPr>
        <w:t>LBK nr 910 af 27/09/2005 Historisk</w:t>
      </w:r>
    </w:p>
    <w:p>
      <w:pPr>
        <w:pStyle w:val="Normal"/>
        <w:spacing w:lineRule="auto" w:line="240" w:before="0" w:after="0"/>
        <w:rPr>
          <w:rFonts w:eastAsia="Times New Roman"/>
          <w:color w:val="000000"/>
          <w:sz w:val="22"/>
          <w:lang w:val="da-DK"/>
        </w:rPr>
      </w:pPr>
      <w:r>
        <w:rPr>
          <w:rFonts w:eastAsia="Times New Roman"/>
          <w:color w:val="000000"/>
          <w:sz w:val="22"/>
          <w:lang w:val="da-DK"/>
        </w:rPr>
        <w:t>(Retsplejeloven)</w:t>
        <w:br/>
        <w:t>Offentliggørelsesdato: 07-10-2005</w:t>
        <w:br/>
        <w:t xml:space="preserve">Justitsministeriet </w:t>
      </w:r>
    </w:p>
    <w:p>
      <w:pPr>
        <w:pStyle w:val="Normal"/>
        <w:spacing w:lineRule="auto" w:line="240" w:before="0" w:after="68"/>
        <w:rPr/>
      </w:pPr>
      <w:r>
        <w:rPr>
          <w:rFonts w:eastAsia="Times New Roman"/>
          <w:vanish/>
          <w:color w:val="000000"/>
          <w:sz w:val="22"/>
          <w:lang w:val="en-US" w:eastAsia="en-US"/>
        </w:rPr>
        <w:drawing>
          <wp:inline distT="0" distB="0" distL="0" distR="0">
            <wp:extent cx="142875" cy="1346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142875" cy="134620"/>
                    </a:xfrm>
                    <a:prstGeom prst="rect">
                      <a:avLst/>
                    </a:prstGeom>
                  </pic:spPr>
                </pic:pic>
              </a:graphicData>
            </a:graphic>
          </wp:inline>
        </w:drawing>
      </w:r>
      <w:r>
        <w:rPr>
          <w:rFonts w:eastAsia="Times New Roman"/>
          <w:color w:val="000000"/>
          <w:sz w:val="22"/>
          <w:lang w:val="da-DK"/>
        </w:rPr>
        <w:t xml:space="preserve">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numPr>
          <w:ilvl w:val="0"/>
          <w:numId w:val="4"/>
        </w:numPr>
        <w:spacing w:lineRule="auto" w:line="240" w:before="0" w:after="0"/>
        <w:ind w:left="-102" w:hanging="360"/>
        <w:rPr/>
      </w:pPr>
      <w:hyperlink r:id="rId3">
        <w:r>
          <w:rPr>
            <w:rStyle w:val="InternetLink"/>
            <w:rFonts w:eastAsia="Times New Roman"/>
            <w:color w:val="000000"/>
            <w:sz w:val="22"/>
            <w:lang w:val="da-DK"/>
          </w:rPr>
          <w:t>LOV nr 542 af 24/06/2005 § 13</w:t>
        </w:r>
      </w:hyperlink>
      <w:r>
        <w:rPr>
          <w:rFonts w:eastAsia="Times New Roman"/>
          <w:color w:val="000000"/>
          <w:sz w:val="22"/>
          <w:lang w:val="da-DK"/>
        </w:rPr>
        <w:t xml:space="preserve"> </w:t>
      </w:r>
    </w:p>
    <w:p>
      <w:pPr>
        <w:pStyle w:val="Normal"/>
        <w:numPr>
          <w:ilvl w:val="0"/>
          <w:numId w:val="4"/>
        </w:numPr>
        <w:spacing w:lineRule="auto" w:line="240" w:before="0" w:after="200"/>
        <w:ind w:left="-102" w:hanging="360"/>
        <w:rPr/>
      </w:pPr>
      <w:hyperlink r:id="rId4">
        <w:r>
          <w:rPr>
            <w:rStyle w:val="InternetLink"/>
            <w:rFonts w:eastAsia="Times New Roman"/>
            <w:color w:val="000000"/>
            <w:sz w:val="22"/>
            <w:lang w:val="da-DK"/>
          </w:rPr>
          <w:t>LOV nr 525 af 24/06/2005 § 3</w:t>
        </w:r>
      </w:hyperlink>
      <w:r>
        <w:rPr>
          <w:rFonts w:eastAsia="Times New Roman"/>
          <w:color w:val="000000"/>
          <w:sz w:val="22"/>
          <w:lang w:val="da-DK"/>
        </w:rPr>
        <w:t xml:space="preserve"> </w:t>
      </w:r>
    </w:p>
    <w:p>
      <w:pPr>
        <w:pStyle w:val="Normal"/>
        <w:numPr>
          <w:ilvl w:val="0"/>
          <w:numId w:val="4"/>
        </w:numPr>
        <w:spacing w:lineRule="auto" w:line="240" w:before="0" w:after="200"/>
        <w:ind w:left="-102" w:hanging="360"/>
        <w:rPr/>
      </w:pPr>
      <w:hyperlink r:id="rId5">
        <w:r>
          <w:rPr>
            <w:rStyle w:val="InternetLink"/>
            <w:rFonts w:eastAsia="Times New Roman"/>
            <w:color w:val="000000"/>
            <w:sz w:val="22"/>
            <w:lang w:val="da-DK"/>
          </w:rPr>
          <w:t>LOV nr 552 af 24/06/2005 § 1</w:t>
        </w:r>
      </w:hyperlink>
      <w:r>
        <w:rPr>
          <w:rFonts w:eastAsia="Times New Roman"/>
          <w:color w:val="000000"/>
          <w:sz w:val="22"/>
          <w:lang w:val="da-DK"/>
        </w:rPr>
        <w:t xml:space="preserve"> </w:t>
      </w:r>
    </w:p>
    <w:p>
      <w:pPr>
        <w:pStyle w:val="Normal"/>
        <w:numPr>
          <w:ilvl w:val="0"/>
          <w:numId w:val="4"/>
        </w:numPr>
        <w:spacing w:lineRule="auto" w:line="240" w:before="0" w:after="200"/>
        <w:ind w:left="-102" w:hanging="360"/>
        <w:rPr/>
      </w:pPr>
      <w:hyperlink r:id="rId6">
        <w:r>
          <w:rPr>
            <w:rStyle w:val="InternetLink"/>
            <w:rFonts w:eastAsia="Times New Roman"/>
            <w:color w:val="000000"/>
            <w:sz w:val="22"/>
            <w:lang w:val="da-DK"/>
          </w:rPr>
          <w:t>LOV nr 554 af 24/06/2005 § 1</w:t>
        </w:r>
      </w:hyperlink>
      <w:r>
        <w:rPr>
          <w:rFonts w:eastAsia="Times New Roman"/>
          <w:color w:val="000000"/>
          <w:sz w:val="22"/>
          <w:lang w:val="da-DK"/>
        </w:rPr>
        <w:t xml:space="preserve"> </w:t>
      </w:r>
    </w:p>
    <w:p>
      <w:pPr>
        <w:pStyle w:val="Normal"/>
        <w:numPr>
          <w:ilvl w:val="0"/>
          <w:numId w:val="4"/>
        </w:numPr>
        <w:spacing w:lineRule="auto" w:line="240" w:before="0" w:after="200"/>
        <w:ind w:left="-102" w:hanging="360"/>
        <w:rPr>
          <w:rFonts w:eastAsia="Times New Roman"/>
          <w:color w:val="000000"/>
          <w:sz w:val="22"/>
          <w:lang w:val="da-DK"/>
        </w:rPr>
      </w:pPr>
      <w:hyperlink r:id="rId7">
        <w:r>
          <w:rPr>
            <w:rStyle w:val="InternetLink"/>
            <w:rFonts w:eastAsia="Times New Roman"/>
            <w:color w:val="000000"/>
            <w:sz w:val="22"/>
            <w:lang w:val="da-DK"/>
          </w:rPr>
          <w:t xml:space="preserve">LOV nr 1398 af 21/12/2005 </w:t>
        </w:r>
      </w:hyperlink>
    </w:p>
    <w:p>
      <w:pPr>
        <w:pStyle w:val="Normal"/>
        <w:numPr>
          <w:ilvl w:val="0"/>
          <w:numId w:val="4"/>
        </w:numPr>
        <w:spacing w:lineRule="auto" w:line="240" w:before="0" w:after="200"/>
        <w:ind w:left="-102" w:hanging="360"/>
        <w:rPr>
          <w:rFonts w:eastAsia="Times New Roman"/>
          <w:color w:val="000000"/>
          <w:sz w:val="22"/>
          <w:lang w:val="da-DK"/>
        </w:rPr>
      </w:pPr>
      <w:hyperlink r:id="rId8">
        <w:r>
          <w:rPr>
            <w:rStyle w:val="InternetLink"/>
            <w:rFonts w:eastAsia="Times New Roman"/>
            <w:color w:val="000000"/>
            <w:sz w:val="22"/>
            <w:lang w:val="da-DK"/>
          </w:rPr>
          <w:t xml:space="preserve">LOV nr 1399 af 21/12/2005 </w:t>
        </w:r>
      </w:hyperlink>
    </w:p>
    <w:p>
      <w:pPr>
        <w:pStyle w:val="Normal"/>
        <w:numPr>
          <w:ilvl w:val="0"/>
          <w:numId w:val="4"/>
        </w:numPr>
        <w:spacing w:lineRule="auto" w:line="240" w:before="0" w:after="200"/>
        <w:ind w:left="-102" w:hanging="360"/>
        <w:rPr>
          <w:rFonts w:eastAsia="Times New Roman"/>
          <w:color w:val="000000"/>
          <w:sz w:val="22"/>
          <w:lang w:val="da-DK"/>
        </w:rPr>
      </w:pPr>
      <w:hyperlink r:id="rId9">
        <w:r>
          <w:rPr>
            <w:rStyle w:val="InternetLink"/>
            <w:rFonts w:eastAsia="Times New Roman"/>
            <w:color w:val="000000"/>
            <w:sz w:val="22"/>
            <w:lang w:val="da-DK"/>
          </w:rPr>
          <w:t xml:space="preserve">LOV nr 279 af 05/04/2006 </w:t>
        </w:r>
      </w:hyperlink>
    </w:p>
    <w:p>
      <w:pPr>
        <w:pStyle w:val="Normal"/>
        <w:numPr>
          <w:ilvl w:val="0"/>
          <w:numId w:val="4"/>
        </w:numPr>
        <w:spacing w:lineRule="auto" w:line="240" w:before="0" w:after="200"/>
        <w:ind w:left="-102" w:hanging="360"/>
        <w:rPr/>
      </w:pPr>
      <w:hyperlink r:id="rId10">
        <w:r>
          <w:rPr>
            <w:rStyle w:val="InternetLink"/>
            <w:rFonts w:eastAsia="Times New Roman"/>
            <w:color w:val="000000"/>
            <w:sz w:val="22"/>
            <w:lang w:val="da-DK"/>
          </w:rPr>
          <w:t>LOV nr 434 af 08/05/2006 § 12</w:t>
        </w:r>
      </w:hyperlink>
      <w:r>
        <w:rPr>
          <w:rFonts w:eastAsia="Times New Roman"/>
          <w:color w:val="000000"/>
          <w:sz w:val="22"/>
          <w:lang w:val="da-DK"/>
        </w:rPr>
        <w:t xml:space="preserve"> </w:t>
      </w:r>
    </w:p>
    <w:p>
      <w:pPr>
        <w:pStyle w:val="Normal"/>
        <w:numPr>
          <w:ilvl w:val="0"/>
          <w:numId w:val="4"/>
        </w:numPr>
        <w:spacing w:lineRule="auto" w:line="240" w:before="0" w:after="200"/>
        <w:ind w:left="-102" w:hanging="360"/>
        <w:rPr/>
      </w:pPr>
      <w:hyperlink r:id="rId11">
        <w:r>
          <w:rPr>
            <w:rStyle w:val="InternetLink"/>
            <w:rFonts w:eastAsia="Times New Roman"/>
            <w:color w:val="000000"/>
            <w:sz w:val="22"/>
            <w:lang w:val="da-DK"/>
          </w:rPr>
          <w:t>LOV nr 526 af 07/06/2006 § 3</w:t>
        </w:r>
      </w:hyperlink>
      <w:r>
        <w:rPr>
          <w:rFonts w:eastAsia="Times New Roman"/>
          <w:color w:val="000000"/>
          <w:sz w:val="22"/>
          <w:lang w:val="da-DK"/>
        </w:rPr>
        <w:t xml:space="preserve"> </w:t>
      </w:r>
    </w:p>
    <w:p>
      <w:pPr>
        <w:pStyle w:val="Normal"/>
        <w:numPr>
          <w:ilvl w:val="0"/>
          <w:numId w:val="4"/>
        </w:numPr>
        <w:spacing w:lineRule="auto" w:line="240" w:before="0" w:after="200"/>
        <w:ind w:left="-102" w:hanging="360"/>
        <w:rPr/>
      </w:pPr>
      <w:hyperlink r:id="rId12">
        <w:r>
          <w:rPr>
            <w:rStyle w:val="InternetLink"/>
            <w:rFonts w:eastAsia="Times New Roman"/>
            <w:color w:val="000000"/>
            <w:sz w:val="22"/>
            <w:lang w:val="da-DK"/>
          </w:rPr>
          <w:t>LOV nr 534 af 08/06/2006 § 2</w:t>
        </w:r>
      </w:hyperlink>
      <w:r>
        <w:rPr>
          <w:rFonts w:eastAsia="Times New Roman"/>
          <w:color w:val="000000"/>
          <w:sz w:val="22"/>
          <w:lang w:val="da-DK"/>
        </w:rPr>
        <w:t xml:space="preserve"> </w:t>
      </w:r>
    </w:p>
    <w:p>
      <w:pPr>
        <w:pStyle w:val="Normal"/>
        <w:numPr>
          <w:ilvl w:val="0"/>
          <w:numId w:val="4"/>
        </w:numPr>
        <w:spacing w:lineRule="auto" w:line="240" w:before="0" w:after="200"/>
        <w:ind w:left="-102" w:hanging="360"/>
        <w:rPr>
          <w:rFonts w:eastAsia="Times New Roman"/>
          <w:color w:val="000000"/>
          <w:sz w:val="22"/>
          <w:lang w:val="da-DK"/>
        </w:rPr>
      </w:pPr>
      <w:hyperlink r:id="rId13">
        <w:r>
          <w:rPr>
            <w:rStyle w:val="InternetLink"/>
            <w:rFonts w:eastAsia="Times New Roman"/>
            <w:color w:val="000000"/>
            <w:sz w:val="22"/>
            <w:lang w:val="da-DK"/>
          </w:rPr>
          <w:t xml:space="preserve">LOV nr 537 af 08/06/2006 </w:t>
        </w:r>
      </w:hyperlink>
    </w:p>
    <w:p>
      <w:pPr>
        <w:pStyle w:val="Normal"/>
        <w:numPr>
          <w:ilvl w:val="0"/>
          <w:numId w:val="4"/>
        </w:numPr>
        <w:spacing w:lineRule="auto" w:line="240" w:before="0" w:after="200"/>
        <w:ind w:left="-102" w:hanging="360"/>
        <w:rPr/>
      </w:pPr>
      <w:hyperlink r:id="rId14">
        <w:r>
          <w:rPr>
            <w:rStyle w:val="InternetLink"/>
            <w:rFonts w:eastAsia="Times New Roman"/>
            <w:color w:val="000000"/>
            <w:sz w:val="22"/>
            <w:lang w:val="da-DK"/>
          </w:rPr>
          <w:t>LOV nr 538 af 08/06/2006 § 1</w:t>
        </w:r>
      </w:hyperlink>
      <w:r>
        <w:rPr>
          <w:rFonts w:eastAsia="Times New Roman"/>
          <w:color w:val="000000"/>
          <w:sz w:val="22"/>
          <w:lang w:val="da-DK"/>
        </w:rPr>
        <w:t xml:space="preserve"> </w:t>
      </w:r>
    </w:p>
    <w:p>
      <w:pPr>
        <w:pStyle w:val="Normal"/>
        <w:numPr>
          <w:ilvl w:val="0"/>
          <w:numId w:val="4"/>
        </w:numPr>
        <w:spacing w:lineRule="auto" w:line="240" w:before="0" w:after="200"/>
        <w:ind w:left="-102" w:hanging="360"/>
        <w:rPr/>
      </w:pPr>
      <w:hyperlink r:id="rId15">
        <w:r>
          <w:rPr>
            <w:rStyle w:val="InternetLink"/>
            <w:rFonts w:eastAsia="Times New Roman"/>
            <w:color w:val="000000"/>
            <w:sz w:val="22"/>
            <w:lang w:val="da-DK"/>
          </w:rPr>
          <w:t>LOV nr 539 af 08/06/2006 § 3</w:t>
        </w:r>
      </w:hyperlink>
      <w:r>
        <w:rPr>
          <w:rFonts w:eastAsia="Times New Roman"/>
          <w:color w:val="000000"/>
          <w:sz w:val="22"/>
          <w:lang w:val="da-DK"/>
        </w:rPr>
        <w:t xml:space="preserve"> </w:t>
      </w:r>
    </w:p>
    <w:p>
      <w:pPr>
        <w:pStyle w:val="Normal"/>
        <w:numPr>
          <w:ilvl w:val="0"/>
          <w:numId w:val="4"/>
        </w:numPr>
        <w:spacing w:lineRule="auto" w:line="240" w:before="0" w:after="200"/>
        <w:ind w:left="-102" w:hanging="360"/>
        <w:rPr/>
      </w:pPr>
      <w:hyperlink r:id="rId16">
        <w:r>
          <w:rPr>
            <w:rStyle w:val="InternetLink"/>
            <w:rFonts w:eastAsia="Times New Roman"/>
            <w:color w:val="000000"/>
            <w:sz w:val="22"/>
            <w:lang w:val="da-DK"/>
          </w:rPr>
          <w:t>LOV nr 542 af 08/06/2006 § § 2, 3 og 7</w:t>
        </w:r>
      </w:hyperlink>
      <w:r>
        <w:rPr>
          <w:rFonts w:eastAsia="Times New Roman"/>
          <w:color w:val="000000"/>
          <w:sz w:val="22"/>
          <w:lang w:val="da-DK"/>
        </w:rPr>
        <w:t xml:space="preserve"> </w:t>
      </w:r>
    </w:p>
    <w:p>
      <w:pPr>
        <w:pStyle w:val="Normal"/>
        <w:numPr>
          <w:ilvl w:val="0"/>
          <w:numId w:val="4"/>
        </w:numPr>
        <w:spacing w:lineRule="auto" w:line="240" w:before="0" w:after="280"/>
        <w:ind w:left="-102" w:hanging="360"/>
        <w:rPr>
          <w:rFonts w:eastAsia="Times New Roman"/>
          <w:color w:val="000000"/>
          <w:sz w:val="22"/>
          <w:lang w:val="da-DK"/>
        </w:rPr>
      </w:pPr>
      <w:hyperlink r:id="rId17">
        <w:r>
          <w:rPr>
            <w:rStyle w:val="InternetLink"/>
            <w:rFonts w:eastAsia="Times New Roman"/>
            <w:color w:val="000000"/>
            <w:sz w:val="22"/>
            <w:lang w:val="da-DK"/>
          </w:rPr>
          <w:t xml:space="preserve">LBK nr 1001 af 05/10/2006 </w:t>
        </w:r>
      </w:hyperlink>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Dokumentets indarbejdede forskrifter </w:t>
      </w:r>
    </w:p>
    <w:p>
      <w:pPr>
        <w:pStyle w:val="Normal"/>
        <w:numPr>
          <w:ilvl w:val="0"/>
          <w:numId w:val="3"/>
        </w:numPr>
        <w:spacing w:lineRule="auto" w:line="240" w:before="0" w:after="0"/>
        <w:ind w:left="-102" w:hanging="360"/>
        <w:rPr>
          <w:rFonts w:eastAsia="Times New Roman"/>
          <w:color w:val="000000"/>
          <w:sz w:val="22"/>
          <w:lang w:val="da-DK"/>
        </w:rPr>
      </w:pPr>
      <w:hyperlink r:id="rId18">
        <w:r>
          <w:rPr>
            <w:rStyle w:val="InternetLink"/>
            <w:rFonts w:eastAsia="Times New Roman"/>
            <w:color w:val="000000"/>
            <w:sz w:val="22"/>
            <w:lang w:val="da-DK"/>
          </w:rPr>
          <w:t xml:space="preserve">LBK nr 961 af 21/09/2004 </w:t>
        </w:r>
      </w:hyperlink>
    </w:p>
    <w:p>
      <w:pPr>
        <w:pStyle w:val="Normal"/>
        <w:numPr>
          <w:ilvl w:val="0"/>
          <w:numId w:val="3"/>
        </w:numPr>
        <w:spacing w:lineRule="auto" w:line="240" w:before="0" w:after="200"/>
        <w:ind w:left="-102" w:hanging="360"/>
        <w:rPr>
          <w:rFonts w:eastAsia="Times New Roman"/>
          <w:color w:val="000000"/>
          <w:sz w:val="22"/>
          <w:lang w:val="da-DK"/>
        </w:rPr>
      </w:pPr>
      <w:hyperlink r:id="rId19">
        <w:r>
          <w:rPr>
            <w:rStyle w:val="InternetLink"/>
            <w:rFonts w:eastAsia="Times New Roman"/>
            <w:color w:val="000000"/>
            <w:sz w:val="22"/>
            <w:lang w:val="da-DK"/>
          </w:rPr>
          <w:t xml:space="preserve">LOV nr 1436 af 22/12/2004 </w:t>
        </w:r>
      </w:hyperlink>
    </w:p>
    <w:p>
      <w:pPr>
        <w:pStyle w:val="Normal"/>
        <w:numPr>
          <w:ilvl w:val="0"/>
          <w:numId w:val="3"/>
        </w:numPr>
        <w:spacing w:lineRule="auto" w:line="240" w:before="0" w:after="200"/>
        <w:ind w:left="-102" w:hanging="360"/>
        <w:rPr>
          <w:rFonts w:eastAsia="Times New Roman"/>
          <w:color w:val="000000"/>
          <w:sz w:val="22"/>
          <w:lang w:val="da-DK"/>
        </w:rPr>
      </w:pPr>
      <w:hyperlink r:id="rId20">
        <w:r>
          <w:rPr>
            <w:rStyle w:val="InternetLink"/>
            <w:rFonts w:eastAsia="Times New Roman"/>
            <w:color w:val="000000"/>
            <w:sz w:val="22"/>
            <w:lang w:val="da-DK"/>
          </w:rPr>
          <w:t xml:space="preserve">LOV nr 366 af 24/05/2005 </w:t>
        </w:r>
      </w:hyperlink>
    </w:p>
    <w:p>
      <w:pPr>
        <w:pStyle w:val="Normal"/>
        <w:numPr>
          <w:ilvl w:val="0"/>
          <w:numId w:val="3"/>
        </w:numPr>
        <w:spacing w:lineRule="auto" w:line="240" w:before="0" w:after="200"/>
        <w:ind w:left="-102" w:hanging="360"/>
        <w:rPr>
          <w:rFonts w:eastAsia="Times New Roman"/>
          <w:color w:val="000000"/>
          <w:sz w:val="22"/>
          <w:lang w:val="da-DK"/>
        </w:rPr>
      </w:pPr>
      <w:hyperlink r:id="rId21">
        <w:r>
          <w:rPr>
            <w:rStyle w:val="InternetLink"/>
            <w:rFonts w:eastAsia="Times New Roman"/>
            <w:color w:val="000000"/>
            <w:sz w:val="22"/>
            <w:lang w:val="da-DK"/>
          </w:rPr>
          <w:t xml:space="preserve">LOV nr 368 af 24/05/2005 </w:t>
        </w:r>
      </w:hyperlink>
    </w:p>
    <w:p>
      <w:pPr>
        <w:pStyle w:val="Normal"/>
        <w:numPr>
          <w:ilvl w:val="0"/>
          <w:numId w:val="3"/>
        </w:numPr>
        <w:spacing w:lineRule="auto" w:line="240" w:before="0" w:after="200"/>
        <w:ind w:left="-102" w:hanging="360"/>
        <w:rPr>
          <w:rFonts w:eastAsia="Times New Roman"/>
          <w:color w:val="000000"/>
          <w:sz w:val="22"/>
          <w:lang w:val="da-DK"/>
        </w:rPr>
      </w:pPr>
      <w:hyperlink r:id="rId22">
        <w:r>
          <w:rPr>
            <w:rStyle w:val="InternetLink"/>
            <w:rFonts w:eastAsia="Times New Roman"/>
            <w:color w:val="000000"/>
            <w:sz w:val="22"/>
            <w:lang w:val="da-DK"/>
          </w:rPr>
          <w:t xml:space="preserve">LOV nr 369 af 24/05/2005 </w:t>
        </w:r>
      </w:hyperlink>
    </w:p>
    <w:p>
      <w:pPr>
        <w:pStyle w:val="Normal"/>
        <w:numPr>
          <w:ilvl w:val="0"/>
          <w:numId w:val="3"/>
        </w:numPr>
        <w:spacing w:lineRule="auto" w:line="240" w:before="0" w:after="200"/>
        <w:ind w:left="-102" w:hanging="360"/>
        <w:rPr>
          <w:rFonts w:eastAsia="Times New Roman"/>
          <w:color w:val="000000"/>
          <w:sz w:val="22"/>
          <w:lang w:val="da-DK"/>
        </w:rPr>
      </w:pPr>
      <w:hyperlink r:id="rId23">
        <w:r>
          <w:rPr>
            <w:rStyle w:val="InternetLink"/>
            <w:rFonts w:eastAsia="Times New Roman"/>
            <w:color w:val="000000"/>
            <w:sz w:val="22"/>
            <w:lang w:val="da-DK"/>
          </w:rPr>
          <w:t xml:space="preserve">LOV nr 430 af 06/06/2005 </w:t>
        </w:r>
      </w:hyperlink>
    </w:p>
    <w:p>
      <w:pPr>
        <w:pStyle w:val="Normal"/>
        <w:numPr>
          <w:ilvl w:val="0"/>
          <w:numId w:val="3"/>
        </w:numPr>
        <w:spacing w:lineRule="auto" w:line="240" w:before="0" w:after="200"/>
        <w:ind w:left="-102" w:hanging="360"/>
        <w:rPr>
          <w:rFonts w:eastAsia="Times New Roman"/>
          <w:color w:val="000000"/>
          <w:sz w:val="22"/>
          <w:lang w:val="da-DK"/>
        </w:rPr>
      </w:pPr>
      <w:hyperlink r:id="rId24">
        <w:r>
          <w:rPr>
            <w:rStyle w:val="InternetLink"/>
            <w:rFonts w:eastAsia="Times New Roman"/>
            <w:color w:val="000000"/>
            <w:sz w:val="22"/>
            <w:lang w:val="da-DK"/>
          </w:rPr>
          <w:t xml:space="preserve">LOV nr 431 af 06/06/2005 </w:t>
        </w:r>
      </w:hyperlink>
    </w:p>
    <w:p>
      <w:pPr>
        <w:pStyle w:val="Normal"/>
        <w:numPr>
          <w:ilvl w:val="0"/>
          <w:numId w:val="3"/>
        </w:numPr>
        <w:spacing w:lineRule="auto" w:line="240" w:before="0" w:after="200"/>
        <w:ind w:left="-102" w:hanging="360"/>
        <w:rPr>
          <w:rFonts w:eastAsia="Times New Roman"/>
          <w:color w:val="000000"/>
          <w:sz w:val="22"/>
          <w:lang w:val="da-DK"/>
        </w:rPr>
      </w:pPr>
      <w:hyperlink r:id="rId25">
        <w:r>
          <w:rPr>
            <w:rStyle w:val="InternetLink"/>
            <w:rFonts w:eastAsia="Times New Roman"/>
            <w:color w:val="000000"/>
            <w:sz w:val="22"/>
            <w:lang w:val="da-DK"/>
          </w:rPr>
          <w:t xml:space="preserve">LOV nr 554 af 24/06/2005 </w:t>
        </w:r>
      </w:hyperlink>
    </w:p>
    <w:p>
      <w:pPr>
        <w:pStyle w:val="Normal"/>
        <w:numPr>
          <w:ilvl w:val="0"/>
          <w:numId w:val="3"/>
        </w:numPr>
        <w:spacing w:lineRule="auto" w:line="240" w:before="0" w:after="200"/>
        <w:ind w:left="-102" w:hanging="360"/>
        <w:rPr>
          <w:rFonts w:eastAsia="Times New Roman"/>
          <w:color w:val="000000"/>
          <w:sz w:val="22"/>
          <w:lang w:val="da-DK"/>
        </w:rPr>
      </w:pPr>
      <w:hyperlink r:id="rId26">
        <w:r>
          <w:rPr>
            <w:rStyle w:val="InternetLink"/>
            <w:rFonts w:eastAsia="Times New Roman"/>
            <w:color w:val="000000"/>
            <w:sz w:val="22"/>
            <w:lang w:val="da-DK"/>
          </w:rPr>
          <w:t xml:space="preserve">LOV nr 558 af 24/06/2005 </w:t>
        </w:r>
      </w:hyperlink>
    </w:p>
    <w:p>
      <w:pPr>
        <w:pStyle w:val="Normal"/>
        <w:numPr>
          <w:ilvl w:val="0"/>
          <w:numId w:val="3"/>
        </w:numPr>
        <w:spacing w:lineRule="auto" w:line="240" w:before="0" w:after="280"/>
        <w:ind w:left="-102" w:hanging="360"/>
        <w:rPr>
          <w:rFonts w:eastAsia="Times New Roman"/>
          <w:color w:val="000000"/>
          <w:sz w:val="22"/>
          <w:lang w:val="da-DK"/>
        </w:rPr>
      </w:pPr>
      <w:hyperlink r:id="rId27">
        <w:r>
          <w:rPr>
            <w:rStyle w:val="InternetLink"/>
            <w:rFonts w:eastAsia="Times New Roman"/>
            <w:color w:val="000000"/>
            <w:sz w:val="22"/>
            <w:lang w:val="da-DK"/>
          </w:rPr>
          <w:t xml:space="preserve">LOV nr 560 af 24/06/2005 </w:t>
        </w:r>
      </w:hyperlink>
    </w:p>
    <w:p>
      <w:pPr>
        <w:pStyle w:val="Normal"/>
        <w:shd w:fill="316529" w:val="clear"/>
        <w:spacing w:lineRule="auto" w:line="240" w:before="0" w:after="136"/>
        <w:jc w:val="center"/>
        <w:rPr/>
      </w:pPr>
      <w:r>
        <w:rPr/>
        <w:t>Oversigt (indholdsfortegnelse)</w:t>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1</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877" w:type="dxa"/>
        <w:jc w:val="left"/>
        <w:tblInd w:w="-45" w:type="dxa"/>
        <w:tblLayout w:type="fixed"/>
        <w:tblCellMar>
          <w:top w:w="15" w:type="dxa"/>
          <w:left w:w="15" w:type="dxa"/>
          <w:bottom w:w="15" w:type="dxa"/>
          <w:right w:w="15" w:type="dxa"/>
        </w:tblCellMar>
      </w:tblPr>
      <w:tblGrid>
        <w:gridCol w:w="1995"/>
        <w:gridCol w:w="882"/>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a"</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w:t>
            </w:r>
            <w:r>
              <w:rPr>
                <w:rStyle w:val="InternetLink"/>
                <w:sz w:val="22"/>
                <w:rFonts w:eastAsia="Times New Roman"/>
                <w:color w:val="000000"/>
                <w:lang w:val="en-US"/>
              </w:rPr>
              <w:fldChar w:fldCharType="end"/>
            </w:r>
          </w:p>
        </w:tc>
        <w:tc>
          <w:tcPr>
            <w:tcW w:w="88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pitel 1 a</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2"</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2</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3"</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3</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877" w:type="dxa"/>
        <w:jc w:val="left"/>
        <w:tblInd w:w="-45" w:type="dxa"/>
        <w:tblLayout w:type="fixed"/>
        <w:tblCellMar>
          <w:top w:w="15" w:type="dxa"/>
          <w:left w:w="15" w:type="dxa"/>
          <w:bottom w:w="15" w:type="dxa"/>
          <w:right w:w="15" w:type="dxa"/>
        </w:tblCellMar>
      </w:tblPr>
      <w:tblGrid>
        <w:gridCol w:w="1995"/>
        <w:gridCol w:w="882"/>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3a"</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w:t>
            </w:r>
            <w:r>
              <w:rPr>
                <w:rStyle w:val="InternetLink"/>
                <w:sz w:val="22"/>
                <w:rFonts w:eastAsia="Times New Roman"/>
                <w:color w:val="000000"/>
                <w:lang w:val="en-US"/>
              </w:rPr>
              <w:fldChar w:fldCharType="end"/>
            </w:r>
          </w:p>
        </w:tc>
        <w:tc>
          <w:tcPr>
            <w:tcW w:w="88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pitel 3 a</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4"</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4</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5"</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5</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6"</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6</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7"</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7</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8"</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8</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9"</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9</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877" w:type="dxa"/>
        <w:jc w:val="left"/>
        <w:tblInd w:w="-45" w:type="dxa"/>
        <w:tblLayout w:type="fixed"/>
        <w:tblCellMar>
          <w:top w:w="15" w:type="dxa"/>
          <w:left w:w="15" w:type="dxa"/>
          <w:bottom w:w="15" w:type="dxa"/>
          <w:right w:w="15" w:type="dxa"/>
        </w:tblCellMar>
      </w:tblPr>
      <w:tblGrid>
        <w:gridCol w:w="1995"/>
        <w:gridCol w:w="882"/>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9a"</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w:t>
            </w:r>
            <w:r>
              <w:rPr>
                <w:rStyle w:val="InternetLink"/>
                <w:sz w:val="22"/>
                <w:rFonts w:eastAsia="Times New Roman"/>
                <w:color w:val="000000"/>
                <w:lang w:val="en-US"/>
              </w:rPr>
              <w:fldChar w:fldCharType="end"/>
            </w:r>
          </w:p>
        </w:tc>
        <w:tc>
          <w:tcPr>
            <w:tcW w:w="88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pitel 9 a</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180" w:type="dxa"/>
        <w:jc w:val="left"/>
        <w:tblInd w:w="-45" w:type="dxa"/>
        <w:tblLayout w:type="fixed"/>
        <w:tblCellMar>
          <w:top w:w="15" w:type="dxa"/>
          <w:left w:w="15" w:type="dxa"/>
          <w:bottom w:w="15" w:type="dxa"/>
          <w:right w:w="15" w:type="dxa"/>
        </w:tblCellMar>
      </w:tblPr>
      <w:tblGrid>
        <w:gridCol w:w="1995"/>
        <w:gridCol w:w="185"/>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9b"</w:instrText>
            </w:r>
            <w:r>
              <w:rPr>
                <w:rStyle w:val="InternetLink"/>
                <w:sz w:val="22"/>
                <w:rFonts w:eastAsia="Times New Roman"/>
                <w:color w:val="000000"/>
                <w:lang w:val="en-US"/>
              </w:rPr>
              <w:fldChar w:fldCharType="separate"/>
            </w:r>
            <w:r>
              <w:rPr>
                <w:rStyle w:val="InternetLink"/>
                <w:rFonts w:eastAsia="Times New Roman"/>
                <w:color w:val="000000"/>
                <w:sz w:val="22"/>
                <w:lang w:val="en-US"/>
              </w:rPr>
              <w:t xml:space="preserve">Kapitel 9 </w:t>
            </w:r>
            <w:r>
              <w:rPr>
                <w:rStyle w:val="InternetLink"/>
                <w:sz w:val="22"/>
                <w:rFonts w:eastAsia="Times New Roman"/>
                <w:color w:val="000000"/>
                <w:lang w:val="en-US"/>
              </w:rPr>
              <w:fldChar w:fldCharType="end"/>
            </w:r>
          </w:p>
        </w:tc>
        <w:tc>
          <w:tcPr>
            <w:tcW w:w="18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b</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0"</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10</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1"</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11</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2"</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12</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3"</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13</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4"</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14</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5"</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15</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987" w:type="dxa"/>
        <w:jc w:val="left"/>
        <w:tblInd w:w="-45" w:type="dxa"/>
        <w:tblLayout w:type="fixed"/>
        <w:tblCellMar>
          <w:top w:w="15" w:type="dxa"/>
          <w:left w:w="15" w:type="dxa"/>
          <w:bottom w:w="15" w:type="dxa"/>
          <w:right w:w="15" w:type="dxa"/>
        </w:tblCellMar>
      </w:tblPr>
      <w:tblGrid>
        <w:gridCol w:w="1995"/>
        <w:gridCol w:w="992"/>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5a"</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w:t>
            </w:r>
            <w:r>
              <w:rPr>
                <w:rStyle w:val="InternetLink"/>
                <w:sz w:val="22"/>
                <w:rFonts w:eastAsia="Times New Roman"/>
                <w:color w:val="000000"/>
                <w:lang w:val="en-US"/>
              </w:rPr>
              <w:fldChar w:fldCharType="end"/>
            </w:r>
          </w:p>
        </w:tc>
        <w:tc>
          <w:tcPr>
            <w:tcW w:w="99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pitel 15 a</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180" w:type="dxa"/>
        <w:jc w:val="left"/>
        <w:tblInd w:w="-45" w:type="dxa"/>
        <w:tblLayout w:type="fixed"/>
        <w:tblCellMar>
          <w:top w:w="15" w:type="dxa"/>
          <w:left w:w="15" w:type="dxa"/>
          <w:bottom w:w="15" w:type="dxa"/>
          <w:right w:w="15" w:type="dxa"/>
        </w:tblCellMar>
      </w:tblPr>
      <w:tblGrid>
        <w:gridCol w:w="1995"/>
        <w:gridCol w:w="185"/>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5b"</w:instrText>
            </w:r>
            <w:r>
              <w:rPr>
                <w:rStyle w:val="InternetLink"/>
                <w:sz w:val="22"/>
                <w:rFonts w:eastAsia="Times New Roman"/>
                <w:color w:val="000000"/>
                <w:lang w:val="en-US"/>
              </w:rPr>
              <w:fldChar w:fldCharType="separate"/>
            </w:r>
            <w:r>
              <w:rPr>
                <w:rStyle w:val="InternetLink"/>
                <w:rFonts w:eastAsia="Times New Roman"/>
                <w:color w:val="000000"/>
                <w:sz w:val="22"/>
                <w:lang w:val="en-US"/>
              </w:rPr>
              <w:t xml:space="preserve">Kapitel 15 </w:t>
            </w:r>
            <w:r>
              <w:rPr>
                <w:rStyle w:val="InternetLink"/>
                <w:sz w:val="22"/>
                <w:rFonts w:eastAsia="Times New Roman"/>
                <w:color w:val="000000"/>
                <w:lang w:val="en-US"/>
              </w:rPr>
              <w:fldChar w:fldCharType="end"/>
            </w:r>
          </w:p>
        </w:tc>
        <w:tc>
          <w:tcPr>
            <w:tcW w:w="18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b</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6"</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16</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7"</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17</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8"</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18</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9"</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19</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3983" w:type="dxa"/>
        <w:jc w:val="left"/>
        <w:tblInd w:w="-45" w:type="dxa"/>
        <w:tblLayout w:type="fixed"/>
        <w:tblCellMar>
          <w:top w:w="15" w:type="dxa"/>
          <w:left w:w="15" w:type="dxa"/>
          <w:bottom w:w="15" w:type="dxa"/>
          <w:right w:w="15" w:type="dxa"/>
        </w:tblCellMar>
      </w:tblPr>
      <w:tblGrid>
        <w:gridCol w:w="1995"/>
        <w:gridCol w:w="1988"/>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19a   (Ophævet)"</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w:t>
            </w:r>
            <w:r>
              <w:rPr>
                <w:rStyle w:val="InternetLink"/>
                <w:sz w:val="22"/>
                <w:rFonts w:eastAsia="Times New Roman"/>
                <w:color w:val="000000"/>
                <w:lang w:val="en-US"/>
              </w:rPr>
              <w:fldChar w:fldCharType="end"/>
            </w:r>
          </w:p>
        </w:tc>
        <w:tc>
          <w:tcPr>
            <w:tcW w:w="1988"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pitel 19 a (Ophævet)</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20"</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20</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21"</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21</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22"</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22</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23"</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23</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24"</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24</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25"</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25</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26"</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26</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27"</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27</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28"</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28</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29"</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29</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30"</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30</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31"</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31</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32"</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32</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33"</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33</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34"</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34</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35"</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35</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36"</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36</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37"</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37</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38"</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38</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3011" w:type="dxa"/>
        <w:jc w:val="left"/>
        <w:tblInd w:w="-45" w:type="dxa"/>
        <w:tblLayout w:type="fixed"/>
        <w:tblCellMar>
          <w:top w:w="15" w:type="dxa"/>
          <w:left w:w="15" w:type="dxa"/>
          <w:bottom w:w="15" w:type="dxa"/>
          <w:right w:w="15" w:type="dxa"/>
        </w:tblCellMar>
      </w:tblPr>
      <w:tblGrid>
        <w:gridCol w:w="1995"/>
        <w:gridCol w:w="1016"/>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39-41(Ophævet)"</w:instrText>
            </w:r>
            <w:r>
              <w:rPr>
                <w:rStyle w:val="InternetLink"/>
                <w:sz w:val="22"/>
                <w:rFonts w:eastAsia="Times New Roman"/>
                <w:color w:val="000000"/>
                <w:lang w:val="en-US"/>
              </w:rPr>
              <w:fldChar w:fldCharType="separate"/>
            </w:r>
            <w:r>
              <w:rPr>
                <w:rStyle w:val="InternetLink"/>
                <w:rFonts w:eastAsia="Times New Roman"/>
                <w:color w:val="000000"/>
                <w:sz w:val="22"/>
                <w:lang w:val="en-US"/>
              </w:rPr>
              <w:t xml:space="preserve">Kapitel 39-41 </w:t>
            </w:r>
            <w:r>
              <w:rPr>
                <w:rStyle w:val="InternetLink"/>
                <w:sz w:val="22"/>
                <w:rFonts w:eastAsia="Times New Roman"/>
                <w:color w:val="000000"/>
                <w:lang w:val="en-US"/>
              </w:rPr>
              <w:fldChar w:fldCharType="end"/>
            </w:r>
          </w:p>
        </w:tc>
        <w:tc>
          <w:tcPr>
            <w:tcW w:w="1016"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Ophævet)</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42"</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42</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987" w:type="dxa"/>
        <w:jc w:val="left"/>
        <w:tblInd w:w="-45" w:type="dxa"/>
        <w:tblLayout w:type="fixed"/>
        <w:tblCellMar>
          <w:top w:w="15" w:type="dxa"/>
          <w:left w:w="15" w:type="dxa"/>
          <w:bottom w:w="15" w:type="dxa"/>
          <w:right w:w="15" w:type="dxa"/>
        </w:tblCellMar>
      </w:tblPr>
      <w:tblGrid>
        <w:gridCol w:w="1995"/>
        <w:gridCol w:w="992"/>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42a"</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w:t>
            </w:r>
            <w:r>
              <w:rPr>
                <w:rStyle w:val="InternetLink"/>
                <w:sz w:val="22"/>
                <w:rFonts w:eastAsia="Times New Roman"/>
                <w:color w:val="000000"/>
                <w:lang w:val="en-US"/>
              </w:rPr>
              <w:fldChar w:fldCharType="end"/>
            </w:r>
          </w:p>
        </w:tc>
        <w:tc>
          <w:tcPr>
            <w:tcW w:w="99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pitel 42 a</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43"</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43</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987" w:type="dxa"/>
        <w:jc w:val="left"/>
        <w:tblInd w:w="-45" w:type="dxa"/>
        <w:tblLayout w:type="fixed"/>
        <w:tblCellMar>
          <w:top w:w="15" w:type="dxa"/>
          <w:left w:w="15" w:type="dxa"/>
          <w:bottom w:w="15" w:type="dxa"/>
          <w:right w:w="15" w:type="dxa"/>
        </w:tblCellMar>
      </w:tblPr>
      <w:tblGrid>
        <w:gridCol w:w="1995"/>
        <w:gridCol w:w="992"/>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43a"</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w:t>
            </w:r>
            <w:r>
              <w:rPr>
                <w:rStyle w:val="InternetLink"/>
                <w:sz w:val="22"/>
                <w:rFonts w:eastAsia="Times New Roman"/>
                <w:color w:val="000000"/>
                <w:lang w:val="en-US"/>
              </w:rPr>
              <w:fldChar w:fldCharType="end"/>
            </w:r>
          </w:p>
        </w:tc>
        <w:tc>
          <w:tcPr>
            <w:tcW w:w="99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pitel 43 a</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180" w:type="dxa"/>
        <w:jc w:val="left"/>
        <w:tblInd w:w="-45" w:type="dxa"/>
        <w:tblLayout w:type="fixed"/>
        <w:tblCellMar>
          <w:top w:w="15" w:type="dxa"/>
          <w:left w:w="15" w:type="dxa"/>
          <w:bottom w:w="15" w:type="dxa"/>
          <w:right w:w="15" w:type="dxa"/>
        </w:tblCellMar>
      </w:tblPr>
      <w:tblGrid>
        <w:gridCol w:w="1995"/>
        <w:gridCol w:w="185"/>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43b"</w:instrText>
            </w:r>
            <w:r>
              <w:rPr>
                <w:rStyle w:val="InternetLink"/>
                <w:sz w:val="22"/>
                <w:rFonts w:eastAsia="Times New Roman"/>
                <w:color w:val="000000"/>
                <w:lang w:val="en-US"/>
              </w:rPr>
              <w:fldChar w:fldCharType="separate"/>
            </w:r>
            <w:r>
              <w:rPr>
                <w:rStyle w:val="InternetLink"/>
                <w:rFonts w:eastAsia="Times New Roman"/>
                <w:color w:val="000000"/>
                <w:sz w:val="22"/>
                <w:lang w:val="en-US"/>
              </w:rPr>
              <w:t xml:space="preserve">Kapitel 43 </w:t>
            </w:r>
            <w:r>
              <w:rPr>
                <w:rStyle w:val="InternetLink"/>
                <w:sz w:val="22"/>
                <w:rFonts w:eastAsia="Times New Roman"/>
                <w:color w:val="000000"/>
                <w:lang w:val="en-US"/>
              </w:rPr>
              <w:fldChar w:fldCharType="end"/>
            </w:r>
          </w:p>
        </w:tc>
        <w:tc>
          <w:tcPr>
            <w:tcW w:w="18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b</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44"</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44</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987" w:type="dxa"/>
        <w:jc w:val="left"/>
        <w:tblInd w:w="-45" w:type="dxa"/>
        <w:tblLayout w:type="fixed"/>
        <w:tblCellMar>
          <w:top w:w="15" w:type="dxa"/>
          <w:left w:w="15" w:type="dxa"/>
          <w:bottom w:w="15" w:type="dxa"/>
          <w:right w:w="15" w:type="dxa"/>
        </w:tblCellMar>
      </w:tblPr>
      <w:tblGrid>
        <w:gridCol w:w="1995"/>
        <w:gridCol w:w="992"/>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44a"</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w:t>
            </w:r>
            <w:r>
              <w:rPr>
                <w:rStyle w:val="InternetLink"/>
                <w:sz w:val="22"/>
                <w:rFonts w:eastAsia="Times New Roman"/>
                <w:color w:val="000000"/>
                <w:lang w:val="en-US"/>
              </w:rPr>
              <w:fldChar w:fldCharType="end"/>
            </w:r>
          </w:p>
        </w:tc>
        <w:tc>
          <w:tcPr>
            <w:tcW w:w="99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pitel 44 a</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45"</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45</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46"</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46</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47"</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47</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48"</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48</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49"</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49</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50"</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50</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51"</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51</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52"</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52</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53"</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53</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54"</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54</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55"</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55</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56"</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56</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57"</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57</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987" w:type="dxa"/>
        <w:jc w:val="left"/>
        <w:tblInd w:w="-45" w:type="dxa"/>
        <w:tblLayout w:type="fixed"/>
        <w:tblCellMar>
          <w:top w:w="15" w:type="dxa"/>
          <w:left w:w="15" w:type="dxa"/>
          <w:bottom w:w="15" w:type="dxa"/>
          <w:right w:w="15" w:type="dxa"/>
        </w:tblCellMar>
      </w:tblPr>
      <w:tblGrid>
        <w:gridCol w:w="1995"/>
        <w:gridCol w:w="992"/>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57a"</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w:t>
            </w:r>
            <w:r>
              <w:rPr>
                <w:rStyle w:val="InternetLink"/>
                <w:sz w:val="22"/>
                <w:rFonts w:eastAsia="Times New Roman"/>
                <w:color w:val="000000"/>
                <w:lang w:val="en-US"/>
              </w:rPr>
              <w:fldChar w:fldCharType="end"/>
            </w:r>
          </w:p>
        </w:tc>
        <w:tc>
          <w:tcPr>
            <w:tcW w:w="99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pitel 57 a</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58"</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58</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3011" w:type="dxa"/>
        <w:jc w:val="left"/>
        <w:tblInd w:w="-45" w:type="dxa"/>
        <w:tblLayout w:type="fixed"/>
        <w:tblCellMar>
          <w:top w:w="15" w:type="dxa"/>
          <w:left w:w="15" w:type="dxa"/>
          <w:bottom w:w="15" w:type="dxa"/>
          <w:right w:w="15" w:type="dxa"/>
        </w:tblCellMar>
      </w:tblPr>
      <w:tblGrid>
        <w:gridCol w:w="1995"/>
        <w:gridCol w:w="1016"/>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59-60(Ophævet)"</w:instrText>
            </w:r>
            <w:r>
              <w:rPr>
                <w:rStyle w:val="InternetLink"/>
                <w:sz w:val="22"/>
                <w:rFonts w:eastAsia="Times New Roman"/>
                <w:color w:val="000000"/>
                <w:lang w:val="en-US"/>
              </w:rPr>
              <w:fldChar w:fldCharType="separate"/>
            </w:r>
            <w:r>
              <w:rPr>
                <w:rStyle w:val="InternetLink"/>
                <w:rFonts w:eastAsia="Times New Roman"/>
                <w:color w:val="000000"/>
                <w:sz w:val="22"/>
                <w:lang w:val="en-US"/>
              </w:rPr>
              <w:t xml:space="preserve">Kapitel 59-60 </w:t>
            </w:r>
            <w:r>
              <w:rPr>
                <w:rStyle w:val="InternetLink"/>
                <w:sz w:val="22"/>
                <w:rFonts w:eastAsia="Times New Roman"/>
                <w:color w:val="000000"/>
                <w:lang w:val="en-US"/>
              </w:rPr>
              <w:fldChar w:fldCharType="end"/>
            </w:r>
          </w:p>
        </w:tc>
        <w:tc>
          <w:tcPr>
            <w:tcW w:w="1016"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Ophævet)</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61"</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61</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62"</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62</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63"</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63</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64"</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64</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65"</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65</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66"</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66</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987" w:type="dxa"/>
        <w:jc w:val="left"/>
        <w:tblInd w:w="-45" w:type="dxa"/>
        <w:tblLayout w:type="fixed"/>
        <w:tblCellMar>
          <w:top w:w="15" w:type="dxa"/>
          <w:left w:w="15" w:type="dxa"/>
          <w:bottom w:w="15" w:type="dxa"/>
          <w:right w:w="15" w:type="dxa"/>
        </w:tblCellMar>
      </w:tblPr>
      <w:tblGrid>
        <w:gridCol w:w="1995"/>
        <w:gridCol w:w="992"/>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66a"</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w:t>
            </w:r>
            <w:r>
              <w:rPr>
                <w:rStyle w:val="InternetLink"/>
                <w:sz w:val="22"/>
                <w:rFonts w:eastAsia="Times New Roman"/>
                <w:color w:val="000000"/>
                <w:lang w:val="en-US"/>
              </w:rPr>
              <w:fldChar w:fldCharType="end"/>
            </w:r>
          </w:p>
        </w:tc>
        <w:tc>
          <w:tcPr>
            <w:tcW w:w="99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pitel 66 a</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67"</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67</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68"</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68</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69"</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69</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70"</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70</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71"</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71</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72"</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72</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73"</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73</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74"</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74</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75"</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75</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987" w:type="dxa"/>
        <w:jc w:val="left"/>
        <w:tblInd w:w="-45" w:type="dxa"/>
        <w:tblLayout w:type="fixed"/>
        <w:tblCellMar>
          <w:top w:w="15" w:type="dxa"/>
          <w:left w:w="15" w:type="dxa"/>
          <w:bottom w:w="15" w:type="dxa"/>
          <w:right w:w="15" w:type="dxa"/>
        </w:tblCellMar>
      </w:tblPr>
      <w:tblGrid>
        <w:gridCol w:w="1995"/>
        <w:gridCol w:w="992"/>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75a"</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w:t>
            </w:r>
            <w:r>
              <w:rPr>
                <w:rStyle w:val="InternetLink"/>
                <w:sz w:val="22"/>
                <w:rFonts w:eastAsia="Times New Roman"/>
                <w:color w:val="000000"/>
                <w:lang w:val="en-US"/>
              </w:rPr>
              <w:fldChar w:fldCharType="end"/>
            </w:r>
          </w:p>
        </w:tc>
        <w:tc>
          <w:tcPr>
            <w:tcW w:w="99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pitel 75 a</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180" w:type="dxa"/>
        <w:jc w:val="left"/>
        <w:tblInd w:w="-45" w:type="dxa"/>
        <w:tblLayout w:type="fixed"/>
        <w:tblCellMar>
          <w:top w:w="15" w:type="dxa"/>
          <w:left w:w="15" w:type="dxa"/>
          <w:bottom w:w="15" w:type="dxa"/>
          <w:right w:w="15" w:type="dxa"/>
        </w:tblCellMar>
      </w:tblPr>
      <w:tblGrid>
        <w:gridCol w:w="1995"/>
        <w:gridCol w:w="185"/>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75b"</w:instrText>
            </w:r>
            <w:r>
              <w:rPr>
                <w:rStyle w:val="InternetLink"/>
                <w:sz w:val="22"/>
                <w:rFonts w:eastAsia="Times New Roman"/>
                <w:color w:val="000000"/>
                <w:lang w:val="en-US"/>
              </w:rPr>
              <w:fldChar w:fldCharType="separate"/>
            </w:r>
            <w:r>
              <w:rPr>
                <w:rStyle w:val="InternetLink"/>
                <w:rFonts w:eastAsia="Times New Roman"/>
                <w:color w:val="000000"/>
                <w:sz w:val="22"/>
                <w:lang w:val="en-US"/>
              </w:rPr>
              <w:t xml:space="preserve">Kapitel 75 </w:t>
            </w:r>
            <w:r>
              <w:rPr>
                <w:rStyle w:val="InternetLink"/>
                <w:sz w:val="22"/>
                <w:rFonts w:eastAsia="Times New Roman"/>
                <w:color w:val="000000"/>
                <w:lang w:val="en-US"/>
              </w:rPr>
              <w:fldChar w:fldCharType="end"/>
            </w:r>
          </w:p>
        </w:tc>
        <w:tc>
          <w:tcPr>
            <w:tcW w:w="18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b</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76"</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76</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77"</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77</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78"</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78</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79"</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79</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80"</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80</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81"</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81</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82"</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82</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83"</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83</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84"</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84</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85"</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85</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86"</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86</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87"</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87</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88"</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88</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89"</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89</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90"</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90</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91"</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91</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92"</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92</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93"</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93</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987" w:type="dxa"/>
        <w:jc w:val="left"/>
        <w:tblInd w:w="-45" w:type="dxa"/>
        <w:tblLayout w:type="fixed"/>
        <w:tblCellMar>
          <w:top w:w="15" w:type="dxa"/>
          <w:left w:w="15" w:type="dxa"/>
          <w:bottom w:w="15" w:type="dxa"/>
          <w:right w:w="15" w:type="dxa"/>
        </w:tblCellMar>
      </w:tblPr>
      <w:tblGrid>
        <w:gridCol w:w="1995"/>
        <w:gridCol w:w="992"/>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93a"</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w:t>
            </w:r>
            <w:r>
              <w:rPr>
                <w:rStyle w:val="InternetLink"/>
                <w:sz w:val="22"/>
                <w:rFonts w:eastAsia="Times New Roman"/>
                <w:color w:val="000000"/>
                <w:lang w:val="en-US"/>
              </w:rPr>
              <w:fldChar w:fldCharType="end"/>
            </w:r>
          </w:p>
        </w:tc>
        <w:tc>
          <w:tcPr>
            <w:tcW w:w="99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pitel 93 a</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180" w:type="dxa"/>
        <w:jc w:val="left"/>
        <w:tblInd w:w="-45" w:type="dxa"/>
        <w:tblLayout w:type="fixed"/>
        <w:tblCellMar>
          <w:top w:w="15" w:type="dxa"/>
          <w:left w:w="15" w:type="dxa"/>
          <w:bottom w:w="15" w:type="dxa"/>
          <w:right w:w="15" w:type="dxa"/>
        </w:tblCellMar>
      </w:tblPr>
      <w:tblGrid>
        <w:gridCol w:w="1995"/>
        <w:gridCol w:w="185"/>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93b"</w:instrText>
            </w:r>
            <w:r>
              <w:rPr>
                <w:rStyle w:val="InternetLink"/>
                <w:sz w:val="22"/>
                <w:rFonts w:eastAsia="Times New Roman"/>
                <w:color w:val="000000"/>
                <w:lang w:val="en-US"/>
              </w:rPr>
              <w:fldChar w:fldCharType="separate"/>
            </w:r>
            <w:r>
              <w:rPr>
                <w:rStyle w:val="InternetLink"/>
                <w:rFonts w:eastAsia="Times New Roman"/>
                <w:color w:val="000000"/>
                <w:sz w:val="22"/>
                <w:lang w:val="en-US"/>
              </w:rPr>
              <w:t xml:space="preserve">Kapitel 93 </w:t>
            </w:r>
            <w:r>
              <w:rPr>
                <w:rStyle w:val="InternetLink"/>
                <w:sz w:val="22"/>
                <w:rFonts w:eastAsia="Times New Roman"/>
                <w:color w:val="000000"/>
                <w:lang w:val="en-US"/>
              </w:rPr>
              <w:fldChar w:fldCharType="end"/>
            </w:r>
          </w:p>
        </w:tc>
        <w:tc>
          <w:tcPr>
            <w:tcW w:w="18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b</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168" w:type="dxa"/>
        <w:jc w:val="left"/>
        <w:tblInd w:w="-45" w:type="dxa"/>
        <w:tblLayout w:type="fixed"/>
        <w:tblCellMar>
          <w:top w:w="15" w:type="dxa"/>
          <w:left w:w="15" w:type="dxa"/>
          <w:bottom w:w="15" w:type="dxa"/>
          <w:right w:w="15" w:type="dxa"/>
        </w:tblCellMar>
      </w:tblPr>
      <w:tblGrid>
        <w:gridCol w:w="1995"/>
        <w:gridCol w:w="173"/>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93c"</w:instrText>
            </w:r>
            <w:r>
              <w:rPr>
                <w:rStyle w:val="InternetLink"/>
                <w:sz w:val="22"/>
                <w:rFonts w:eastAsia="Times New Roman"/>
                <w:color w:val="000000"/>
                <w:lang w:val="en-US"/>
              </w:rPr>
              <w:fldChar w:fldCharType="separate"/>
            </w:r>
            <w:r>
              <w:rPr>
                <w:rStyle w:val="InternetLink"/>
                <w:rFonts w:eastAsia="Times New Roman"/>
                <w:color w:val="000000"/>
                <w:sz w:val="22"/>
                <w:lang w:val="en-US"/>
              </w:rPr>
              <w:t xml:space="preserve">Kapitel 93 </w:t>
            </w:r>
            <w:r>
              <w:rPr>
                <w:rStyle w:val="InternetLink"/>
                <w:sz w:val="22"/>
                <w:rFonts w:eastAsia="Times New Roman"/>
                <w:color w:val="000000"/>
                <w:lang w:val="en-US"/>
              </w:rPr>
              <w:fldChar w:fldCharType="end"/>
            </w:r>
          </w:p>
        </w:tc>
        <w:tc>
          <w:tcPr>
            <w:tcW w:w="173"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c</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180" w:type="dxa"/>
        <w:jc w:val="left"/>
        <w:tblInd w:w="-45" w:type="dxa"/>
        <w:tblLayout w:type="fixed"/>
        <w:tblCellMar>
          <w:top w:w="15" w:type="dxa"/>
          <w:left w:w="15" w:type="dxa"/>
          <w:bottom w:w="15" w:type="dxa"/>
          <w:right w:w="15" w:type="dxa"/>
        </w:tblCellMar>
      </w:tblPr>
      <w:tblGrid>
        <w:gridCol w:w="1995"/>
        <w:gridCol w:w="185"/>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93d"</w:instrText>
            </w:r>
            <w:r>
              <w:rPr>
                <w:rStyle w:val="InternetLink"/>
                <w:sz w:val="22"/>
                <w:rFonts w:eastAsia="Times New Roman"/>
                <w:color w:val="000000"/>
                <w:lang w:val="en-US"/>
              </w:rPr>
              <w:fldChar w:fldCharType="separate"/>
            </w:r>
            <w:r>
              <w:rPr>
                <w:rStyle w:val="InternetLink"/>
                <w:rFonts w:eastAsia="Times New Roman"/>
                <w:color w:val="000000"/>
                <w:sz w:val="22"/>
                <w:lang w:val="en-US"/>
              </w:rPr>
              <w:t xml:space="preserve">Kapitel 93 </w:t>
            </w:r>
            <w:r>
              <w:rPr>
                <w:rStyle w:val="InternetLink"/>
                <w:sz w:val="22"/>
                <w:rFonts w:eastAsia="Times New Roman"/>
                <w:color w:val="000000"/>
                <w:lang w:val="en-US"/>
              </w:rPr>
              <w:fldChar w:fldCharType="end"/>
            </w:r>
          </w:p>
        </w:tc>
        <w:tc>
          <w:tcPr>
            <w:tcW w:w="185"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d</w:t>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94"</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94</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K95"</w:instrText>
            </w:r>
            <w:r>
              <w:rPr>
                <w:rStyle w:val="InternetLink"/>
                <w:sz w:val="22"/>
                <w:rFonts w:eastAsia="Times New Roman"/>
                <w:color w:val="000000"/>
                <w:lang w:val="en-US"/>
              </w:rPr>
              <w:fldChar w:fldCharType="separate"/>
            </w:r>
            <w:r>
              <w:rPr>
                <w:rStyle w:val="InternetLink"/>
                <w:rFonts w:eastAsia="Times New Roman"/>
                <w:color w:val="000000"/>
                <w:sz w:val="22"/>
                <w:lang w:val="en-US"/>
              </w:rPr>
              <w:t>Kapitel 95</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pacing w:lineRule="auto" w:line="240" w:before="0" w:after="136"/>
        <w:rPr>
          <w:rFonts w:eastAsia="Times New Roman"/>
          <w:vanish/>
          <w:color w:val="000000"/>
          <w:sz w:val="22"/>
          <w:lang w:val="da-DK"/>
        </w:rPr>
      </w:pPr>
      <w:r>
        <w:rPr>
          <w:rFonts w:eastAsia="Times New Roman"/>
          <w:vanish/>
          <w:color w:val="000000"/>
          <w:sz w:val="22"/>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eastAsia="Times New Roman"/>
                <w:color w:val="000000"/>
                <w:sz w:val="22"/>
                <w:lang w:val="en-US"/>
              </w:rPr>
            </w:pPr>
            <w:r>
              <w:fldChar w:fldCharType="begin"/>
            </w:r>
            <w:r>
              <w:rPr>
                <w:rStyle w:val="InternetLink"/>
                <w:sz w:val="22"/>
                <w:rFonts w:eastAsia="Times New Roman"/>
                <w:color w:val="000000"/>
                <w:lang w:val="en-US"/>
              </w:rPr>
              <w:instrText xml:space="preserve"> HYPERLINK "https://www.retsinformation.dk/Forms/R0710.aspx?id=2175" \l "B1"</w:instrText>
            </w:r>
            <w:r>
              <w:rPr>
                <w:rStyle w:val="InternetLink"/>
                <w:sz w:val="22"/>
                <w:rFonts w:eastAsia="Times New Roman"/>
                <w:color w:val="000000"/>
                <w:lang w:val="en-US"/>
              </w:rPr>
              <w:fldChar w:fldCharType="separate"/>
            </w:r>
            <w:r>
              <w:rPr>
                <w:rStyle w:val="InternetLink"/>
                <w:rFonts w:eastAsia="Times New Roman"/>
                <w:color w:val="000000"/>
                <w:sz w:val="22"/>
                <w:lang w:val="en-US"/>
              </w:rPr>
              <w:t>Bilag 1</w:t>
            </w:r>
            <w:r>
              <w:rPr>
                <w:rStyle w:val="InternetLink"/>
                <w:sz w:val="22"/>
                <w:rFonts w:eastAsia="Times New Roman"/>
                <w:color w:val="000000"/>
                <w:lang w:val="en-US"/>
              </w:rPr>
              <w:fldChar w:fldCharType="end"/>
            </w:r>
          </w:p>
        </w:tc>
        <w:tc>
          <w:tcPr>
            <w:tcW w:w="81"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bl>
    <w:p>
      <w:pPr>
        <w:pStyle w:val="Normal"/>
        <w:shd w:fill="316529" w:val="clear"/>
        <w:spacing w:lineRule="auto" w:line="240" w:before="0" w:after="68"/>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rFonts w:eastAsia="Times New Roman"/>
          <w:color w:val="000000"/>
          <w:sz w:val="22"/>
          <w:lang w:val="da-DK"/>
        </w:rPr>
      </w:pPr>
      <w:r>
        <w:rPr>
          <w:rFonts w:eastAsia="Times New Roman"/>
          <w:color w:val="000000"/>
          <w:sz w:val="22"/>
          <w:lang w:val="da-DK"/>
        </w:rPr>
        <w:t xml:space="preserve">Bekendtgørelse af lov om rettens pleje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397"/>
        <w:rPr>
          <w:rFonts w:eastAsia="Times New Roman"/>
          <w:color w:val="000000"/>
          <w:sz w:val="22"/>
          <w:lang w:val="da-DK"/>
        </w:rPr>
      </w:pPr>
      <w:r>
        <w:rPr>
          <w:rFonts w:eastAsia="Times New Roman"/>
          <w:color w:val="000000"/>
          <w:sz w:val="22"/>
          <w:lang w:val="da-DK"/>
        </w:rPr>
        <w:t xml:space="preserve">Herved bekendtgøres lov om rettens pleje, jf. lovbekendtgørelse nr. 961 af 21. september 2004, med de ændringer, der følger af § 2 i lov nr. 1436 af 22. december 2004, § 4 i lov nr. 366 af 24. maj 2005, lov nr. 368 af 24. maj 2005, § 2 i lov nr. 369 af 24. maj 2005, § 17 i lov nr. 430 af 6. juni 2005, § 11 i lov nr. 431 af 6. juni 2005, § 1, nr. 1, 6, 8, 10, 11, 13-17, 19 og 25, i lov nr. 554 af 24. juni 2005, lov nr. 558 af 24. juni 2005 og § 3 i lov nr. 560 af 24. juni 2005. </w:t>
      </w:r>
    </w:p>
    <w:p>
      <w:pPr>
        <w:pStyle w:val="Normal"/>
        <w:spacing w:lineRule="auto" w:line="240" w:before="240" w:after="0"/>
        <w:ind w:firstLine="397"/>
        <w:rPr>
          <w:rFonts w:eastAsia="Times New Roman"/>
          <w:color w:val="000000"/>
          <w:sz w:val="22"/>
          <w:lang w:val="da-DK"/>
        </w:rPr>
      </w:pPr>
      <w:r>
        <w:rPr>
          <w:rFonts w:eastAsia="Times New Roman"/>
          <w:color w:val="000000"/>
          <w:sz w:val="22"/>
          <w:lang w:val="da-DK"/>
        </w:rPr>
        <w:t xml:space="preserve">Den bekendtgjorte lovtekst vedrørende § 148 a, § 154, stk. 2, § 155, nr. 2, § 156 a, § 158 og § 561, stk. 1, 4. pkt., træder i kraft efter justitsministerens nærmere bestemmelse, jf. § 5 i lov nr. 447 af 9. juni 2004 om ændring af retsplejeloven, konkursloven, lov om skifte af dødsboer og lov om skifte af fællesbo m.v. (Digital kommunikation i retsplejen, kendelser med begrænset sagsfremstilling, regler om vidneforvarede m.v.). </w:t>
      </w:r>
    </w:p>
    <w:p>
      <w:pPr>
        <w:pStyle w:val="Normal"/>
        <w:spacing w:lineRule="auto" w:line="240" w:before="240" w:after="0"/>
        <w:ind w:firstLine="397"/>
        <w:rPr>
          <w:rFonts w:eastAsia="Times New Roman"/>
          <w:color w:val="000000"/>
          <w:sz w:val="22"/>
          <w:lang w:val="da-DK"/>
        </w:rPr>
      </w:pPr>
      <w:r>
        <w:rPr>
          <w:rFonts w:eastAsia="Times New Roman"/>
          <w:color w:val="000000"/>
          <w:sz w:val="22"/>
          <w:lang w:val="da-DK"/>
        </w:rPr>
        <w:t xml:space="preserve">Den bekendtgjorte lovtekst vedrørende § 147 h gælder først fra den 1. november 2005, jf. § 85 i lov nr. 431 af 6. juni 2005 om ændring af forskellige love (Forenkling, harmonisering og objektivering af reglerne for inddrivelse af gæld til det offentlige m.v. samt mulighed for anvendelse af digitale lønsedler). </w:t>
      </w:r>
    </w:p>
    <w:p>
      <w:pPr>
        <w:pStyle w:val="Normal"/>
        <w:spacing w:lineRule="auto" w:line="240" w:before="240" w:after="0"/>
        <w:ind w:firstLine="397"/>
        <w:rPr>
          <w:rFonts w:eastAsia="Times New Roman"/>
          <w:color w:val="000000"/>
          <w:sz w:val="22"/>
          <w:lang w:val="da-DK"/>
        </w:rPr>
      </w:pPr>
      <w:r>
        <w:rPr>
          <w:rFonts w:eastAsia="Times New Roman"/>
          <w:color w:val="000000"/>
          <w:sz w:val="22"/>
          <w:lang w:val="da-DK"/>
        </w:rPr>
        <w:t xml:space="preserve">Den bekendtgjorte lovtekst vedrørende § 538 a, stk. 4, træder i kraft på det tidspunkt, justitsministeren fastsætter, jf. § 6 i lov nr. 560 af 24. juni 2005 om ændring af tinglysningsloven, konkursloven og andre love (Virksomhedspant). </w:t>
      </w:r>
    </w:p>
    <w:p>
      <w:pPr>
        <w:pStyle w:val="Normal"/>
        <w:spacing w:lineRule="auto" w:line="240" w:before="240" w:after="0"/>
        <w:ind w:firstLine="397"/>
        <w:rPr>
          <w:rFonts w:eastAsia="Times New Roman"/>
          <w:color w:val="000000"/>
          <w:sz w:val="22"/>
          <w:lang w:val="da-DK"/>
        </w:rPr>
      </w:pPr>
      <w:r>
        <w:rPr>
          <w:rFonts w:eastAsia="Times New Roman"/>
          <w:color w:val="000000"/>
          <w:sz w:val="22"/>
          <w:lang w:val="da-DK"/>
        </w:rPr>
        <w:t xml:space="preserve">De ændringer, der følger af § 3 i lov nr. 525 af 24. juni 2005 om ændring af lov om forældremyndighed og samvær, lov om ægteskabs indgåelse og opløsning og forskellige andre love (Udmøntning af kommunalreformen på det familieretlige område), § 13 i lov nr. 542 af 24. juni 2005 om regional statsforvaltning, § 1 i lov nr. 552 af 24. juni 2005 om ændring af retsplejeloven og forskellige andre love (Ændringer som følge af kommunalreformen) og § 1, nr. 2-5, 7, 9, 12, 18 og 20-24, i lov nr. 554 af 24. juni 2005 om ændring af retsplejeloven og forskellige andre love (Sagsomkostninger, retshjælp og fri proces) er ikke indarbejdet i denne lovbekendtgørelse, da disse ændringer først træder i kraft den 1. januar 2007, jf. § 5, stk. 1, i lov nr. 525, § 6, stk. 1, i lov nr. 542, § 12 i lov nr. 552, og § 12, stk. 1, i lov nr. 554, alle af 24. juni 2005.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Første bog. Domsmagten m.m.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Første afsnit. Domstolenes ordning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Retterne </w:t>
      </w:r>
    </w:p>
    <w:p>
      <w:pPr>
        <w:pStyle w:val="Normal"/>
        <w:spacing w:lineRule="auto" w:line="240" w:before="240" w:after="0"/>
        <w:ind w:firstLine="170"/>
        <w:jc w:val="center"/>
        <w:rPr/>
      </w:pPr>
      <w:r>
        <w:rPr>
          <w:rFonts w:eastAsia="Times New Roman"/>
          <w:b/>
          <w:bCs/>
          <w:color w:val="000000"/>
          <w:sz w:val="22"/>
          <w:lang w:val="da-DK"/>
        </w:rPr>
        <w:t xml:space="preserve">§ 1. </w:t>
      </w:r>
      <w:r>
        <w:rPr>
          <w:rFonts w:eastAsia="Times New Roman"/>
          <w:color w:val="000000"/>
          <w:sz w:val="22"/>
          <w:lang w:val="da-DK"/>
        </w:rPr>
        <w:t xml:space="preserve">De almindelige domstole er Højesteret, landsretterne og byretterne samt Sø- og Handelsretten i Københav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nne lovs regler finder alene anvendelse på rettens pleje ved de almindelige domstole, medmindre andet er bestemt i denne eller anden lov.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Militære straffesager behandles efter lov om militær retspleje. </w:t>
      </w:r>
    </w:p>
    <w:p>
      <w:pPr>
        <w:pStyle w:val="Normal"/>
        <w:spacing w:lineRule="auto" w:line="240" w:before="240" w:after="0"/>
        <w:ind w:firstLine="170"/>
        <w:jc w:val="center"/>
        <w:rPr/>
      </w:pPr>
      <w:r>
        <w:rPr>
          <w:rFonts w:eastAsia="Times New Roman"/>
          <w:b/>
          <w:bCs/>
          <w:color w:val="000000"/>
          <w:sz w:val="22"/>
          <w:lang w:val="da-DK"/>
        </w:rPr>
        <w:t xml:space="preserve">§ 1 a. </w:t>
      </w:r>
      <w:r>
        <w:rPr>
          <w:rFonts w:eastAsia="Times New Roman"/>
          <w:color w:val="000000"/>
          <w:sz w:val="22"/>
          <w:lang w:val="da-DK"/>
        </w:rPr>
        <w:t xml:space="preserve">Den Særlige Klageret behandler og påkend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begæringer om genoptagelse af en straffesag, jf. kapitel 86,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kæremål vedrørende udelukkelse af en forsvarer, jf. § 737,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klager, der henvises efter § 48,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sager om suspension, disciplinærforfølgning og afsked på grund af sygdom i de i §§ 49, 49 a, 50 og 55 nævnte tilfæl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sager efter § 54 a om afsked og ændring af tjenestested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sager om afsættelse af medlemmer af Domstolsstyrelsens bestyrelse, jf. § 6, stk. 3, i lov om Domstolsstyrels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lageretten består af 3 medlemmer, der efter indstilling af justitsministeren beskikkes af kongen for en periode på 10 år. Rettens medlemmer kan kun afsættes ved dom. Et medlem udtræder, når betingelserne for medlemmets beskikkelse bortfalder. Genbeskikkelse kan ikke finde ste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 tre medlemmer skal være en højesteretsdommer (klagerettens formand), en landsdommer og en byretsdommer. Beskikkelsen sker efter indstilling til justitsministeren fra henholdsvis Højesteret, landsretterne og Den Danske Dommerforenin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 sager om genoptagelse af en straffesag og i kæremål vedrørende udelukkelse af en forsvarer tiltrædes retten desuden af to personer, hvoraf den ene skal være advokat og udpeges efter indstilling fra Advokatrådet, mens den anden skal være universitetslærer i retsvidenskab eller anden jurist med særlig videnskabelig uddannelse. Stk. 2 finder tilsvarende anvendelse på beskikkelsen af disse medlemmer, deres afgang m.v. Beskikkelsen ophører senest ved udgangen af den måned, hvori den pågældende fylder 70 å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For hvert af rettens medlemmer beskikker kongen efter tilsvarende regler som for vedkommende medlem en første- og andensuppleant. Suppleanterne tiltræder om nødvendigt retten, således at førstesuppleanten går forud for andensuppleanten.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Klagerettens sekretariatsopgaver udføres af Højesterets justitskontor, jf. § 3, efter aftale mellem Højesterets præsident og klagerettens formand. </w:t>
      </w:r>
    </w:p>
    <w:p>
      <w:pPr>
        <w:pStyle w:val="Normal"/>
        <w:spacing w:lineRule="auto" w:line="240" w:before="240" w:after="0"/>
        <w:ind w:firstLine="170"/>
        <w:jc w:val="center"/>
        <w:rPr/>
      </w:pPr>
      <w:r>
        <w:rPr>
          <w:rFonts w:eastAsia="Times New Roman"/>
          <w:b/>
          <w:bCs/>
          <w:color w:val="000000"/>
          <w:sz w:val="22"/>
          <w:lang w:val="da-DK"/>
        </w:rPr>
        <w:t xml:space="preserve">§ 2. </w:t>
      </w:r>
      <w:r>
        <w:rPr>
          <w:rFonts w:eastAsia="Times New Roman"/>
          <w:color w:val="000000"/>
          <w:sz w:val="22"/>
          <w:lang w:val="da-DK"/>
        </w:rPr>
        <w:t xml:space="preserve">Højesteret er øverste domstol for hele riget. Den har sit sæde i København og består af en præsident og 15 andre højesteretsdommere. I præsidentens sted træder i fornødent fald den efter embedsalder ældste af rettens tilstedeværende domme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præsidenten ikke deltager i behandlingen af en sag, beklædes formandspladsen af den dommer, han efter forhandling med rettens medlemmer udpeger dertil. </w:t>
      </w:r>
    </w:p>
    <w:p>
      <w:pPr>
        <w:pStyle w:val="Normal"/>
        <w:spacing w:lineRule="auto" w:line="240" w:before="240" w:after="0"/>
        <w:ind w:firstLine="170"/>
        <w:jc w:val="center"/>
        <w:rPr/>
      </w:pPr>
      <w:r>
        <w:rPr>
          <w:rFonts w:eastAsia="Times New Roman"/>
          <w:b/>
          <w:bCs/>
          <w:color w:val="000000"/>
          <w:sz w:val="22"/>
          <w:lang w:val="da-DK"/>
        </w:rPr>
        <w:t xml:space="preserve">§ 2 a. </w:t>
      </w:r>
      <w:r>
        <w:rPr>
          <w:rFonts w:eastAsia="Times New Roman"/>
          <w:color w:val="000000"/>
          <w:sz w:val="22"/>
          <w:lang w:val="da-DK"/>
        </w:rPr>
        <w:t xml:space="preserve">I afgørelsen af sager ved Højesteret deltager, medmindre andet særligt er bestemt, mindst 5 dommere. Sagernes fordeling mellem dommerne bestemmes af præsidenten. Er i en sag det nødvendige antal højesteretsdommere ikke til rådighed, kan præsidenten tilkalde en eller flere landsdommere til at deltage i sagens behandl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fter rettens nærmere bestemmelse kan følgende afgørelser træffes af udvalg, der består af mindst 3 dommere, og som sammensættes af præsidenten efter forhandling med rettens medlemm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Beslutninger og kendelser, der ikke træffes under domsforhandlingen i domssag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 borgerlige sager domme, hvorved anke afvises, domme i sager, hvor indstævnte møder uden at rejse indsigelse, og domme, hvorved der alene tages stilling til spørgsmål om sagsomkostninger,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domme i kæresag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det omfang retten finder det formålstjenligt, kan et enkelt af medlemmerne handle på udvalgets vegne. I vedtagelsen af domme og kendelser, bortset fra kendelser om afvisning af kæremål, skal dog alle udvalgets medlemmer deltage. </w:t>
      </w:r>
    </w:p>
    <w:p>
      <w:pPr>
        <w:pStyle w:val="Normal"/>
        <w:spacing w:lineRule="auto" w:line="240" w:before="240" w:after="0"/>
        <w:ind w:firstLine="170"/>
        <w:jc w:val="center"/>
        <w:rPr/>
      </w:pPr>
      <w:r>
        <w:rPr>
          <w:rFonts w:eastAsia="Times New Roman"/>
          <w:b/>
          <w:bCs/>
          <w:color w:val="000000"/>
          <w:sz w:val="22"/>
          <w:lang w:val="da-DK"/>
        </w:rPr>
        <w:t xml:space="preserve">§ 2 b. </w:t>
      </w:r>
      <w:r>
        <w:rPr>
          <w:rFonts w:eastAsia="Times New Roman"/>
          <w:color w:val="000000"/>
          <w:sz w:val="22"/>
          <w:lang w:val="da-DK"/>
        </w:rPr>
        <w:t xml:space="preserve">Fuldmægtige ved Højesteret kan optage bevis, i det omfang Højesteret bestemmer det, jf. § 340, stk. 3.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un advokater, der har møderet for Højesteret, jf. § 134, kan give møde for andre under bevisoptagelse efter stk. 1.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Klage over afgørelser truffet under bevisoptagelse efter stk. 1 fremsættes over for Højesteret. Fristen for klage er 2 uger efter, at afgørelsen er truffet, jf. § 219. Afgørelse af klagen sker ved kendelse. </w:t>
      </w:r>
    </w:p>
    <w:p>
      <w:pPr>
        <w:pStyle w:val="Normal"/>
        <w:spacing w:lineRule="auto" w:line="240" w:before="240" w:after="0"/>
        <w:ind w:firstLine="170"/>
        <w:jc w:val="center"/>
        <w:rPr/>
      </w:pPr>
      <w:r>
        <w:rPr>
          <w:rFonts w:eastAsia="Times New Roman"/>
          <w:b/>
          <w:bCs/>
          <w:color w:val="000000"/>
          <w:sz w:val="22"/>
          <w:lang w:val="da-DK"/>
        </w:rPr>
        <w:t xml:space="preserve">§ 3. </w:t>
      </w:r>
      <w:r>
        <w:rPr>
          <w:rFonts w:eastAsia="Times New Roman"/>
          <w:color w:val="000000"/>
          <w:sz w:val="22"/>
          <w:lang w:val="da-DK"/>
        </w:rPr>
        <w:t xml:space="preserve">Til Højesteret hører et justitskontor, der forestås af en justitssekretær. Under justitssekretærens embedsområde hører opkrævning af og regnskabsaflæggelse for retsafgifter samt de forretninger, der er nævnt i kapitel 3. </w:t>
      </w:r>
    </w:p>
    <w:p>
      <w:pPr>
        <w:pStyle w:val="Normal"/>
        <w:spacing w:lineRule="auto" w:line="240" w:before="240" w:after="0"/>
        <w:ind w:firstLine="170"/>
        <w:jc w:val="center"/>
        <w:rPr/>
      </w:pPr>
      <w:r>
        <w:rPr>
          <w:rFonts w:eastAsia="Times New Roman"/>
          <w:b/>
          <w:bCs/>
          <w:color w:val="000000"/>
          <w:sz w:val="22"/>
          <w:lang w:val="da-DK"/>
        </w:rPr>
        <w:t xml:space="preserve">§ 4. </w:t>
      </w:r>
      <w:r>
        <w:rPr>
          <w:rFonts w:eastAsia="Times New Roman"/>
          <w:color w:val="000000"/>
          <w:sz w:val="22"/>
          <w:lang w:val="da-DK"/>
        </w:rPr>
        <w:t xml:space="preserve">Der skal være 2 landsretter: Østre Landsret og Vestre Landsret. Under Østre Landsret henhører Københavns, Frederiksberg og Bornholms Kommuner og øernes amter, under Vestre Landsret Jyllands amt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Østre Landsret, der har sit sæde i København, består af en præsident og 63 andre landsdommere; Vestre Landsret, der har sit sæde i Viborg, består af en præsident og 38 andre landsdommer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præsidentens forfald træder i fornødent fald det efter embedsalder ældste tilstedeværende medlem af retten i hans sted. </w:t>
      </w:r>
    </w:p>
    <w:p>
      <w:pPr>
        <w:pStyle w:val="Normal"/>
        <w:spacing w:lineRule="auto" w:line="240" w:before="240" w:after="0"/>
        <w:ind w:firstLine="170"/>
        <w:jc w:val="center"/>
        <w:rPr/>
      </w:pPr>
      <w:r>
        <w:rPr>
          <w:rFonts w:eastAsia="Times New Roman"/>
          <w:b/>
          <w:bCs/>
          <w:color w:val="000000"/>
          <w:sz w:val="22"/>
          <w:lang w:val="da-DK"/>
        </w:rPr>
        <w:t xml:space="preserve">§ 5. </w:t>
      </w:r>
      <w:r>
        <w:rPr>
          <w:rFonts w:eastAsia="Times New Roman"/>
          <w:color w:val="000000"/>
          <w:sz w:val="22"/>
          <w:lang w:val="da-DK"/>
        </w:rPr>
        <w:t xml:space="preserve">Landsretternes domsmyndighed omfatter dels behandling og påkendelse i første instans af retssager i det omfang, som bestemmes ved reglerne i denne lov, dels prøvelse i anden instans af byretternes behandlinger og afgørelser overensstemmende med de nævnte regler. Endvidere kan kære rejses for landsretten over byrettens afgørelser vedrørende de i § 14 a, c og e ommeldte forhold. </w:t>
      </w:r>
    </w:p>
    <w:p>
      <w:pPr>
        <w:pStyle w:val="Normal"/>
        <w:spacing w:lineRule="auto" w:line="240" w:before="240" w:after="0"/>
        <w:ind w:firstLine="170"/>
        <w:jc w:val="center"/>
        <w:rPr/>
      </w:pPr>
      <w:r>
        <w:rPr>
          <w:rFonts w:eastAsia="Times New Roman"/>
          <w:b/>
          <w:bCs/>
          <w:color w:val="000000"/>
          <w:sz w:val="22"/>
          <w:lang w:val="da-DK"/>
        </w:rPr>
        <w:t xml:space="preserve">§ 6. </w:t>
      </w:r>
      <w:r>
        <w:rPr>
          <w:rFonts w:eastAsia="Times New Roman"/>
          <w:color w:val="000000"/>
          <w:sz w:val="22"/>
          <w:lang w:val="da-DK"/>
        </w:rPr>
        <w:t xml:space="preserve">I afgørelsen af sager ved landsretterne deltager, medmindre andet er bestemt, mindst 3 dommere. Uden for domsforhandlingen kan dog en enkelt dommer handle på rettens vegne. Sagernes fordeling mellem dommerne bestemmes af præsidenten efter forhandling med rettens medlemm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nævningesager deltager 12 nævninger i sagens behandling. I domsmandssager sammensættes retten af 3 landsdommere og 3 domsmæn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rsom domsforhandlingen i de i stk. 2 nævnte sager må antages at ville blive af længere varighed, kan rettens præsident bestemme, at suppleanter for landsdommerne og nævningerne eller domsmændene skal overvære forhandlingen. Suppleanterne for landsdommerne og domsmændene deltager ikke i rettens rådslagninger og afstemninger, som de dog efter retsformandens bestemmelse kan overvære. Suppleanterne for nævningerne deltager ikke i nævningernes rådslagninger og afstemninger. I øvrigt finder reglerne om nævninger og domsmænd tilsvarende anvendelse på suppleanter for disse. Bliver nogen af landsdommerne, nævningerne eller domsmændene forhindret i at deltage i hele sagens behandling, indtræder en suppleant i hans sted.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 søsager tiltrædes landsretten under domsforhandlingen af 2 sagkyndige medlemmer. I handelssager kan landsretten bestemme, at retten under domsforhandlingen skal tiltrædes af 2 sagkyndige medlemmer. Retten kan tilkalde de sagkyndige til retsmøder uden for domsforhandlingen, når den finder særlig anledning hertil, herunder navnlig i tilfælde af afhøring af parter eller vidner, afhjemling af syn og skøn eller afsigelse af kendelse om et omtvistet punkt.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Ved søsager og handelssager forstås i denne lov borgerlige sager, i hvilke fagkundskab til søforhold eller til handelsforhold skønnes at være af betydning. Ved afgørelsen af, om en sag er en sø- eller handelssag, tages særligt hensyn til, om parterne ønsker, at retten skal tiltrædes af sagkyndige medlemmer.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I straffesager, der i 1. instans er behandlet ved søret, jf. § 18 a, tiltrædes landsretten under domsforhandlingen af 2 sagkyndige medlemmer. </w:t>
      </w:r>
    </w:p>
    <w:p>
      <w:pPr>
        <w:pStyle w:val="Normal"/>
        <w:spacing w:lineRule="auto" w:line="240" w:before="240" w:after="0"/>
        <w:ind w:firstLine="170"/>
        <w:jc w:val="center"/>
        <w:rPr/>
      </w:pPr>
      <w:r>
        <w:rPr>
          <w:rFonts w:eastAsia="Times New Roman"/>
          <w:b/>
          <w:bCs/>
          <w:color w:val="000000"/>
          <w:sz w:val="22"/>
          <w:lang w:val="da-DK"/>
        </w:rPr>
        <w:t xml:space="preserve">§ 6 a. </w:t>
      </w:r>
      <w:r>
        <w:rPr>
          <w:rFonts w:eastAsia="Times New Roman"/>
          <w:color w:val="000000"/>
          <w:sz w:val="22"/>
          <w:lang w:val="da-DK"/>
        </w:rPr>
        <w:t xml:space="preserve">I borgerlige sager, for hvis udfald anvendelsen af reglerne i lov om varsling m.v. i forbindelse med afskedigelser af større omfang er af væsentlig betydning, tiltrædes landsretten under domsforhandlingen af 2 sagkyndige medlemmer. Bestemmelsen i § 6, stk. 4, 3. pkt.,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straffesager vedrørende overtrædelse af §§ 5-7 i den i stk. 1 nævnte lov tiltrædes landsretten under domsforhandlingen af 2 sagkyndige medlemmer. </w:t>
      </w:r>
    </w:p>
    <w:p>
      <w:pPr>
        <w:pStyle w:val="Normal"/>
        <w:spacing w:lineRule="auto" w:line="240" w:before="240" w:after="0"/>
        <w:ind w:firstLine="170"/>
        <w:jc w:val="center"/>
        <w:rPr/>
      </w:pPr>
      <w:r>
        <w:rPr>
          <w:rFonts w:eastAsia="Times New Roman"/>
          <w:b/>
          <w:bCs/>
          <w:color w:val="000000"/>
          <w:sz w:val="22"/>
          <w:lang w:val="da-DK"/>
        </w:rPr>
        <w:t xml:space="preserve">§ 7. </w:t>
      </w:r>
      <w:r>
        <w:rPr>
          <w:rFonts w:eastAsia="Times New Roman"/>
          <w:color w:val="000000"/>
          <w:sz w:val="22"/>
          <w:lang w:val="da-DK"/>
        </w:rPr>
        <w:t xml:space="preserve">Når rettens præsident ikke deltager i behandlingen af en sag, beklædes formandspladsen af den af rettens dommere, som præsidenten har beskikket dertil. Sådan beskikkelse sker for et år ad gangen og kan fornyes. </w:t>
      </w:r>
    </w:p>
    <w:p>
      <w:pPr>
        <w:pStyle w:val="Normal"/>
        <w:spacing w:lineRule="auto" w:line="240" w:before="240" w:after="0"/>
        <w:ind w:firstLine="170"/>
        <w:jc w:val="center"/>
        <w:rPr/>
      </w:pPr>
      <w:r>
        <w:rPr>
          <w:rFonts w:eastAsia="Times New Roman"/>
          <w:b/>
          <w:bCs/>
          <w:color w:val="000000"/>
          <w:sz w:val="22"/>
          <w:lang w:val="da-DK"/>
        </w:rPr>
        <w:t xml:space="preserve">§ 8. </w:t>
      </w:r>
      <w:r>
        <w:rPr>
          <w:rFonts w:eastAsia="Times New Roman"/>
          <w:color w:val="000000"/>
          <w:sz w:val="22"/>
          <w:lang w:val="da-DK"/>
        </w:rPr>
        <w:t xml:space="preserve">I fornødent fald træder den efter embedsalder ældste af de dommere, af hvilke retten dannes, i formandens sted. </w:t>
      </w:r>
    </w:p>
    <w:p>
      <w:pPr>
        <w:pStyle w:val="Normal"/>
        <w:spacing w:lineRule="auto" w:line="240" w:before="240" w:after="0"/>
        <w:ind w:firstLine="170"/>
        <w:jc w:val="center"/>
        <w:rPr/>
      </w:pPr>
      <w:r>
        <w:rPr>
          <w:rFonts w:eastAsia="Times New Roman"/>
          <w:b/>
          <w:bCs/>
          <w:color w:val="000000"/>
          <w:sz w:val="22"/>
          <w:lang w:val="da-DK"/>
        </w:rPr>
        <w:t xml:space="preserve">§ 9. </w:t>
      </w:r>
      <w:r>
        <w:rPr>
          <w:rFonts w:eastAsia="Times New Roman"/>
          <w:color w:val="000000"/>
          <w:sz w:val="22"/>
          <w:lang w:val="da-DK"/>
        </w:rPr>
        <w:t xml:space="preserve">Sø- og Handelsretten i København består af en præsident, en eller flere vicepræsidenter, en dommer og et antal sagkyndige medlemmer. Forretningernes fordeling mellem præsidenten og vicepræsidenterne bestemmes af præsidenten efter forhandling med vicepræsidenterne. Sager vedrørende lov om markedsføring skal dog så vidt muligt behandles af én bestemt af dommer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nder Sø- og Handelsretten hører de områder, der er henlagt under Københavns Byret, retten på Frederiksberg og retterne i Gentofte, Lyngby, Gladsaxe, Ballerup, Hvidovre, Rødovre, Glostrup, Brøndbyerne, Tåstrup, Tårnby og Hørsholm.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nder Sø- og Handelsretten hører følgende sag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ø- og handelssager, jf. § 6, stk. 5.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traffesager, i hvilke fagkundskab til søforhold skønnes at være af betydn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Søforklaring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Foretagelse af retshandlinger til brug for andre retter i sø- og handelssager, jf. § 6, stk. 5, i straffesager, i hvilke fagkundskab til søforhold skønnes at være af betydning, og i sager om afgivelse af søforklar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Behandling af konkursboer og begæring om gældssanering, ledelse af akkordforhandling og modtagelse af anmeldelser om betalingsstandsning, jf. konkurslovens § 4.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Sager, der ved særlig lovbestemmelse er henlagt til rett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ø- og handelssager om krav, der har en økonomisk værdi af højst 100.000 kr., henvises af Sø- og Handelsretten til vedkommende byret, medmindre de er omfattet af en eller flere af bestemmelserne i § 226, stk. 1, nr. 1-5, eller behandling findes mest hensigtsmæssigt at kunne ske i forbindelse med en anden sag, der verserer ved Sø- og Handelsretten. Inden Sø- og Handelsretten træffer afgørelse om henvisning, skal parterne have lejlighed til at udtale sig om spørgsmålet. Sø- og Handelsrettens kendelse om spørgsmålet kan ikke indbringes for højere ret.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Sø- og handelssager, jf. § 6, stk. 5, der efter stk. 2 skulle behandles ved en anden ret, kan indbringes for Sø- og Handelsretten i København, når parterne er enige herom, jf. dog stk. 4.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Sager, der opstår af ansættelsesforhold mellem arbejdsgivere og deres ansatte, behandles kun ved Sø- og Handelsretten i det omfang, disse sager er henvist til denne ret efter bestemmelsen i § 226, stk. 3. </w:t>
      </w:r>
    </w:p>
    <w:p>
      <w:pPr>
        <w:pStyle w:val="Normal"/>
        <w:spacing w:lineRule="auto" w:line="240" w:before="240" w:after="0"/>
        <w:ind w:firstLine="170"/>
        <w:jc w:val="center"/>
        <w:rPr/>
      </w:pPr>
      <w:r>
        <w:rPr>
          <w:rFonts w:eastAsia="Times New Roman"/>
          <w:b/>
          <w:bCs/>
          <w:color w:val="000000"/>
          <w:sz w:val="22"/>
          <w:lang w:val="da-DK"/>
        </w:rPr>
        <w:t xml:space="preserve">§ 9 a. </w:t>
      </w:r>
      <w:r>
        <w:rPr>
          <w:rFonts w:eastAsia="Times New Roman"/>
          <w:color w:val="000000"/>
          <w:sz w:val="22"/>
          <w:lang w:val="da-DK"/>
        </w:rPr>
        <w:t xml:space="preserve">I den enkelte sags behandling deltager præsidenten, en vicepræsident eller en dommer og efter reglerne i stk. 2-8 eventuelt tillige et antal af rettens sagkyndige medlemm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nder domsforhandling i borgerlige sager tiltrædes retten af 2 sagkyndige. Retten kan tilkalde de sagkyndige til retsmøder uden for domsforhandlingen, når den finder særlig anledning hertil, herunder navnlig i tilfælde af afhøring af parter eller vidner, afhjemling af syn og skøn eller afsigelse af kendelse om et omtvistet punk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straffesager tiltrædes retten under domsforhandlingen og pådømmelsen af 2 sagkyndige. Tilkaldelse af sagkyndige er dog ikke nødvendig i sager, som fremmes til dom uden udfærdigelse af anklageskrift i medfør af § 922, eller i sager, som afgøres ved dom i henhold til § 934, stk. 1, eller § 935, stk. 1, eller sluttes i henhold til § 936 eller § 937.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Retten kan også i øvrigt i straffesager tilkalde 2 sagkyndig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Under afgivelse af søforklaring tiltrædes retten af 2 sagkyndige.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Ved afgørelse af tvistigheder i konkursboer om, hvorvidt en anmeldt fordring skal anerkendes, tiltrædes retten af 2 sagkyndige, såfremt sag til afgørelse af tvisten ville være sø- eller handelssag, jf. § 6, stk. 5. I øvrigt kan retten ved behandlingen af konkursboer tilkalde en eller flere sagkyndige.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Sager om nedlæggelse af forbud vedrørende EF-varemærker, jf. varemærkelovens § 43 c, behandles uden tilkaldelse af sagkyndige. </w:t>
      </w:r>
    </w:p>
    <w:p>
      <w:pPr>
        <w:pStyle w:val="Normal"/>
        <w:spacing w:lineRule="auto" w:line="240" w:before="0" w:after="0"/>
        <w:ind w:firstLine="170"/>
        <w:jc w:val="center"/>
        <w:rPr/>
      </w:pPr>
      <w:r>
        <w:rPr>
          <w:rFonts w:eastAsia="Times New Roman"/>
          <w:i/>
          <w:iCs/>
          <w:color w:val="000000"/>
          <w:sz w:val="22"/>
          <w:lang w:val="da-DK"/>
        </w:rPr>
        <w:t xml:space="preserve">Stk. 8. </w:t>
      </w:r>
      <w:r>
        <w:rPr>
          <w:rFonts w:eastAsia="Times New Roman"/>
          <w:color w:val="000000"/>
          <w:sz w:val="22"/>
          <w:lang w:val="da-DK"/>
        </w:rPr>
        <w:t xml:space="preserve">Retten kan i alle sager tilkalde 4 sagkyndige i stedet for 2, når sagens karakter taler derfor. I sager vedrørende lov om markedsføring tilkaldes altid 4 sagkyndige under domsforhandlingen, medmindre retten efter parternes anmodning bestemmer, at der kun skal tilkaldes 2 sagkyndige, eller – i straffesager – at sagen skal behandles uden tilkaldelse af sagkyndige. </w:t>
      </w:r>
    </w:p>
    <w:p>
      <w:pPr>
        <w:pStyle w:val="Normal"/>
        <w:spacing w:lineRule="auto" w:line="240" w:before="240" w:after="0"/>
        <w:ind w:firstLine="170"/>
        <w:jc w:val="center"/>
        <w:rPr/>
      </w:pPr>
      <w:r>
        <w:rPr>
          <w:rFonts w:eastAsia="Times New Roman"/>
          <w:b/>
          <w:bCs/>
          <w:color w:val="000000"/>
          <w:sz w:val="22"/>
          <w:lang w:val="da-DK"/>
        </w:rPr>
        <w:t xml:space="preserve">§ 10. </w:t>
      </w:r>
      <w:r>
        <w:rPr>
          <w:rFonts w:eastAsia="Times New Roman"/>
          <w:color w:val="000000"/>
          <w:sz w:val="22"/>
          <w:lang w:val="da-DK"/>
        </w:rPr>
        <w:t xml:space="preserve">Til hver landsret og Sø- og Handelsretten hører et justitskontor, der forestås af en justitssekretær. Under justitssekretærens embedsområde hører opkrævning af og regnskabsaflæggelse for retsafgifter samt de forretninger, der er nævnt i kapitel 3. </w:t>
      </w:r>
    </w:p>
    <w:p>
      <w:pPr>
        <w:pStyle w:val="Normal"/>
        <w:spacing w:lineRule="auto" w:line="240" w:before="240" w:after="0"/>
        <w:ind w:firstLine="170"/>
        <w:jc w:val="center"/>
        <w:rPr/>
      </w:pPr>
      <w:r>
        <w:rPr>
          <w:rFonts w:eastAsia="Times New Roman"/>
          <w:b/>
          <w:bCs/>
          <w:color w:val="000000"/>
          <w:sz w:val="22"/>
          <w:lang w:val="da-DK"/>
        </w:rPr>
        <w:t xml:space="preserve">§ 11. </w:t>
      </w:r>
      <w:r>
        <w:rPr>
          <w:rFonts w:eastAsia="Times New Roman"/>
          <w:color w:val="000000"/>
          <w:sz w:val="22"/>
          <w:lang w:val="da-DK"/>
        </w:rPr>
        <w:t xml:space="preserve">Domsbehandling af landsretssager, i hvilke nævninger eller domsmænd skal medvirke, foregår dels på det sted, hvor landsretten har sit sæde, dels på andre af Domstolsstyrelsen dertil fastsatte steder i landsretskredsen. Domstolsstyrelsen bestemmer, hvilke dele af landsretskredsen der skal henlægges til hvert af disse tingsted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Landsretten kan bestemme, at retten skal sættes uden for det sædvanlige tingsted, herunder også uden for landsretskredsen, når det findes hensigtsmæssigt af hensyn til sagens oplysn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Landsretten kan endvidere bestemme, at retten skal sættes uden for det sædvanlige tingsted, herunder undtagelsesvis også uden for landsretskredsen, når det findes hensigtsmæssigt af hensyn til sagens behandling inden for rimelig tid eller af andre særlige grund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nden landsretten i medfør af stk. 3 træffer afgørelse om, hvorvidt en sag skal behandles uden for landsretskredsen, skal parterne have lejlighed til at udtale sig om spørgsmålet. </w:t>
      </w:r>
    </w:p>
    <w:p>
      <w:pPr>
        <w:pStyle w:val="Normal"/>
        <w:spacing w:lineRule="auto" w:line="240" w:before="240" w:after="0"/>
        <w:ind w:firstLine="170"/>
        <w:jc w:val="center"/>
        <w:rPr/>
      </w:pPr>
      <w:r>
        <w:rPr>
          <w:rFonts w:eastAsia="Times New Roman"/>
          <w:b/>
          <w:bCs/>
          <w:color w:val="000000"/>
          <w:sz w:val="22"/>
          <w:lang w:val="da-DK"/>
        </w:rPr>
        <w:t xml:space="preserve">§ 12. </w:t>
      </w:r>
      <w:r>
        <w:rPr>
          <w:rFonts w:eastAsia="Times New Roman"/>
          <w:color w:val="000000"/>
          <w:sz w:val="22"/>
          <w:lang w:val="da-DK"/>
        </w:rPr>
        <w:t xml:space="preserve">Landet inddeles i 82 retskredse. Justitsministeren kan foretage forandringer i retskredsenes område, medmindre forandringen indebærer oprettelse eller nedlæggelse af en retskreds. Det påhviler Justitsministeriet at udsende en fortegnelse over retskredsene med angivelse af området for hver af kredsene. </w:t>
      </w:r>
    </w:p>
    <w:p>
      <w:pPr>
        <w:pStyle w:val="Normal"/>
        <w:spacing w:lineRule="auto" w:line="240" w:before="240" w:after="0"/>
        <w:ind w:firstLine="170"/>
        <w:jc w:val="center"/>
        <w:rPr/>
      </w:pPr>
      <w:r>
        <w:rPr>
          <w:rFonts w:eastAsia="Times New Roman"/>
          <w:b/>
          <w:bCs/>
          <w:color w:val="000000"/>
          <w:sz w:val="22"/>
          <w:lang w:val="da-DK"/>
        </w:rPr>
        <w:t xml:space="preserve">§ 13. </w:t>
      </w:r>
      <w:r>
        <w:rPr>
          <w:rFonts w:eastAsia="Times New Roman"/>
          <w:color w:val="000000"/>
          <w:sz w:val="22"/>
          <w:lang w:val="da-DK"/>
        </w:rPr>
        <w:t xml:space="preserve">Byrettens virkekreds omfatter behandling og påkendelse af retssager og foretagelse af retshandlinger i det omfang, som bestemmes ved reglerne i denne lov. </w:t>
      </w:r>
    </w:p>
    <w:p>
      <w:pPr>
        <w:pStyle w:val="Normal"/>
        <w:spacing w:lineRule="auto" w:line="240" w:before="240" w:after="0"/>
        <w:ind w:firstLine="170"/>
        <w:jc w:val="center"/>
        <w:rPr/>
      </w:pPr>
      <w:r>
        <w:rPr>
          <w:rFonts w:eastAsia="Times New Roman"/>
          <w:b/>
          <w:bCs/>
          <w:color w:val="000000"/>
          <w:sz w:val="22"/>
          <w:lang w:val="da-DK"/>
        </w:rPr>
        <w:t xml:space="preserve">§ 14. </w:t>
      </w:r>
      <w:r>
        <w:rPr>
          <w:rFonts w:eastAsia="Times New Roman"/>
          <w:color w:val="000000"/>
          <w:sz w:val="22"/>
          <w:lang w:val="da-DK"/>
        </w:rPr>
        <w:t xml:space="preserve">Til byretternes virkekreds hører uden for den egentlige retspleje, hvortil også regnes skifteforvaltning og foged- og auktionsforretninger: </w:t>
      </w:r>
    </w:p>
    <w:p>
      <w:pPr>
        <w:pStyle w:val="Normal"/>
        <w:tabs>
          <w:tab w:val="clear" w:pos="720"/>
          <w:tab w:val="left" w:pos="397" w:leader="none"/>
        </w:tabs>
        <w:spacing w:lineRule="auto" w:line="240" w:before="0" w:after="0"/>
        <w:ind w:left="500" w:hanging="200"/>
        <w:jc w:val="center"/>
        <w:rPr>
          <w:rFonts w:eastAsia="Times New Roman"/>
          <w:color w:val="000000"/>
          <w:sz w:val="22"/>
          <w:lang w:val="da-DK"/>
        </w:rPr>
      </w:pPr>
      <w:r>
        <w:rPr>
          <w:rFonts w:eastAsia="Times New Roman"/>
          <w:color w:val="000000"/>
          <w:sz w:val="22"/>
          <w:lang w:val="da-DK"/>
        </w:rPr>
        <w:t xml:space="preserve">a) tinglysningsvæsenet, </w:t>
      </w:r>
    </w:p>
    <w:p>
      <w:pPr>
        <w:pStyle w:val="Normal"/>
        <w:tabs>
          <w:tab w:val="clear" w:pos="720"/>
          <w:tab w:val="left" w:pos="397" w:leader="none"/>
        </w:tabs>
        <w:spacing w:lineRule="auto" w:line="240" w:before="0" w:after="0"/>
        <w:ind w:left="500" w:hanging="200"/>
        <w:jc w:val="center"/>
        <w:rPr>
          <w:rFonts w:eastAsia="Times New Roman"/>
          <w:color w:val="000000"/>
          <w:sz w:val="22"/>
          <w:lang w:val="da-DK"/>
        </w:rPr>
      </w:pPr>
      <w:r>
        <w:rPr>
          <w:rFonts w:eastAsia="Times New Roman"/>
          <w:color w:val="000000"/>
          <w:sz w:val="22"/>
          <w:lang w:val="da-DK"/>
        </w:rPr>
        <w:t xml:space="preserve">b) opkrævning af retsafgifter og regnskabsaflæggelse herfor, </w:t>
      </w:r>
    </w:p>
    <w:p>
      <w:pPr>
        <w:pStyle w:val="Normal"/>
        <w:tabs>
          <w:tab w:val="clear" w:pos="720"/>
          <w:tab w:val="left" w:pos="397" w:leader="none"/>
        </w:tabs>
        <w:spacing w:lineRule="auto" w:line="240" w:before="0" w:after="0"/>
        <w:ind w:left="500" w:hanging="200"/>
        <w:jc w:val="center"/>
        <w:rPr>
          <w:rFonts w:eastAsia="Times New Roman"/>
          <w:color w:val="000000"/>
          <w:sz w:val="22"/>
          <w:lang w:val="da-DK"/>
        </w:rPr>
      </w:pPr>
      <w:r>
        <w:rPr>
          <w:rFonts w:eastAsia="Times New Roman"/>
          <w:color w:val="000000"/>
          <w:sz w:val="22"/>
          <w:lang w:val="da-DK"/>
        </w:rPr>
        <w:t xml:space="preserve">c) udmeldelse af syns- og skønsmænd uden for retsplejen, for så vidt den ikke kan ske af øvrigheden, </w:t>
      </w:r>
    </w:p>
    <w:p>
      <w:pPr>
        <w:pStyle w:val="Normal"/>
        <w:tabs>
          <w:tab w:val="clear" w:pos="720"/>
          <w:tab w:val="left" w:pos="397" w:leader="none"/>
        </w:tabs>
        <w:spacing w:lineRule="auto" w:line="240" w:before="0" w:after="0"/>
        <w:ind w:left="500" w:hanging="200"/>
        <w:jc w:val="center"/>
        <w:rPr>
          <w:rFonts w:eastAsia="Times New Roman"/>
          <w:color w:val="000000"/>
          <w:sz w:val="22"/>
          <w:lang w:val="da-DK"/>
        </w:rPr>
      </w:pPr>
      <w:r>
        <w:rPr>
          <w:rFonts w:eastAsia="Times New Roman"/>
          <w:color w:val="000000"/>
          <w:sz w:val="22"/>
          <w:lang w:val="da-DK"/>
        </w:rPr>
        <w:t xml:space="preserve">d) retshjælpsforretninger, </w:t>
      </w:r>
    </w:p>
    <w:p>
      <w:pPr>
        <w:pStyle w:val="Normal"/>
        <w:tabs>
          <w:tab w:val="clear" w:pos="720"/>
          <w:tab w:val="left" w:pos="397" w:leader="none"/>
        </w:tabs>
        <w:spacing w:lineRule="auto" w:line="240" w:before="0" w:after="0"/>
        <w:ind w:left="500" w:hanging="200"/>
        <w:jc w:val="center"/>
        <w:rPr>
          <w:rFonts w:eastAsia="Times New Roman"/>
          <w:color w:val="000000"/>
          <w:sz w:val="22"/>
          <w:lang w:val="da-DK"/>
        </w:rPr>
      </w:pPr>
      <w:r>
        <w:rPr>
          <w:rFonts w:eastAsia="Times New Roman"/>
          <w:color w:val="000000"/>
          <w:sz w:val="22"/>
          <w:lang w:val="da-DK"/>
        </w:rPr>
        <w:t xml:space="preserve">e) notarialforretninger </w:t>
      </w:r>
    </w:p>
    <w:p>
      <w:pPr>
        <w:pStyle w:val="Normal"/>
        <w:spacing w:lineRule="auto" w:line="240" w:before="60" w:after="0"/>
        <w:jc w:val="both"/>
        <w:rPr>
          <w:rFonts w:eastAsia="Times New Roman"/>
          <w:color w:val="000000"/>
          <w:sz w:val="22"/>
          <w:lang w:val="da-DK"/>
        </w:rPr>
      </w:pPr>
      <w:r>
        <w:rPr>
          <w:rFonts w:eastAsia="Times New Roman"/>
          <w:color w:val="000000"/>
          <w:sz w:val="22"/>
          <w:lang w:val="da-DK"/>
        </w:rPr>
        <w:t xml:space="preserve">samt uden for Københavns Byrets område: </w:t>
      </w:r>
    </w:p>
    <w:p>
      <w:pPr>
        <w:pStyle w:val="Normal"/>
        <w:tabs>
          <w:tab w:val="clear" w:pos="720"/>
          <w:tab w:val="left" w:pos="397" w:leader="none"/>
        </w:tabs>
        <w:spacing w:lineRule="auto" w:line="240" w:before="0" w:after="0"/>
        <w:ind w:left="500" w:hanging="200"/>
        <w:jc w:val="center"/>
        <w:rPr>
          <w:rFonts w:eastAsia="Times New Roman"/>
          <w:color w:val="000000"/>
          <w:sz w:val="22"/>
          <w:lang w:val="da-DK"/>
        </w:rPr>
      </w:pPr>
      <w:r>
        <w:rPr>
          <w:rFonts w:eastAsia="Times New Roman"/>
          <w:color w:val="000000"/>
          <w:sz w:val="22"/>
          <w:lang w:val="da-DK"/>
        </w:rPr>
        <w:t xml:space="preserve">f) tilsyn med og revision af dødsboer, der behandles af eksekutor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fastsætter regler om notarialforretning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kifteretten vejleder om betingelserne for og fremgangsmåden ved indgivelse af ansøgning om gældssanering. </w:t>
      </w:r>
    </w:p>
    <w:p>
      <w:pPr>
        <w:pStyle w:val="Normal"/>
        <w:spacing w:lineRule="auto" w:line="240" w:before="240" w:after="0"/>
        <w:ind w:firstLine="170"/>
        <w:jc w:val="center"/>
        <w:rPr/>
      </w:pPr>
      <w:r>
        <w:rPr>
          <w:rFonts w:eastAsia="Times New Roman"/>
          <w:b/>
          <w:bCs/>
          <w:color w:val="000000"/>
          <w:sz w:val="22"/>
          <w:lang w:val="da-DK"/>
        </w:rPr>
        <w:t xml:space="preserve">§ 15. </w:t>
      </w:r>
      <w:r>
        <w:rPr>
          <w:rFonts w:eastAsia="Times New Roman"/>
          <w:color w:val="000000"/>
          <w:sz w:val="22"/>
          <w:lang w:val="da-DK"/>
        </w:rPr>
        <w:t xml:space="preserve">Københavns Byret består af en præsident og 49 andre domme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i Århus består af en præsident og 15 andre dommer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i Odense består af en præsident og 10 andre dommer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Retten i Ålborg består af en præsident og 10 andre dommer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Retten i Roskilde består af en præsident og 7 andre dommere.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To af dommerne ved Københavns Byret, en af dommerne ved retten i Århus og en af dommerne ved retten i Ålborg ansættes fortrinsvis til varetagelse af de i § 45 nævnte opgaver.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Københavns Byret og retterne i Århus, Odense, Ålborg og Roskilde deles i afdelinger, som hver beklædes af en enkelt dommer. Almindelige regler om forretningernes fordeling mellem afdelingerne fastsættes af rettens præsident. Sagernes fordeling mellem dommerne bestemmes af præsidenten efter forhandling med rettens medlemmer. </w:t>
      </w:r>
    </w:p>
    <w:p>
      <w:pPr>
        <w:pStyle w:val="Normal"/>
        <w:spacing w:lineRule="auto" w:line="240" w:before="240" w:after="0"/>
        <w:ind w:firstLine="170"/>
        <w:jc w:val="center"/>
        <w:rPr/>
      </w:pPr>
      <w:r>
        <w:rPr>
          <w:rFonts w:eastAsia="Times New Roman"/>
          <w:b/>
          <w:bCs/>
          <w:color w:val="000000"/>
          <w:sz w:val="22"/>
          <w:lang w:val="da-DK"/>
        </w:rPr>
        <w:t xml:space="preserve">§ 16. </w:t>
      </w:r>
      <w:r>
        <w:rPr>
          <w:rFonts w:eastAsia="Times New Roman"/>
          <w:color w:val="000000"/>
          <w:sz w:val="22"/>
          <w:lang w:val="da-DK"/>
        </w:rPr>
        <w:t xml:space="preserve">Til Københavns Byret hører et justitskontor, der forestås af en justitssekretær. Under justitssekretærens embedsområde hører opkrævning af og regnskabsaflæggelse for retsafgifter vedrørende domssager samt de i kapitel 3 særligt nævnte forretnin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pkrævning af indtægter vedrørende skifte-, foged- og tinglysningsforretninger samt regnskabsaflæggelse herfor hører under den dommer eller fuldmægtig, som præsidenten bemyndiger dertil. </w:t>
      </w:r>
    </w:p>
    <w:p>
      <w:pPr>
        <w:pStyle w:val="Normal"/>
        <w:spacing w:lineRule="auto" w:line="240" w:before="240" w:after="0"/>
        <w:ind w:firstLine="170"/>
        <w:jc w:val="center"/>
        <w:rPr/>
      </w:pPr>
      <w:r>
        <w:rPr>
          <w:rFonts w:eastAsia="Times New Roman"/>
          <w:b/>
          <w:bCs/>
          <w:color w:val="000000"/>
          <w:sz w:val="22"/>
          <w:lang w:val="da-DK"/>
        </w:rPr>
        <w:t xml:space="preserve">§ 16 a. </w:t>
      </w:r>
      <w:r>
        <w:rPr>
          <w:rFonts w:eastAsia="Times New Roman"/>
          <w:color w:val="000000"/>
          <w:sz w:val="22"/>
          <w:lang w:val="da-DK"/>
        </w:rPr>
        <w:t xml:space="preserve">Retten i Randers består af 4 dommere. Retten på Frederiksberg samt retterne i Lyngby, Ballerup, Esbjerg, Horsens og Herning består af 3 dommere. Retterne i Gentofte, Gladsaxe, Glostrup, Tåstrup, Helsingør, Hørsholm, Frederikssund, Holbæk, Slagelse, Næstved, Svendborg, Haderslev, Sønderborg, Kolding, Skanderborg, Silkeborg, Viborg, Frederikshavn og Hjørring består af to domme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 i stk. 1 nævnte retter deles i afdelinger, som hver beklædes af en enkelt domm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ed de i stk. 1 nævnte retter varetages rettens administration af den dommer, der er udnævnt hertil. Almindelige regler om forretningernes fordeling mellem afdelingerne fastsættes af den administrerende dommer. Sagernes fordeling mellem dommerne bestemmes af den administrerende dommer efter forhandling med det eller de øvrige medlemmer af retten. </w:t>
      </w:r>
    </w:p>
    <w:p>
      <w:pPr>
        <w:pStyle w:val="Normal"/>
        <w:spacing w:lineRule="auto" w:line="240" w:before="240" w:after="0"/>
        <w:ind w:firstLine="170"/>
        <w:jc w:val="center"/>
        <w:rPr/>
      </w:pPr>
      <w:r>
        <w:rPr>
          <w:rFonts w:eastAsia="Times New Roman"/>
          <w:b/>
          <w:bCs/>
          <w:color w:val="000000"/>
          <w:sz w:val="22"/>
          <w:lang w:val="da-DK"/>
        </w:rPr>
        <w:t xml:space="preserve">§ 17. </w:t>
      </w:r>
      <w:r>
        <w:rPr>
          <w:rFonts w:eastAsia="Times New Roman"/>
          <w:color w:val="000000"/>
          <w:sz w:val="22"/>
          <w:lang w:val="da-DK"/>
        </w:rPr>
        <w:t xml:space="preserve">Der ansættes to dommere ved retterne i Hillerød, Vejle og Fredericia.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lmindelige regler om forretningernes fordeling mellem dommere ved de i stk. 1 nævnte retter fastsættes af Domstolsstyrelsen, jf. dog stk. 3.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ed første ledighed i en af dommerstillingerne ved de i stk. 1 nævnte retter skal der ske udnævnelse i stillingen med forbehold om senere indførelse af administrationsordning. Ved ledighed i den anden stilling indføres administrationsordning ved den pågældende ret, og en af dommerne udnævnes til administrerende dommer. § 16 a, stk. 3, 2. og 3. pkt., finder i så fald tilsvarende anvend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 øvrige byretter består hver af én dommer. </w:t>
      </w:r>
    </w:p>
    <w:p>
      <w:pPr>
        <w:pStyle w:val="Normal"/>
        <w:spacing w:lineRule="auto" w:line="240" w:before="240" w:after="0"/>
        <w:ind w:firstLine="170"/>
        <w:jc w:val="center"/>
        <w:rPr/>
      </w:pPr>
      <w:r>
        <w:rPr>
          <w:rFonts w:eastAsia="Times New Roman"/>
          <w:b/>
          <w:bCs/>
          <w:color w:val="000000"/>
          <w:sz w:val="22"/>
          <w:lang w:val="da-DK"/>
        </w:rPr>
        <w:t xml:space="preserve">§ 17 a. </w:t>
      </w:r>
      <w:r>
        <w:rPr>
          <w:rFonts w:eastAsia="Times New Roman"/>
          <w:color w:val="000000"/>
          <w:sz w:val="22"/>
          <w:lang w:val="da-DK"/>
        </w:rPr>
        <w:t xml:space="preserve">Fuldmægtige ved byretterne og Sø- og Handelsretten kan behandle sager, der hører under vedkommende ret, i det omfang dommeren (den administrerende dommer) eller rettens præsident bestemmer 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mstolsstyrelsen fastsætter regler for fuldmægtiges uddannelse ved byretterne og i Sø- og Handelsrett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ed byretterne og ved Sø- og Handelsretten i København kan der meddeles andre personer bemyndigelse til at træffe afgørelser efter § 350, stk. 2, og § 477 d, stk. 2, og at udføre foged-, skifte-, notarial- og tinglysningsforretninger samt faderskabssager, såfremt der ikke skal træffes afgørelse i tvistigheder. Personer, der er bemyndiget til at udføre fogedforretninger, kan dog efter dommerens nærmere bestemmelse træffe afgørelser efter § 490, § 494, stk. 2 og 3, og § 525. For så vidt angår Sø- og Handelsretten i København, Københavns Byret og retterne i Århus, Odense, Ålborg og Roskilde, meddeles bemyndigelsen af rettens præsident. For så vidt angår de i § 16 a, stk. 1, nævnte retter, meddeles bemyndigelsen af den administrerende dommer. Ved de øvrige retter meddeles bemyndigelsen af dommeren. </w:t>
      </w:r>
    </w:p>
    <w:p>
      <w:pPr>
        <w:pStyle w:val="Normal"/>
        <w:spacing w:lineRule="auto" w:line="240" w:before="240" w:after="0"/>
        <w:ind w:firstLine="170"/>
        <w:jc w:val="center"/>
        <w:rPr/>
      </w:pPr>
      <w:r>
        <w:rPr>
          <w:rFonts w:eastAsia="Times New Roman"/>
          <w:b/>
          <w:bCs/>
          <w:color w:val="000000"/>
          <w:sz w:val="22"/>
          <w:lang w:val="da-DK"/>
        </w:rPr>
        <w:t xml:space="preserve">§ 18. </w:t>
      </w:r>
      <w:r>
        <w:rPr>
          <w:rFonts w:eastAsia="Times New Roman"/>
          <w:color w:val="000000"/>
          <w:sz w:val="22"/>
          <w:lang w:val="da-DK"/>
        </w:rPr>
        <w:t xml:space="preserve">Antages domsforhandlingen i en straffesag, der behandles ved byretten, at ville blive af længere varighed, kan landsrettens præsident efter indstilling fra dommeren bestemme, at forhandlingen skal overværes af en suppleant for denne. For så vidt angår Københavns Byret og retterne i Århus, Odense, Ålborg og Roskilde, træffes bestemmelsen af rettens præsident. Suppleanten deltager ikke i rettens rådslagninger og afstemninger, men kan efter dommerens bestemmelse overvære disse. Suppleanten indtræder i stedet for dommeren, såfremt denne bliver forhindret i at beklæde retten ved sagens behandling og pådømm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straffesager, hvor domsmænd medvirker, tiltrædes byretten af 2 domsmænd. Formandspladsen beklædes af dommeren. Antages domsforhandlingen i en sådan sag at ville blive af længere varighed, kan dommeren bestemme, at forhandlingen skal overværes af en suppleant, eventuelt to suppleanter, for domsmændene. For så vidt angår Københavns Byret og de i § 15, stk. 2-5, og § 16 a, stk. 1, nævnte retter, træffes bestemmelsen herom af rettens præsident eller den administrerende dommer, efter indstilling fra dommeren. Suppleanten deltager ikke i rettens rådslagninger og afstemninger, men kan efter retsformandens bestemmelse overvære disse. I øvrigt finder reglerne om domsmænd tilsvarende anvendelse på suppleanter for disse. Suppleanten tiltræder retten, såfremt en af domsmændene bliver forhindret i at medvirke ved sagens behandling og pådømmelse. </w:t>
      </w:r>
    </w:p>
    <w:p>
      <w:pPr>
        <w:pStyle w:val="Normal"/>
        <w:spacing w:lineRule="auto" w:line="240" w:before="240" w:after="0"/>
        <w:ind w:firstLine="170"/>
        <w:jc w:val="center"/>
        <w:rPr/>
      </w:pPr>
      <w:r>
        <w:rPr>
          <w:rFonts w:eastAsia="Times New Roman"/>
          <w:b/>
          <w:bCs/>
          <w:color w:val="000000"/>
          <w:sz w:val="22"/>
          <w:lang w:val="da-DK"/>
        </w:rPr>
        <w:t xml:space="preserve">§ 18 a. </w:t>
      </w:r>
      <w:r>
        <w:rPr>
          <w:rFonts w:eastAsia="Times New Roman"/>
          <w:color w:val="000000"/>
          <w:sz w:val="22"/>
          <w:lang w:val="da-DK"/>
        </w:rPr>
        <w:t xml:space="preserve">Uden for det i § 9, stk. 2, nævnte område og ved henvisning efter § 9, stk. 4, virker byretten som søret i følgende sag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øsager, jf. § 6, stk. 5.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traffesager, i hvilke fagkundskab til søforhold skønnes at være af betydn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Søforklaring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Foretagelse af retshandlinger til brug for andre retter i søsager, jf. § 6, stk. 5, i straffesager, i hvilke fagkundskab til søforhold skønnes at være af betydning, og i sager om afgivelse af søforklar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rne i § 9 a, stk. 2-5, om medvirken af sagkyndige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18 b. </w:t>
      </w:r>
      <w:r>
        <w:rPr>
          <w:rFonts w:eastAsia="Times New Roman"/>
          <w:color w:val="000000"/>
          <w:sz w:val="22"/>
          <w:lang w:val="da-DK"/>
        </w:rPr>
        <w:t xml:space="preserve">Uden for det i § 9, stk. 2, nævnte område og ved henvisning efter § 9, stk. 4, kan byretten i handelssager, jf. § 6, stk. 5, bestemme, at retten under domsforhandlingen skal tiltrædes af 2 sagkyndige dommere. Retten kan tilkalde de sagkyndige til retsmøder uden for domsforhandlingen, når den finder særlig anledning hertil, herunder navnlig i tilfælde af afhøring af parter eller vidner, afhjemling af syn og skøn eller afsigelse af kendelse om et omtvistet punkt. Bestemmelsen i 2. pkt. finder tilsvarende anvendelse ved foretagelse af retshandlinger til brug for andre retter i handelssager. </w:t>
      </w:r>
    </w:p>
    <w:p>
      <w:pPr>
        <w:pStyle w:val="Normal"/>
        <w:spacing w:lineRule="auto" w:line="240" w:before="240" w:after="0"/>
        <w:ind w:firstLine="170"/>
        <w:jc w:val="center"/>
        <w:rPr/>
      </w:pPr>
      <w:r>
        <w:rPr>
          <w:rFonts w:eastAsia="Times New Roman"/>
          <w:b/>
          <w:bCs/>
          <w:color w:val="000000"/>
          <w:sz w:val="22"/>
          <w:lang w:val="da-DK"/>
        </w:rPr>
        <w:t xml:space="preserve">§ 18 c. </w:t>
      </w:r>
      <w:r>
        <w:rPr>
          <w:rFonts w:eastAsia="Times New Roman"/>
          <w:color w:val="000000"/>
          <w:sz w:val="22"/>
          <w:lang w:val="da-DK"/>
        </w:rPr>
        <w:t xml:space="preserve">Bestemmelserne i § 9 a, stk. 2-4, om medvirken af sagkyndige finder tilsvarende anvendelse ved byrettens behandling af borgerlige sager, for hvis udfald anvendelsen af reglerne i lov om varsling m.v. i forbindelse med afskedigelser af større omfang er af væsentlig betydning, og straffesager vedrørende overtrædelse af denne lovs §§ 5-7. </w:t>
      </w:r>
    </w:p>
    <w:p>
      <w:pPr>
        <w:pStyle w:val="Normal"/>
        <w:spacing w:lineRule="auto" w:line="240" w:before="240" w:after="0"/>
        <w:ind w:firstLine="170"/>
        <w:jc w:val="center"/>
        <w:rPr/>
      </w:pPr>
      <w:r>
        <w:rPr>
          <w:rFonts w:eastAsia="Times New Roman"/>
          <w:b/>
          <w:bCs/>
          <w:color w:val="000000"/>
          <w:sz w:val="22"/>
          <w:lang w:val="da-DK"/>
        </w:rPr>
        <w:t xml:space="preserve">§ 18 d. </w:t>
      </w:r>
      <w:r>
        <w:rPr>
          <w:rFonts w:eastAsia="Times New Roman"/>
          <w:color w:val="000000"/>
          <w:sz w:val="22"/>
          <w:lang w:val="da-DK"/>
        </w:rPr>
        <w:t xml:space="preserve">Under behandling af konkursboer kan sagkyndige dommere tilkaldes efter reglerne i §§ 6, stk. 4, 18 a, stk. 2, og 18 b. </w:t>
      </w:r>
    </w:p>
    <w:p>
      <w:pPr>
        <w:pStyle w:val="Normal"/>
        <w:spacing w:lineRule="auto" w:line="240" w:before="240" w:after="0"/>
        <w:ind w:firstLine="170"/>
        <w:jc w:val="center"/>
        <w:rPr/>
      </w:pPr>
      <w:r>
        <w:rPr>
          <w:rFonts w:eastAsia="Times New Roman"/>
          <w:b/>
          <w:bCs/>
          <w:color w:val="000000"/>
          <w:sz w:val="22"/>
          <w:lang w:val="da-DK"/>
        </w:rPr>
        <w:t xml:space="preserve">§ 19. </w:t>
      </w:r>
      <w:r>
        <w:rPr>
          <w:rFonts w:eastAsia="Times New Roman"/>
          <w:color w:val="000000"/>
          <w:sz w:val="22"/>
          <w:lang w:val="da-DK"/>
        </w:rPr>
        <w:t xml:space="preserve">Domstolsstyrelsen fastsætter tingstederne for byretter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ildeles der en retskreds flere tingsteder, fastsætter Domstolsstyrelsen de dele af kredsen, som med hensyn til rettens ordentlige møder skal henhøre til ethvert af dis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kønnes det efter omstændighederne fornødent, kan Domstolsstyrelsen bestemme, at dommeren på et eller flere steder i retskredsen uden for hovedtingstedet vil have at indrette en afdeling af sit embedskontor. Domstolsstyrelsen træffer bestemmelse om kontordagenes antal og kontortidens længd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 11, stk. 2-4, finder tilsvarende anvendelse for byretterne. </w:t>
      </w:r>
    </w:p>
    <w:p>
      <w:pPr>
        <w:pStyle w:val="Normal"/>
        <w:spacing w:lineRule="auto" w:line="240" w:before="240" w:after="0"/>
        <w:ind w:firstLine="170"/>
        <w:jc w:val="center"/>
        <w:rPr/>
      </w:pPr>
      <w:r>
        <w:rPr>
          <w:rFonts w:eastAsia="Times New Roman"/>
          <w:b/>
          <w:bCs/>
          <w:color w:val="000000"/>
          <w:sz w:val="22"/>
          <w:lang w:val="da-DK"/>
        </w:rPr>
        <w:t xml:space="preserve">§ 20. </w:t>
      </w:r>
      <w:r>
        <w:rPr>
          <w:rFonts w:eastAsia="Times New Roman"/>
          <w:color w:val="000000"/>
          <w:sz w:val="22"/>
          <w:lang w:val="da-DK"/>
        </w:rPr>
        <w:t xml:space="preserve">Sø- og handelssager kan behandles ved de for almindelige borgerlige retssager dannede retter, når begge parter er enige hero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modning om, at en sag skal behandles som sø- eller handelsretssag eller indsigelse derimod, skal fremsættes i 1. retsmøde eller, såfremt sagen forberedes skriftligt, før skriftvekslingens slutning. Retten kan dog i særlige tilfælde tage hensyn til en anmodning eller indsigelse, der fremsættes senere, men dog inden domsforhandlingens begyndelse. </w:t>
      </w:r>
    </w:p>
    <w:p>
      <w:pPr>
        <w:pStyle w:val="Normal"/>
        <w:spacing w:lineRule="auto" w:line="240" w:before="240" w:after="100"/>
        <w:ind w:firstLine="170"/>
        <w:jc w:val="center"/>
        <w:rPr/>
      </w:pPr>
      <w:r>
        <w:rPr>
          <w:rFonts w:eastAsia="Times New Roman"/>
          <w:b/>
          <w:bCs/>
          <w:color w:val="000000"/>
          <w:sz w:val="22"/>
          <w:lang w:val="da-DK"/>
        </w:rPr>
        <w:t xml:space="preserve">§§ 21-21a.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 a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Procesbevillingsnævnet </w:t>
      </w:r>
    </w:p>
    <w:p>
      <w:pPr>
        <w:pStyle w:val="Normal"/>
        <w:spacing w:lineRule="auto" w:line="240" w:before="240" w:after="0"/>
        <w:ind w:firstLine="170"/>
        <w:jc w:val="center"/>
        <w:rPr/>
      </w:pPr>
      <w:r>
        <w:rPr>
          <w:rFonts w:eastAsia="Times New Roman"/>
          <w:b/>
          <w:bCs/>
          <w:color w:val="000000"/>
          <w:sz w:val="22"/>
          <w:lang w:val="da-DK"/>
        </w:rPr>
        <w:t xml:space="preserve">§ 22. </w:t>
      </w:r>
      <w:r>
        <w:rPr>
          <w:rFonts w:eastAsia="Times New Roman"/>
          <w:color w:val="000000"/>
          <w:sz w:val="22"/>
          <w:lang w:val="da-DK"/>
        </w:rPr>
        <w:t xml:space="preserve">Procesbevillingsnævnet behandler ansøgninger om meddelelse af anden- og tredjeinstansbevilling efter regler i denne lov og anden lovgivning. </w:t>
      </w:r>
    </w:p>
    <w:p>
      <w:pPr>
        <w:pStyle w:val="Normal"/>
        <w:spacing w:lineRule="auto" w:line="240" w:before="240" w:after="0"/>
        <w:ind w:firstLine="170"/>
        <w:jc w:val="center"/>
        <w:rPr/>
      </w:pPr>
      <w:r>
        <w:rPr>
          <w:rFonts w:eastAsia="Times New Roman"/>
          <w:b/>
          <w:bCs/>
          <w:color w:val="000000"/>
          <w:sz w:val="22"/>
          <w:lang w:val="da-DK"/>
        </w:rPr>
        <w:t xml:space="preserve">§ 23. </w:t>
      </w:r>
      <w:r>
        <w:rPr>
          <w:rFonts w:eastAsia="Times New Roman"/>
          <w:color w:val="000000"/>
          <w:sz w:val="22"/>
          <w:lang w:val="da-DK"/>
        </w:rPr>
        <w:t xml:space="preserve">Nævnet består af 5 medlemmer, en højesteretsdommer (formand), en landsdommer, en byretsdommer, en advokat med møderet for Højesteret og en universitetslærer i retsvidenskab eller en anden jurist med særlig videnskabelig uddannelse. Beskikkelsen af de fire førstnævnte medlemmer sker efter indstilling til justitsministeren fra henholdsvis Højesteret, landsretterne, Den Danske Dommerforening og Advokatrådet. Kongen beskikker efter indstilling fra justitsministeren medlemmerne for en periode på to år. Et medlem har ret til genbeskikkelse for yderligere to år. Herudover kan genbeskikkelse ikke finde st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r beskikkes en eller flere suppleanter for hvert af nævnets medlemmer. Stk. 1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24. </w:t>
      </w:r>
      <w:r>
        <w:rPr>
          <w:rFonts w:eastAsia="Times New Roman"/>
          <w:color w:val="000000"/>
          <w:sz w:val="22"/>
          <w:lang w:val="da-DK"/>
        </w:rPr>
        <w:t xml:space="preserve">Nævnets medlemmer kan kun afsættes efter de regler, der gælder for dommere. Et medlem udtræder, når betingelserne for medlemmets beskikkelse bortfalder. </w:t>
      </w:r>
    </w:p>
    <w:p>
      <w:pPr>
        <w:pStyle w:val="Normal"/>
        <w:spacing w:lineRule="auto" w:line="240" w:before="240" w:after="0"/>
        <w:ind w:firstLine="170"/>
        <w:jc w:val="center"/>
        <w:rPr/>
      </w:pPr>
      <w:r>
        <w:rPr>
          <w:rFonts w:eastAsia="Times New Roman"/>
          <w:b/>
          <w:bCs/>
          <w:color w:val="000000"/>
          <w:sz w:val="22"/>
          <w:lang w:val="da-DK"/>
        </w:rPr>
        <w:t xml:space="preserve">§ 25. </w:t>
      </w:r>
      <w:r>
        <w:rPr>
          <w:rFonts w:eastAsia="Times New Roman"/>
          <w:color w:val="000000"/>
          <w:sz w:val="22"/>
          <w:lang w:val="da-DK"/>
        </w:rPr>
        <w:t xml:space="preserve">Procesbevillingsnævnet fastsætter selv sin forretningsor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r kan i forretningsordenen fastsættes regler om indhentning og videregivelse af oplysninger til brug ved sagernes behandling. Der kan endvidere bl.a. fastsættes bestemmelser om skriftlig votering og om, at formanden kan træffe visse nærmere bestemte afgørelser på nævnets vegne, eller at sager kan afgøres af tre af nævnets medlemmer, nemlig en dommer, en advokat og en universitetslærer. </w:t>
      </w:r>
    </w:p>
    <w:p>
      <w:pPr>
        <w:pStyle w:val="Normal"/>
        <w:spacing w:lineRule="auto" w:line="240" w:before="240" w:after="0"/>
        <w:ind w:firstLine="170"/>
        <w:jc w:val="center"/>
        <w:rPr/>
      </w:pPr>
      <w:r>
        <w:rPr>
          <w:rFonts w:eastAsia="Times New Roman"/>
          <w:b/>
          <w:bCs/>
          <w:color w:val="000000"/>
          <w:sz w:val="22"/>
          <w:lang w:val="da-DK"/>
        </w:rPr>
        <w:t xml:space="preserve">§ 26. </w:t>
      </w:r>
      <w:r>
        <w:rPr>
          <w:rFonts w:eastAsia="Times New Roman"/>
          <w:color w:val="000000"/>
          <w:sz w:val="22"/>
          <w:lang w:val="da-DK"/>
        </w:rPr>
        <w:t xml:space="preserve">Procesbevillingsnævnet offentliggør hvert år en beretning om sin virksomh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il Procesbevillingsnævnet knyttes et sekretaria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omstolsstyrelsen varetager Procesbevillingsnævnets bevillingsmæssige og administrative forhold. </w:t>
      </w:r>
    </w:p>
    <w:p>
      <w:pPr>
        <w:pStyle w:val="Normal"/>
        <w:spacing w:lineRule="auto" w:line="240" w:before="240" w:after="100"/>
        <w:ind w:firstLine="170"/>
        <w:jc w:val="center"/>
        <w:rPr/>
      </w:pPr>
      <w:r>
        <w:rPr>
          <w:rFonts w:eastAsia="Times New Roman"/>
          <w:b/>
          <w:bCs/>
          <w:color w:val="000000"/>
          <w:sz w:val="22"/>
          <w:lang w:val="da-DK"/>
        </w:rPr>
        <w:t xml:space="preserve">§ 27. </w:t>
      </w:r>
      <w:r>
        <w:rPr>
          <w:rFonts w:eastAsia="Times New Roman"/>
          <w:color w:val="000000"/>
          <w:sz w:val="22"/>
          <w:lang w:val="da-DK"/>
        </w:rPr>
        <w:t xml:space="preserve">Såfremt en offentlig myndighed i medfør af § 252, stk. 2, er indtrådt i en sag til fordel for en af sagens parter eller agter at gøre dette, kan myndigheden ved skriftlig erklæring støtte partens ansøgning til Procesbevillingsnævn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Retsmøder </w:t>
      </w:r>
    </w:p>
    <w:p>
      <w:pPr>
        <w:pStyle w:val="Normal"/>
        <w:spacing w:lineRule="auto" w:line="240" w:before="240" w:after="0"/>
        <w:ind w:firstLine="170"/>
        <w:jc w:val="center"/>
        <w:rPr/>
      </w:pPr>
      <w:r>
        <w:rPr>
          <w:rFonts w:eastAsia="Times New Roman"/>
          <w:b/>
          <w:bCs/>
          <w:color w:val="000000"/>
          <w:sz w:val="22"/>
          <w:lang w:val="da-DK"/>
        </w:rPr>
        <w:t xml:space="preserve">§ 28. </w:t>
      </w:r>
      <w:r>
        <w:rPr>
          <w:rFonts w:eastAsia="Times New Roman"/>
          <w:color w:val="000000"/>
          <w:sz w:val="22"/>
          <w:lang w:val="da-DK"/>
        </w:rPr>
        <w:t xml:space="preserve">Domstolsstyrelsen fastsætter og bekendtgør tiden for de ordinære retsmøder til domssagers behandling ved byretterne, bortset fra Københavns Byret og retterne i Århus, Odense, Ålborg og Roskil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andre tilfælde træffer retterne selv bestemmelse om tiden for retternes mød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Justitsministeren fastsætter regler om udarbejdelse og bekendtgørelse af retslister, herunder om adgangen til mod betaling at modtage eksemplarer af retslisterne. </w:t>
      </w:r>
    </w:p>
    <w:p>
      <w:pPr>
        <w:pStyle w:val="Normal"/>
        <w:spacing w:lineRule="auto" w:line="240" w:before="240" w:after="0"/>
        <w:ind w:firstLine="170"/>
        <w:jc w:val="center"/>
        <w:rPr/>
      </w:pPr>
      <w:r>
        <w:rPr>
          <w:rFonts w:eastAsia="Times New Roman"/>
          <w:b/>
          <w:bCs/>
          <w:color w:val="000000"/>
          <w:sz w:val="22"/>
          <w:lang w:val="da-DK"/>
        </w:rPr>
        <w:t xml:space="preserve">§ 28 a. </w:t>
      </w:r>
      <w:r>
        <w:rPr>
          <w:rFonts w:eastAsia="Times New Roman"/>
          <w:color w:val="000000"/>
          <w:sz w:val="22"/>
          <w:lang w:val="da-DK"/>
        </w:rPr>
        <w:t xml:space="preserve">Retsmøder er offentlige, medmindre andet er bestemt ved lov eller i medfør af lo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smøder, hvori der afsiges dom, er altid offentlige. </w:t>
      </w:r>
    </w:p>
    <w:p>
      <w:pPr>
        <w:pStyle w:val="Normal"/>
        <w:spacing w:lineRule="auto" w:line="240" w:before="240" w:after="0"/>
        <w:ind w:firstLine="170"/>
        <w:jc w:val="center"/>
        <w:rPr/>
      </w:pPr>
      <w:r>
        <w:rPr>
          <w:rFonts w:eastAsia="Times New Roman"/>
          <w:b/>
          <w:bCs/>
          <w:color w:val="000000"/>
          <w:sz w:val="22"/>
          <w:lang w:val="da-DK"/>
        </w:rPr>
        <w:t xml:space="preserve">§ 28 b. </w:t>
      </w:r>
      <w:r>
        <w:rPr>
          <w:rFonts w:eastAsia="Times New Roman"/>
          <w:color w:val="000000"/>
          <w:sz w:val="22"/>
          <w:lang w:val="da-DK"/>
        </w:rPr>
        <w:t xml:space="preserve">Rettens formand kan begrænse antallet af personer, der får adgang til et offentligt retsmøde, for at hindre, at retslokalet overfyld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s formand kan nægte adgang til et offentligt retsmøde for person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om er under 15 år,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om befinder sig i en sådan tilstand, at vedkommendes tilstedeværelse ville stride imod rettens værdighed eller god ord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s formand kan endvidere nægte adgang til et offentligt retsmøde for bestemte personer eller grupper af personer, hvis det skønnes nødvendigt for at opnå en sandfærdig forklaring af et vidne eller en part. </w:t>
      </w:r>
    </w:p>
    <w:p>
      <w:pPr>
        <w:pStyle w:val="Normal"/>
        <w:spacing w:lineRule="auto" w:line="240" w:before="240" w:after="0"/>
        <w:ind w:firstLine="170"/>
        <w:jc w:val="center"/>
        <w:rPr/>
      </w:pPr>
      <w:r>
        <w:rPr>
          <w:rFonts w:eastAsia="Times New Roman"/>
          <w:b/>
          <w:bCs/>
          <w:color w:val="000000"/>
          <w:sz w:val="22"/>
          <w:lang w:val="da-DK"/>
        </w:rPr>
        <w:t xml:space="preserve">§ 29. </w:t>
      </w:r>
      <w:r>
        <w:rPr>
          <w:rFonts w:eastAsia="Times New Roman"/>
          <w:color w:val="000000"/>
          <w:sz w:val="22"/>
          <w:lang w:val="da-DK"/>
        </w:rPr>
        <w:t xml:space="preserve">Retten kan bestemme, at et retsmøde skal holdes for lukkede døre (dørlukn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når hensynet til ro og orden i retslokalet kræver d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når statens forhold til fremmede magter eller særlige hensyn til disse i øvrigt kræver det,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når sagens behandling i et offentligt retsmøde vil udsætte nogen for en unødvendig krænkelse, herunder når der skal afgives forklaring om erhvervshemmelighed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borgerlige sager kan der endvidere efter anmodning fra parterne træffes bestemmelse om dørlukning, hvis det er af særlig betydning for parterne at undgå offentlighed om sagen og ingen afgørende offentlig interesse strider herimo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straffesager kan der endvidere træffes bestemmelse om dørlukn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når en sigtet (tiltalt) er under 18 å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når der skal afgives forklaring af en polititjenestemand med en særlig tjenestefunktion og det af hensyn til denne særlige tjenestefunktion er nødvendigt at hemmeligholde identitet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når sagens behandling i et offentligt retsmøde må antages at bringe nogens sikkerhed i fare,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når sagens behandling i et offentligt retsmøde må antages på afgørende måde at hindre sagens oplysnin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nder domsforhandlingen kan dørlukning i medfør af stk. 3, nr. 4, kun ske i 1. instans og kun, når det må forventes, at der senere rejses tiltale for samme forhold mod andre end de under sagen tiltalte, og ganske særlige hensyn gør det påkrævet, at dørene lukkes. Domsforhandlingen gengives så udførligt i retsbogen, at offentligheden ved domsafsigelsen kan orienteres om domsforhandlingens forløb, i det omfang formålet med dørlukningen tillader det.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Der kan ikke træffes bestemmelse om dørlukning, hvis det er tilstrækkeligt at anvende reglerne om referat- eller navneforbud, jf. §§ 30 og 31, eller om udelukkelse af enkeltpersoner, jf. § 28 b. </w:t>
      </w:r>
    </w:p>
    <w:p>
      <w:pPr>
        <w:pStyle w:val="Normal"/>
        <w:spacing w:lineRule="auto" w:line="240" w:before="240" w:after="0"/>
        <w:ind w:firstLine="170"/>
        <w:jc w:val="center"/>
        <w:rPr/>
      </w:pPr>
      <w:r>
        <w:rPr>
          <w:rFonts w:eastAsia="Times New Roman"/>
          <w:b/>
          <w:bCs/>
          <w:color w:val="000000"/>
          <w:sz w:val="22"/>
          <w:lang w:val="da-DK"/>
        </w:rPr>
        <w:t xml:space="preserve">§ 29 a. </w:t>
      </w:r>
      <w:r>
        <w:rPr>
          <w:rFonts w:eastAsia="Times New Roman"/>
          <w:color w:val="000000"/>
          <w:sz w:val="22"/>
          <w:lang w:val="da-DK"/>
        </w:rPr>
        <w:t xml:space="preserve">I sager om overtrædelse af straffelovens § 210, §§ 216 og 217, § 218, stk. 2, § 222, stk. 2, 2. led, eller § 223, stk. 1, lukkes dørene under den forurettedes forklaring, når den pågældende anmoder om det. Det samme gælder i sager om overtrædelse af straffelovens § 224 eller § 225, jf. §§ 216 og 217, § 218, stk. 2, § 222, stk. 2, 2. led, eller § 223, stk. 1.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k. 1 finder tilsvarende anvendelse under afspilning eller anden forevisning af lyd- eller billedoptagelser, som gengiver forhold, der er rejst sigtelse eller tiltale for under sa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Når en polititjenestemand har udført foranstaltninger som nævnt i § 754 a, lukkes dørene under polititjenestemandens forklaring, når anklagemyndigheden anmoder om det. </w:t>
      </w:r>
    </w:p>
    <w:p>
      <w:pPr>
        <w:pStyle w:val="Normal"/>
        <w:spacing w:lineRule="auto" w:line="240" w:before="240" w:after="0"/>
        <w:ind w:firstLine="170"/>
        <w:jc w:val="center"/>
        <w:rPr/>
      </w:pPr>
      <w:r>
        <w:rPr>
          <w:rFonts w:eastAsia="Times New Roman"/>
          <w:b/>
          <w:bCs/>
          <w:color w:val="000000"/>
          <w:sz w:val="22"/>
          <w:lang w:val="da-DK"/>
        </w:rPr>
        <w:t xml:space="preserve">§ 29 b. </w:t>
      </w:r>
      <w:r>
        <w:rPr>
          <w:rFonts w:eastAsia="Times New Roman"/>
          <w:color w:val="000000"/>
          <w:sz w:val="22"/>
          <w:lang w:val="da-DK"/>
        </w:rPr>
        <w:t xml:space="preserve">Retten træffer afgørelse om dørlukning efter anmodning eller af egen drif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ørlukning af hensyn til en sigtet (tiltalt) på 18 år eller derover, der er til stede, kan kun bestemmes efter anmodning fra den pågældende selv. </w:t>
      </w:r>
    </w:p>
    <w:p>
      <w:pPr>
        <w:pStyle w:val="Normal"/>
        <w:spacing w:lineRule="auto" w:line="240" w:before="240" w:after="0"/>
        <w:ind w:firstLine="170"/>
        <w:jc w:val="center"/>
        <w:rPr/>
      </w:pPr>
      <w:r>
        <w:rPr>
          <w:rFonts w:eastAsia="Times New Roman"/>
          <w:b/>
          <w:bCs/>
          <w:color w:val="000000"/>
          <w:sz w:val="22"/>
          <w:lang w:val="da-DK"/>
        </w:rPr>
        <w:t xml:space="preserve">§ 29 c. </w:t>
      </w:r>
      <w:r>
        <w:rPr>
          <w:rFonts w:eastAsia="Times New Roman"/>
          <w:color w:val="000000"/>
          <w:sz w:val="22"/>
          <w:lang w:val="da-DK"/>
        </w:rPr>
        <w:t xml:space="preserve">Afgørelse om dørlukning efter § 29 træffes ved kendelse, efter at parterne og tilstedeværende personer, der er omfattet af § 172, stk. 1, 2 eller 4, har haft lejlighed til at udtale sig. Retten kan, især hvis afgørende hensyn til fremmede magter eller til sagens oplysning kræver det, ved kendelse bestemme, at også forhandling om, hvorvidt dørene skal lukkes, skal foregå for lukkede dø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endelse om dørlukning efter stk. 1 kan afsiges i begyndelsen af retsmødet eller i løbet af dette og kan straks eller senere indskrænkes til en del af retsmødet. Kendelsen afsiges altid i et offentligt retsmøde. </w:t>
      </w:r>
    </w:p>
    <w:p>
      <w:pPr>
        <w:pStyle w:val="Normal"/>
        <w:spacing w:lineRule="auto" w:line="240" w:before="240" w:after="0"/>
        <w:ind w:firstLine="170"/>
        <w:jc w:val="center"/>
        <w:rPr/>
      </w:pPr>
      <w:r>
        <w:rPr>
          <w:rFonts w:eastAsia="Times New Roman"/>
          <w:b/>
          <w:bCs/>
          <w:color w:val="000000"/>
          <w:sz w:val="22"/>
          <w:lang w:val="da-DK"/>
        </w:rPr>
        <w:t xml:space="preserve">§ 29 d. </w:t>
      </w:r>
      <w:r>
        <w:rPr>
          <w:rFonts w:eastAsia="Times New Roman"/>
          <w:color w:val="000000"/>
          <w:sz w:val="22"/>
          <w:lang w:val="da-DK"/>
        </w:rPr>
        <w:t xml:space="preserve">Offentlig gengivelse af, hvad der forhandles i retsmøder, der holdes for lukkede døre, er forbudt, medmindre dørlukning alene er sket af hensyn til ro og orden i retslokalet. </w:t>
      </w:r>
    </w:p>
    <w:p>
      <w:pPr>
        <w:pStyle w:val="Normal"/>
        <w:spacing w:lineRule="auto" w:line="240" w:before="240" w:after="0"/>
        <w:ind w:firstLine="170"/>
        <w:jc w:val="center"/>
        <w:rPr/>
      </w:pPr>
      <w:r>
        <w:rPr>
          <w:rFonts w:eastAsia="Times New Roman"/>
          <w:b/>
          <w:bCs/>
          <w:color w:val="000000"/>
          <w:sz w:val="22"/>
          <w:lang w:val="da-DK"/>
        </w:rPr>
        <w:t xml:space="preserve">§ 29 e. </w:t>
      </w:r>
      <w:r>
        <w:rPr>
          <w:rFonts w:eastAsia="Times New Roman"/>
          <w:color w:val="000000"/>
          <w:sz w:val="22"/>
          <w:lang w:val="da-DK"/>
        </w:rPr>
        <w:t xml:space="preserve">Rettens formand kan, når særlige grunde taler for det, give andre end dem, der har med sagen at gøre, tilladelse til at overvære et retsmøde, der afholdes for lukkede døre. De pågældende må ikke give meddelelse om forhandlingen til nogen, der ikke har haft adgang til mødet, medmindre dørlukning alene er sket af hensyn til ro og orden i retslokalet. </w:t>
      </w:r>
    </w:p>
    <w:p>
      <w:pPr>
        <w:pStyle w:val="Normal"/>
        <w:spacing w:lineRule="auto" w:line="240" w:before="240" w:after="0"/>
        <w:ind w:firstLine="170"/>
        <w:jc w:val="center"/>
        <w:rPr/>
      </w:pPr>
      <w:r>
        <w:rPr>
          <w:rFonts w:eastAsia="Times New Roman"/>
          <w:b/>
          <w:bCs/>
          <w:color w:val="000000"/>
          <w:sz w:val="22"/>
          <w:lang w:val="da-DK"/>
        </w:rPr>
        <w:t xml:space="preserve">§ 30. </w:t>
      </w:r>
      <w:r>
        <w:rPr>
          <w:rFonts w:eastAsia="Times New Roman"/>
          <w:color w:val="000000"/>
          <w:sz w:val="22"/>
          <w:lang w:val="da-DK"/>
        </w:rPr>
        <w:t xml:space="preserve">Retten kan i straffesager forbyde offentlig gengivelse af forhandlingen (referatforbu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når en sigtet (tiltalt) er under 18 å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når offentlig gengivelse må antages at bringe nogens sikkerhed i far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når offentlig gengivelse kan skade sagens oplysning,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når offentlig gengivelse vil udsætte nogen for en unødvendig krænkelse. </w:t>
      </w:r>
    </w:p>
    <w:p>
      <w:pPr>
        <w:pStyle w:val="Normal"/>
        <w:spacing w:lineRule="auto" w:line="240" w:before="240" w:after="0"/>
        <w:ind w:firstLine="170"/>
        <w:jc w:val="center"/>
        <w:rPr/>
      </w:pPr>
      <w:r>
        <w:rPr>
          <w:rFonts w:eastAsia="Times New Roman"/>
          <w:b/>
          <w:bCs/>
          <w:color w:val="000000"/>
          <w:sz w:val="22"/>
          <w:lang w:val="da-DK"/>
        </w:rPr>
        <w:t xml:space="preserve">§ 30 a. </w:t>
      </w:r>
      <w:r>
        <w:rPr>
          <w:rFonts w:eastAsia="Times New Roman"/>
          <w:color w:val="000000"/>
          <w:sz w:val="22"/>
          <w:lang w:val="da-DK"/>
        </w:rPr>
        <w:t xml:space="preserve">Retten træffer afgørelse om referatforbud efter anmodning eller af egen drif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feratforbud af hensyn til en sigtet (tiltalt) på 18 år eller derover, der er til stede, kan kun bestemmes efter anmodning fra den pågældende selv. </w:t>
      </w:r>
    </w:p>
    <w:p>
      <w:pPr>
        <w:pStyle w:val="Normal"/>
        <w:spacing w:lineRule="auto" w:line="240" w:before="240" w:after="0"/>
        <w:ind w:firstLine="170"/>
        <w:jc w:val="center"/>
        <w:rPr/>
      </w:pPr>
      <w:r>
        <w:rPr>
          <w:rFonts w:eastAsia="Times New Roman"/>
          <w:b/>
          <w:bCs/>
          <w:color w:val="000000"/>
          <w:sz w:val="22"/>
          <w:lang w:val="da-DK"/>
        </w:rPr>
        <w:t xml:space="preserve">§ 30 b. </w:t>
      </w:r>
      <w:r>
        <w:rPr>
          <w:rFonts w:eastAsia="Times New Roman"/>
          <w:color w:val="000000"/>
          <w:sz w:val="22"/>
          <w:lang w:val="da-DK"/>
        </w:rPr>
        <w:t xml:space="preserve">Afgørelse om referatforbud træffes ved kendelse, efter at parterne og tilstedeværende personer, der er omfattet af § 172, stk. 1, 2 eller 4, har haft lejlighed til at udtale sig. Kendelse kan afsiges i begyndelsen af retsmødet eller i løbet af dette og kan straks eller senere indskrænkes til en del af retsmø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efter anmodning, herunder fra personer omfattet af § 172, stk. 1, 2 eller 4, eller af egen drift i en senere kendelse ophæve referatforbuddet. </w:t>
      </w:r>
    </w:p>
    <w:p>
      <w:pPr>
        <w:pStyle w:val="Normal"/>
        <w:spacing w:lineRule="auto" w:line="240" w:before="240" w:after="0"/>
        <w:ind w:firstLine="170"/>
        <w:jc w:val="center"/>
        <w:rPr/>
      </w:pPr>
      <w:r>
        <w:rPr>
          <w:rFonts w:eastAsia="Times New Roman"/>
          <w:b/>
          <w:bCs/>
          <w:color w:val="000000"/>
          <w:sz w:val="22"/>
          <w:lang w:val="da-DK"/>
        </w:rPr>
        <w:t xml:space="preserve">§ 31. </w:t>
      </w:r>
      <w:r>
        <w:rPr>
          <w:rFonts w:eastAsia="Times New Roman"/>
          <w:color w:val="000000"/>
          <w:sz w:val="22"/>
          <w:lang w:val="da-DK"/>
        </w:rPr>
        <w:t xml:space="preserve">Retten kan i straffesager forbyde, at der sker offentlig gengivelse af navn, stilling eller bopæl for sigtede (tiltalte) eller andre under sagen nævnte personer, eller at den pågældendes identitet på anden måde offentliggøres (navneforbu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når offentlig gengivelse må antages at bringe nogens sikkerhed i fare,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når offentlig gengivelse vil udsætte nogen for unødvendig krænk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under samme betingelse som i stk. 1, nr. 2, forbyde offentlig gengivelse af en juridisk persons navn, herunder binavn eller kaldenavn, og adres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skal ved afgørelsen om navneforbud tage hensyn til lovovertrædelsens grovhed og samfundsmæssige betydning. Det taler endvidere imod nedlæggelse af navneforbud, såfremt sigtede (tiltalte) har indtaget en stilling, som i forhold til offentligheden er særligt betro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Navneforbuddet kan udstrækkes til at gælde også under en eventuel anke af sagen, hvis anken omfatter bedømmelse af beviserne for tiltaltes skyld. </w:t>
      </w:r>
    </w:p>
    <w:p>
      <w:pPr>
        <w:pStyle w:val="Normal"/>
        <w:spacing w:lineRule="auto" w:line="240" w:before="240" w:after="0"/>
        <w:ind w:firstLine="170"/>
        <w:jc w:val="center"/>
        <w:rPr/>
      </w:pPr>
      <w:r>
        <w:rPr>
          <w:rFonts w:eastAsia="Times New Roman"/>
          <w:b/>
          <w:bCs/>
          <w:color w:val="000000"/>
          <w:sz w:val="22"/>
          <w:lang w:val="da-DK"/>
        </w:rPr>
        <w:t xml:space="preserve">§ 31 a. </w:t>
      </w:r>
      <w:r>
        <w:rPr>
          <w:rFonts w:eastAsia="Times New Roman"/>
          <w:color w:val="000000"/>
          <w:sz w:val="22"/>
          <w:lang w:val="da-DK"/>
        </w:rPr>
        <w:t xml:space="preserve">Retten træffer afgørelse om navneforbud efter anmodning. Afgørelsen træffes ved kendelse, efter at parterne og tilstedeværende personer, der er omfattet af § 172, stk. 1, 2 eller 4, har haft lejlighed til at udtale sig. Afgørelsen kan træffes i et retsmøde, der afholdes alene med henblik på at tage stilling til en anmodning om navneforbu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efter anmodning, herunder fra personer omfattet af § 172, stk. 1, 2 eller 4, eller af egen drift i en senere kendelse ophæve navneforbudd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Navneforbuddet bortfalder senest ved afsigelsen af endelig dom. </w:t>
      </w:r>
    </w:p>
    <w:p>
      <w:pPr>
        <w:pStyle w:val="Normal"/>
        <w:spacing w:lineRule="auto" w:line="240" w:before="240" w:after="0"/>
        <w:ind w:firstLine="170"/>
        <w:jc w:val="center"/>
        <w:rPr/>
      </w:pPr>
      <w:r>
        <w:rPr>
          <w:rFonts w:eastAsia="Times New Roman"/>
          <w:b/>
          <w:bCs/>
          <w:color w:val="000000"/>
          <w:sz w:val="22"/>
          <w:lang w:val="da-DK"/>
        </w:rPr>
        <w:t xml:space="preserve">§ 31 b. </w:t>
      </w:r>
      <w:r>
        <w:rPr>
          <w:rFonts w:eastAsia="Times New Roman"/>
          <w:color w:val="000000"/>
          <w:sz w:val="22"/>
          <w:lang w:val="da-DK"/>
        </w:rPr>
        <w:t xml:space="preserve">Anvendes der i en sag skriftlig forelæggelse eller procedure, jf. §§ 387 og 927 b og § 928 a, stk. 2 og 3, kan retten forbyde offentlig gengivelse heraf, i det omfang der under en tilsvarende mundtlig forelæggelse eller procedure kan ske dørlukning eller nedlægges referatforbud, jf. §§ 29 og 30. §§ 29 b, 29 c, 30 a og 30 b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32. </w:t>
      </w:r>
      <w:r>
        <w:rPr>
          <w:rFonts w:eastAsia="Times New Roman"/>
          <w:color w:val="000000"/>
          <w:sz w:val="22"/>
          <w:lang w:val="da-DK"/>
        </w:rPr>
        <w:t xml:space="preserve">Det er forbudt under retsmøder at optage eller transmittere billeder og lyd, medmindre retten undtagelsesvis tillader dette. Offentliggørelse af billeder og lyd, der er optaget i strid hermed, er forbudt. Retten kan i øvrigt på ethvert tidspunkt under sagen forbyde offentlig gengivelse af billeder og lyd, der er optaget under et retsmøde. Rettens afgørelse træffes ved k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ersoner, der afgiver forklaring under retsmødet, skal gøres bekendt med, at der optages billeder og ly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illedoptagelse i rettens bygninger er forbudt, medmindre rettens præsident eller den dommer, der varetager rettens administration, giver tilladelse dertil. Stk. 1, 2.-4. pkt.,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illedoptagelse uden for rettens bygninger af sigtede, tiltalte og vidner, der er på vej til eller fra et retsmøde i en straffesag, er forbudt, medmindre den pågældende har samtykket i optagelsen. Stk. 1, 2. pkt.,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32 a. </w:t>
      </w:r>
      <w:r>
        <w:rPr>
          <w:rFonts w:eastAsia="Times New Roman"/>
          <w:color w:val="000000"/>
          <w:sz w:val="22"/>
          <w:lang w:val="da-DK"/>
        </w:rPr>
        <w:t xml:space="preserve">Retten kan under særlige omstændigheder forbyde tegning under retsmøder eller offentliggørelse af tegninger fra et retsmøde. Afgørelsen træffes ved kendelse. </w:t>
      </w:r>
    </w:p>
    <w:p>
      <w:pPr>
        <w:pStyle w:val="Normal"/>
        <w:spacing w:lineRule="auto" w:line="240" w:before="240" w:after="0"/>
        <w:ind w:firstLine="170"/>
        <w:jc w:val="center"/>
        <w:rPr/>
      </w:pPr>
      <w:r>
        <w:rPr>
          <w:rFonts w:eastAsia="Times New Roman"/>
          <w:b/>
          <w:bCs/>
          <w:color w:val="000000"/>
          <w:sz w:val="22"/>
          <w:lang w:val="da-DK"/>
        </w:rPr>
        <w:t xml:space="preserve">§ 32 b. </w:t>
      </w:r>
      <w:r>
        <w:rPr>
          <w:rFonts w:eastAsia="Times New Roman"/>
          <w:color w:val="000000"/>
          <w:sz w:val="22"/>
          <w:lang w:val="da-DK"/>
        </w:rPr>
        <w:t xml:space="preserve">Overtrædelse af § 29 d, § 29 e, 2. pkt., og § 32, stk. 1, 1. og 2. pkt., og stk. 3 og 4, eller af rettens forbud efter § 30, § 31 b, 1. pkt., § 32, stk. 1, 3. pkt., og § 32 a straffes med bøde.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vertrædelse af et forbud efter § 31 straffes med bøde, hvis den pågældende var bekendt med forbuddet. Det samme gælder, hvis den pågældende vidste eller burde vide, at sagen verserede ved retten, eller at politiet efterforskede sagen, og den pågældende ikke havde forhørt sig hos politiet, anklagemyndigheden eller retten om, hvorvidt der var nedlagt navneforbud.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Retsbøger og sagens dokumenter </w:t>
      </w:r>
    </w:p>
    <w:p>
      <w:pPr>
        <w:pStyle w:val="Normal"/>
        <w:spacing w:lineRule="auto" w:line="240" w:before="240" w:after="0"/>
        <w:ind w:firstLine="170"/>
        <w:jc w:val="center"/>
        <w:rPr/>
      </w:pPr>
      <w:r>
        <w:rPr>
          <w:rFonts w:eastAsia="Times New Roman"/>
          <w:b/>
          <w:bCs/>
          <w:color w:val="000000"/>
          <w:sz w:val="22"/>
          <w:lang w:val="da-DK"/>
        </w:rPr>
        <w:t xml:space="preserve">§ 33. </w:t>
      </w:r>
      <w:r>
        <w:rPr>
          <w:rFonts w:eastAsia="Times New Roman"/>
          <w:color w:val="000000"/>
          <w:sz w:val="22"/>
          <w:lang w:val="da-DK"/>
        </w:rPr>
        <w:t xml:space="preserve">Justitsministeren fastsætter regler om, hvilke retsbøger der skal føres ved de forskellige retter, og om retsbøgernes og stemmegivningsbogens autorisation, indretning og før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kan endvidere fastsætte regler om fonetisk optagelse af retsforhandlinger. </w:t>
      </w:r>
    </w:p>
    <w:p>
      <w:pPr>
        <w:pStyle w:val="Normal"/>
        <w:spacing w:lineRule="auto" w:line="240" w:before="240" w:after="0"/>
        <w:ind w:firstLine="170"/>
        <w:jc w:val="center"/>
        <w:rPr/>
      </w:pPr>
      <w:r>
        <w:rPr>
          <w:rFonts w:eastAsia="Times New Roman"/>
          <w:b/>
          <w:bCs/>
          <w:color w:val="000000"/>
          <w:sz w:val="22"/>
          <w:lang w:val="da-DK"/>
        </w:rPr>
        <w:t xml:space="preserve">§ 34. </w:t>
      </w:r>
      <w:r>
        <w:rPr>
          <w:rFonts w:eastAsia="Times New Roman"/>
          <w:color w:val="000000"/>
          <w:sz w:val="22"/>
          <w:lang w:val="da-DK"/>
        </w:rPr>
        <w:t xml:space="preserve">Angående alle retshandlinger optages beretning i retsbo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retsbogen indføres angivelse af: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tiden og stedet for retsmød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navnene på de personer, der fungerer som dommere, nævninger, domsmænd, protokolfører og retsvidn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sagens nummer med parternes navn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navnene på de personer, der er til stede som parter eller på disses vegne eller til deres bistand, eller bemærkning om de forholdsregler, som måtte være trufne med hensyn til deres tilkaldelse eller udelukkel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om retsmødet er offentligt eller ikke. </w:t>
      </w:r>
    </w:p>
    <w:p>
      <w:pPr>
        <w:pStyle w:val="Normal"/>
        <w:spacing w:lineRule="auto" w:line="240" w:before="240" w:after="0"/>
        <w:ind w:firstLine="170"/>
        <w:jc w:val="center"/>
        <w:rPr/>
      </w:pPr>
      <w:r>
        <w:rPr>
          <w:rFonts w:eastAsia="Times New Roman"/>
          <w:b/>
          <w:bCs/>
          <w:color w:val="000000"/>
          <w:sz w:val="22"/>
          <w:lang w:val="da-DK"/>
        </w:rPr>
        <w:t xml:space="preserve">§ 35. </w:t>
      </w:r>
      <w:r>
        <w:rPr>
          <w:rFonts w:eastAsia="Times New Roman"/>
          <w:color w:val="000000"/>
          <w:sz w:val="22"/>
          <w:lang w:val="da-DK"/>
        </w:rPr>
        <w:t xml:space="preserve">Retsbogen skal indeholde en kort fremstilling af forhandlinger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uldstændigt optages parternes påstande, begæringer og indsigelser, for så vidt de ikke indeholdes i skrifter, som overleveres retten, i hvilket fald henvisning er tilstrækkelig, samt indsigelser, som fremsættes af vidner, syns- eller skønsmæn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f udviklinger og foredrag til begrundelse af påstande, begæringer eller indsigelser optages intet i retsbogen, hvor ikke det modsatte udtrykkelig er bestemt; dog kan formanden beslutte, at enkelte udtalelser skal optages.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ærlig bemærkning gøres i retsbogen om, hvorledes der er gået til værks med hensyn til former, som efter loven skal iagttages, om, hvad der fremlægges i retten, og hvilke dokumenter der er blevet oplæst.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Domme og kendelser og i fornødent omfang rettens øvrige beslutninger optages i retsbogen.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Om noget i øvrigt skal optages i retsbogen, beror på, om sådant særlig er foreskrevet i loven. </w:t>
      </w:r>
    </w:p>
    <w:p>
      <w:pPr>
        <w:pStyle w:val="Normal"/>
        <w:spacing w:lineRule="auto" w:line="240" w:before="240" w:after="0"/>
        <w:ind w:firstLine="170"/>
        <w:jc w:val="center"/>
        <w:rPr/>
      </w:pPr>
      <w:r>
        <w:rPr>
          <w:rFonts w:eastAsia="Times New Roman"/>
          <w:b/>
          <w:bCs/>
          <w:color w:val="000000"/>
          <w:sz w:val="22"/>
          <w:lang w:val="da-DK"/>
        </w:rPr>
        <w:t xml:space="preserve">§ 36. </w:t>
      </w:r>
      <w:r>
        <w:rPr>
          <w:rFonts w:eastAsia="Times New Roman"/>
          <w:color w:val="000000"/>
          <w:sz w:val="22"/>
          <w:lang w:val="da-DK"/>
        </w:rPr>
        <w:t xml:space="preserve">Hvor ikke det modsatte er udtrykkelig bestemt, finder oplæsning og efter omstændighederne vedtagelse af det retsbogen tilførte kun sted, når rettens formand af særlige grunde anser det for nødvendigt, enten af egen drift eller i borgerlige sager ifølge begæring af part, vidne eller syns- eller skønsmænd. </w:t>
      </w:r>
    </w:p>
    <w:p>
      <w:pPr>
        <w:pStyle w:val="Normal"/>
        <w:spacing w:lineRule="auto" w:line="240" w:before="240" w:after="0"/>
        <w:ind w:firstLine="170"/>
        <w:jc w:val="center"/>
        <w:rPr/>
      </w:pPr>
      <w:r>
        <w:rPr>
          <w:rFonts w:eastAsia="Times New Roman"/>
          <w:b/>
          <w:bCs/>
          <w:color w:val="000000"/>
          <w:sz w:val="22"/>
          <w:lang w:val="da-DK"/>
        </w:rPr>
        <w:t xml:space="preserve">§ 37.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38. </w:t>
      </w:r>
      <w:r>
        <w:rPr>
          <w:rFonts w:eastAsia="Times New Roman"/>
          <w:color w:val="000000"/>
          <w:sz w:val="22"/>
          <w:lang w:val="da-DK"/>
        </w:rPr>
        <w:t xml:space="preserve">Dokumenter, som fremlægges i retten, forsynes med fremlæggelsespåtegning. </w:t>
      </w:r>
    </w:p>
    <w:p>
      <w:pPr>
        <w:pStyle w:val="Normal"/>
        <w:spacing w:lineRule="auto" w:line="240" w:before="240" w:after="0"/>
        <w:ind w:firstLine="170"/>
        <w:jc w:val="center"/>
        <w:rPr/>
      </w:pPr>
      <w:r>
        <w:rPr>
          <w:rFonts w:eastAsia="Times New Roman"/>
          <w:b/>
          <w:bCs/>
          <w:color w:val="000000"/>
          <w:sz w:val="22"/>
          <w:lang w:val="da-DK"/>
        </w:rPr>
        <w:t xml:space="preserve">§ 39. </w:t>
      </w:r>
      <w:r>
        <w:rPr>
          <w:rFonts w:eastAsia="Times New Roman"/>
          <w:color w:val="000000"/>
          <w:sz w:val="22"/>
          <w:lang w:val="da-DK"/>
        </w:rPr>
        <w:t xml:space="preserve">I borgerlige sager forbliver stævningerne og parternes øvrige processkrifter i rettens arkiv. Af dokumenter, der har været benyttet som bevis, skal, når de forlanges udleveret inden ankefristens udløb, og modpartens samtykke til udleveringen ikke foreligger, genpart, der bekræftes af justitssekretæren eller, hvor sådan ikke er ansat, af dommeren, afgives til retten; dog undtages herfra dokumenter, der er udskrift af embedsbøger. Om og i hvilket omfang genpart skal tages af handelsbøger, regnskabsbøger eller andre dokumenter af betydeligt omfang, beror på præsidenten eller ved byretterne uden for København på dommer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 straffesager fastsætter justitsministeren regler om opbevaring af sagens dokumenter og om udlevering af dokumenter, der har været benyttet som bevis, jf. dog § 807 d, stk. 1. </w:t>
      </w:r>
    </w:p>
    <w:p>
      <w:pPr>
        <w:pStyle w:val="Normal"/>
        <w:spacing w:lineRule="auto" w:line="240" w:before="240" w:after="100"/>
        <w:ind w:firstLine="170"/>
        <w:jc w:val="center"/>
        <w:rPr/>
      </w:pPr>
      <w:r>
        <w:rPr>
          <w:rFonts w:eastAsia="Times New Roman"/>
          <w:b/>
          <w:bCs/>
          <w:color w:val="000000"/>
          <w:sz w:val="22"/>
          <w:lang w:val="da-DK"/>
        </w:rPr>
        <w:t xml:space="preserve">§ 40. </w:t>
      </w:r>
      <w:r>
        <w:rPr>
          <w:rFonts w:eastAsia="Times New Roman"/>
          <w:color w:val="000000"/>
          <w:sz w:val="22"/>
          <w:lang w:val="da-DK"/>
        </w:rPr>
        <w:t xml:space="preserve">Hvor en justitssekretær er ansat, samler han de enhver sag vedkommende dokumenter og bevarer dem samt de af tilbageleverede originaler tagne genparter. Ved andre retter påhviler dette dommeren. De i nævningesager overensstemmende med §§ 894 og 898-900 udfærdigede spørgsmål tilligemed nævningernes vedtegnede erklæringer bliver at samle og opbevare som bilag til retsbog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 a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ktindsigt </w:t>
      </w:r>
    </w:p>
    <w:p>
      <w:pPr>
        <w:pStyle w:val="Normal"/>
        <w:spacing w:lineRule="auto" w:line="240" w:before="240" w:after="0"/>
        <w:ind w:firstLine="170"/>
        <w:jc w:val="center"/>
        <w:rPr/>
      </w:pPr>
      <w:r>
        <w:rPr>
          <w:rFonts w:eastAsia="Times New Roman"/>
          <w:b/>
          <w:bCs/>
          <w:color w:val="000000"/>
          <w:sz w:val="22"/>
          <w:lang w:val="da-DK"/>
        </w:rPr>
        <w:t xml:space="preserve">§ 41. </w:t>
      </w:r>
      <w:r>
        <w:rPr>
          <w:rFonts w:eastAsia="Times New Roman"/>
          <w:color w:val="000000"/>
          <w:sz w:val="22"/>
          <w:lang w:val="da-DK"/>
        </w:rPr>
        <w:t xml:space="preserve">Enhver har ret til aktindsigt i domme og kendelser m.v. efter reglerne i §§ 41 a-41 c og 41 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n, der uden at være part har en særlig interesse i en sag, har endvidere ret til aktindsigt efter reglerne i §§ 41 d og 41 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Massemedier omfattet af medieansvarsloven har endvidere ret til aktindsigt efter reglen i § 41 f.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 255 a indeholder regler om parters aktindsigt i borgerlige sage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 729 a-729 c indeholder regler om sigtedes aktindsigt i verserende straffesager. § 729 d indeholder regler om sigtedes aktindsigt i afsluttede straffesager. </w:t>
      </w:r>
    </w:p>
    <w:p>
      <w:pPr>
        <w:pStyle w:val="Normal"/>
        <w:spacing w:lineRule="auto" w:line="240" w:before="240" w:after="0"/>
        <w:ind w:firstLine="170"/>
        <w:jc w:val="center"/>
        <w:rPr/>
      </w:pPr>
      <w:r>
        <w:rPr>
          <w:rFonts w:eastAsia="Times New Roman"/>
          <w:b/>
          <w:bCs/>
          <w:color w:val="000000"/>
          <w:sz w:val="22"/>
          <w:lang w:val="da-DK"/>
        </w:rPr>
        <w:t xml:space="preserve">§ 41 a. </w:t>
      </w:r>
      <w:r>
        <w:rPr>
          <w:rFonts w:eastAsia="Times New Roman"/>
          <w:color w:val="000000"/>
          <w:sz w:val="22"/>
          <w:lang w:val="da-DK"/>
        </w:rPr>
        <w:t xml:space="preserve">Enhver kan forlange at få adgang til at gennemse en doms konklusion, når anmodning herom fremsættes inden 1 uge efter dommens afsigelse. </w:t>
      </w:r>
    </w:p>
    <w:p>
      <w:pPr>
        <w:pStyle w:val="Normal"/>
        <w:spacing w:lineRule="auto" w:line="240" w:before="240" w:after="0"/>
        <w:ind w:firstLine="170"/>
        <w:jc w:val="center"/>
        <w:rPr/>
      </w:pPr>
      <w:r>
        <w:rPr>
          <w:rFonts w:eastAsia="Times New Roman"/>
          <w:b/>
          <w:bCs/>
          <w:color w:val="000000"/>
          <w:sz w:val="22"/>
          <w:lang w:val="da-DK"/>
        </w:rPr>
        <w:t xml:space="preserve">§ 41 b. </w:t>
      </w:r>
      <w:r>
        <w:rPr>
          <w:rFonts w:eastAsia="Times New Roman"/>
          <w:color w:val="000000"/>
          <w:sz w:val="22"/>
          <w:lang w:val="da-DK"/>
        </w:rPr>
        <w:t xml:space="preserve">Enhver kan forlange at få udleveret kopi af domme og kendelser samt af beslutninger om sagsomkostninger i borgerlige sa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til aktindsigt omfatter ikk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 i kapitel 42, 42 a, 43, 43 a og 43 b samt § 536 omhandlede sag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traffesager, der er endeligt afsluttet for mere end 1 år siden, medmindre aktindsigt søges til brug for videnskabelig forskning eller af redaktører og redaktionelle medarbejdere ved et massemedium til brug for journalistisk eller redaktionelt arbej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kendelser i straffesager, der ikke er endeligt afsluttet, medmindre aktindsigt søges af personer, der er omfattet af § 172, stk. 1, 2 eller 4, til brug for journalistisk eller redaktionelt arbej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forklaringer, der er afgivet i lukkede retsmøder, medmindre dørlukning alene er sket af hensyn til ro og orden i retslokalet,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forklaringer, der er omfattet af et referatforbu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til aktindsigt kan begrænses, i det omfa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t er nødvendigt til beskyttelse af væsentlige hensyn til statens sikkerhed eller forholdet til fremmede magter eller mellemfolkelige institution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det af ganske særlige grunde er påkrævet af hensyn til forebyggelse, opklaring og forfølgning af lovovertrædelser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dommen eller kendelsen indeholder oplysninger om enkeltpersoners rent private forhold eller virksomheders erhvervshemmeligheder og offentlighedens indsigt i retssager findes at burde vige for væsentlige hensyn til de pågældende, der ikke kan varetages ved anonymisering i medfør af § 41 e, stk. 4. </w:t>
      </w:r>
    </w:p>
    <w:p>
      <w:pPr>
        <w:pStyle w:val="Normal"/>
        <w:spacing w:lineRule="auto" w:line="240" w:before="240" w:after="0"/>
        <w:ind w:firstLine="170"/>
        <w:jc w:val="center"/>
        <w:rPr/>
      </w:pPr>
      <w:r>
        <w:rPr>
          <w:rFonts w:eastAsia="Times New Roman"/>
          <w:b/>
          <w:bCs/>
          <w:color w:val="000000"/>
          <w:sz w:val="22"/>
          <w:lang w:val="da-DK"/>
        </w:rPr>
        <w:t xml:space="preserve">§ 41 c. </w:t>
      </w:r>
      <w:r>
        <w:rPr>
          <w:rFonts w:eastAsia="Times New Roman"/>
          <w:color w:val="000000"/>
          <w:sz w:val="22"/>
          <w:lang w:val="da-DK"/>
        </w:rPr>
        <w:t xml:space="preserve">Er der i en sag anvendt skriftlig forelæggelse eller procedure, jf. §§ 387 og 927 b og § 928 a, stk. 2 og 3, har enhver ret til at få udleveret kopi heraf, når der er afsagt dom i sagen, medmindre dokumenterne er omfattet af et forbud mod offentlig gengivelse, jf. § 31 b.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der i en sag anvendt endelige påstandsdokumenter, jf. § 356 a, har enhver ret til at få udleveret kopi heraf fra 2 arbejdsdage før domsforhandlingens begy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 41 b, stk. 2 og 3,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41 d. </w:t>
      </w:r>
      <w:r>
        <w:rPr>
          <w:rFonts w:eastAsia="Times New Roman"/>
          <w:color w:val="000000"/>
          <w:sz w:val="22"/>
          <w:lang w:val="da-DK"/>
        </w:rPr>
        <w:t xml:space="preserve">Den, der har en individuel, væsentlig interesse i et konkret retsspørgsmål, kan forlange at blive gjort bekendt med dokumenter, der vedrører en borgerlig sag eller en straffesag, herunder indførsler i retsbøgerne, i det omfang dokumenterne har betydning for vurderingen af det pågældende retsspørgsmål. Det samme gælder forurettede i straffesager eller, hvis forurettede er afgået ved døden, forurettedes nære pårørende. I straffesager gælder retten til aktindsigt først, når sagen er endeligt afslutt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til aktindsigt omfatter ikke interne arbejdsdokumenter. Som interne arbejdsdokumenter ans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okumenter, der udarbejdes af retten, politiet eller anklagemyndigheden til eget brug ved behandlingen af en sa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voteringsprotokoller og andre referater af rettens rådslagninger og afstemninger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brevveksling mellem forskellige enheder inden for politiet og anklagemyndighed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til aktindsigt kan begrænses, i det omfa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en part efter reglerne i denne lovs anden, tredje og fjerde bog har været afskåret fra at gøre sig bekendt med oplysninger i sag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nsøgerens interesse i at kunne benytte kendskab til sagens dokumenter til varetagelse af sit tarv findes at burde vige for afgørende hensyn til statens sikkerhed eller forholdet til fremmede magter eller mellemfolkelige institution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dokumentet indeholder oplysninger om enkeltpersoners rent private forhold eller virksomheders erhvervshemmeligheder og ansøgerens interesse i at kunne benytte kendskab til sagens dokumenter til varetagelse af sit tarv findes at burde vige for væsentlige hensyn til de pågældende, der ikke kan varetages ved anonymisering i medfør af § 41 e, stk. 4,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ansøgerens interesse i at kunne benytte kendskab til en straffesags dokumenter til varetagelse af sit tarv findes at burde vige for hensynet til forebyggelse, opklaring og forfølgning af lovovertrædelser eller for særlige hensyn til beskyttelse af sigtede, tiltalte, vidner eller andr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n myndighed, der behandler en anmodning om aktindsigt, afgør, om aktindsigt skal gives i form af gennemsyn eller udlevering af kopi, jf. dog 2. pkt. Efter anmodning udleveres der kopi af skriftlige dokumenter i borgerlige sager, medmindre hensyn som nævnt i stk. 3, nr. 2 eller 3, taler herimod. </w:t>
      </w:r>
    </w:p>
    <w:p>
      <w:pPr>
        <w:pStyle w:val="Normal"/>
        <w:spacing w:lineRule="auto" w:line="240" w:before="240" w:after="0"/>
        <w:ind w:firstLine="170"/>
        <w:jc w:val="center"/>
        <w:rPr/>
      </w:pPr>
      <w:r>
        <w:rPr>
          <w:rFonts w:eastAsia="Times New Roman"/>
          <w:b/>
          <w:bCs/>
          <w:color w:val="000000"/>
          <w:sz w:val="22"/>
          <w:lang w:val="da-DK"/>
        </w:rPr>
        <w:t xml:space="preserve">§ 41 e. </w:t>
      </w:r>
      <w:r>
        <w:rPr>
          <w:rFonts w:eastAsia="Times New Roman"/>
          <w:color w:val="000000"/>
          <w:sz w:val="22"/>
          <w:lang w:val="da-DK"/>
        </w:rPr>
        <w:t xml:space="preserve">Anmodning om aktindsigt efter §§ 41 a-41 d skal angive det dokument eller den sag, som den pågældende ønsker at blive gjort bekendt med. Anmodninger om aktindsigt i et større antal sager kan afslås, medmindre anmodningen er rimeligt begrundet, herunder når der søges aktindsigt til brug for videnskabelig forskning eller af redaktører og redaktionelle medarbejdere ved et massemedium til brug for journalistisk eller redaktionelt arbej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modning om aktindsigt efter §§ 41 a-41 c og anmodning om aktindsigt i borgerlige sager efter § 41 d indgives til retten. Rettens afgørelse, der efter anmodning træffes ved kendelse, kan påkæres efter reglerne i kapitel 37. Anmodning om aktindsigt i straffesager efter § 41 d indgives til politimesteren. Politimesterens afgørelse kan påklages til den overordnede anklagemyndighed efter reglerne i kapitel 10.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eller politimesteren afgør snarest, om en anmodning om aktindsigt kan imødekommes. Er anmodningen ikke imødekommet eller afslået inden 10 dage efter, at anmodningen er modtaget af retten eller politimesteren, skal ansøgeren underrettes om grunden hertil samt om, hvornår afgørelsen kan forventes at foreligg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vis dokumentet indeholder oplysninger om enkeltpersoners rent private forhold eller virksomheders erhvervshemmeligheder, kan den myndighed, der behandler anmodningen om aktindsigt, bestemme, at dokumentet inden gennemsynet eller kopieringen anonymiseres, således at de pågældendes identitet ikke fremgår. I straffesager skal dokumentet inden gennemsynet eller kopieringen anonymiseres, således at medvirkende lægdommeres identitet ikke fremgår. I sager om overtrædelse af straffelovens kapitel 24 om forbrydelser mod kønssædeligheden skal dokumentet inden gennemsynet eller kopieringen anonymiseres, således at forurettedes identitet ikke fremgå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Personnummer er ikke omfattet af retten til aktindsigt. </w:t>
      </w:r>
    </w:p>
    <w:p>
      <w:pPr>
        <w:pStyle w:val="Normal"/>
        <w:spacing w:lineRule="auto" w:line="240" w:before="240" w:after="0"/>
        <w:ind w:firstLine="170"/>
        <w:jc w:val="center"/>
        <w:rPr/>
      </w:pPr>
      <w:r>
        <w:rPr>
          <w:rFonts w:eastAsia="Times New Roman"/>
          <w:b/>
          <w:bCs/>
          <w:color w:val="000000"/>
          <w:sz w:val="22"/>
          <w:lang w:val="da-DK"/>
        </w:rPr>
        <w:t xml:space="preserve">§ 41 f. </w:t>
      </w:r>
      <w:r>
        <w:rPr>
          <w:rFonts w:eastAsia="Times New Roman"/>
          <w:color w:val="000000"/>
          <w:sz w:val="22"/>
          <w:lang w:val="da-DK"/>
        </w:rPr>
        <w:t xml:space="preserve">Efter anmodning giver retten personer, der er omfattet af § 172, stk. 1, 2 eller 4, adgang til at gennemse domme, der er afsagt inden for de seneste 4 uger. § 41 b, stk. 2, nr. 1 og 4, og stk. 3, samt § 41 e, stk. 2, 2. pkt., og stk. 4 og 5,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fter anmodning udleverer anklagemyndigheden kopi af anklageskrift eller retsmødebegæring til de i stk. 1 nævnte personer. § 41 b, stk. 3, nr. 1, og § 41 e, stk. 5, finder tilsvarende anvendelse. Dokumentet skal inden kopieringen anonymiseres, således at forurettedes eller vidners identitet ikke fremgår. Justitsministeren fastsætter regler om, i hvilken periode retten til aktindsigt gæld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fter anmodning udlåner retten under domsforhandlingen eller et retsmøde efter § 922 hjælpebilag og rids over gerningsstedet, som er udarbejdet af anklagemyndigheden og forsvaret, til de i stk. 1 nævnte personer, medmindre dokumentets karakter eller særlige hensyn til beskyttelse af sigtede, tiltalte, vidner eller andre taler herimod. § 41 b, stk. 3, nr. 1, og § 41 e, stk. 5,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 borgerlige sager kan et eller flere af sagens dokumenter med parternes samtykke udlånes til de i stk. 1 nævnte personer under et retsmød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Efter anmodning udleverer retten kopi af andre indførsler i retsbøgerne end domme og kendelser til de i stk. 1 nævnte personer. Er retsmødet holdt helt eller delvis for lukkede døre, kan udlevering kun ske, hvis dørlukning alene er sket af hensyn til ro og orden i retslokalet. § 41 b, stk. 2, nr. 1 og 5, og stk. 3, samt § 41 e, stk. 1, 1. pkt., stk. 2, 2. pkt., og stk. 4 og 5,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Dokumenter og kopier, der gives adgang til i medfør af stk. 1-5, må ikke være tilgængelige for andre end massemediets journalister og redaktionsmedarbejdere og må kun bruges til støtte for journalistisk og redaktionelt arbejde. Kopier af kendelser i straffesager, der udleveres til de i stk. 1 nævnte personer i medfør af § 41 b, må, indtil sagen er endeligt afsluttet, ikke være tilgængelige for andre end massemediets journalister og redaktionsmedarbejdere og må kun bruges til støtte for journalistisk og redaktionelt arbejde. Justitsministeren fastsætter regler om massemediers opbevaring af kopier. De i stk. 3 og 4 nævnte dokumenter skal tilbageleveres senest ved retsmødets afslutning.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Overtrædelse af stk. 6, 1., 2. og 4. pkt., straffes med bøde. I forskrifter, der udfærdiges i medfør af stk. 6, 3. pkt., kan der fastsættes straf af bøde for overtrædelse af bestemmelser i forskrifterne. </w:t>
      </w:r>
    </w:p>
    <w:p>
      <w:pPr>
        <w:pStyle w:val="Normal"/>
        <w:spacing w:lineRule="auto" w:line="240" w:before="240" w:after="0"/>
        <w:ind w:firstLine="170"/>
        <w:jc w:val="center"/>
        <w:rPr/>
      </w:pPr>
      <w:r>
        <w:rPr>
          <w:rFonts w:eastAsia="Times New Roman"/>
          <w:b/>
          <w:bCs/>
          <w:color w:val="000000"/>
          <w:sz w:val="22"/>
          <w:lang w:val="da-DK"/>
        </w:rPr>
        <w:t xml:space="preserve">§ 41 g. </w:t>
      </w:r>
      <w:r>
        <w:rPr>
          <w:rFonts w:eastAsia="Times New Roman"/>
          <w:color w:val="000000"/>
          <w:sz w:val="22"/>
          <w:lang w:val="da-DK"/>
        </w:rPr>
        <w:t xml:space="preserve">Der kan gives aktindsigt i videre omfang end fastsat i §§ 41 a- 41 f, medmindre andet følger af regler om tavshedspligt m.v.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bestemme, at en person uden for domstolene og den offentlige forvaltning har tavshedspligt med hensyn til fortrolige oplysninger, som retten videregiver til den pågældende uden at være forpligtet hertil. Straffelovens §§ 152 og 152 c- 152 f finder tilsvarende anvendelse på overtrædelse af et sådant pålæg om tavshedsplig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Dommere, justitssekretærer, fuldmægtige m.m. </w:t>
      </w:r>
    </w:p>
    <w:p>
      <w:pPr>
        <w:pStyle w:val="Normal"/>
        <w:spacing w:lineRule="auto" w:line="240" w:before="240" w:after="0"/>
        <w:ind w:firstLine="170"/>
        <w:jc w:val="center"/>
        <w:rPr/>
      </w:pPr>
      <w:r>
        <w:rPr>
          <w:rFonts w:eastAsia="Times New Roman"/>
          <w:b/>
          <w:bCs/>
          <w:color w:val="000000"/>
          <w:sz w:val="22"/>
          <w:lang w:val="da-DK"/>
        </w:rPr>
        <w:t xml:space="preserve">§ 42. </w:t>
      </w:r>
      <w:r>
        <w:rPr>
          <w:rFonts w:eastAsia="Times New Roman"/>
          <w:color w:val="000000"/>
          <w:sz w:val="22"/>
          <w:lang w:val="da-DK"/>
        </w:rPr>
        <w:t xml:space="preserve">Faste dommere ved rigets almindelige domstole beskikkes af ko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il Højesteret sker udnævnelse som »højesteretsdommer«, til landsret som »landsdommer«, til hver af de andre retter – bortset fra Sø- og Handelsretten i København, jf. § 9 – som »dommer« med angivelse af, hvor pågældende ansætt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Kun den, der har bestået juridisk kandidateksamen, kan beskikkes.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eskikkelse som landsdommer eller dommer i en byret eller Sø- og Handelsretten kræver i reglen, at den pågældendes egnethed som dommer har været bedømt i landsrett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Før nogen kan beskikkes til højesteretsdommer, skal den pågældende have godtgjort sin egnethed til at have sæde i retten ved som prøve at votere først i mindst 4 sager, af hvilke mindst den ene skal være borgerlig. </w:t>
      </w:r>
    </w:p>
    <w:p>
      <w:pPr>
        <w:pStyle w:val="Normal"/>
        <w:spacing w:lineRule="auto" w:line="240" w:before="240" w:after="0"/>
        <w:ind w:firstLine="170"/>
        <w:jc w:val="center"/>
        <w:rPr/>
      </w:pPr>
      <w:r>
        <w:rPr>
          <w:rFonts w:eastAsia="Times New Roman"/>
          <w:b/>
          <w:bCs/>
          <w:color w:val="000000"/>
          <w:sz w:val="22"/>
          <w:lang w:val="da-DK"/>
        </w:rPr>
        <w:t xml:space="preserve">§ 43. </w:t>
      </w:r>
      <w:r>
        <w:rPr>
          <w:rFonts w:eastAsia="Times New Roman"/>
          <w:color w:val="000000"/>
          <w:sz w:val="22"/>
          <w:lang w:val="da-DK"/>
        </w:rPr>
        <w:t xml:space="preserve">Besættelsen af dommerstillinger skal ske ud fra en samlet vurdering af ansøgernes kvalifikationer til den pågældende stilling. Der skal herved lægges afgørende vægt på ansøgernes juridiske og personlige kvalifikationer. Også bredden i ansøgernes juridiske erfaringsgrundlag skal tillægges vægt, ligesom det skal indgå i vurderingen, at der ved domstolene bør være dommere med forskellig juridisk erhvervsbaggrund. </w:t>
      </w:r>
    </w:p>
    <w:p>
      <w:pPr>
        <w:pStyle w:val="Normal"/>
        <w:spacing w:lineRule="auto" w:line="240" w:before="240" w:after="0"/>
        <w:ind w:firstLine="170"/>
        <w:jc w:val="center"/>
        <w:rPr/>
      </w:pPr>
      <w:r>
        <w:rPr>
          <w:rFonts w:eastAsia="Times New Roman"/>
          <w:b/>
          <w:bCs/>
          <w:color w:val="000000"/>
          <w:sz w:val="22"/>
          <w:lang w:val="da-DK"/>
        </w:rPr>
        <w:t xml:space="preserve">§ 43 a. </w:t>
      </w:r>
      <w:r>
        <w:rPr>
          <w:rFonts w:eastAsia="Times New Roman"/>
          <w:color w:val="000000"/>
          <w:sz w:val="22"/>
          <w:lang w:val="da-DK"/>
        </w:rPr>
        <w:t xml:space="preserve">Der oprettes et dommerudnævnelsesråd, som afgiver indstilling til justitsministeren om besættelse af stillinger som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højesteretsdomm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landsretspræsident og landsdomm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præsident, vicepræsident og dommer i Sø- og Handelsrett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byretspræsident, administrerende byretsdommer og byretsdomm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midlertidigt beskikket dommer i henhold til § 44 b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midlertidigt beskikket dommer i henhold til § 44 c.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ådets indstillinger skal være begrundede. Rådet kan kun indstille én ansøger til en ledig stilling. Såfremt der ikke i rådet er enighed om, hvem af ansøgerne der skal indstilles, afgøres spørgsmålet ved afstemning. Ved stemmelighed gør formandens stemme udslaget. Det skal tilkendegives i rådets indstilling, såfremt der har været uenighed om indstillingen, og de enkelte medlemmers standpunkter skal fremgå. </w:t>
      </w:r>
    </w:p>
    <w:p>
      <w:pPr>
        <w:pStyle w:val="Normal"/>
        <w:spacing w:lineRule="auto" w:line="240" w:before="240" w:after="0"/>
        <w:ind w:firstLine="170"/>
        <w:jc w:val="center"/>
        <w:rPr/>
      </w:pPr>
      <w:r>
        <w:rPr>
          <w:rFonts w:eastAsia="Times New Roman"/>
          <w:b/>
          <w:bCs/>
          <w:color w:val="000000"/>
          <w:sz w:val="22"/>
          <w:lang w:val="da-DK"/>
        </w:rPr>
        <w:t xml:space="preserve">§ 43 b. </w:t>
      </w:r>
      <w:r>
        <w:rPr>
          <w:rFonts w:eastAsia="Times New Roman"/>
          <w:color w:val="000000"/>
          <w:sz w:val="22"/>
          <w:lang w:val="da-DK"/>
        </w:rPr>
        <w:t xml:space="preserve">Dommerudnævnelsesrådet består af 6 medlemmer, en højesteretsdommer (formand), en landsdommer, en byretsdommer, en advokat og to repræsentanter for offentlighe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mmerne beskikkes af justitsministeren efter indstilling fra henholdsvis Højesteret, landsretterne og Den Danske Dommerforen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dvokaten beskikkes af justitsministeren efter indstilling fra Advokatråd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Offentlighedsrepræsentanterne beskikkes af justitsministeren efter indstilling fra henholdsvis Amtsrådsforeningen i Danmark, Kommunernes Landsforening og Københavns og Frederiksberg Kommuner i forening og Dansk Folkeoplysnings Samråd.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Medlemmer af Folketinget, amtsråd og kommunalbestyrelser kan ikke være medlemmer af Dommerudnævnelsesrådet.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Medlemmerne beskikkes for 4 år. Genbeskikkelse kan ikke finde sted.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Der beskikkes en suppleant for hvert af rådets medlemmer. Stk. 1-5 og stk. 6, 1. pkt., finder tilsvarende anvendelse på beskikkelse af suppleanter. </w:t>
      </w:r>
    </w:p>
    <w:p>
      <w:pPr>
        <w:pStyle w:val="Normal"/>
        <w:spacing w:lineRule="auto" w:line="240" w:before="240" w:after="0"/>
        <w:ind w:firstLine="170"/>
        <w:jc w:val="center"/>
        <w:rPr/>
      </w:pPr>
      <w:r>
        <w:rPr>
          <w:rFonts w:eastAsia="Times New Roman"/>
          <w:b/>
          <w:bCs/>
          <w:color w:val="000000"/>
          <w:sz w:val="22"/>
          <w:lang w:val="da-DK"/>
        </w:rPr>
        <w:t xml:space="preserve">§ 43 c. </w:t>
      </w:r>
      <w:r>
        <w:rPr>
          <w:rFonts w:eastAsia="Times New Roman"/>
          <w:color w:val="000000"/>
          <w:sz w:val="22"/>
          <w:lang w:val="da-DK"/>
        </w:rPr>
        <w:t xml:space="preserve">Dommerudnævnelsesrådet fastsætter selv sin forretningsor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r kan i forretningsordenen fastsættes bestemmelser om, at formanden kan afgive indstilling i visse, nærmere bestemte sager på rådets vegne, eller at indstillinger kan afgives af 3 af rådets medlemmer, nemlig en dommer, en advokat og en offentlighedsrepræsentant. </w:t>
      </w:r>
    </w:p>
    <w:p>
      <w:pPr>
        <w:pStyle w:val="Normal"/>
        <w:spacing w:lineRule="auto" w:line="240" w:before="240" w:after="0"/>
        <w:ind w:firstLine="170"/>
        <w:jc w:val="center"/>
        <w:rPr/>
      </w:pPr>
      <w:r>
        <w:rPr>
          <w:rFonts w:eastAsia="Times New Roman"/>
          <w:b/>
          <w:bCs/>
          <w:color w:val="000000"/>
          <w:sz w:val="22"/>
          <w:lang w:val="da-DK"/>
        </w:rPr>
        <w:t xml:space="preserve">§ 43 d. </w:t>
      </w:r>
      <w:r>
        <w:rPr>
          <w:rFonts w:eastAsia="Times New Roman"/>
          <w:color w:val="000000"/>
          <w:sz w:val="22"/>
          <w:lang w:val="da-DK"/>
        </w:rPr>
        <w:t xml:space="preserve">Dommerudnævnelsesrådet offentliggør hvert år en redegørelse for sin virksomh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mmerudnævnelsesrådets sekretariatsopgaver varetages af Domstolsstyrelsen. </w:t>
      </w:r>
    </w:p>
    <w:p>
      <w:pPr>
        <w:pStyle w:val="Normal"/>
        <w:spacing w:lineRule="auto" w:line="240" w:before="240" w:after="0"/>
        <w:ind w:firstLine="170"/>
        <w:jc w:val="center"/>
        <w:rPr/>
      </w:pPr>
      <w:r>
        <w:rPr>
          <w:rFonts w:eastAsia="Times New Roman"/>
          <w:b/>
          <w:bCs/>
          <w:color w:val="000000"/>
          <w:sz w:val="22"/>
          <w:lang w:val="da-DK"/>
        </w:rPr>
        <w:t xml:space="preserve">§ 44. </w:t>
      </w:r>
      <w:r>
        <w:rPr>
          <w:rFonts w:eastAsia="Times New Roman"/>
          <w:color w:val="000000"/>
          <w:sz w:val="22"/>
          <w:lang w:val="da-DK"/>
        </w:rPr>
        <w:t xml:space="preserve">Midlertidig beskikkelse til højesteretsdommer kan ikke finde sted. En ledig stilling skal besættes inden 6 måned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andre dommerstillinger kan midlertidig beskikkelse meddeles af Domstolsstyrelsen efter reglen i § 44 a, af justitsministeren efter reglerne i §§ 44 b og 44 c og af landsretspræsidenterne efter reglerne i §§ 44 d og 45.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n, som beskikkes til midlertidigt at beklæde en dommerstilling, skal opfylde betingelsen i § 42, stk. 3.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estemmelserne i §§ 54 og 54 a finder tilsvarende anvendelse på midlertidigt beskikkede dommere. Dette gælder dog ikke for faste dommere, som midlertidigt er beskikket i en anden stilling. </w:t>
      </w:r>
    </w:p>
    <w:p>
      <w:pPr>
        <w:pStyle w:val="Normal"/>
        <w:spacing w:lineRule="auto" w:line="240" w:before="240" w:after="0"/>
        <w:ind w:firstLine="170"/>
        <w:jc w:val="center"/>
        <w:rPr/>
      </w:pPr>
      <w:r>
        <w:rPr>
          <w:rFonts w:eastAsia="Times New Roman"/>
          <w:b/>
          <w:bCs/>
          <w:color w:val="000000"/>
          <w:sz w:val="22"/>
          <w:lang w:val="da-DK"/>
        </w:rPr>
        <w:t xml:space="preserve">§ 44 a. </w:t>
      </w:r>
      <w:r>
        <w:rPr>
          <w:rFonts w:eastAsia="Times New Roman"/>
          <w:color w:val="000000"/>
          <w:sz w:val="22"/>
          <w:lang w:val="da-DK"/>
        </w:rPr>
        <w:t xml:space="preserve">Domstolsstyrelsen kan meddele midlertidig beskikkelse, når det er nødvendigt ved ledighed i en stilling eller ved en fast dommers forfal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det af de grunde, der er nævnt i stk. 1, skønnes nødvendigt, er enhver byretsdommer forpligtet til at modtage beskikkelse til foruden sit eget embede midlertidigt at beklæde et andet embede som byretsdomm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ortset fra tilfælde af forfald på grund af sygdom kan en stilling ikke holdes midlertidigt besat i mere end ét å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tårsfristen kan dog forlænges i op til et år ad gangen, hvis ganske særlige grunde taler for det, og hvis samtykke gives af præsidenten (den administrerende dommer) for vedkommende ret eller for retspræsidenters, administrerende dommeres og enkeltdommeres vedkommende af præsidenten for den nærmeste overordnede ret.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Forlængelser af etårsfristen kan dog højst ske for en samlet periode på 3 år.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Midlertidig beskikkelse meddelt efter stk. 1 bortfalder, når den ledige stilling besættes eller forfaldsgrunden ophører at bestå. Domstolsstyrelsen kan dog efter indstilling fra vedkommende landsretspræsident tilbagekalde beskikkelsen fra et tidligere tidspunkt. </w:t>
      </w:r>
    </w:p>
    <w:p>
      <w:pPr>
        <w:pStyle w:val="Normal"/>
        <w:spacing w:lineRule="auto" w:line="240" w:before="240" w:after="0"/>
        <w:ind w:firstLine="170"/>
        <w:jc w:val="center"/>
        <w:rPr/>
      </w:pPr>
      <w:r>
        <w:rPr>
          <w:rFonts w:eastAsia="Times New Roman"/>
          <w:b/>
          <w:bCs/>
          <w:color w:val="000000"/>
          <w:sz w:val="22"/>
          <w:lang w:val="da-DK"/>
        </w:rPr>
        <w:t xml:space="preserve">§ 44 b. </w:t>
      </w:r>
      <w:r>
        <w:rPr>
          <w:rFonts w:eastAsia="Times New Roman"/>
          <w:color w:val="000000"/>
          <w:sz w:val="22"/>
          <w:lang w:val="da-DK"/>
        </w:rPr>
        <w:t xml:space="preserve">Justitsministeren kan meddele midlertidig beskikkelse som landsdommer ud over det antal dommere, der i § 4 er fastsat for landsretter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kikkelsen meddeles for en tidsbegrænset periode på indtil 1 år. Under særlige omstændigheder og efter indstilling fra landsrettens præsident kan justitsministeren forlænge beskikkelsen ud over 1 år. </w:t>
      </w:r>
    </w:p>
    <w:p>
      <w:pPr>
        <w:pStyle w:val="Normal"/>
        <w:spacing w:lineRule="auto" w:line="240" w:before="240" w:after="0"/>
        <w:ind w:firstLine="170"/>
        <w:jc w:val="center"/>
        <w:rPr/>
      </w:pPr>
      <w:r>
        <w:rPr>
          <w:rFonts w:eastAsia="Times New Roman"/>
          <w:b/>
          <w:bCs/>
          <w:color w:val="000000"/>
          <w:sz w:val="22"/>
          <w:lang w:val="da-DK"/>
        </w:rPr>
        <w:t xml:space="preserve">§ 44 c. </w:t>
      </w:r>
      <w:r>
        <w:rPr>
          <w:rFonts w:eastAsia="Times New Roman"/>
          <w:color w:val="000000"/>
          <w:sz w:val="22"/>
          <w:lang w:val="da-DK"/>
        </w:rPr>
        <w:t xml:space="preserve">Justitsministeren kan meddele advokater midlertidig beskikkelse som landsdommer eller byretsdommer ud over det antal dommere, der i § 4 og §§ 15-17 er fastsat for landsretterne og byretter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kikkelsen meddeles for en periode på 3 måneder. </w:t>
      </w:r>
    </w:p>
    <w:p>
      <w:pPr>
        <w:pStyle w:val="Normal"/>
        <w:spacing w:lineRule="auto" w:line="240" w:before="240" w:after="0"/>
        <w:ind w:firstLine="170"/>
        <w:jc w:val="center"/>
        <w:rPr/>
      </w:pPr>
      <w:r>
        <w:rPr>
          <w:rFonts w:eastAsia="Times New Roman"/>
          <w:b/>
          <w:bCs/>
          <w:color w:val="000000"/>
          <w:sz w:val="22"/>
          <w:lang w:val="da-DK"/>
        </w:rPr>
        <w:t xml:space="preserve">§ 44 d. </w:t>
      </w:r>
      <w:r>
        <w:rPr>
          <w:rFonts w:eastAsia="Times New Roman"/>
          <w:color w:val="000000"/>
          <w:sz w:val="22"/>
          <w:lang w:val="da-DK"/>
        </w:rPr>
        <w:t xml:space="preserve">Landsrettens præsident kan i påtrængende tilfælde meddele midlertidig beskikkelse til at beklæde en stilling som landsdommer. Beskikkelsen tilbagekaldes af præsidenten. </w:t>
      </w:r>
    </w:p>
    <w:p>
      <w:pPr>
        <w:pStyle w:val="Normal"/>
        <w:spacing w:lineRule="auto" w:line="240" w:before="240" w:after="0"/>
        <w:ind w:firstLine="170"/>
        <w:jc w:val="center"/>
        <w:rPr/>
      </w:pPr>
      <w:r>
        <w:rPr>
          <w:rFonts w:eastAsia="Times New Roman"/>
          <w:b/>
          <w:bCs/>
          <w:color w:val="000000"/>
          <w:sz w:val="22"/>
          <w:lang w:val="da-DK"/>
        </w:rPr>
        <w:t xml:space="preserve">§ 45. </w:t>
      </w:r>
      <w:r>
        <w:rPr>
          <w:rFonts w:eastAsia="Times New Roman"/>
          <w:color w:val="000000"/>
          <w:sz w:val="22"/>
          <w:lang w:val="da-DK"/>
        </w:rPr>
        <w:t xml:space="preserve">Landsrettens præsident kan meddele midlertidig beskikkelse som yderligere dommer ved en byret, når byrettens forhold tilsiger 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kikkelse efter stk. 1 kan uden ansøgning kun meddeles de dommere, der er nævnt i § 15, stk. 6, og som gør tjeneste i landsretskredsen. Beskikkelsen til tjeneste ved en bestemt byret kan i intet tilfælde meddeles ud over et tidsrum af to å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ker beskikkelsen ved en af de byretter, der er nævnt i § 17, stk. 1 eller 4, træffer landsretspræsidenten efter forhandling med byrettens medlemmer bestemmelse om, hvilke forretninger der skal varetages af den midlertidigt beskikkede domm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n midlertidige beskikkelse tilbagekaldes af landsretspræsidenten. </w:t>
      </w:r>
    </w:p>
    <w:p>
      <w:pPr>
        <w:pStyle w:val="Normal"/>
        <w:spacing w:lineRule="auto" w:line="240" w:before="240" w:after="0"/>
        <w:ind w:firstLine="170"/>
        <w:jc w:val="center"/>
        <w:rPr/>
      </w:pPr>
      <w:r>
        <w:rPr>
          <w:rFonts w:eastAsia="Times New Roman"/>
          <w:b/>
          <w:bCs/>
          <w:color w:val="000000"/>
          <w:sz w:val="22"/>
          <w:lang w:val="da-DK"/>
        </w:rPr>
        <w:t xml:space="preserve">§ 46. </w:t>
      </w:r>
      <w:r>
        <w:rPr>
          <w:rFonts w:eastAsia="Times New Roman"/>
          <w:color w:val="000000"/>
          <w:sz w:val="22"/>
          <w:lang w:val="da-DK"/>
        </w:rPr>
        <w:t xml:space="preserve">Hvis det på grund af en dommers inhabilitet er nødvendigt, beskikkes en sættedommer, for byretternes vedkommende af landsrettens præsident og i øvrigt af Højesterets præsident. </w:t>
      </w:r>
    </w:p>
    <w:p>
      <w:pPr>
        <w:pStyle w:val="Normal"/>
        <w:spacing w:lineRule="auto" w:line="240" w:before="240" w:after="0"/>
        <w:ind w:firstLine="170"/>
        <w:jc w:val="center"/>
        <w:rPr/>
      </w:pPr>
      <w:r>
        <w:rPr>
          <w:rFonts w:eastAsia="Times New Roman"/>
          <w:b/>
          <w:bCs/>
          <w:color w:val="000000"/>
          <w:sz w:val="22"/>
          <w:lang w:val="da-DK"/>
        </w:rPr>
        <w:t xml:space="preserve">§ 47. </w:t>
      </w:r>
      <w:r>
        <w:rPr>
          <w:rFonts w:eastAsia="Times New Roman"/>
          <w:color w:val="000000"/>
          <w:sz w:val="22"/>
          <w:lang w:val="da-DK"/>
        </w:rPr>
        <w:t xml:space="preserve">En dommer må kun med tilladelse af Præsidentrådet, der består af præsidenterne for de kollegiale retter, have fast indtægtsgivende beskæftigelse ved siden af hovedstillingen. </w:t>
      </w:r>
    </w:p>
    <w:p>
      <w:pPr>
        <w:pStyle w:val="Normal"/>
        <w:spacing w:lineRule="auto" w:line="240" w:before="240" w:after="0"/>
        <w:ind w:firstLine="170"/>
        <w:jc w:val="center"/>
        <w:rPr/>
      </w:pPr>
      <w:r>
        <w:rPr>
          <w:rFonts w:eastAsia="Times New Roman"/>
          <w:b/>
          <w:bCs/>
          <w:color w:val="000000"/>
          <w:sz w:val="22"/>
          <w:lang w:val="da-DK"/>
        </w:rPr>
        <w:t xml:space="preserve">§ 47 a. </w:t>
      </w:r>
      <w:r>
        <w:rPr>
          <w:rFonts w:eastAsia="Times New Roman"/>
          <w:color w:val="000000"/>
          <w:sz w:val="22"/>
          <w:lang w:val="da-DK"/>
        </w:rPr>
        <w:t xml:space="preserve">En dommer skal hvert år inden den 1. februar afgive indberetning om de indtægtsgivende hverv, som den pågældende det forudgående kalenderår har varetaget ved siden af hovedstillingen. Indberetningen skal indeholde oplysning om hvervets art og hvervgiveren. I indberetninger om voldgiftssager skal parternes navne ikke angives, men derimod navnene på de advokater eller andre, som har repræsenteret parterne, samt hvorledes dommeren er udpeget. Dommeren skal endvidere afgive en indberetning om indtægten ved de enkelte hver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de præsidentledede retter skal indberetningerne indgives til rettens præsident og i de øvrige retter til vedkommende landsretspræsident. For så vidt angår præsidenterne for landsretterne, Københavns Byret, retterne i Århus, Odense, Ålborg og Roskilde samt præsidenten og vicepræsidenterne for Sø- og Handelsretten, indgives indberetningerne til Højesterets præsiden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ndberetningen i henhold til stk. 1, 1. og 2. pkt., er undergivet aktindsigt. </w:t>
      </w:r>
    </w:p>
    <w:p>
      <w:pPr>
        <w:pStyle w:val="Normal"/>
        <w:spacing w:lineRule="auto" w:line="240" w:before="240" w:after="0"/>
        <w:ind w:firstLine="170"/>
        <w:jc w:val="center"/>
        <w:rPr/>
      </w:pPr>
      <w:r>
        <w:rPr>
          <w:rFonts w:eastAsia="Times New Roman"/>
          <w:b/>
          <w:bCs/>
          <w:color w:val="000000"/>
          <w:sz w:val="22"/>
          <w:lang w:val="da-DK"/>
        </w:rPr>
        <w:t xml:space="preserve">§ 47 b. </w:t>
      </w:r>
      <w:r>
        <w:rPr>
          <w:rFonts w:eastAsia="Times New Roman"/>
          <w:color w:val="000000"/>
          <w:sz w:val="22"/>
          <w:lang w:val="da-DK"/>
        </w:rPr>
        <w:t xml:space="preserve">Såfremt det findes fornødent, kan vedkommende retspræsident pålægge en dommer at indsende en redegørelse for dommerens tidsforbrug i forbindelse med varetagelsen af hverv ved siden af hovedstill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åfremt det findes fornødent, kan vedkommende retspræsident endvidere pålægge en dommer at indsende en opgørelse over de indtægter, som den pågældende i en nærmere angivet periode har modtaget i forbindelse med de enkelte hverv, som dommeren har varetaget ved siden af hovedstillingen. Pålægget kan også omfatte fremtidige indtægt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inder vedkommende præsident, at de oplysninger, som dommeren afgiver i medfør af stk. 1 eller 2 eller i medfør af § 47 a, stk. 1, 4. pkt., giver anledning dertil, kan retspræsidenten efter drøftelse med Præsidentrådet beslutte, at dommeren i en nærmere angivet periode eller indtil videre kun med retspræsidentens eller rådets tilladelse må påtage sig hverv ved siden af hovedstilling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eføjelserne efter stk. 1-3 tilkommer de retspræsidenter, der er nævnt i § 47 a, stk. 2. </w:t>
      </w:r>
    </w:p>
    <w:p>
      <w:pPr>
        <w:pStyle w:val="Normal"/>
        <w:spacing w:lineRule="auto" w:line="240" w:before="240" w:after="0"/>
        <w:ind w:firstLine="170"/>
        <w:jc w:val="center"/>
        <w:rPr/>
      </w:pPr>
      <w:r>
        <w:rPr>
          <w:rFonts w:eastAsia="Times New Roman"/>
          <w:b/>
          <w:bCs/>
          <w:color w:val="000000"/>
          <w:sz w:val="22"/>
          <w:lang w:val="da-DK"/>
        </w:rPr>
        <w:t xml:space="preserve">§ 48. </w:t>
      </w:r>
      <w:r>
        <w:rPr>
          <w:rFonts w:eastAsia="Times New Roman"/>
          <w:color w:val="000000"/>
          <w:sz w:val="22"/>
          <w:lang w:val="da-DK"/>
        </w:rPr>
        <w:t xml:space="preserve">Gør en dommer sig skyldig i forsømmelse eller skødesløshed i embedsførelsen, der dog ikke er af en sådan karakter, at den efter lovgivningen medfører straf, eller udviser dommeren i øvrigt utilbørligt eller usømmeligt forhold, kan der meddeles den pågældende en advarsel.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ager efter stk. 1 behandles af de i § 47 a, stk. 2, nævnte retspræsident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ager efter stk. 1 kan rejses ved klage eller af retspræsidenterne af egen drift. Klage skal indgives inden 4 uger efter, at klageren er blevet bekendt med det forhold, som giver anledning til klagen. Såfremt klagen efter sin beskaffenhed findes uegnet til afgørelse efter stk. 1, kan den henvises til Den Særlige Klageret. </w:t>
      </w:r>
    </w:p>
    <w:p>
      <w:pPr>
        <w:pStyle w:val="Normal"/>
        <w:spacing w:lineRule="auto" w:line="240" w:before="240" w:after="0"/>
        <w:ind w:firstLine="170"/>
        <w:jc w:val="center"/>
        <w:rPr/>
      </w:pPr>
      <w:r>
        <w:rPr>
          <w:rFonts w:eastAsia="Times New Roman"/>
          <w:b/>
          <w:bCs/>
          <w:color w:val="000000"/>
          <w:sz w:val="22"/>
          <w:lang w:val="da-DK"/>
        </w:rPr>
        <w:t xml:space="preserve">§ 49. </w:t>
      </w:r>
      <w:r>
        <w:rPr>
          <w:rFonts w:eastAsia="Times New Roman"/>
          <w:color w:val="000000"/>
          <w:sz w:val="22"/>
          <w:lang w:val="da-DK"/>
        </w:rPr>
        <w:t xml:space="preserve">Enhver, der anser sig krænket ved utilbørligt eller usømmeligt forhold fra en dommers side under udøvelsen af dennes embedsvirksomhed, kan indgive klage herover til Den Særlige Klageret. Klagen skal indgives inden 4 uger efter, at klageren er blevet bekendt med det forhold, som giver anledning til kla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inder justitsministeren, at en dommer må antages at have gjort sig skyldig i et forhold, der må svække eller gøre dommeren uværdig til den agtelse og tillid, som dommerhvervet forudsætter, beder ministeren rigsadvokaten indbringe sag herom for klagerett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fvises klagen ikke straks, anmoder retten vedkommende dommer om en erklæring om det påklagede forhold. Bestrider dommeren rigtigheden af den givne fremstilling af det faktisk passerede, fastslås sagens sammenhæng efter reglerne i kapitel 67 og 68 med de fornødne lempelser, for så vidt klageretten finder det nødvendig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erefter har parterne lejlighed til skriftligt at fremkomme med de bemærkninger, som det oplyste giver anledning til. Når den indklagede dommer fremsætter begæring herom eller sagens beskaffenhed gør det påkrævet, træffer klageretten dog beslutning om mundtlig forhandling og træffer samtidig bestemmelse om, hvorvidt denne skal ske for lukkede døre. De nærmere bestemmelser om domsforhandlingen træffes i øvrigt af klagerettens formand i overensstemmelse med de regler, som gælder for domsforhandling i borgerlige sager i 1. instans med de fornødne lempelser. Fremsætter dommeren begæring derom, kan klageretten beskikke ham en advokat. I sager efter stk. 1 kan klageretten beskikke en advokat for klageren. Salær og godtgørelse til den eller de beskikkede advokater udredes efter reglerne om fri proces, jf. kapitel 31.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Findes klagen ubegrundet, afviser klageretten sagen. I det tilfælde, der er omhandlet i stk. 1, kan der pålægges klageren en bødestraf, hvis klageren uden rimelig grund har foranlediget sagen rejst. Dette gælder uden hensyn til, om klagerens adfærd måtte kunne pådrage denne ansvar efter straffelovens regler.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Findes klagen begrundet, kan klageretten udtale sin misbilligelse af dommerens adfærd eller pålægge denne en bøde. Findes det forhold, som dommeren har udvist, at være af graverende karakter, eller er dommeren tidligere ved klageretten blevet dømt for forhold af sådan karakter, kan dommeren afsættes.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Klageretten træffer afgørelse ved dom, der afsiges i et offentligt retsmøde. </w:t>
      </w:r>
    </w:p>
    <w:p>
      <w:pPr>
        <w:pStyle w:val="Normal"/>
        <w:spacing w:lineRule="auto" w:line="240" w:before="0" w:after="0"/>
        <w:ind w:firstLine="170"/>
        <w:jc w:val="center"/>
        <w:rPr/>
      </w:pPr>
      <w:r>
        <w:rPr>
          <w:rFonts w:eastAsia="Times New Roman"/>
          <w:i/>
          <w:iCs/>
          <w:color w:val="000000"/>
          <w:sz w:val="22"/>
          <w:lang w:val="da-DK"/>
        </w:rPr>
        <w:t xml:space="preserve">Stk. 8. </w:t>
      </w:r>
      <w:r>
        <w:rPr>
          <w:rFonts w:eastAsia="Times New Roman"/>
          <w:color w:val="000000"/>
          <w:sz w:val="22"/>
          <w:lang w:val="da-DK"/>
        </w:rPr>
        <w:t xml:space="preserve">Lyder dommen på afsættelse, eller har der været nedlagt påstand herom, kan den indbringes for Højesteret efter reglerne om anke, i andre tilfælde efter reglerne om kære i borgerlige sager, dog således at mindst fem dommere deltager i påkendelsen. </w:t>
      </w:r>
    </w:p>
    <w:p>
      <w:pPr>
        <w:pStyle w:val="Normal"/>
        <w:spacing w:lineRule="auto" w:line="240" w:before="0" w:after="0"/>
        <w:ind w:firstLine="170"/>
        <w:jc w:val="center"/>
        <w:rPr/>
      </w:pPr>
      <w:r>
        <w:rPr>
          <w:rFonts w:eastAsia="Times New Roman"/>
          <w:i/>
          <w:iCs/>
          <w:color w:val="000000"/>
          <w:sz w:val="22"/>
          <w:lang w:val="da-DK"/>
        </w:rPr>
        <w:t xml:space="preserve">Stk. 9. </w:t>
      </w:r>
      <w:r>
        <w:rPr>
          <w:rFonts w:eastAsia="Times New Roman"/>
          <w:color w:val="000000"/>
          <w:sz w:val="22"/>
          <w:lang w:val="da-DK"/>
        </w:rPr>
        <w:t xml:space="preserve">Klageretten træffer afgørelse om betaling af sagsomkostninger. </w:t>
      </w:r>
    </w:p>
    <w:p>
      <w:pPr>
        <w:pStyle w:val="Normal"/>
        <w:spacing w:lineRule="auto" w:line="240" w:before="240" w:after="0"/>
        <w:ind w:firstLine="170"/>
        <w:jc w:val="center"/>
        <w:rPr/>
      </w:pPr>
      <w:r>
        <w:rPr>
          <w:rFonts w:eastAsia="Times New Roman"/>
          <w:b/>
          <w:bCs/>
          <w:color w:val="000000"/>
          <w:sz w:val="22"/>
          <w:lang w:val="da-DK"/>
        </w:rPr>
        <w:t xml:space="preserve">§ 49 a. </w:t>
      </w:r>
      <w:r>
        <w:rPr>
          <w:rFonts w:eastAsia="Times New Roman"/>
          <w:color w:val="000000"/>
          <w:sz w:val="22"/>
          <w:lang w:val="da-DK"/>
        </w:rPr>
        <w:t xml:space="preserve">Om en dommer bør afsættes mod sit ønske på grund af vedvarende åndelig eller legemlig sygdom, afgøres efter reglerne i § 49 med de fornødne lempelser. </w:t>
      </w:r>
    </w:p>
    <w:p>
      <w:pPr>
        <w:pStyle w:val="Normal"/>
        <w:spacing w:lineRule="auto" w:line="240" w:before="240" w:after="0"/>
        <w:ind w:firstLine="170"/>
        <w:jc w:val="center"/>
        <w:rPr/>
      </w:pPr>
      <w:r>
        <w:rPr>
          <w:rFonts w:eastAsia="Times New Roman"/>
          <w:b/>
          <w:bCs/>
          <w:color w:val="000000"/>
          <w:sz w:val="22"/>
          <w:lang w:val="da-DK"/>
        </w:rPr>
        <w:t xml:space="preserve">§ 50. </w:t>
      </w:r>
      <w:r>
        <w:rPr>
          <w:rFonts w:eastAsia="Times New Roman"/>
          <w:color w:val="000000"/>
          <w:sz w:val="22"/>
          <w:lang w:val="da-DK"/>
        </w:rPr>
        <w:t xml:space="preserve">Når straffesag er rejst mod en dommer, eller når dommeren må antages at have gjort sig skyldig i sådant utilbørligt forhold, som omhandles i § 49, såvel som når dommeren er blevet uvederhæftig eller på grund af åndelig eller legemlig svaghed er ude af stand til at bestride sit embede, kan vedkommende suspenderes. Afgørelsen herom træffes af Den Særlige Klageret. </w:t>
      </w:r>
    </w:p>
    <w:p>
      <w:pPr>
        <w:pStyle w:val="Normal"/>
        <w:spacing w:lineRule="auto" w:line="240" w:before="240" w:after="0"/>
        <w:ind w:firstLine="170"/>
        <w:jc w:val="center"/>
        <w:rPr/>
      </w:pPr>
      <w:r>
        <w:rPr>
          <w:rFonts w:eastAsia="Times New Roman"/>
          <w:b/>
          <w:bCs/>
          <w:color w:val="000000"/>
          <w:sz w:val="22"/>
          <w:lang w:val="da-DK"/>
        </w:rPr>
        <w:t xml:space="preserve">§ 51.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52. </w:t>
      </w:r>
      <w:r>
        <w:rPr>
          <w:rFonts w:eastAsia="Times New Roman"/>
          <w:color w:val="000000"/>
          <w:sz w:val="22"/>
          <w:lang w:val="da-DK"/>
        </w:rPr>
        <w:t xml:space="preserve">Justitssekretærer og fuldmægtige ved domstolene ansættes med domstolene som ansættelsesområ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il at beklæde disse stillinger kræves, at vedkommende har bestået juridisk kandidateksamen. </w:t>
      </w:r>
    </w:p>
    <w:p>
      <w:pPr>
        <w:pStyle w:val="Normal"/>
        <w:spacing w:lineRule="auto" w:line="240" w:before="240" w:after="0"/>
        <w:ind w:firstLine="170"/>
        <w:jc w:val="center"/>
        <w:rPr/>
      </w:pPr>
      <w:r>
        <w:rPr>
          <w:rFonts w:eastAsia="Times New Roman"/>
          <w:b/>
          <w:bCs/>
          <w:color w:val="000000"/>
          <w:sz w:val="22"/>
          <w:lang w:val="da-DK"/>
        </w:rPr>
        <w:t xml:space="preserve">§ 53. </w:t>
      </w:r>
      <w:r>
        <w:rPr>
          <w:rFonts w:eastAsia="Times New Roman"/>
          <w:color w:val="000000"/>
          <w:sz w:val="22"/>
          <w:lang w:val="da-DK"/>
        </w:rPr>
        <w:t xml:space="preserve">Når en justitssekretær eller en fuldmægtig på grund af inhabilitet er udelukket fra at virke i en sag, bestemmer vedkommende præsident eller dommer (administrerende dommer), hvem der i stedet skal fungere i sagen. </w:t>
      </w:r>
    </w:p>
    <w:p>
      <w:pPr>
        <w:pStyle w:val="Normal"/>
        <w:spacing w:lineRule="auto" w:line="240" w:before="240" w:after="0"/>
        <w:ind w:firstLine="170"/>
        <w:jc w:val="center"/>
        <w:rPr/>
      </w:pPr>
      <w:r>
        <w:rPr>
          <w:rFonts w:eastAsia="Times New Roman"/>
          <w:b/>
          <w:bCs/>
          <w:color w:val="000000"/>
          <w:sz w:val="22"/>
          <w:lang w:val="da-DK"/>
        </w:rPr>
        <w:t xml:space="preserve">§ 54. </w:t>
      </w:r>
      <w:r>
        <w:rPr>
          <w:rFonts w:eastAsia="Times New Roman"/>
          <w:color w:val="000000"/>
          <w:sz w:val="22"/>
          <w:lang w:val="da-DK"/>
        </w:rPr>
        <w:t xml:space="preserve">Justitssekretærer og fuldmægtige kan afskediges på grund af uegnethed eller sygdo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skedigelse kan endvidere ske i de tilfælde, hvor en omordning af domstolene finder sted. En justitssekretær eller fuldmægtig, der er fyldt 65 år, kan ligeledes afskediges, men uden tab af indtægter indtil det tidspunkt, til hvilket denne skulle være afskediget på grund af alder, hvis pågældende havde været domm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ansøgt ændring af tjenestested kan ske, såfremt ændringen er begrundet i uddannelsesmæssige hensyn eller i hensynet til en hensigtsmæssig ressourceudnyttelse inden for domstolen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ansøgt ændring af tjenestested kan endvidere ske i tilfælde, der er omfattet af stk. 1 og stk. 2, 1. pkt. </w:t>
      </w:r>
    </w:p>
    <w:p>
      <w:pPr>
        <w:pStyle w:val="Normal"/>
        <w:spacing w:lineRule="auto" w:line="240" w:before="240" w:after="0"/>
        <w:ind w:firstLine="170"/>
        <w:jc w:val="center"/>
        <w:rPr/>
      </w:pPr>
      <w:r>
        <w:rPr>
          <w:rFonts w:eastAsia="Times New Roman"/>
          <w:b/>
          <w:bCs/>
          <w:color w:val="000000"/>
          <w:sz w:val="22"/>
          <w:lang w:val="da-DK"/>
        </w:rPr>
        <w:t xml:space="preserve">§ 54 a. </w:t>
      </w:r>
      <w:r>
        <w:rPr>
          <w:rFonts w:eastAsia="Times New Roman"/>
          <w:color w:val="000000"/>
          <w:sz w:val="22"/>
          <w:lang w:val="da-DK"/>
        </w:rPr>
        <w:t xml:space="preserve">Sager om afsked uden ansøgning af en justitssekretær eller en fuldmægtig indbringes af Domstolsstyrelsen for Den Særlige Klageret. Afskedigelse uden ansøgning efter § 54, stk. 2, 2. pkt., sker dog administrativ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remsættes der indsigelse mod en varslet ændring af tjenestested, indbringer Domstolsstyrelsen sagen for Den Særlige Klageret. Indsigelse skal fremsættes senest 14 dage efter, at den pågældende har fået varsel om det nye tjenesteste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ager efter stk. 1 og 2 forelægges for klageretten af Domstolsstyrelsen. Den, sagen angår, skal herefter have lejlighed til skriftligt at fremkomme med sine bemærkninger. Fremsætter den pågældende begæring herom, eller gør sagens beskaffenhed det påkrævet, træffer klageretten dog beslutning om mundtlig forhandling og træffer samtidig bestemmelse om, hvorvidt denne skal ske for lukkede døre. De nærmere bestemmelser om domsforhandlingen træffes i øvrigt af klagerettens formand i overensstemmelse med de regler, som gælder for domsforhandling af borgerlige sager i 1. instans med de fornødne lempelser. Fremsætter den pågældende begæring herom, kan klagerettens formand beskikke den pågældende en advokat. Salær og godtgørelse for udlæg udredes efter reglerne om fri proces, jf. kapitel 31.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Klageretten træffer afgørelse ved dom, der afsiges i et offentligt retsmød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Dommen kan af parterne indbringes for Højesteret efter reglerne om anke af borgerlige sager. </w:t>
      </w:r>
    </w:p>
    <w:p>
      <w:pPr>
        <w:pStyle w:val="Normal"/>
        <w:spacing w:lineRule="auto" w:line="240" w:before="240" w:after="0"/>
        <w:ind w:firstLine="170"/>
        <w:jc w:val="center"/>
        <w:rPr/>
      </w:pPr>
      <w:r>
        <w:rPr>
          <w:rFonts w:eastAsia="Times New Roman"/>
          <w:b/>
          <w:bCs/>
          <w:color w:val="000000"/>
          <w:sz w:val="22"/>
          <w:lang w:val="da-DK"/>
        </w:rPr>
        <w:t xml:space="preserve">§ 55. </w:t>
      </w:r>
      <w:r>
        <w:rPr>
          <w:rFonts w:eastAsia="Times New Roman"/>
          <w:color w:val="000000"/>
          <w:sz w:val="22"/>
          <w:lang w:val="da-DK"/>
        </w:rPr>
        <w:t xml:space="preserve">Bestemmelserne i §§ 48, 49 og 50 finder tilsvarende anvendelse med hensyn til justitssekretærer og fuldmægtige samt midlertidigt beskikkede dommere, dog er det Domstolsstyrelsen, der har kompetencen til at bede rigsadvokaten indbringe sagen for Den Særlige Klageret. </w:t>
      </w:r>
    </w:p>
    <w:p>
      <w:pPr>
        <w:pStyle w:val="Normal"/>
        <w:spacing w:lineRule="auto" w:line="240" w:before="240" w:after="0"/>
        <w:ind w:firstLine="170"/>
        <w:jc w:val="center"/>
        <w:rPr/>
      </w:pPr>
      <w:r>
        <w:rPr>
          <w:rFonts w:eastAsia="Times New Roman"/>
          <w:b/>
          <w:bCs/>
          <w:color w:val="000000"/>
          <w:sz w:val="22"/>
          <w:lang w:val="da-DK"/>
        </w:rPr>
        <w:t xml:space="preserve">§ 56.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57. </w:t>
      </w:r>
      <w:r>
        <w:rPr>
          <w:rFonts w:eastAsia="Times New Roman"/>
          <w:color w:val="000000"/>
          <w:sz w:val="22"/>
          <w:lang w:val="da-DK"/>
        </w:rPr>
        <w:t xml:space="preserve">I hver retskreds samt ved landsretterne og Sø- og Handelsretten i København beskikkes det fornødne antal stævningsmænd af vedkommende præsident eller dommer og for så vidt angår de i § 16 a, stk. 1, nævnte retter af den i medfør af § 16 a, stk. 3, administrerende dommer. Fortegnelse over de beskikkede stævningsmænd opslås på tingstederne samt henholdsvis i landsretternes, Sø- og Handelsrettens og Københavns Byrets lokal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forkyndelse er gyldig, selv om stævningsmanden har handlet uden for den retskreds, i hvilken han er ansa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olititjenestemænd og sognefogeder kan uden særlig beskikkelse foretage forkyndelser i straffesag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Justitsministeren kan fastsætte regler om, i hvilket omfang politiet skal foretage eller medvirke ved forkyndelser. </w:t>
      </w:r>
    </w:p>
    <w:p>
      <w:pPr>
        <w:pStyle w:val="Normal"/>
        <w:spacing w:lineRule="auto" w:line="240" w:before="240" w:after="0"/>
        <w:ind w:firstLine="170"/>
        <w:jc w:val="center"/>
        <w:rPr/>
      </w:pPr>
      <w:r>
        <w:rPr>
          <w:rFonts w:eastAsia="Times New Roman"/>
          <w:b/>
          <w:bCs/>
          <w:color w:val="000000"/>
          <w:sz w:val="22"/>
          <w:lang w:val="da-DK"/>
        </w:rPr>
        <w:t xml:space="preserve">§ 58. </w:t>
      </w:r>
      <w:r>
        <w:rPr>
          <w:rFonts w:eastAsia="Times New Roman"/>
          <w:color w:val="000000"/>
          <w:sz w:val="22"/>
          <w:lang w:val="da-DK"/>
        </w:rPr>
        <w:t xml:space="preserve">Justitsministeren udfærdiger en instruks for stævningsmæn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hver stævningsmand afgiver til vedkommende retspræsident eller byretsdommer en højtidelig erklæring om, at han med troskab og samvittighedsfuldhed vil opfylde de pligter, der påhviler ham efter nærværende lov og den ham meddelte instruks. Formen for denne erklæring fastsættes af Domstolsstyrelsen. Dommeren i retskredsen har at vejlede stævningsmændene med hensyn til deres pligter. </w:t>
      </w:r>
    </w:p>
    <w:p>
      <w:pPr>
        <w:pStyle w:val="Normal"/>
        <w:spacing w:lineRule="auto" w:line="240" w:before="240" w:after="100"/>
        <w:ind w:firstLine="170"/>
        <w:jc w:val="center"/>
        <w:rPr/>
      </w:pPr>
      <w:r>
        <w:rPr>
          <w:rFonts w:eastAsia="Times New Roman"/>
          <w:b/>
          <w:bCs/>
          <w:color w:val="000000"/>
          <w:sz w:val="22"/>
          <w:lang w:val="da-DK"/>
        </w:rPr>
        <w:t xml:space="preserve">§ 59.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Tilfælde, hvor rettens personer skal eller kan vige deres sæde </w:t>
      </w:r>
    </w:p>
    <w:p>
      <w:pPr>
        <w:pStyle w:val="Normal"/>
        <w:spacing w:lineRule="auto" w:line="240" w:before="240" w:after="0"/>
        <w:ind w:firstLine="170"/>
        <w:jc w:val="center"/>
        <w:rPr/>
      </w:pPr>
      <w:r>
        <w:rPr>
          <w:rFonts w:eastAsia="Times New Roman"/>
          <w:b/>
          <w:bCs/>
          <w:color w:val="000000"/>
          <w:sz w:val="22"/>
          <w:lang w:val="da-DK"/>
        </w:rPr>
        <w:t xml:space="preserve">§ 60. </w:t>
      </w:r>
      <w:r>
        <w:rPr>
          <w:rFonts w:eastAsia="Times New Roman"/>
          <w:color w:val="000000"/>
          <w:sz w:val="22"/>
          <w:lang w:val="da-DK"/>
        </w:rPr>
        <w:t xml:space="preserve">Ingen må handle som dommer i en sag, når ha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elv er part i sagen eller er interesseret i dens udfald eller, hvis det er en straffesag, er forurettet ved forbrydels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er beslægtet eller besvogret med nogen af parterne i en borgerlig sag eller med sigtede i en straffesag i op- eller nedstigende linje eller i sidelinjen så nær som søskendebørn eller er en af parternes eller sigtedes ægtefælle, værge, adoptiv- eller plejefader, adoptiv- eller plejesø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er gift med eller beslægtet eller besvogret i op- eller nedstigende linje eller beslægtet i sidelinjen så nær som søskende med nogen i en borgerlig sag optrædende advokat eller anden rettergangsfuldmægtig for en af parterne eller med den forurettede i en straffesag eller dennes rettergangsfuldmægtig eller med nogen i en sådan sag optrædende offentlig anklager eller politiembedsmand eller forsvarer for sigte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har aflagt vidnesbyrd eller været syns- eller skønsmand i sagen eller har handlet i den, hvis det er en borgerlig sag, som advokat eller i øvrigt som rettergangsfuldmægtig for nogen af parterne og, hvis det er en straffesag, som politiembedsmand, offentlig anklager, forsvarer eller rettergangsfuldmægtig for den forurette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har handlet i sagen i den underordnede instans som dommer eller, hvis det er en straffesag, som nævning eller domsman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gen må deltage som dommer under domsforhandlingen i en straffesag, såfremt den pågældende, vedrørende det forhold, som tiltalen angår, har truffet afgørelse om at varetægtsfængsle den tiltalte efter § 762, stk. 2, eller om brevåbning og brevstandsning i medfør af § 781, stk. 4. Dette gælder dog ikke, hvis sagen behandles efter § 922 eller § 923 eller sagen i øvrigt vedrørende det forhold, der har begrundet indgreb som nævnt i 1. pkt., ikke omfatter bedømmelsen af beviserne for tiltaltes skyl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fgørelse under domsforhandlingen i en straffesag om varetægtsfængsling i medfør af § 762, stk. 2, om ophævelse af varetægtsfængsling i medfør af § 762, stk. 2, jf. § 766 eller § 768, eller om brevåbning og brevstandsning i medfør af § 781, stk. 4, skal træffes af en dommer, i landsretten en afdeling, der ikke deltager i domsforhandlingen. Det gælder dog ikke, hvis sagen behandles efter § 922 eller § 923 eller sagen i øvrigt vedrørende det forhold, der begrunder indgreb som nævnt i 1. pkt., ikke omfatter bedømmelsen af beviserne for tiltaltes skyld.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ngen må deltage som dommer under domsforhandlingen i en straffesag, såfremt den pågældende vedrørende det forhold, som tiltalen angår, i medfør af § 746, stk. 2, har truffet afgørelse om, at materiale, som politiet efter anmodning har fremlagt over for retten, ikke er omfattet af forsvarerens adgang til aktindsigt.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Ingen må deltage som dommer under domsforhandlingen i en straffesag, såfremt den pågældende vedrørende det forhold, som tiltalen angår, har truffet afgørelse om at undtage materiale fra forsvarerens og sigtedes adgang til aktindsigt i medfør af § 729 c eller har truffet anden afgørelse, hvor der har været fremlagt oplysninger, der efter § 729 c er undtaget fra forsvarerens og sigtedes adgang til aktindsigt.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Under domsforhandlingen i en straffesag skal de afgørelser, som er nævnt i stk. 4 og 5, træffes af en dommer, i landsretten en afdeling, der ikke deltager i domsforhandlingen.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Den omstændighed, at dommeren, fordi flere embedsvirksomheder er forenede i hans person, tidligere af den grund har haft med sagen at gøre, medfører ikke inhabilitet, når der ikke efter de foreliggende omstændigheder er grund til at antage, at han har nogen særegen interesse i sagens udfald. </w:t>
      </w:r>
    </w:p>
    <w:p>
      <w:pPr>
        <w:pStyle w:val="Normal"/>
        <w:spacing w:lineRule="auto" w:line="240" w:before="240" w:after="0"/>
        <w:ind w:firstLine="170"/>
        <w:jc w:val="center"/>
        <w:rPr/>
      </w:pPr>
      <w:r>
        <w:rPr>
          <w:rFonts w:eastAsia="Times New Roman"/>
          <w:b/>
          <w:bCs/>
          <w:color w:val="000000"/>
          <w:sz w:val="22"/>
          <w:lang w:val="da-DK"/>
        </w:rPr>
        <w:t xml:space="preserve">§ 61. </w:t>
      </w:r>
      <w:r>
        <w:rPr>
          <w:rFonts w:eastAsia="Times New Roman"/>
          <w:color w:val="000000"/>
          <w:sz w:val="22"/>
          <w:lang w:val="da-DK"/>
        </w:rPr>
        <w:t xml:space="preserve">Ingen må handle som dommer i en sag, når der i øvrigt foreligger omstændigheder, som er egnede til at rejse tvivl om dommerens fuldstændige upartiskhed. </w:t>
      </w:r>
    </w:p>
    <w:p>
      <w:pPr>
        <w:pStyle w:val="Normal"/>
        <w:spacing w:lineRule="auto" w:line="240" w:before="240" w:after="0"/>
        <w:ind w:firstLine="170"/>
        <w:jc w:val="center"/>
        <w:rPr/>
      </w:pPr>
      <w:r>
        <w:rPr>
          <w:rFonts w:eastAsia="Times New Roman"/>
          <w:b/>
          <w:bCs/>
          <w:color w:val="000000"/>
          <w:sz w:val="22"/>
          <w:lang w:val="da-DK"/>
        </w:rPr>
        <w:t xml:space="preserve">§ 62. </w:t>
      </w:r>
      <w:r>
        <w:rPr>
          <w:rFonts w:eastAsia="Times New Roman"/>
          <w:color w:val="000000"/>
          <w:sz w:val="22"/>
          <w:lang w:val="da-DK"/>
        </w:rPr>
        <w:t xml:space="preserve">Dommeren skal påse, om der efter § 60 eller § 61 foreligger grunde, der kan medføre inhabilitet. Beklædes retten af flere dommere, skal hver enkelt dommer give retten meddelelse om omstændigheder, der efter § 60 eller § 61 kan medføre den pågældendes eller en af de andre dommeres inhabilitet. Endvidere kan spørgsmål om en dommers habilitet rejses af sagens part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gørelse om en dommers habilitet træffes af retten ved kendelse. Beklædes retten af flere dommere, er den dommer, om hvis habilitet der er rejst spørgsmål, ikke udelukket fra at deltage i afgørelsen. </w:t>
      </w:r>
    </w:p>
    <w:p>
      <w:pPr>
        <w:pStyle w:val="Normal"/>
        <w:spacing w:lineRule="auto" w:line="240" w:before="240" w:after="0"/>
        <w:ind w:firstLine="170"/>
        <w:jc w:val="center"/>
        <w:rPr/>
      </w:pPr>
      <w:r>
        <w:rPr>
          <w:rFonts w:eastAsia="Times New Roman"/>
          <w:b/>
          <w:bCs/>
          <w:color w:val="000000"/>
          <w:sz w:val="22"/>
          <w:lang w:val="da-DK"/>
        </w:rPr>
        <w:t xml:space="preserve">§ 63. </w:t>
      </w:r>
      <w:r>
        <w:rPr>
          <w:rFonts w:eastAsia="Times New Roman"/>
          <w:color w:val="000000"/>
          <w:sz w:val="22"/>
          <w:lang w:val="da-DK"/>
        </w:rPr>
        <w:t xml:space="preserve">Spørgsmålet om en dommers fratræden, der, når det rejses af en af parterne, i borgerlige sager i processuel henseende behandles som andre formalitetsindsigelser, bør så vidt muligt rejses før den mundtlige forhandlings begyndelse. Det kan afgøres, uden at parterne har haft adgang til at ytre sig derom. </w:t>
      </w:r>
    </w:p>
    <w:p>
      <w:pPr>
        <w:pStyle w:val="Normal"/>
        <w:spacing w:lineRule="auto" w:line="240" w:before="240" w:after="0"/>
        <w:ind w:firstLine="170"/>
        <w:jc w:val="center"/>
        <w:rPr/>
      </w:pPr>
      <w:r>
        <w:rPr>
          <w:rFonts w:eastAsia="Times New Roman"/>
          <w:b/>
          <w:bCs/>
          <w:color w:val="000000"/>
          <w:sz w:val="22"/>
          <w:lang w:val="da-DK"/>
        </w:rPr>
        <w:t xml:space="preserve">§ 64. </w:t>
      </w:r>
      <w:r>
        <w:rPr>
          <w:rFonts w:eastAsia="Times New Roman"/>
          <w:color w:val="000000"/>
          <w:sz w:val="22"/>
          <w:lang w:val="da-DK"/>
        </w:rPr>
        <w:t xml:space="preserve">Kendelser, hvorved en enkeltdommer erklærer at ville vige sit sæde, eller hvorved det pålægges en dommer i en kollegialret at vige sit sæde, er ikke genstand for anke eller kære. Imod kendelser, hvorved indsigelser mod en dommers habilitet forkastes, kan kæremål rejses. Når det straks forlanges, kan i denne anledning en kort udsættelse af sagen tilstås. </w:t>
      </w:r>
    </w:p>
    <w:p>
      <w:pPr>
        <w:pStyle w:val="Normal"/>
        <w:spacing w:lineRule="auto" w:line="240" w:before="240" w:after="0"/>
        <w:ind w:firstLine="170"/>
        <w:jc w:val="center"/>
        <w:rPr/>
      </w:pPr>
      <w:r>
        <w:rPr>
          <w:rFonts w:eastAsia="Times New Roman"/>
          <w:b/>
          <w:bCs/>
          <w:color w:val="000000"/>
          <w:sz w:val="22"/>
          <w:lang w:val="da-DK"/>
        </w:rPr>
        <w:t xml:space="preserve">§ 65. </w:t>
      </w:r>
      <w:r>
        <w:rPr>
          <w:rFonts w:eastAsia="Times New Roman"/>
          <w:color w:val="000000"/>
          <w:sz w:val="22"/>
          <w:lang w:val="da-DK"/>
        </w:rPr>
        <w:t xml:space="preserve">Fra det øjeblik, da retskendelse for, at en dommer skal vige sit sæde, er afsagt, er denne dommer kun berettiget til at foretage sådanne handlinger i sagen, som ej kan opsættes. </w:t>
      </w:r>
    </w:p>
    <w:p>
      <w:pPr>
        <w:pStyle w:val="Normal"/>
        <w:spacing w:lineRule="auto" w:line="240" w:before="240" w:after="0"/>
        <w:ind w:firstLine="170"/>
        <w:jc w:val="center"/>
        <w:rPr/>
      </w:pPr>
      <w:r>
        <w:rPr>
          <w:rFonts w:eastAsia="Times New Roman"/>
          <w:b/>
          <w:bCs/>
          <w:color w:val="000000"/>
          <w:sz w:val="22"/>
          <w:lang w:val="da-DK"/>
        </w:rPr>
        <w:t xml:space="preserve">§ 66. </w:t>
      </w:r>
      <w:r>
        <w:rPr>
          <w:rFonts w:eastAsia="Times New Roman"/>
          <w:color w:val="000000"/>
          <w:sz w:val="22"/>
          <w:lang w:val="da-DK"/>
        </w:rPr>
        <w:t xml:space="preserve">De om dommere givne forskrifter finder også anvendelse på nævninger, domsmænd, sagkyndige retsmedlemmer, justitssekretærer, fuldmægtige ved domstolene og retsvidner. Afgørelsen af habilitetsspørgsmålet træffes af ret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nævninger, domsmænd eller sagkyndige retsmedlemmer medvirker, skal rettens formand, inden behandlingen af den enkelte sag begynder, spørge disse, om der foreligger nogen omstændighed, som er til hinder for, at de medvirker i sagen. </w:t>
      </w:r>
    </w:p>
    <w:p>
      <w:pPr>
        <w:pStyle w:val="Normal"/>
        <w:spacing w:lineRule="auto" w:line="240" w:before="240" w:after="0"/>
        <w:ind w:firstLine="170"/>
        <w:jc w:val="center"/>
        <w:rPr/>
      </w:pPr>
      <w:r>
        <w:rPr>
          <w:rFonts w:eastAsia="Times New Roman"/>
          <w:b/>
          <w:bCs/>
          <w:color w:val="000000"/>
          <w:sz w:val="22"/>
          <w:lang w:val="da-DK"/>
        </w:rPr>
        <w:t xml:space="preserve">§ 67. </w:t>
      </w:r>
      <w:r>
        <w:rPr>
          <w:rFonts w:eastAsia="Times New Roman"/>
          <w:color w:val="000000"/>
          <w:sz w:val="22"/>
          <w:lang w:val="da-DK"/>
        </w:rPr>
        <w:t xml:space="preserve">En stævningsmand må ikke foretage eller deltage i en forretning, når nogen af parterne er hans ægtefælle eller beslægtet eller besvogret med ham i lige op- eller nedstigende linje eller i første sidelinje, eller han selv er part i sagen eller er interesseret i dens udfald.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Andet afsnit. Nævningers og domsmænds udtag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6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lmindelige bestemmelser </w:t>
      </w:r>
    </w:p>
    <w:p>
      <w:pPr>
        <w:pStyle w:val="Normal"/>
        <w:spacing w:lineRule="auto" w:line="240" w:before="240" w:after="0"/>
        <w:ind w:firstLine="170"/>
        <w:jc w:val="center"/>
        <w:rPr/>
      </w:pPr>
      <w:r>
        <w:rPr>
          <w:rFonts w:eastAsia="Times New Roman"/>
          <w:b/>
          <w:bCs/>
          <w:color w:val="000000"/>
          <w:sz w:val="22"/>
          <w:lang w:val="da-DK"/>
        </w:rPr>
        <w:t xml:space="preserve">§ 68. </w:t>
      </w:r>
      <w:r>
        <w:rPr>
          <w:rFonts w:eastAsia="Times New Roman"/>
          <w:color w:val="000000"/>
          <w:sz w:val="22"/>
          <w:lang w:val="da-DK"/>
        </w:rPr>
        <w:t xml:space="preserve">For hver nævningekreds vælges for et tidsrum af 4 år regnet fra en 1. januar et antal personer, der må anses egnede til at virke som nævninger eller domsmænd. Listerne over disse personer benævnes grundlister. Ved lodtrækning blandt de på grundlisterne opførte personer dannes byretternes domsmandslister og landsrettens nævninge- og domsmandslist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nævningekreds forstås den del af en landsretskreds, som i henhold til § 11 er henlagt til samme landsretstingsted. </w:t>
      </w:r>
    </w:p>
    <w:p>
      <w:pPr>
        <w:pStyle w:val="Normal"/>
        <w:spacing w:lineRule="auto" w:line="240" w:before="240" w:after="0"/>
        <w:ind w:firstLine="170"/>
        <w:jc w:val="center"/>
        <w:rPr/>
      </w:pPr>
      <w:r>
        <w:rPr>
          <w:rFonts w:eastAsia="Times New Roman"/>
          <w:b/>
          <w:bCs/>
          <w:color w:val="000000"/>
          <w:sz w:val="22"/>
          <w:lang w:val="da-DK"/>
        </w:rPr>
        <w:t xml:space="preserve">§ 69. </w:t>
      </w:r>
      <w:r>
        <w:rPr>
          <w:rFonts w:eastAsia="Times New Roman"/>
          <w:color w:val="000000"/>
          <w:sz w:val="22"/>
          <w:lang w:val="da-DK"/>
        </w:rPr>
        <w:t xml:space="preserve">Til nævning eller domsmand kan med de af § 70 følgende undtagelser udtages enhver uberygtet mand eller kvinde, der har valgret til Folketinget, medmindre den pågældende fylder 70 år inden udløbet af det tidsrum, for hvilket grundlisten gælder, eller på grund af åndelig eller legemlig svaghed eller utilstrækkeligt kendskab til det danske sprog er ude af stand til at fyldestgøre en nævnings og domsmands pligter. </w:t>
      </w:r>
    </w:p>
    <w:p>
      <w:pPr>
        <w:pStyle w:val="Normal"/>
        <w:spacing w:lineRule="auto" w:line="240" w:before="240" w:after="0"/>
        <w:ind w:firstLine="170"/>
        <w:jc w:val="center"/>
        <w:rPr/>
      </w:pPr>
      <w:r>
        <w:rPr>
          <w:rFonts w:eastAsia="Times New Roman"/>
          <w:b/>
          <w:bCs/>
          <w:color w:val="000000"/>
          <w:sz w:val="22"/>
          <w:lang w:val="da-DK"/>
        </w:rPr>
        <w:t xml:space="preserve">§ 70. </w:t>
      </w:r>
      <w:r>
        <w:rPr>
          <w:rFonts w:eastAsia="Times New Roman"/>
          <w:color w:val="000000"/>
          <w:sz w:val="22"/>
          <w:lang w:val="da-DK"/>
        </w:rPr>
        <w:t xml:space="preserve">Udelukkede fra at være nævninger og domsmænd er: ministre, advokater, advokatfuldmægtige, centraladministrationens, domstolenes, anklagemyndighedens, overøvrighedens, politiets og fængselsvæsenets tjenestemænd og øvrige personale samt sognefogeder og folkekirkens og de anerkendte trossamfunds gejstlige. </w:t>
      </w:r>
    </w:p>
    <w:p>
      <w:pPr>
        <w:pStyle w:val="Normal"/>
        <w:spacing w:lineRule="auto" w:line="240" w:before="240" w:after="0"/>
        <w:ind w:firstLine="170"/>
        <w:jc w:val="center"/>
        <w:rPr/>
      </w:pPr>
      <w:r>
        <w:rPr>
          <w:rFonts w:eastAsia="Times New Roman"/>
          <w:b/>
          <w:bCs/>
          <w:color w:val="000000"/>
          <w:sz w:val="22"/>
          <w:lang w:val="da-DK"/>
        </w:rPr>
        <w:t xml:space="preserve">§ 71. </w:t>
      </w:r>
      <w:r>
        <w:rPr>
          <w:rFonts w:eastAsia="Times New Roman"/>
          <w:color w:val="000000"/>
          <w:sz w:val="22"/>
          <w:lang w:val="da-DK"/>
        </w:rPr>
        <w:t xml:space="preserve">Følgende personer kan begære sig fritaget for nævninge- og domsmandshverv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Folketingets medlemmer og dets tjenestemæn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tjenstgørende militærperson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told- og postvæsenets tjenestemænd, faste brandfolk samt de ved jernbaner, telegrafer og telefoner ansatte person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læger og jordemødr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lods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medlemmer af Sø- og Handelsretten i København, sø- og handelskyndige dommere ved byret og landsret, sagkyndige dommere i børneforsorgssager og lægdommere ved boligrettern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7) de, som er fyldt 60 å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8) de, som på grund af deres helbredstilstand eller erhvervs- eller familieforhold ikke uden fare for deres velfærd kan opfylde nævninge- eller domsmandspligten, </w:t>
      </w:r>
    </w:p>
    <w:p>
      <w:pPr>
        <w:pStyle w:val="Normal"/>
        <w:spacing w:lineRule="auto" w:line="240" w:before="0" w:after="100"/>
        <w:ind w:left="200" w:hanging="200"/>
        <w:jc w:val="center"/>
        <w:rPr>
          <w:rFonts w:eastAsia="Times New Roman"/>
          <w:color w:val="000000"/>
          <w:sz w:val="22"/>
          <w:lang w:val="da-DK"/>
        </w:rPr>
      </w:pPr>
      <w:r>
        <w:rPr>
          <w:rFonts w:eastAsia="Times New Roman"/>
          <w:color w:val="000000"/>
          <w:sz w:val="22"/>
          <w:lang w:val="da-DK"/>
        </w:rPr>
        <w:t xml:space="preserve">9) de, som har taget bopæl i en anden kreds end den, for hvilken deres udtagelse gæld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Grundlister </w:t>
      </w:r>
    </w:p>
    <w:p>
      <w:pPr>
        <w:pStyle w:val="Normal"/>
        <w:spacing w:lineRule="auto" w:line="240" w:before="240" w:after="0"/>
        <w:ind w:firstLine="170"/>
        <w:jc w:val="center"/>
        <w:rPr/>
      </w:pPr>
      <w:r>
        <w:rPr>
          <w:rFonts w:eastAsia="Times New Roman"/>
          <w:b/>
          <w:bCs/>
          <w:color w:val="000000"/>
          <w:sz w:val="22"/>
          <w:lang w:val="da-DK"/>
        </w:rPr>
        <w:t xml:space="preserve">§ 72. </w:t>
      </w:r>
      <w:r>
        <w:rPr>
          <w:rFonts w:eastAsia="Times New Roman"/>
          <w:color w:val="000000"/>
          <w:sz w:val="22"/>
          <w:lang w:val="da-DK"/>
        </w:rPr>
        <w:t xml:space="preserve">Udtagelsen til grundlisten foretages inden for hver kommune af et grundlisteudvalg på 5 medlemmer, der udpeges af kommunalbestyrelsen for de kommunale råds valgperiode. I København kan kommunalbestyrelsen bestemme, at der skal nedsættes flere grundlisteudvalg. De nærmere regler om antallet af personer, der skal udtages, og om selve udtagelsen fastsættes af justitsministeren. </w:t>
      </w:r>
    </w:p>
    <w:p>
      <w:pPr>
        <w:pStyle w:val="Normal"/>
        <w:spacing w:lineRule="auto" w:line="240" w:before="240" w:after="100"/>
        <w:ind w:firstLine="170"/>
        <w:jc w:val="center"/>
        <w:rPr/>
      </w:pPr>
      <w:r>
        <w:rPr>
          <w:rFonts w:eastAsia="Times New Roman"/>
          <w:b/>
          <w:bCs/>
          <w:color w:val="000000"/>
          <w:sz w:val="22"/>
          <w:lang w:val="da-DK"/>
        </w:rPr>
        <w:t xml:space="preserve">§ 73. </w:t>
      </w:r>
      <w:r>
        <w:rPr>
          <w:rFonts w:eastAsia="Times New Roman"/>
          <w:color w:val="000000"/>
          <w:sz w:val="22"/>
          <w:lang w:val="da-DK"/>
        </w:rPr>
        <w:t xml:space="preserve">I tilfælde af forsømmelse med grundlistens udarbejdelse kan landsrettens præsident under anvendelse af tvangsbøder pålægge grundlisteudvalget at træffe de foreskrevne foranstaltning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8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Nævninge- og domsmandslister </w:t>
      </w:r>
    </w:p>
    <w:p>
      <w:pPr>
        <w:pStyle w:val="Normal"/>
        <w:spacing w:lineRule="auto" w:line="240" w:before="240" w:after="0"/>
        <w:ind w:firstLine="170"/>
        <w:jc w:val="center"/>
        <w:rPr/>
      </w:pPr>
      <w:r>
        <w:rPr>
          <w:rFonts w:eastAsia="Times New Roman"/>
          <w:b/>
          <w:bCs/>
          <w:color w:val="000000"/>
          <w:sz w:val="22"/>
          <w:lang w:val="da-DK"/>
        </w:rPr>
        <w:t xml:space="preserve">§ 74. </w:t>
      </w:r>
      <w:r>
        <w:rPr>
          <w:rFonts w:eastAsia="Times New Roman"/>
          <w:color w:val="000000"/>
          <w:sz w:val="22"/>
          <w:lang w:val="da-DK"/>
        </w:rPr>
        <w:t xml:space="preserve">Efter modtagelsen af grundlisterne affatter landsrettens præsident nævninge- og domsmandslister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yrettens domsmandsliste dannes ved lodtrækning blandt de personer, der er optaget på grundlisterne inden for retskreds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Landsrettens nævninge- og domsmandsliste dannes for hver nævningekreds ved lodtrækning blandt de personer, der herefter er tilbage på grundlisterne inden for nævningekredsen. </w:t>
      </w:r>
    </w:p>
    <w:p>
      <w:pPr>
        <w:pStyle w:val="Normal"/>
        <w:spacing w:lineRule="auto" w:line="240" w:before="240" w:after="0"/>
        <w:ind w:firstLine="170"/>
        <w:jc w:val="center"/>
        <w:rPr/>
      </w:pPr>
      <w:r>
        <w:rPr>
          <w:rFonts w:eastAsia="Times New Roman"/>
          <w:b/>
          <w:bCs/>
          <w:color w:val="000000"/>
          <w:sz w:val="22"/>
          <w:lang w:val="da-DK"/>
        </w:rPr>
        <w:t xml:space="preserve">§ 75. </w:t>
      </w:r>
      <w:r>
        <w:rPr>
          <w:rFonts w:eastAsia="Times New Roman"/>
          <w:color w:val="000000"/>
          <w:sz w:val="22"/>
          <w:lang w:val="da-DK"/>
        </w:rPr>
        <w:t xml:space="preserve">De på nævninge- og domsmandslisterne optagne personer underrettes om udtagelsen ved en skriftlig meddelelse, der skal indeholde opfordring til de pågældende om at rette henvendelse til landsrettens præsident, såfremt de anser sig udtaget med urette eller ønsker at fremsætte begæring om fritagelse efter § 71. </w:t>
      </w:r>
    </w:p>
    <w:p>
      <w:pPr>
        <w:pStyle w:val="Normal"/>
        <w:spacing w:lineRule="auto" w:line="240" w:before="240" w:after="0"/>
        <w:ind w:firstLine="170"/>
        <w:jc w:val="center"/>
        <w:rPr/>
      </w:pPr>
      <w:r>
        <w:rPr>
          <w:rFonts w:eastAsia="Times New Roman"/>
          <w:b/>
          <w:bCs/>
          <w:color w:val="000000"/>
          <w:sz w:val="22"/>
          <w:lang w:val="da-DK"/>
        </w:rPr>
        <w:t xml:space="preserve">§ 76. </w:t>
      </w:r>
      <w:r>
        <w:rPr>
          <w:rFonts w:eastAsia="Times New Roman"/>
          <w:color w:val="000000"/>
          <w:sz w:val="22"/>
          <w:lang w:val="da-DK"/>
        </w:rPr>
        <w:t xml:space="preserve">Landsrettens præsident afgør, om de til nævninge- og domsmandslisterne udtagne opfylder betingelserne efter §§ 69 og 70 for at kunne være nævning eller domsmand, og om fremsatte begæringer om fritagelse efter § 71 skal imødekommes. De trufne afgørelser kan ikke påklages. </w:t>
      </w:r>
    </w:p>
    <w:p>
      <w:pPr>
        <w:pStyle w:val="Normal"/>
        <w:spacing w:lineRule="auto" w:line="240" w:before="240" w:after="0"/>
        <w:ind w:firstLine="170"/>
        <w:jc w:val="center"/>
        <w:rPr/>
      </w:pPr>
      <w:r>
        <w:rPr>
          <w:rFonts w:eastAsia="Times New Roman"/>
          <w:b/>
          <w:bCs/>
          <w:color w:val="000000"/>
          <w:sz w:val="22"/>
          <w:lang w:val="da-DK"/>
        </w:rPr>
        <w:t xml:space="preserve">§ 77. </w:t>
      </w:r>
      <w:r>
        <w:rPr>
          <w:rFonts w:eastAsia="Times New Roman"/>
          <w:color w:val="000000"/>
          <w:sz w:val="22"/>
          <w:lang w:val="da-DK"/>
        </w:rPr>
        <w:t xml:space="preserve">Bliver landsrettens præsident efter nævninge- og domsmandslisternes udarbejdelse opmærksom på grunde, som udelukker nogen af de på listerne opførte personer fra nævninge- og domsmandshvervet, eller tager han en begæring om fritagelse efter § 71 til følge, foretager han fornøden berigtigelse af listerne. </w:t>
      </w:r>
    </w:p>
    <w:p>
      <w:pPr>
        <w:pStyle w:val="Normal"/>
        <w:spacing w:lineRule="auto" w:line="240" w:before="240" w:after="100"/>
        <w:ind w:firstLine="170"/>
        <w:jc w:val="center"/>
        <w:rPr/>
      </w:pPr>
      <w:r>
        <w:rPr>
          <w:rFonts w:eastAsia="Times New Roman"/>
          <w:b/>
          <w:bCs/>
          <w:color w:val="000000"/>
          <w:sz w:val="22"/>
          <w:lang w:val="da-DK"/>
        </w:rPr>
        <w:t xml:space="preserve">§ 78. </w:t>
      </w:r>
      <w:r>
        <w:rPr>
          <w:rFonts w:eastAsia="Times New Roman"/>
          <w:color w:val="000000"/>
          <w:sz w:val="22"/>
          <w:lang w:val="da-DK"/>
        </w:rPr>
        <w:t xml:space="preserve">Antallet af nævninger og domsmænd, der i henhold til § 74 skal udtages for hver nævningekreds og for hver retskreds, fastsættes af landsrettens præsident. Antallet skal fastsættes således, at en nævning eller domsmand må ventes at komme til at virke 4 gange årlig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9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Udtagelse af nævninger for de enkelte sager </w:t>
      </w:r>
    </w:p>
    <w:p>
      <w:pPr>
        <w:pStyle w:val="Normal"/>
        <w:spacing w:lineRule="auto" w:line="240" w:before="240" w:after="0"/>
        <w:ind w:firstLine="170"/>
        <w:jc w:val="center"/>
        <w:rPr/>
      </w:pPr>
      <w:r>
        <w:rPr>
          <w:rFonts w:eastAsia="Times New Roman"/>
          <w:b/>
          <w:bCs/>
          <w:color w:val="000000"/>
          <w:sz w:val="22"/>
          <w:lang w:val="da-DK"/>
        </w:rPr>
        <w:t xml:space="preserve">§ 79. </w:t>
      </w:r>
      <w:r>
        <w:rPr>
          <w:rFonts w:eastAsia="Times New Roman"/>
          <w:color w:val="000000"/>
          <w:sz w:val="22"/>
          <w:lang w:val="da-DK"/>
        </w:rPr>
        <w:t xml:space="preserve">Når behandling skal finde sted af en sag, i hvilken nævninger skal medvirke, udtager vedkommende retsformand det fornødne antal nævninger og suppleanter af de øverst på nævninge- og domsmandslisten opførte personer, der ikke tidligere i det tidsrum, for hvilket listen gælder, har gjort tjeneste som nævninger eller domsmænd eller som suppleant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man er nået listen til ende, sker udtagelse på ny forfra. </w:t>
      </w:r>
    </w:p>
    <w:p>
      <w:pPr>
        <w:pStyle w:val="Normal"/>
        <w:spacing w:lineRule="auto" w:line="240" w:before="240" w:after="0"/>
        <w:ind w:firstLine="170"/>
        <w:jc w:val="center"/>
        <w:rPr/>
      </w:pPr>
      <w:r>
        <w:rPr>
          <w:rFonts w:eastAsia="Times New Roman"/>
          <w:b/>
          <w:bCs/>
          <w:color w:val="000000"/>
          <w:sz w:val="22"/>
          <w:lang w:val="da-DK"/>
        </w:rPr>
        <w:t xml:space="preserve">§ 80. </w:t>
      </w:r>
      <w:r>
        <w:rPr>
          <w:rFonts w:eastAsia="Times New Roman"/>
          <w:color w:val="000000"/>
          <w:sz w:val="22"/>
          <w:lang w:val="da-DK"/>
        </w:rPr>
        <w:t xml:space="preserve">Meddelelse om, hvem der er udtaget som nævninger, tilstilles anklagemyndigheden samt tiltalte og forsvareren mindst to uger før domsforhandlingen. Denne frist kan dog undtagelsesvis forkortes, dersom der er særlig grund til at fremskynde domsforhandlingen. </w:t>
      </w:r>
    </w:p>
    <w:p>
      <w:pPr>
        <w:pStyle w:val="Normal"/>
        <w:spacing w:lineRule="auto" w:line="240" w:before="240" w:after="0"/>
        <w:ind w:firstLine="170"/>
        <w:jc w:val="center"/>
        <w:rPr/>
      </w:pPr>
      <w:r>
        <w:rPr>
          <w:rFonts w:eastAsia="Times New Roman"/>
          <w:b/>
          <w:bCs/>
          <w:color w:val="000000"/>
          <w:sz w:val="22"/>
          <w:lang w:val="da-DK"/>
        </w:rPr>
        <w:t xml:space="preserve">§ 81. </w:t>
      </w:r>
      <w:r>
        <w:rPr>
          <w:rFonts w:eastAsia="Times New Roman"/>
          <w:color w:val="000000"/>
          <w:sz w:val="22"/>
          <w:lang w:val="da-DK"/>
        </w:rPr>
        <w:t xml:space="preserve">Anklagemyndigheden og tiltalte har ret til uden angivelse af grund hver at udskyde 2 eller, i sager angående politiske lovovertrædelser, 4 nævninger, medmindre de helt eller delvis har givet afkald på deres udskydningsr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der i samme sag flere tiltalte, tilkommer der hver af disse udskydningsret. Anklagemyndigheden har i så fald ret til at udskyde samme antal nævninger som de tiltalte tilsamm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åfremt en nævning udskydes, skal underretning herom gives retsformanden snarest muligt og senest 4 dage efter modtagelsen af den i § 80 nævnte meddelelse om, hvem der er udtaget som nævninger, eller, hvis fristen efter § 80, 1. pkt., er forkortet i medfør af § 80, 2. pkt., senest dagen efter modtagelsen af den nævnte meddelelse. </w:t>
      </w:r>
    </w:p>
    <w:p>
      <w:pPr>
        <w:pStyle w:val="Normal"/>
        <w:spacing w:lineRule="auto" w:line="240" w:before="240" w:after="0"/>
        <w:ind w:firstLine="170"/>
        <w:jc w:val="center"/>
        <w:rPr/>
      </w:pPr>
      <w:r>
        <w:rPr>
          <w:rFonts w:eastAsia="Times New Roman"/>
          <w:b/>
          <w:bCs/>
          <w:color w:val="000000"/>
          <w:sz w:val="22"/>
          <w:lang w:val="da-DK"/>
        </w:rPr>
        <w:t xml:space="preserve">§ 82. </w:t>
      </w:r>
      <w:r>
        <w:rPr>
          <w:rFonts w:eastAsia="Times New Roman"/>
          <w:color w:val="000000"/>
          <w:sz w:val="22"/>
          <w:lang w:val="da-DK"/>
        </w:rPr>
        <w:t xml:space="preserve">Retsformanden drager omsorg for, at det fornødne antal af de udtagne nævninger med en uges varsel indkaldes til at give møde i retten. Indkaldelsen skal indeholde oplysning om, at det påhviler en nævning, der mener at have lovligt forfald, snarest muligt skriftligt at meddele retsformanden dette, og om følgerne af undladelse heraf eller udeblivelse uden lovligt forfal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fristen efter § 80, 1. pkt., forkortet i medfør af § 80, 2. pkt., kan indkaldelse ske med kortere varsel end en uge. </w:t>
      </w:r>
    </w:p>
    <w:p>
      <w:pPr>
        <w:pStyle w:val="Normal"/>
        <w:spacing w:lineRule="auto" w:line="240" w:before="240" w:after="0"/>
        <w:ind w:firstLine="170"/>
        <w:jc w:val="center"/>
        <w:rPr/>
      </w:pPr>
      <w:r>
        <w:rPr>
          <w:rFonts w:eastAsia="Times New Roman"/>
          <w:b/>
          <w:bCs/>
          <w:color w:val="000000"/>
          <w:sz w:val="22"/>
          <w:lang w:val="da-DK"/>
        </w:rPr>
        <w:t xml:space="preserve">§ 83. </w:t>
      </w:r>
      <w:r>
        <w:rPr>
          <w:rFonts w:eastAsia="Times New Roman"/>
          <w:color w:val="000000"/>
          <w:sz w:val="22"/>
          <w:lang w:val="da-DK"/>
        </w:rPr>
        <w:t xml:space="preserve">Finder retsformanden efter de foreliggende oplysninger, at et opgivet forfald er gyldigt, indkalder han yderligere en eller flere af de udtagne nævninger. Indkaldelse kan i så fald ske med kortere varsel end en ug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m fornødent kan retsformanden supplere antallet af udtagne nævninger i overensstemmelse med bestemmelserne i § 79. Med hensyn til de således udtagne nævninger iagttages bestemmelserne i §§ 80-82 snarest muligt. De her omhandlede frister forkortes så meget, som omstændighederne gør nødvendigt. </w:t>
      </w:r>
    </w:p>
    <w:p>
      <w:pPr>
        <w:pStyle w:val="Normal"/>
        <w:spacing w:lineRule="auto" w:line="240" w:before="240" w:after="0"/>
        <w:ind w:firstLine="170"/>
        <w:jc w:val="center"/>
        <w:rPr/>
      </w:pPr>
      <w:r>
        <w:rPr>
          <w:rFonts w:eastAsia="Times New Roman"/>
          <w:b/>
          <w:bCs/>
          <w:color w:val="000000"/>
          <w:sz w:val="22"/>
          <w:lang w:val="da-DK"/>
        </w:rPr>
        <w:t xml:space="preserve">§ 84. </w:t>
      </w:r>
      <w:r>
        <w:rPr>
          <w:rFonts w:eastAsia="Times New Roman"/>
          <w:color w:val="000000"/>
          <w:sz w:val="22"/>
          <w:lang w:val="da-DK"/>
        </w:rPr>
        <w:t xml:space="preserve">De i §§ 79 og 83 omhandlede afgørelser er ikke genstand for anke eller kære. </w:t>
      </w:r>
    </w:p>
    <w:p>
      <w:pPr>
        <w:pStyle w:val="Normal"/>
        <w:spacing w:lineRule="auto" w:line="240" w:before="240" w:after="0"/>
        <w:ind w:firstLine="170"/>
        <w:jc w:val="center"/>
        <w:rPr/>
      </w:pPr>
      <w:r>
        <w:rPr>
          <w:rFonts w:eastAsia="Times New Roman"/>
          <w:b/>
          <w:bCs/>
          <w:color w:val="000000"/>
          <w:sz w:val="22"/>
          <w:lang w:val="da-DK"/>
        </w:rPr>
        <w:t xml:space="preserve">§ 85. </w:t>
      </w:r>
      <w:r>
        <w:rPr>
          <w:rFonts w:eastAsia="Times New Roman"/>
          <w:color w:val="000000"/>
          <w:sz w:val="22"/>
          <w:lang w:val="da-DK"/>
        </w:rPr>
        <w:t xml:space="preserve">En nævning, som udebliver uden lovligt forfald eller uden rettidigt at have meldt sit forfald, straffes med bøde. Det samme gælder den nævning, som efter at være mødt uden oplyst forfald unddrager sig opfyldelsen af de ham som nævning påhvilende pligt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n afsagte kendelse forkyndes snarest muligt for den pågældende nævning. Denne har i en uge fra kendelsens forkyndelse adgang til at fremkomme med oplysninger for retten om, at han har haft lovligt forfald. Findes disse fyldestgørende, kan retten omgøre sin k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fgørelse af de i denne paragraf omhandlede spørgsmål træffes af rett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 omhandlede kendelser kan ikke gøres til genstand for anke, men kan påkæres, når bøden er over 400 kr. </w:t>
      </w:r>
    </w:p>
    <w:p>
      <w:pPr>
        <w:pStyle w:val="Normal"/>
        <w:spacing w:lineRule="auto" w:line="240" w:before="240" w:after="0"/>
        <w:ind w:firstLine="170"/>
        <w:jc w:val="center"/>
        <w:rPr/>
      </w:pPr>
      <w:r>
        <w:rPr>
          <w:rFonts w:eastAsia="Times New Roman"/>
          <w:b/>
          <w:bCs/>
          <w:color w:val="000000"/>
          <w:sz w:val="22"/>
          <w:lang w:val="da-DK"/>
        </w:rPr>
        <w:t xml:space="preserve">§ 86. </w:t>
      </w:r>
      <w:r>
        <w:rPr>
          <w:rFonts w:eastAsia="Times New Roman"/>
          <w:color w:val="000000"/>
          <w:sz w:val="22"/>
          <w:lang w:val="da-DK"/>
        </w:rPr>
        <w:t xml:space="preserve">Dersom det fornødne antal nævninger ikke er mødt, når retten skal sættes, kan retsformanden uden at iagttage bestemmelsen i § 79 udtage og tilkalde det manglende antal nævninger blandt de på nævninge- og domsmandslisten opførte personer. Det samme gælder, dersom en nævning, der har givet møde, ikke kan deltage i sagens behandl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åfremt den i § 81 nævnte udskydningsret ikke er udnyttet fuldt ud, skal der forinden tilkaldelsen gives anklagemyndigheden og tiltalte adgang til at foretage udskydning. </w:t>
      </w:r>
    </w:p>
    <w:p>
      <w:pPr>
        <w:pStyle w:val="Normal"/>
        <w:spacing w:lineRule="auto" w:line="240" w:before="240" w:after="100"/>
        <w:ind w:firstLine="170"/>
        <w:jc w:val="center"/>
        <w:rPr/>
      </w:pPr>
      <w:r>
        <w:rPr>
          <w:rFonts w:eastAsia="Times New Roman"/>
          <w:b/>
          <w:bCs/>
          <w:color w:val="000000"/>
          <w:sz w:val="22"/>
          <w:lang w:val="da-DK"/>
        </w:rPr>
        <w:t xml:space="preserve">§ 87. </w:t>
      </w:r>
      <w:r>
        <w:rPr>
          <w:rFonts w:eastAsia="Times New Roman"/>
          <w:color w:val="000000"/>
          <w:sz w:val="22"/>
          <w:lang w:val="da-DK"/>
        </w:rPr>
        <w:t xml:space="preserve">Domstolsstyrelsen fastsætter regler om vederlag og rejsegodtgørelse til nævning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9 a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Udtagelse af domsmænd for de enkelte sager </w:t>
      </w:r>
    </w:p>
    <w:p>
      <w:pPr>
        <w:pStyle w:val="Normal"/>
        <w:spacing w:lineRule="auto" w:line="240" w:before="240" w:after="0"/>
        <w:ind w:firstLine="170"/>
        <w:jc w:val="center"/>
        <w:rPr/>
      </w:pPr>
      <w:r>
        <w:rPr>
          <w:rFonts w:eastAsia="Times New Roman"/>
          <w:b/>
          <w:bCs/>
          <w:color w:val="000000"/>
          <w:sz w:val="22"/>
          <w:lang w:val="da-DK"/>
        </w:rPr>
        <w:t xml:space="preserve">§ 88. </w:t>
      </w:r>
      <w:r>
        <w:rPr>
          <w:rFonts w:eastAsia="Times New Roman"/>
          <w:color w:val="000000"/>
          <w:sz w:val="22"/>
          <w:lang w:val="da-DK"/>
        </w:rPr>
        <w:t xml:space="preserve">Når behandling skal finde sted af sager, i hvilke domsmænd skal medvirke, udtager vedkommende retsformand eller dommer det fornødne antal domsmænd og suppleanter af de øverst på vedkommende liste opførte personer, der ikke tidligere i det tidsrum, for hvilket listen gælder, har gjort tjeneste som nævninger eller domsmænd eller som suppleanter. Ved de i § 15 og § 16 a nævnte retter foretages udtagelsen af rettens præsident eller af den i medfør af § 16 a, stk. 3, administrerende domm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man er nået listen til ende, sker udtagelse på ny forfra.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dtagelsen sker for en enkelt dag, således at de pågældende medvirker ved domsforhandlingen og påkendelsen af alle de sager, hvis behandling påbegyndes den nævnte dag, selv om sagen ikke kan afsluttes samme dag. </w:t>
      </w:r>
    </w:p>
    <w:p>
      <w:pPr>
        <w:pStyle w:val="Normal"/>
        <w:spacing w:lineRule="auto" w:line="240" w:before="240" w:after="0"/>
        <w:ind w:firstLine="170"/>
        <w:jc w:val="center"/>
        <w:rPr/>
      </w:pPr>
      <w:r>
        <w:rPr>
          <w:rFonts w:eastAsia="Times New Roman"/>
          <w:b/>
          <w:bCs/>
          <w:color w:val="000000"/>
          <w:sz w:val="22"/>
          <w:lang w:val="da-DK"/>
        </w:rPr>
        <w:t xml:space="preserve">§ 89. </w:t>
      </w:r>
      <w:r>
        <w:rPr>
          <w:rFonts w:eastAsia="Times New Roman"/>
          <w:color w:val="000000"/>
          <w:sz w:val="22"/>
          <w:lang w:val="da-DK"/>
        </w:rPr>
        <w:t xml:space="preserve">De udtagne domsmænd og suppleanter indkaldes med 3 dages varsel i overensstemmelse med reglerne i § 82, stk. 1. </w:t>
      </w:r>
    </w:p>
    <w:p>
      <w:pPr>
        <w:pStyle w:val="Normal"/>
        <w:spacing w:lineRule="auto" w:line="240" w:before="240" w:after="0"/>
        <w:ind w:firstLine="170"/>
        <w:jc w:val="center"/>
        <w:rPr/>
      </w:pPr>
      <w:r>
        <w:rPr>
          <w:rFonts w:eastAsia="Times New Roman"/>
          <w:b/>
          <w:bCs/>
          <w:color w:val="000000"/>
          <w:sz w:val="22"/>
          <w:lang w:val="da-DK"/>
        </w:rPr>
        <w:t xml:space="preserve">§ 90. </w:t>
      </w:r>
      <w:r>
        <w:rPr>
          <w:rFonts w:eastAsia="Times New Roman"/>
          <w:color w:val="000000"/>
          <w:sz w:val="22"/>
          <w:lang w:val="da-DK"/>
        </w:rPr>
        <w:t xml:space="preserve">Bestemmelserne i §§ 83-87 finder tilsvarende anvendelse med hensyn til domsmænd. </w:t>
      </w:r>
    </w:p>
    <w:p>
      <w:pPr>
        <w:pStyle w:val="Normal"/>
        <w:spacing w:lineRule="auto" w:line="240" w:before="240" w:after="0"/>
        <w:ind w:firstLine="170"/>
        <w:jc w:val="center"/>
        <w:rPr/>
      </w:pPr>
      <w:r>
        <w:rPr>
          <w:rFonts w:eastAsia="Times New Roman"/>
          <w:b/>
          <w:bCs/>
          <w:color w:val="000000"/>
          <w:sz w:val="22"/>
          <w:lang w:val="da-DK"/>
        </w:rPr>
        <w:t xml:space="preserve">§ 91. </w:t>
      </w:r>
      <w:r>
        <w:rPr>
          <w:rFonts w:eastAsia="Times New Roman"/>
          <w:color w:val="000000"/>
          <w:sz w:val="22"/>
          <w:lang w:val="da-DK"/>
        </w:rPr>
        <w:t xml:space="preserve">Forinden en domsmand træder i virksomhed, forelægger retsformanden ham en erklæring til underskrift, hvori han på ære og samvittighed lover, at han som domsmand opmærksomt vil følge forhandlingerne i retten og dømme således, som han finder ret og sandt at være efter loven og sagens bevislighed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msmænd virker med samme beføjelse som dommere under domsforhandlingen og de i forbindelse med denne stående afgørelser, men deltager ikke i andre under sagen forefaldende retshandlinger eller afgørelser. Dog træffes de i § 998 omhandlede afgørelser under medvirken af domsmæn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omsmænd deltager ikke i de i § 60, stk. 3, § 62, stk. 2, eller § 90, jf. § 85, omhandlede afgørelser eller i afgørelser vedrørende borgerlige krav, der rejses under en straffesag.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Tredje afsnit. Udtagelse af sagkyndige retsmedlemm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9 b </w:t>
      </w:r>
    </w:p>
    <w:p>
      <w:pPr>
        <w:pStyle w:val="Normal"/>
        <w:spacing w:lineRule="auto" w:line="240" w:before="240" w:after="0"/>
        <w:ind w:firstLine="170"/>
        <w:jc w:val="center"/>
        <w:rPr/>
      </w:pPr>
      <w:r>
        <w:rPr>
          <w:rFonts w:eastAsia="Times New Roman"/>
          <w:b/>
          <w:bCs/>
          <w:color w:val="000000"/>
          <w:sz w:val="22"/>
          <w:lang w:val="da-DK"/>
        </w:rPr>
        <w:t xml:space="preserve">§ 92. </w:t>
      </w:r>
      <w:r>
        <w:rPr>
          <w:rFonts w:eastAsia="Times New Roman"/>
          <w:color w:val="000000"/>
          <w:sz w:val="22"/>
          <w:lang w:val="da-DK"/>
        </w:rPr>
        <w:t xml:space="preserve">For hver landsretskreds beskikker landsrettens præsident for et tidsrum af 4 år et antal søkyndige og handelskyndige medlemmer og et antal sagkyndige valgt blandt skibsførere, skibsmandskab og funktionærer til at deltage i behandlingen af de i § 6, stk. 4 og 6, § 18 a og b nævnte sager. Præsidenterne beskikker endvidere et antal sagkyndige, der repræsenterer arbejdsgivere og lønmodtagere, til at deltage i behandlingen af de i § 6 a og § 18 c nævnte sa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ræsidenten for Sø- og Handelsretten i København beskikker på tilsvarende måde sagkyndige for denne rets område. Præsidenten beskikker endvidere et antal sagkyndige, der repræsenterer erhvervsdrivende og forbrugere, til at deltage i behandlingen af sager vedrørende lov om markedsføring. </w:t>
      </w:r>
    </w:p>
    <w:p>
      <w:pPr>
        <w:pStyle w:val="Normal"/>
        <w:spacing w:lineRule="auto" w:line="240" w:before="240" w:after="0"/>
        <w:ind w:firstLine="170"/>
        <w:jc w:val="center"/>
        <w:rPr/>
      </w:pPr>
      <w:r>
        <w:rPr>
          <w:rFonts w:eastAsia="Times New Roman"/>
          <w:b/>
          <w:bCs/>
          <w:color w:val="000000"/>
          <w:sz w:val="22"/>
          <w:lang w:val="da-DK"/>
        </w:rPr>
        <w:t xml:space="preserve">§ 93. </w:t>
      </w:r>
      <w:r>
        <w:rPr>
          <w:rFonts w:eastAsia="Times New Roman"/>
          <w:color w:val="000000"/>
          <w:sz w:val="22"/>
          <w:lang w:val="da-DK"/>
        </w:rPr>
        <w:t xml:space="preserve">Beskikkelse af de i § 92 nævnte sagkyndige foretages efter indstilling af de organisationer, som justitsministeren godkender hertil.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ræsidenten kan i begrænset omfang udpege sagkyndige, der ikke er indstillet af de i stk. 1 nævnte organisation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ntallet af sagkyndige og deres fordeling efter faggrupper fastsættes af præsident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 der beskikkes, skal være i besiddelse af indgående og tidssvarende praktisk kendskab til vedkommende sagområde, have dansk indfødsret, være fyldt 30, men ikke 70 år, være uberygtede og have fast bopæl eller forretningssted inden for det område, for hvilket de skal beskikkes. De må ikke være umyndige, under værgemål efter værgemålslovens § 5 eller under samværgemål efter værgemålslovens § 7, og deres bo må ikke være under konkursbehandling. Ophører nogen af de nævnte betingelser at være opfyldt, tilbagekaldes beskikkelsen. De, der inden for det tidsrum, for hvilket beskikkelsen gælder, fylder 70 år, afgår ved udgangen af det år, i hvilket de fylder 70 å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Personer, der er fyldt 65 år eller kan anføre anden rimelig fritagelsesgrund, eller som har været beskikket for mindre end 4 år siden, kan begære sig fritaget for at blive beskikket.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De sagkyndige skal inden tiltrædelsen af hvervet afgive en erklæring, hvori de på ære og samvittighed lover at udføre hvervet med trofasthed og nidkærhed.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Domstolsstyrelsen fastsætter regler om vederlag og rejsegodtgørelse til de sagkyndige. </w:t>
      </w:r>
    </w:p>
    <w:p>
      <w:pPr>
        <w:pStyle w:val="Normal"/>
        <w:spacing w:lineRule="auto" w:line="240" w:before="240" w:after="0"/>
        <w:ind w:firstLine="170"/>
        <w:jc w:val="center"/>
        <w:rPr/>
      </w:pPr>
      <w:r>
        <w:rPr>
          <w:rFonts w:eastAsia="Times New Roman"/>
          <w:b/>
          <w:bCs/>
          <w:color w:val="000000"/>
          <w:sz w:val="22"/>
          <w:lang w:val="da-DK"/>
        </w:rPr>
        <w:t xml:space="preserve">§ 94. </w:t>
      </w:r>
      <w:r>
        <w:rPr>
          <w:rFonts w:eastAsia="Times New Roman"/>
          <w:color w:val="000000"/>
          <w:sz w:val="22"/>
          <w:lang w:val="da-DK"/>
        </w:rPr>
        <w:t xml:space="preserve">Retsformanden eller byretsdommeren udtager de sagkyndige for den enkelte sag, således at den særlige sagkundskab, som i det foreliggende tilfælde anses for nødvendig, er repræsenteret. I sager vedrørende skibsførere, skibsmandskab og funktionærer skal halvdelen af de sagkyndige medlemmer være beskikket blandt skibsførere, skibsmandskab og funktionærer. I sager, der behandles ved Sø- og Handelsretten i København vedrørende lov om markedsføring, skal halvdelen af de sagkyndige medlemmer repræsentere erhvervsdrivende og halvdelen forbrugere. I de i § 6 a og § 18 c nævnte sager skal det ene sagkyndige medlem repræsentere arbejdsgivere og det andet medlem lønmodtage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agkyndige, der har medvirket ved afgivelse af søforklaring eller anden bevisoptagelse, skal så vidt muligt udtages på ny, hvis der senere foretages andre retsskridt i 1. instans vedrørende samme retsforhold inden for det område, for hvilket de er beskikk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særlige tilfælde kan vedkommende præsident tillade, at der udtages sagkyndige, der er beskikket for et af de øvrige områder.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Fjerde afsnit. Anklagemyndighed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0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nklagemyndigheden </w:t>
      </w:r>
    </w:p>
    <w:p>
      <w:pPr>
        <w:pStyle w:val="Normal"/>
        <w:spacing w:lineRule="auto" w:line="240" w:before="240" w:after="0"/>
        <w:ind w:firstLine="170"/>
        <w:jc w:val="center"/>
        <w:rPr/>
      </w:pPr>
      <w:r>
        <w:rPr>
          <w:rFonts w:eastAsia="Times New Roman"/>
          <w:b/>
          <w:bCs/>
          <w:color w:val="000000"/>
          <w:sz w:val="22"/>
          <w:lang w:val="da-DK"/>
        </w:rPr>
        <w:t xml:space="preserve">§ 95. </w:t>
      </w:r>
      <w:r>
        <w:rPr>
          <w:rFonts w:eastAsia="Times New Roman"/>
          <w:color w:val="000000"/>
          <w:sz w:val="22"/>
          <w:lang w:val="da-DK"/>
        </w:rPr>
        <w:t xml:space="preserve">De offentlige anklagere er rigsadvokaten, statsadvokaterne, politimestrene (i København politidirektøren) samt de personer, der er antaget til bistand for disse ved den retlige behandling af straffesager. </w:t>
      </w:r>
    </w:p>
    <w:p>
      <w:pPr>
        <w:pStyle w:val="Normal"/>
        <w:spacing w:lineRule="auto" w:line="240" w:before="240" w:after="0"/>
        <w:ind w:firstLine="170"/>
        <w:jc w:val="center"/>
        <w:rPr/>
      </w:pPr>
      <w:r>
        <w:rPr>
          <w:rFonts w:eastAsia="Times New Roman"/>
          <w:b/>
          <w:bCs/>
          <w:color w:val="000000"/>
          <w:sz w:val="22"/>
          <w:lang w:val="da-DK"/>
        </w:rPr>
        <w:t xml:space="preserve">§ 96. </w:t>
      </w:r>
      <w:r>
        <w:rPr>
          <w:rFonts w:eastAsia="Times New Roman"/>
          <w:color w:val="000000"/>
          <w:sz w:val="22"/>
          <w:lang w:val="da-DK"/>
        </w:rPr>
        <w:t xml:space="preserve">De offentlige anklageres opgave er i forbindelse med politiet at forfølge forbrydelser efter reglerne i denne lo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 offentlige anklagere skal fremme enhver sag med den hurtighed, som sagens beskaffenhed tillader, og derved ikke blot påse, at strafskyldige drages til ansvar, men også at forfølgning af uskyldige ikke finder sted. </w:t>
      </w:r>
    </w:p>
    <w:p>
      <w:pPr>
        <w:pStyle w:val="Normal"/>
        <w:spacing w:lineRule="auto" w:line="240" w:before="240" w:after="0"/>
        <w:ind w:firstLine="170"/>
        <w:jc w:val="center"/>
        <w:rPr/>
      </w:pPr>
      <w:r>
        <w:rPr>
          <w:rFonts w:eastAsia="Times New Roman"/>
          <w:b/>
          <w:bCs/>
          <w:color w:val="000000"/>
          <w:sz w:val="22"/>
          <w:lang w:val="da-DK"/>
        </w:rPr>
        <w:t xml:space="preserve">§ 97. </w:t>
      </w:r>
      <w:r>
        <w:rPr>
          <w:rFonts w:eastAsia="Times New Roman"/>
          <w:color w:val="000000"/>
          <w:sz w:val="22"/>
          <w:lang w:val="da-DK"/>
        </w:rPr>
        <w:t xml:space="preserve">Den, der efter kapitel 2 i forvaltningsloven må anses for inhabil i forhold til en bestemt sag, må ikke virke som anklager i sagen. </w:t>
      </w:r>
    </w:p>
    <w:p>
      <w:pPr>
        <w:pStyle w:val="Normal"/>
        <w:spacing w:lineRule="auto" w:line="240" w:before="240" w:after="0"/>
        <w:ind w:firstLine="170"/>
        <w:jc w:val="center"/>
        <w:rPr/>
      </w:pPr>
      <w:r>
        <w:rPr>
          <w:rFonts w:eastAsia="Times New Roman"/>
          <w:b/>
          <w:bCs/>
          <w:color w:val="000000"/>
          <w:sz w:val="22"/>
          <w:lang w:val="da-DK"/>
        </w:rPr>
        <w:t xml:space="preserve">§ 98. </w:t>
      </w:r>
      <w:r>
        <w:rPr>
          <w:rFonts w:eastAsia="Times New Roman"/>
          <w:color w:val="000000"/>
          <w:sz w:val="22"/>
          <w:lang w:val="da-DK"/>
        </w:rPr>
        <w:t xml:space="preserve">Justitsministeren er de offentlige anklagere overordnet og fører tilsyn med dis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kan fastsætte bestemmelser om de offentlige anklageres udførelse af deres opgav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Justitsministeren kan give de offentlige anklagere pålæg vedrørende behandlingen af konkrete sager, herunder om at begynde eller fortsætte, undlade eller standse forfølgning. Et pålæg i medfør af denne bestemmelse om at begynde eller fortsætte, undlade eller standse forfølgning skal være skriftligt og ledsaget af en begrundelse. Endvidere skal Folketingets formand skriftligt underrettes om pålægget. Hvis de hensyn, der er nævnt i § 729 c, stk. 1, gør det påkrævet, kan underretning udsættes. Pålægget betragtes i relation til aktindsigt i medfør af §§ 729 a-d som materiale, politiet har tilvejebragt til brug for sag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Justitsministeren behandler klager over afgørelser truffet af rigsadvokaten som 1. instans, jf. dog bestemmelsen i § 1018 e, stk. 4. </w:t>
      </w:r>
    </w:p>
    <w:p>
      <w:pPr>
        <w:pStyle w:val="Normal"/>
        <w:spacing w:lineRule="auto" w:line="240" w:before="240" w:after="0"/>
        <w:ind w:firstLine="170"/>
        <w:jc w:val="center"/>
        <w:rPr/>
      </w:pPr>
      <w:r>
        <w:rPr>
          <w:rFonts w:eastAsia="Times New Roman"/>
          <w:b/>
          <w:bCs/>
          <w:color w:val="000000"/>
          <w:sz w:val="22"/>
          <w:lang w:val="da-DK"/>
        </w:rPr>
        <w:t xml:space="preserve">§ 99. </w:t>
      </w:r>
      <w:r>
        <w:rPr>
          <w:rFonts w:eastAsia="Times New Roman"/>
          <w:color w:val="000000"/>
          <w:sz w:val="22"/>
          <w:lang w:val="da-DK"/>
        </w:rPr>
        <w:t xml:space="preserve">Rigsadvokaten varetager udførelsen af straffesager ved Højesteret og virker ved Den Særlige Klager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igsadvokaten er de øvrige offentlige anklagere overordnet og fører tilsyn med disse. Rigsadvokaten kan fastsætte bestemmelser og meddele pålæg efter regler svarende til § 98, stk. 2 og stk. 3, 1. pk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igsadvokaten behandler klager over afgørelser truffet af statsadvokaterne som 1. instans. Rigsadvokatens afgørelse i en klagesag kan ikke påklages til justitsministeren. </w:t>
      </w:r>
    </w:p>
    <w:p>
      <w:pPr>
        <w:pStyle w:val="Normal"/>
        <w:spacing w:lineRule="auto" w:line="240" w:before="240" w:after="0"/>
        <w:ind w:firstLine="170"/>
        <w:jc w:val="center"/>
        <w:rPr/>
      </w:pPr>
      <w:r>
        <w:rPr>
          <w:rFonts w:eastAsia="Times New Roman"/>
          <w:b/>
          <w:bCs/>
          <w:color w:val="000000"/>
          <w:sz w:val="22"/>
          <w:lang w:val="da-DK"/>
        </w:rPr>
        <w:t xml:space="preserve">§ 100. </w:t>
      </w:r>
      <w:r>
        <w:rPr>
          <w:rFonts w:eastAsia="Times New Roman"/>
          <w:color w:val="000000"/>
          <w:sz w:val="22"/>
          <w:lang w:val="da-DK"/>
        </w:rPr>
        <w:t xml:space="preserve">Til bistand for rigsadvokaten udnævnes en eller flere statsadvokater ved Højester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igsadvokaten kan bemyndige også andre til at virke som anklager ved Højesteret eller ved Den Særlige Klageret i en enkelt sag. </w:t>
      </w:r>
    </w:p>
    <w:p>
      <w:pPr>
        <w:pStyle w:val="Normal"/>
        <w:spacing w:lineRule="auto" w:line="240" w:before="240" w:after="0"/>
        <w:ind w:firstLine="170"/>
        <w:jc w:val="center"/>
        <w:rPr/>
      </w:pPr>
      <w:r>
        <w:rPr>
          <w:rFonts w:eastAsia="Times New Roman"/>
          <w:b/>
          <w:bCs/>
          <w:color w:val="000000"/>
          <w:sz w:val="22"/>
          <w:lang w:val="da-DK"/>
        </w:rPr>
        <w:t xml:space="preserve">§ 101. </w:t>
      </w:r>
      <w:r>
        <w:rPr>
          <w:rFonts w:eastAsia="Times New Roman"/>
          <w:color w:val="000000"/>
          <w:sz w:val="22"/>
          <w:lang w:val="da-DK"/>
        </w:rPr>
        <w:t xml:space="preserve">Statsadvokaterne varetager udførelsen af straffesager ved landsretter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atsadvokaterne fører tilsyn med politimestrenes behandling af straffesager og behandler klager over afgørelser truffet af politimestrene vedrørende strafforfølgning. Statsadvokaternes afgørelser i klagesager kan ikke påklages til rigsadvokaten og justitsministeren. Statsadvokaterne kan fastsætte bestemmelser og meddele pålæg efter regler svarende til § 98, stk. 2 og stk. 3, 1. pkt. </w:t>
      </w:r>
    </w:p>
    <w:p>
      <w:pPr>
        <w:pStyle w:val="Normal"/>
        <w:spacing w:lineRule="auto" w:line="240" w:before="240" w:after="0"/>
        <w:ind w:firstLine="170"/>
        <w:jc w:val="center"/>
        <w:rPr/>
      </w:pPr>
      <w:r>
        <w:rPr>
          <w:rFonts w:eastAsia="Times New Roman"/>
          <w:b/>
          <w:bCs/>
          <w:color w:val="000000"/>
          <w:sz w:val="22"/>
          <w:lang w:val="da-DK"/>
        </w:rPr>
        <w:t xml:space="preserve">§ 102. </w:t>
      </w:r>
      <w:r>
        <w:rPr>
          <w:rFonts w:eastAsia="Times New Roman"/>
          <w:color w:val="000000"/>
          <w:sz w:val="22"/>
          <w:lang w:val="da-DK"/>
        </w:rPr>
        <w:t xml:space="preserve">Fristen for klager efter § 98, stk. 4, § 99, stk. 3, 1. pkt., og § 101, stk. 2, 1. pkt., er 4 uger efter, at klageren har fået meddelelse om afgørelsen. Fremkommer klagen efter udløbet af denne frist, skal den behandles, såfremt fristoverskridelsen må anses for undskyldeli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rne i § 98, stk. 4, § 99, stk. 3, og § 101, stk. 2, finder tilsvarende anvendelse på klager over afgørelser om aktindsigt. Det samme gælder bestemmelsen i stk. 1. </w:t>
      </w:r>
    </w:p>
    <w:p>
      <w:pPr>
        <w:pStyle w:val="Normal"/>
        <w:spacing w:lineRule="auto" w:line="240" w:before="240" w:after="0"/>
        <w:ind w:firstLine="170"/>
        <w:jc w:val="center"/>
        <w:rPr/>
      </w:pPr>
      <w:r>
        <w:rPr>
          <w:rFonts w:eastAsia="Times New Roman"/>
          <w:b/>
          <w:bCs/>
          <w:color w:val="000000"/>
          <w:sz w:val="22"/>
          <w:lang w:val="da-DK"/>
        </w:rPr>
        <w:t xml:space="preserve">§ 103. </w:t>
      </w:r>
      <w:r>
        <w:rPr>
          <w:rFonts w:eastAsia="Times New Roman"/>
          <w:color w:val="000000"/>
          <w:sz w:val="22"/>
          <w:lang w:val="da-DK"/>
        </w:rPr>
        <w:t xml:space="preserve">Justitsministeren fastsætter antallet af statsadvokater og fordelingen af forretningerne mellem dis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beskikker de fornødne juridiske medhjælpere for statsadvokaterne ved udførelsen af straffesager for landsrett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igsadvokaten kan bemyndige også andre til at virke som anklager ved landsretten i en enkelt sa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Rigsadvokaten kan pålægge en statsadvokat at overtage behandlingen af en eller flere sager, som henhører under en anden statsadvokat. </w:t>
      </w:r>
    </w:p>
    <w:p>
      <w:pPr>
        <w:pStyle w:val="Normal"/>
        <w:spacing w:lineRule="auto" w:line="240" w:before="240" w:after="0"/>
        <w:ind w:firstLine="170"/>
        <w:jc w:val="center"/>
        <w:rPr/>
      </w:pPr>
      <w:r>
        <w:rPr>
          <w:rFonts w:eastAsia="Times New Roman"/>
          <w:b/>
          <w:bCs/>
          <w:color w:val="000000"/>
          <w:sz w:val="22"/>
          <w:lang w:val="da-DK"/>
        </w:rPr>
        <w:t xml:space="preserve">§ 104. </w:t>
      </w:r>
      <w:r>
        <w:rPr>
          <w:rFonts w:eastAsia="Times New Roman"/>
          <w:color w:val="000000"/>
          <w:sz w:val="22"/>
          <w:lang w:val="da-DK"/>
        </w:rPr>
        <w:t xml:space="preserve">Politimestrene og de offentlige anklagere, der er ansat hos disse, samt andre ansatte, der bemyndiges hertil, varetager udførelsen af straffesager ved byretterne og Sø- og Handelsret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igsadvokaten kan bemyndige også andre til at virke som anklager ved byretten eller Sø- og Handelsretten i en enkelt sa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tatsadvokaten kan pålægge en politimester at overtage behandlingen af en eller flere sager, der henhører under en anden politimester. </w:t>
      </w:r>
    </w:p>
    <w:p>
      <w:pPr>
        <w:pStyle w:val="Normal"/>
        <w:spacing w:lineRule="auto" w:line="240" w:before="240" w:after="0"/>
        <w:ind w:firstLine="170"/>
        <w:jc w:val="center"/>
        <w:rPr/>
      </w:pPr>
      <w:r>
        <w:rPr>
          <w:rFonts w:eastAsia="Times New Roman"/>
          <w:b/>
          <w:bCs/>
          <w:color w:val="000000"/>
          <w:sz w:val="22"/>
          <w:lang w:val="da-DK"/>
        </w:rPr>
        <w:t xml:space="preserve">§ 105. </w:t>
      </w:r>
      <w:r>
        <w:rPr>
          <w:rFonts w:eastAsia="Times New Roman"/>
          <w:color w:val="000000"/>
          <w:sz w:val="22"/>
          <w:lang w:val="da-DK"/>
        </w:rPr>
        <w:t xml:space="preserve">Rigsadvokaten, statsadvokaterne og de, der bemyndiges til at virke som anklager ved Højesteret eller landsretten i en enkelt sag, jf. § 100, stk. 2, og § 103, stk. 3, skal have bestået juridisk kandidateksamen. Endvidere skal de i reglen have været i virksomhed i mindst 3 år som dommer, som politimester, som medhjælper hos en statsadvokat, som auditør ved forsvaret eller som advokat med møderet for landsr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Medhjælpere for en statsadvokat eller de, der bemyndiges til at virke som anklager ved byretten eller Sø- og Handelsretten i en enkelt sag, jf. § 104, stk. 2, skal have bestået juridisk kandidateksamen. Endvidere skal de opfylde betingelserne for at blive beskikket som advokat med hensyn til forudgående praktisk virksomhed, jf. § 119.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Justitsministeren kan beskikke Forbrugerombudsmanden og ansatte i Forbrugerstyrelsen til at udføre tiltale for Sø- og Handelsretten og byretterne i sager vedrørende lov om markedsføring. </w:t>
      </w:r>
    </w:p>
    <w:p>
      <w:pPr>
        <w:pStyle w:val="Normal"/>
        <w:spacing w:lineRule="auto" w:line="240" w:before="240" w:after="0"/>
        <w:ind w:firstLine="170"/>
        <w:jc w:val="center"/>
        <w:rPr/>
      </w:pPr>
      <w:r>
        <w:rPr>
          <w:rFonts w:eastAsia="Times New Roman"/>
          <w:b/>
          <w:bCs/>
          <w:color w:val="000000"/>
          <w:sz w:val="22"/>
          <w:lang w:val="da-DK"/>
        </w:rPr>
        <w:t xml:space="preserve">§ 106. </w:t>
      </w:r>
      <w:r>
        <w:rPr>
          <w:rFonts w:eastAsia="Times New Roman"/>
          <w:color w:val="000000"/>
          <w:sz w:val="22"/>
          <w:lang w:val="da-DK"/>
        </w:rPr>
        <w:t xml:space="preserve">Virksomhed som advokat udelukker ikke fra antagelse som medhjælper for en statsadvokat eller fra bemyndigelse til at optræde som anklager i en enkelt sag. </w:t>
      </w:r>
    </w:p>
    <w:p>
      <w:pPr>
        <w:pStyle w:val="Normal"/>
        <w:spacing w:lineRule="auto" w:line="240" w:before="240" w:after="0"/>
        <w:ind w:firstLine="170"/>
        <w:jc w:val="center"/>
        <w:rPr/>
      </w:pPr>
      <w:r>
        <w:rPr>
          <w:rFonts w:eastAsia="Times New Roman"/>
          <w:b/>
          <w:bCs/>
          <w:color w:val="000000"/>
          <w:sz w:val="22"/>
          <w:lang w:val="da-DK"/>
        </w:rPr>
        <w:t xml:space="preserve">§ 107. </w:t>
      </w:r>
      <w:r>
        <w:rPr>
          <w:rFonts w:eastAsia="Times New Roman"/>
          <w:color w:val="000000"/>
          <w:sz w:val="22"/>
          <w:lang w:val="da-DK"/>
        </w:rPr>
        <w:t xml:space="preserve">Personer, der virker som anklagere i en enkelt sag, jf. § 100, stk. 2, § 103, stk. 3, og § 104, stk. 2, modtager vederlag af det offentlige for den enkelte sag, medmindre udførelsen af sagen må anses som led i udførelsen af den pågældendes tjeneste. Vederlaget fastsættes af retten efter arbejdets betydning og omfang.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Femte afsnit. Politimyndighed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1 </w:t>
      </w:r>
    </w:p>
    <w:p>
      <w:pPr>
        <w:pStyle w:val="Normal"/>
        <w:spacing w:lineRule="auto" w:line="240" w:before="240" w:after="0"/>
        <w:ind w:firstLine="170"/>
        <w:jc w:val="center"/>
        <w:rPr/>
      </w:pPr>
      <w:r>
        <w:rPr>
          <w:rFonts w:eastAsia="Times New Roman"/>
          <w:b/>
          <w:bCs/>
          <w:color w:val="000000"/>
          <w:sz w:val="22"/>
          <w:lang w:val="da-DK"/>
        </w:rPr>
        <w:t xml:space="preserve">§ 108.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109. </w:t>
      </w:r>
      <w:r>
        <w:rPr>
          <w:rFonts w:eastAsia="Times New Roman"/>
          <w:color w:val="000000"/>
          <w:sz w:val="22"/>
          <w:lang w:val="da-DK"/>
        </w:rPr>
        <w:t xml:space="preserve">Justitsministeren er politiets øverste foresatte og udøver sin beføjelse gennem rigspolitichefen, politidirektøren og politimestre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il bistand for rigspolitichefen, politidirektøren og politimestrene ansættes et ved normeringslov fastsat antal politiinspektører, vicepolitiinspektører, politiadvokater, politifuldmægtige og politikommissær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olitiets virksomhed udøves i øvrigt af et for hele riget fælles politikorps, hvis størrelse og fordeling i grader fastsættes ved normeringslov.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erudover kan ansættes et personale, hvis størrelse og fordeling fastsættes ved normerings- og finanslov. </w:t>
      </w:r>
    </w:p>
    <w:p>
      <w:pPr>
        <w:pStyle w:val="Normal"/>
        <w:spacing w:lineRule="auto" w:line="240" w:before="240" w:after="0"/>
        <w:ind w:firstLine="170"/>
        <w:jc w:val="center"/>
        <w:rPr/>
      </w:pPr>
      <w:r>
        <w:rPr>
          <w:rFonts w:eastAsia="Times New Roman"/>
          <w:b/>
          <w:bCs/>
          <w:color w:val="000000"/>
          <w:sz w:val="22"/>
          <w:lang w:val="da-DK"/>
        </w:rPr>
        <w:t xml:space="preserve">§ 110. </w:t>
      </w:r>
      <w:r>
        <w:rPr>
          <w:rFonts w:eastAsia="Times New Roman"/>
          <w:color w:val="000000"/>
          <w:sz w:val="22"/>
          <w:lang w:val="da-DK"/>
        </w:rPr>
        <w:t xml:space="preserve">Under rigspolitichefen henlægges særli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Fordeling og omflytning samt indstillinger om ansættelser og forfremmelser inden for politikorpset og politiets kontorpersonale. Forinden forflyttelse sker, skal dog – ud over erklæring fra vedkommende politimester (politidirektøren) – indhentes erklæring fra vedkommende tjenesteman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Politiets udrustning og kontorhol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Regnskabsførelsen vedrørende udgifterne til politivæsen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Politiafdelinger, der ikke er knyttet til en bestemt politikreds, medmindre der af justitsministeren træffes anden bestemmel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Tilrettelæggelsen af fremmedtilsynet og gennemførelsen af de herhenhørende bestemmels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igspolitichefens afgørelser i disciplinærsager og i andre sager, hvor der er truffet afgørelse om afsked, samt i sager om aktindsigt i ansættelses- og personalesager kan påklages til justitsministeren. Andre afgørelser truffet af rigspolitichefen i ansættelses- og personalesager kan ikke påklages til justitsministeren. </w:t>
      </w:r>
    </w:p>
    <w:p>
      <w:pPr>
        <w:pStyle w:val="Normal"/>
        <w:spacing w:lineRule="auto" w:line="240" w:before="240" w:after="0"/>
        <w:ind w:firstLine="170"/>
        <w:jc w:val="center"/>
        <w:rPr/>
      </w:pPr>
      <w:r>
        <w:rPr>
          <w:rFonts w:eastAsia="Times New Roman"/>
          <w:b/>
          <w:bCs/>
          <w:color w:val="000000"/>
          <w:sz w:val="22"/>
          <w:lang w:val="da-DK"/>
        </w:rPr>
        <w:t xml:space="preserve">§ 111. </w:t>
      </w:r>
      <w:r>
        <w:rPr>
          <w:rFonts w:eastAsia="Times New Roman"/>
          <w:color w:val="000000"/>
          <w:sz w:val="22"/>
          <w:lang w:val="da-DK"/>
        </w:rPr>
        <w:t xml:space="preserve">Landet inddeles i 54 politikredse. Justitsministeren kan foretage forandringer i politikredsenes område, medmindre forandringen indebærer oprettelse eller nedlæggelse af en politikreds. Det påhviler Justitsministeriet at udsende en fortegnelse over politikredsene med angivelse af området for hver af kredse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øbenhavns politikreds forestås af en politidirektør, de øvrige politikredse hver af en politimester. De pågældende må ikke uden justitsministerens tilladelse have bopæl uden for vedkommende politikred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n politimester skal efter justitsministerens bestemmelse være pligtig foruden sit eget embede midlertidig at beklæde et andet politimesterembede, når vedkommende politimester har forfald eller embedet er ledigt. </w:t>
      </w:r>
    </w:p>
    <w:p>
      <w:pPr>
        <w:pStyle w:val="Normal"/>
        <w:spacing w:lineRule="auto" w:line="240" w:before="240" w:after="0"/>
        <w:ind w:firstLine="170"/>
        <w:jc w:val="center"/>
        <w:rPr/>
      </w:pPr>
      <w:r>
        <w:rPr>
          <w:rFonts w:eastAsia="Times New Roman"/>
          <w:b/>
          <w:bCs/>
          <w:color w:val="000000"/>
          <w:sz w:val="22"/>
          <w:lang w:val="da-DK"/>
        </w:rPr>
        <w:t xml:space="preserve">§ 112. </w:t>
      </w:r>
      <w:r>
        <w:rPr>
          <w:rFonts w:eastAsia="Times New Roman"/>
          <w:color w:val="000000"/>
          <w:sz w:val="22"/>
          <w:lang w:val="da-DK"/>
        </w:rPr>
        <w:t xml:space="preserve">I København træffer politidirektøren bestemmelse om politiinspektørernes, vicepolitiinspektørernes, politiadvokaternes, politifuldmægtigenes og politikommissærernes tjenesteområde. I politidirektørens fraværelse har en politiinspektør den øverste ledelse af politiet i politikreds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hver politikreds uden for København ansættes til bistand for politimesteren efter justitsministerens nærmere bestemmelse som regel mindst en politifuldmægtig, i større politikredse tillige en eller flere politikommissærer. Politifuldmægtigenes særlige tjenesteområde er bistand ved påtale af straffesager og ved ledelsen af det politiet påhvilende arbejde, men fastsættes i øvrigt af vedkommende politimester. I politimesterens fraværelse har en politifuldmægtig den øverste ledelse af politiet i politikredsen. </w:t>
      </w:r>
    </w:p>
    <w:p>
      <w:pPr>
        <w:pStyle w:val="Normal"/>
        <w:spacing w:lineRule="auto" w:line="240" w:before="240" w:after="0"/>
        <w:ind w:firstLine="170"/>
        <w:jc w:val="center"/>
        <w:rPr/>
      </w:pPr>
      <w:r>
        <w:rPr>
          <w:rFonts w:eastAsia="Times New Roman"/>
          <w:b/>
          <w:bCs/>
          <w:color w:val="000000"/>
          <w:sz w:val="22"/>
          <w:lang w:val="da-DK"/>
        </w:rPr>
        <w:t xml:space="preserve">§ 113. </w:t>
      </w:r>
      <w:r>
        <w:rPr>
          <w:rFonts w:eastAsia="Times New Roman"/>
          <w:color w:val="000000"/>
          <w:sz w:val="22"/>
          <w:lang w:val="da-DK"/>
        </w:rPr>
        <w:t xml:space="preserve">For at kunne ansættes i politiets tjeneste skal de pågældende være uberygtede og vederhæftig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igspolitichefen, politidirektøren, politimestrene og politiadvokaterne skal opfylde de i § 42, stk. 3, fastsatte eksamensbetingelser. Politifuldmægtigene og den, der midlertidig beskikkes som politimester eller til på en politimesters ansvar at udføre hans forretninger, skal have bestået juridisk embedseksam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Kun som en undtagelse kan nogen ansættes som politimester, hvis han ikke i 3 år har haft ansættelse som politifuldmægtig eller i anden overordnet stilling i politiet. For at kunne beskikkes som politikommissær skal vedkommende som regel have gjort tjeneste gennem alle de forudgående grad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t ved normeringslov fastsat antal polititjenestemænd udtages til at gøre tjeneste i kriminalpolitiet. Kriminalpolitiet har navnlig til opgave at udføre de politiet påhvilende hverv med hensyn til efterforskning og forfølgning af forbrydelse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Justitsministeren træffer bestemmelse om politiets uddannelse og om dets uniformering og udrustning. </w:t>
      </w:r>
    </w:p>
    <w:p>
      <w:pPr>
        <w:pStyle w:val="Normal"/>
        <w:spacing w:lineRule="auto" w:line="240" w:before="240" w:after="0"/>
        <w:ind w:firstLine="170"/>
        <w:jc w:val="center"/>
        <w:rPr/>
      </w:pPr>
      <w:r>
        <w:rPr>
          <w:rFonts w:eastAsia="Times New Roman"/>
          <w:b/>
          <w:bCs/>
          <w:color w:val="000000"/>
          <w:sz w:val="22"/>
          <w:lang w:val="da-DK"/>
        </w:rPr>
        <w:t xml:space="preserve">§ 114. </w:t>
      </w:r>
      <w:r>
        <w:rPr>
          <w:rFonts w:eastAsia="Times New Roman"/>
          <w:color w:val="000000"/>
          <w:sz w:val="22"/>
          <w:lang w:val="da-DK"/>
        </w:rPr>
        <w:t xml:space="preserve">Politidirektøren og politimestrene har den selvstændige ledelse af kredsens politi samt ansvaret for udførelsen af det politiet påhvilende arbej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igspolitichefen fører tilsyn med politidirektørens og politimestrenes almindelige tilrettelæggelse af politiets arbejde, hvorom der af rigspolitichefen kan gives almindelige bestemmels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tilfælde, hvor en politiundersøgelse eller anden politimæssig opgave nødvendiggør et samarbejde mellem flere politikredse eller kræver særlige forholdsregler, kan rigspolitichefen efter forhandling med vedkommende politimestre (politidirektøren) træffe de foranstaltninger, som måtte findes påkrævede. Justitsministeren fastsætter de nærmere regler herom.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Justitsministeren kan, hvor en politimæssig opgave er af særegen beskaffenhed og det findes ønskeligt at træffe særlige bestemmelser med hensyn til dennes løsning, overdrage ledelsen af og ansvaret for gennemførelsen af den pågældende opgave til en særlig dertil udpeget tjenestemand. Om den pågældendes forhold til andre politimyndigheder træffer justitsministeren nærmere bestemmels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Inden for de af denne lov dragne grænser fastsætter justitsministeren regler for politidirektørens og politimestrenes forhold til anklagemyndigheden og rigspolitichefen og for disse myndigheders indbyrdes samvirken. </w:t>
      </w:r>
    </w:p>
    <w:p>
      <w:pPr>
        <w:pStyle w:val="Normal"/>
        <w:spacing w:lineRule="auto" w:line="240" w:before="240" w:after="0"/>
        <w:ind w:firstLine="170"/>
        <w:jc w:val="center"/>
        <w:rPr/>
      </w:pPr>
      <w:r>
        <w:rPr>
          <w:rFonts w:eastAsia="Times New Roman"/>
          <w:b/>
          <w:bCs/>
          <w:color w:val="000000"/>
          <w:sz w:val="22"/>
          <w:lang w:val="da-DK"/>
        </w:rPr>
        <w:t xml:space="preserve">§ 115. </w:t>
      </w:r>
      <w:r>
        <w:rPr>
          <w:rFonts w:eastAsia="Times New Roman"/>
          <w:color w:val="000000"/>
          <w:sz w:val="22"/>
          <w:lang w:val="da-DK"/>
        </w:rPr>
        <w:t xml:space="preserve">I hver politikreds oprettes et lokalnævn vedrørende politiets virksomh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n for København består nævnet af politimesteren, 2 medlemmer valgt af og blandt politipersonalet i politikredsen samt borgmestrene i de kommuner, som politikredsen omfatter. Kommuner, der har over 30.000 indbyggere, vælger ét medlem ved siden af borgmesteren. For hver 100.000, indbyggertallet i en kommune overstiger 30.000, vælger kommunen yderligere ét medlem. Såfremt antallet af kommunale medlemmer efter foranstående regler bliver under 4, vælger den kommune, der har det største indbyggertal, yderligere ét medlem. I politikredse, der kun består af én kommune, vælger kommunen 3 medlemmer ved siden af borgmesteren. De kommunale medlemmer af nævnet vælges af og blandt kommunalbestyrelsens medlemm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København består nævnet af politidirektøren, 2 medlemmer valgt af og blandt politipersonalet i politikredsen, borgmesteren samt 4 medlemmer valgt af og blandt kommunalbestyrelsens øvrige medlemm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 kommuner med magistratsstyre eller en styreform med delt administrativ ledelse, jf. §§ 64 og 64 a i lov om kommunernes styrelse, kan kommunalbestyrelsen i kommunens styrelsesvedtægt bestemme, at et magistratsmedlem henholdsvis en udvalgsformand er medlem i stedet for borgmester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Politimesteren (politidirektøren) udpeger selv en stedfortræder. En stedfortræder for borgmesteren (magistratsmedlemmet eller udvalgsformanden) vælges af og blandt kommunalbestyrelsens medlemmer. For de øvrige medlemmer vælges en stedfortræder efter reglerne i stk. 2 og 3.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Nævnet vælger sin formand og næstformand blandt de kommunale medlemmer. </w:t>
      </w:r>
    </w:p>
    <w:p>
      <w:pPr>
        <w:pStyle w:val="Normal"/>
        <w:spacing w:lineRule="auto" w:line="240" w:before="240" w:after="0"/>
        <w:ind w:firstLine="170"/>
        <w:jc w:val="center"/>
        <w:rPr/>
      </w:pPr>
      <w:r>
        <w:rPr>
          <w:rFonts w:eastAsia="Times New Roman"/>
          <w:b/>
          <w:bCs/>
          <w:color w:val="000000"/>
          <w:sz w:val="22"/>
          <w:lang w:val="da-DK"/>
        </w:rPr>
        <w:t xml:space="preserve">§ 115 a. </w:t>
      </w:r>
      <w:r>
        <w:rPr>
          <w:rFonts w:eastAsia="Times New Roman"/>
          <w:color w:val="000000"/>
          <w:sz w:val="22"/>
          <w:lang w:val="da-DK"/>
        </w:rPr>
        <w:t xml:space="preserve">Politimesteren (politidirektøren) holder nævnet underrettet om spørgsmål af almindelig karakter vedrørende politiets virksomhed i kredsen og politikredsens organisation. Efter anmodning af et medlem giver politimesteren (politidirektøren) endvidere nævnet oplysning om andre spørgsmål vedrørende politiets virksomhed og politikredsens organisatio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thvert medlem af nævnet kan forlange, at spørgsmål af fælles interesse for politiet og kommunalbestyrelserne i politikredsen tages op til drøftelse i nævn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Nævnet kan afgive udtalelse om spørgsmål vedrørende politikredsens almindelige organisatio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Nævnet kan henstille til politimesteren (politidirektøren), at politiet for et begrænset tidsrum særligt skal lægge vægt på løsningen af bestemte opgaver med hensyn til opretholdelsen af sikkerhed, fred og orden i politikreds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Nævnet skal virke for, at der gives befolkningen i kredsen oplysning om politiets virksomhed.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Justitsministeren fastsætter nærmere regler om nævnenes virksomhed, om valg af politipersonalets medlemmer samt om omfanget af politimesterens (politidirektørens) oplysningspligt over for nævnet. </w:t>
      </w:r>
    </w:p>
    <w:p>
      <w:pPr>
        <w:pStyle w:val="Normal"/>
        <w:spacing w:lineRule="auto" w:line="240" w:before="240" w:after="0"/>
        <w:ind w:firstLine="170"/>
        <w:jc w:val="center"/>
        <w:rPr/>
      </w:pPr>
      <w:r>
        <w:rPr>
          <w:rFonts w:eastAsia="Times New Roman"/>
          <w:b/>
          <w:bCs/>
          <w:color w:val="000000"/>
          <w:sz w:val="22"/>
          <w:lang w:val="da-DK"/>
        </w:rPr>
        <w:t xml:space="preserve">§ 115 b. </w:t>
      </w:r>
      <w:r>
        <w:rPr>
          <w:rFonts w:eastAsia="Times New Roman"/>
          <w:color w:val="000000"/>
          <w:sz w:val="22"/>
          <w:lang w:val="da-DK"/>
        </w:rPr>
        <w:t xml:space="preserve">Politiet kan videregive oplysninger om enkeltpersoners rent private forhold til andre myndigheder, hvis videregivelsen må anses for nødvendig af hensyn til det kriminalitetsforebyggende samarbej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samme omfang som nævnt i stk. 1 kan en myndighed videregive oplysninger om enkeltpersoner til politiet og andre myndigheder, som indgår i det kriminalitetsforebyggende samarbejde. Oplysningerne må i forbindelse med det kriminalitetsforebyggende samarbejde ikke videregives med henblik på efterforskning af straffesag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nddrages selvejende institutioner, der løser opgaver for det offentlige inden for social- og undervisningsområdet, i det kriminalitetsforebyggende samarbejde, kan der i samme omfang som nævnt i stk. 1 og 2 udveksles oplysninger mellem myndighederne og institutionern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 myndigheder og institutioner, der indgår i et kriminalitetsforebyggende samarbejde, er ikke forpligtet til at videregive oplysninger efter stk. 1-3. </w:t>
      </w:r>
    </w:p>
    <w:p>
      <w:pPr>
        <w:pStyle w:val="Normal"/>
        <w:spacing w:lineRule="auto" w:line="240" w:before="240" w:after="0"/>
        <w:ind w:firstLine="170"/>
        <w:jc w:val="center"/>
        <w:rPr/>
      </w:pPr>
      <w:r>
        <w:rPr>
          <w:rFonts w:eastAsia="Times New Roman"/>
          <w:b/>
          <w:bCs/>
          <w:color w:val="000000"/>
          <w:sz w:val="22"/>
          <w:lang w:val="da-DK"/>
        </w:rPr>
        <w:t xml:space="preserve">§ 116. </w:t>
      </w:r>
      <w:r>
        <w:rPr>
          <w:rFonts w:eastAsia="Times New Roman"/>
          <w:color w:val="000000"/>
          <w:sz w:val="22"/>
          <w:lang w:val="da-DK"/>
        </w:rPr>
        <w:t xml:space="preserve">Fra den 1. april 1938 udreder staten for de på dette tidspunkt fast ansatte kommunale polititjenestemænd lønninger i overensstemmelse med reglerne i lov nr. 98 af 31. marts 1931 om statens tjenestemænd, jf. lov nr. 165 af 18. maj 1937 indeholdende ændringer i og tilføjelser til denne lo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ra samme tidspunkt overtager staten udgifterne ved politiets uniformering og øvrige udrustning. De af kommunerne til politiets udelukkende brug anskaffede udrustningsgenstande, derunder også befordringsmidler, overgår til staten uden vederla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 kommunale polititjenestemænd, der ikke måtte søge overgang til statens tjeneste, forretter polititjeneste på samme vilkår som hidtil. Ændringer, der i tiden efter den 1. januar 1936 måtte være foretaget i kommunale regler med hensyn til tjenesteordning, lønning og pension etc., kommer herved ikke i betragtning; dog kan justitsministeren efter forhandling med finansministeren, hvis omstændighederne i særlige tilfælde taler derfor, bestemme, at ændringer i disse vilkår, som måtte være sket mellem fornævnte dato og 1. april 1938, bringes i anvend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r udfærdiges af justitsministeren nyt ansættelsesbrev for disse tjenestemænd, der, hvor kommunale regler ikke i medfør af stk. 3 kommer til anvendelse, er underkastet de i lov om statens tjenestemænd indeholdte almindelige bestemmelser, derunder dens disciplinærregle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I sager vedrørende tvistigheder om de foranførte forhold skal af politimesteren (politidirektøren) indhentes erklæring fra politirådet, hvor sådant er oprettet, forinden de forelægges justitsministeren til afgørelse.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De fornævnte tjenestemænd kan indtil 1. april 1943 søge overgang til statstjenestemandsstillinger inden for politiet, i hvilke tilfælde reglerne i §§ 315 og 831 i lov om statens tjenestemænd kommer til anvendelse.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Ansættelse på de hidtil for det kommunale politi gældende vilkår, herunder oprykning til højere lønnet stilling, kan efter 1. april 1938 ikke finde sted. </w:t>
      </w:r>
    </w:p>
    <w:p>
      <w:pPr>
        <w:pStyle w:val="Normal"/>
        <w:spacing w:lineRule="auto" w:line="240" w:before="240" w:after="0"/>
        <w:ind w:firstLine="170"/>
        <w:jc w:val="center"/>
        <w:rPr/>
      </w:pPr>
      <w:r>
        <w:rPr>
          <w:rFonts w:eastAsia="Times New Roman"/>
          <w:b/>
          <w:bCs/>
          <w:color w:val="000000"/>
          <w:sz w:val="22"/>
          <w:lang w:val="da-DK"/>
        </w:rPr>
        <w:t xml:space="preserve">§ 117. </w:t>
      </w:r>
      <w:r>
        <w:rPr>
          <w:rFonts w:eastAsia="Times New Roman"/>
          <w:color w:val="000000"/>
          <w:sz w:val="22"/>
          <w:lang w:val="da-DK"/>
        </w:rPr>
        <w:t xml:space="preserve">Staten overtager fra den 1. april 1938 pensioneringen af samtlige på dette tidspunkt fast ansatte kommunale polititjenestemæn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n pensionsbyrde, som en kommune har pådraget sig over for de polititjenestemænd, som i henhold til § 116 overgår til statens tjeneste eller kunne være overgået hertil, opgøres efter de af Statsanstalten for Livsforsikring anvendte regler for pensionsbyrders beregning. Det beløb, som derved udkommer, afdrages til staten i løbet af 25 år, og den til enhver tid resterende kapital forrentes med 4 pct. p.a.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åfremt tjenestemandens adgang til pension fra vedkommende kommune har været sikret ved oprettelse af en pensionsforsikring, overføres, såfremt dette af justitsministeren efter forhandling med finansministeren skønnes hensigtsmæssigt, og kommunen samtykker deri, pensionsforsikringen til staten, og dens værdi efter opgørelse af Statsanstalten for Livsforsikring fradrages i det beløb, som kommunen efter foranstående regler skal refundere stat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rsom der i vedkommende kommunale vedtægt er tillagt tjenestemanden ret til ved udtrædelse af kommunens tjeneste at erholde de af ham udredede pensionsbidrag tilbagebetalt, bortfalder denne ret ved hans overgang til statens tjenest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Hvis tjenestemandens pension fra kommunen er sikret ved pensionsforsikring, er hans adgang til pension fra staten betinget af, at pensionsforsikringen overføres til staten, eller at hans andel i forsikringens tilbagekøbsværdi overføres til kommunen, jf. lov om statens tjenestemænd § 315, stk. 1. </w:t>
      </w:r>
    </w:p>
    <w:p>
      <w:pPr>
        <w:pStyle w:val="Normal"/>
        <w:spacing w:lineRule="auto" w:line="240" w:before="240" w:after="0"/>
        <w:ind w:firstLine="170"/>
        <w:jc w:val="center"/>
        <w:rPr/>
      </w:pPr>
      <w:r>
        <w:rPr>
          <w:rFonts w:eastAsia="Times New Roman"/>
          <w:b/>
          <w:bCs/>
          <w:color w:val="000000"/>
          <w:sz w:val="22"/>
          <w:lang w:val="da-DK"/>
        </w:rPr>
        <w:t xml:space="preserve">§ 118. </w:t>
      </w:r>
      <w:r>
        <w:rPr>
          <w:rFonts w:eastAsia="Times New Roman"/>
          <w:color w:val="000000"/>
          <w:sz w:val="22"/>
          <w:lang w:val="da-DK"/>
        </w:rPr>
        <w:t xml:space="preserve">Grænsegendarmeriet yder politiet bistand efter regler, der fastsættes efter forhandling mellem justitsministeren og finansminister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ognefogeder, sandemænd og lignende bestillingsmænd bistår politiet efter de hidtil gældende regler.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Sjette afsnit. Advokat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2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Beskikkelse som advokat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Udøvelse af advokatvirksomhed </w:t>
      </w:r>
    </w:p>
    <w:p>
      <w:pPr>
        <w:pStyle w:val="Normal"/>
        <w:spacing w:lineRule="auto" w:line="240" w:before="240" w:after="0"/>
        <w:ind w:firstLine="170"/>
        <w:jc w:val="center"/>
        <w:rPr/>
      </w:pPr>
      <w:r>
        <w:rPr>
          <w:rFonts w:eastAsia="Times New Roman"/>
          <w:b/>
          <w:bCs/>
          <w:color w:val="000000"/>
          <w:sz w:val="22"/>
          <w:lang w:val="da-DK"/>
        </w:rPr>
        <w:t xml:space="preserve">§ 119. </w:t>
      </w:r>
      <w:r>
        <w:rPr>
          <w:rFonts w:eastAsia="Times New Roman"/>
          <w:color w:val="000000"/>
          <w:sz w:val="22"/>
          <w:lang w:val="da-DK"/>
        </w:rPr>
        <w:t xml:space="preserve">Advokater beskikkes af justitsminister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 til at få beskikkelse som advokat har enhver, d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er myndig og ikke er under værgemål efter værgemålslovens § 5 eller under samværgemål efter værgemålslovens § 7,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kke har anmeldt betalingsstandsning og ikke er under konkur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har bestået juridisk kandidateksamen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i mindst 3 år har været i praktisk juridisk virksomhed, jf. stk. 3-5.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n i stk. 2, nr. 4, nævnte virksomhed består i deltagelse i almindelig advokatvirksomhed, herunder behandling af retssager, som autoriseret fuldmægtig hos en advokat, der udøver advokatvirksomhed, eller i arbejde i en juridisk stilling ved domstolene, anklagemyndigheden eller politiet, hvori behandling af retssager indgår som en væsentlig del.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Justitsministeren kan træffe afgørelse eller fastsætte regler om, at virksomhed i andre juridiske stillinger end dem, der er nævnt i stk. 3, helt eller delvis kan medregnes i den tid, der er nævnt i stk. 2, nr. 4, dog med højst 2 å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Justitsministeren kan endvidere i særlige tilfælde meddele advokatbeskikkelse til personer, som har udøvet en praktisk juridisk virksomhed, der fuldt ud kan ligestilles med den, der er nævnt i stk. 3.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Justitsministeren kan fastsætte regler om, at gennemførelsen af en teoretisk efteruddannelse på områder af særlig betydning for advokater er en betingelse for at få beskikkelse som advokat. Advokatsamfundet forestår uddannelsen. Justitsministeren kan fastsætte nærmere regler om uddannelsens indhold, dens tilrettelæggelse og om betaling herfor. Justitsministeren kan i særlige tilfælde fritage for kravet om efteruddannelse. </w:t>
      </w:r>
    </w:p>
    <w:p>
      <w:pPr>
        <w:pStyle w:val="Normal"/>
        <w:spacing w:lineRule="auto" w:line="240" w:before="240" w:after="0"/>
        <w:ind w:firstLine="170"/>
        <w:jc w:val="center"/>
        <w:rPr/>
      </w:pPr>
      <w:r>
        <w:rPr>
          <w:rFonts w:eastAsia="Times New Roman"/>
          <w:b/>
          <w:bCs/>
          <w:color w:val="000000"/>
          <w:sz w:val="22"/>
          <w:lang w:val="da-DK"/>
        </w:rPr>
        <w:t xml:space="preserve">§ 120. </w:t>
      </w:r>
      <w:r>
        <w:rPr>
          <w:rFonts w:eastAsia="Times New Roman"/>
          <w:color w:val="000000"/>
          <w:sz w:val="22"/>
          <w:lang w:val="da-DK"/>
        </w:rPr>
        <w:t xml:space="preserve">Personer, der ikke har fået beskikkelse som advokat, og personer, der er udelukket fra at udøve advokatvirksomhed, eller hvis ret hertil er ophørt i medfør af denne lov, må ikke betegne sig som advokat eller benytte en anden betegnelse, der er egnet til forveksling hermed. En advokat, der har deponeret sin beskikkelse i Justitsministeriet, må ikke betegne sig som advokat i forbindelse med forretningsforhol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vertrædelse af bestemmelserne i stk. 1 straffes med bøde, medmindre højere straf er forskyldt efter anden lovgivning. </w:t>
      </w:r>
    </w:p>
    <w:p>
      <w:pPr>
        <w:pStyle w:val="Normal"/>
        <w:spacing w:lineRule="auto" w:line="240" w:before="240" w:after="0"/>
        <w:ind w:firstLine="170"/>
        <w:jc w:val="center"/>
        <w:rPr/>
      </w:pPr>
      <w:r>
        <w:rPr>
          <w:rFonts w:eastAsia="Times New Roman"/>
          <w:b/>
          <w:bCs/>
          <w:color w:val="000000"/>
          <w:sz w:val="22"/>
          <w:lang w:val="da-DK"/>
        </w:rPr>
        <w:t xml:space="preserve">§ 121. </w:t>
      </w:r>
      <w:r>
        <w:rPr>
          <w:rFonts w:eastAsia="Times New Roman"/>
          <w:color w:val="000000"/>
          <w:sz w:val="22"/>
          <w:lang w:val="da-DK"/>
        </w:rPr>
        <w:t xml:space="preserve">Beskikkelse kan nægtes den, der er dømt for strafbart forhold, såfremt forholdet begrunder en nærliggende fare for misbrug af adgangen til at udøve advokatvirksomhed eller gør den pågældende uværdig til den agtelse og tillid, der må kræves til udøvelse af advokatvirksomhed. Straffelovens § 78, stk. 3, gælder tilsvaren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kikkelse kan endvidere nægtes den, der i stilling eller erhverv har udvist en sådan adfærd, at der er grund til at antage, at den pågældende ikke vil udøve advokatvirksomhed på forsvarlig måd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skikkelse kan endvidere nægtes den, der har betydelig forfalden gæld til det offentlige, hvorved forstås beløb i størrelsesordenen 50.000 kr. eller derov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fslår justitsministeren i medfør af stk. 2 og 3 at meddele en person advokatbeskikkelse, kan den pågældende forlange spørgsmålet indbragt for landsretten. Sagen anlægges af justitsministeren i den borgerlige retsplejes former. Godkender retten justitsministerens afgørelse, kan spørgsmålet først på ny indbringes for retten efter 2 års forløb. </w:t>
      </w:r>
    </w:p>
    <w:p>
      <w:pPr>
        <w:pStyle w:val="Normal"/>
        <w:spacing w:lineRule="auto" w:line="240" w:before="240" w:after="0"/>
        <w:ind w:firstLine="170"/>
        <w:jc w:val="center"/>
        <w:rPr/>
      </w:pPr>
      <w:r>
        <w:rPr>
          <w:rFonts w:eastAsia="Times New Roman"/>
          <w:b/>
          <w:bCs/>
          <w:color w:val="000000"/>
          <w:sz w:val="22"/>
          <w:lang w:val="da-DK"/>
        </w:rPr>
        <w:t xml:space="preserve">§ 122. </w:t>
      </w:r>
      <w:r>
        <w:rPr>
          <w:rFonts w:eastAsia="Times New Roman"/>
          <w:color w:val="000000"/>
          <w:sz w:val="22"/>
          <w:lang w:val="da-DK"/>
        </w:rPr>
        <w:t xml:space="preserve">Udøvelse af advokatvirksomhed kan ikke forenes med en juridisk stilling ved domstolene, anklagemyndigheden eller politiet, jf. dog bestemmelsen i § 106.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øvelse af advokatvirksomhed kan i øvrigt ikke forenes med nogen stilling i det offentliges tjeneste, medmindre justitsministeren i særlige tilfælde gør undtagelse herfra.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Justitsministeren kan tillade, at en advokat, der efter stk. 1 eller stk. 2 ikke kan udøve advokatvirksomhed, udfører en retssag. </w:t>
      </w:r>
    </w:p>
    <w:p>
      <w:pPr>
        <w:pStyle w:val="Normal"/>
        <w:spacing w:lineRule="auto" w:line="240" w:before="240" w:after="0"/>
        <w:ind w:firstLine="170"/>
        <w:jc w:val="center"/>
        <w:rPr/>
      </w:pPr>
      <w:r>
        <w:rPr>
          <w:rFonts w:eastAsia="Times New Roman"/>
          <w:b/>
          <w:bCs/>
          <w:color w:val="000000"/>
          <w:sz w:val="22"/>
          <w:lang w:val="da-DK"/>
        </w:rPr>
        <w:t xml:space="preserve">§ 123. </w:t>
      </w:r>
      <w:r>
        <w:rPr>
          <w:rFonts w:eastAsia="Times New Roman"/>
          <w:color w:val="000000"/>
          <w:sz w:val="22"/>
          <w:lang w:val="da-DK"/>
        </w:rPr>
        <w:t xml:space="preserve">Enkeltmandsvirksomhed som advokat må kun udøves af en advokat, der i mindst et år enten har været i virksomhed som autoriseret fuldmægtig hos en advokat eller som advokat har været ansat hos eller virket i fællesskab med en anden advoka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o eller flere advokater må ikke udøve advokatvirksomhed i fællesskab, hvis ingen af dem opfylder den i stk. 1 nævnte beting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Justitsministeren kan i særlige tilfælde gøre undtagelse fra bestemmelserne i stk. 1 og 2. </w:t>
      </w:r>
    </w:p>
    <w:p>
      <w:pPr>
        <w:pStyle w:val="Normal"/>
        <w:spacing w:lineRule="auto" w:line="240" w:before="240" w:after="0"/>
        <w:ind w:firstLine="170"/>
        <w:jc w:val="center"/>
        <w:rPr/>
      </w:pPr>
      <w:r>
        <w:rPr>
          <w:rFonts w:eastAsia="Times New Roman"/>
          <w:b/>
          <w:bCs/>
          <w:color w:val="000000"/>
          <w:sz w:val="22"/>
          <w:lang w:val="da-DK"/>
        </w:rPr>
        <w:t xml:space="preserve">§ 124. </w:t>
      </w:r>
      <w:r>
        <w:rPr>
          <w:rFonts w:eastAsia="Times New Roman"/>
          <w:color w:val="000000"/>
          <w:sz w:val="22"/>
          <w:lang w:val="da-DK"/>
        </w:rPr>
        <w:t xml:space="preserve">Advokatvirksomhed må ud over i enkeltmandsvirksomhed eller i et fællesskab af advokater kun udøves af et advokatselskab, der drives i aktie- eller anpartsselskabsform. Et advokatselskab må alene have til formål at drive advokatvirksomhed og er pligtig og eneberettiget til i navnet at benytte ordene »advokataktieselskab« eller »advokatanpartsselskab« eller deraf dannede forkortelser. Uanset 1. og 2. pkt. må foreninger, interesseorganisationer og lignende som mandatar udføre retssager for deres medlemmer inden for foreningens interesseområ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advokat, der udøver virksomhed i et advokatselskab, hæfter personligt sammen med selskabet for ethvert krav, der er opstået som følge af advokatens bistand til en klien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ktier eller anparter i et advokatselskab må, jf. dog stk. 5, kun ejes af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advokater, der aktivt driver advokatvirksomhed i selskabet, i dets moderselskab eller dets datterselskab,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et andet advokatselskab.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estyrelsesmedlemmer, bortset fra medarbejdervalgte bestyrelsesmedlemmer, i et advokatselskab skal aktivt drive advokatvirksomhed i selskabet eller i dets moderselskab eller dets datterselskab. Medlemmer af direktionen i et advokatselskab skal aktivt drive advokatvirksomhed i selskabet.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Justitsministeren fastsætter nærmere regler for udøvelse af advokatvirksomhed i selskabsform, herunder regler om afhændelse af en aktie eller anpart i tilfælde af en aktionærs eller anpartshavers dødsfald eller deponering af beskikkelse.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Medmindre højere straf er forskyldt efter den øvrige lovgivning, straffes med bøde den, der overtræder reglerne i stk. 1, 3 eller 4.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I forskrifter, der udstedes i medfør af stk. 5, kan der fastsættes straf af bøde for overtrædelse af bestemmelserne i forskrifterne. </w:t>
      </w:r>
    </w:p>
    <w:p>
      <w:pPr>
        <w:pStyle w:val="Normal"/>
        <w:spacing w:lineRule="auto" w:line="240" w:before="240" w:after="0"/>
        <w:ind w:firstLine="170"/>
        <w:jc w:val="center"/>
        <w:rPr/>
      </w:pPr>
      <w:r>
        <w:rPr>
          <w:rFonts w:eastAsia="Times New Roman"/>
          <w:b/>
          <w:bCs/>
          <w:color w:val="000000"/>
          <w:sz w:val="22"/>
          <w:lang w:val="da-DK"/>
        </w:rPr>
        <w:t xml:space="preserve">§ 125. </w:t>
      </w:r>
      <w:r>
        <w:rPr>
          <w:rFonts w:eastAsia="Times New Roman"/>
          <w:color w:val="000000"/>
          <w:sz w:val="22"/>
          <w:lang w:val="da-DK"/>
        </w:rPr>
        <w:t xml:space="preserve">En advokat er kun i de tilfælde, hvor loven indeholder særlige bestemmelser derom, forpligtet til at påtage sig udførelsen af en retssag. </w:t>
      </w:r>
    </w:p>
    <w:p>
      <w:pPr>
        <w:pStyle w:val="Normal"/>
        <w:spacing w:lineRule="auto" w:line="240" w:before="240" w:after="0"/>
        <w:ind w:firstLine="170"/>
        <w:jc w:val="center"/>
        <w:rPr/>
      </w:pPr>
      <w:r>
        <w:rPr>
          <w:rFonts w:eastAsia="Times New Roman"/>
          <w:b/>
          <w:bCs/>
          <w:color w:val="000000"/>
          <w:sz w:val="22"/>
          <w:lang w:val="da-DK"/>
        </w:rPr>
        <w:t xml:space="preserve">§ 126. </w:t>
      </w:r>
      <w:r>
        <w:rPr>
          <w:rFonts w:eastAsia="Times New Roman"/>
          <w:color w:val="000000"/>
          <w:sz w:val="22"/>
          <w:lang w:val="da-DK"/>
        </w:rPr>
        <w:t xml:space="preserve">En advokat skal udvise en adfærd, der stemmer med god advokatskik. Advokaten skal herunder udføre sit hverv grundigt, samvittighedsfuldt og i overensstemmelse med, hvad berettigede hensyn til klienternes tarv tilsiger. Sagerne skal fremmes med fornøden hurtigh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advokat må ikke kræve højere vederlag for sit arbejde, end hvad der kan anses for rimelig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n advokat skal medvirke til, at en fuldmægtig, der er autoriseret hos advokaten, kan deltage i den teoretiske efteruddannelse, som er fastsat i medfør af § 119, stk. 6. Advokaten skal endvidere afholde udgifterne til efteruddannels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n advokat må ikke uden for sin advokatvirksomhed i forretningsforhold eller i andre forhold af økonomisk art udvise en adfærd, der er uværdig for en advokat. </w:t>
      </w:r>
    </w:p>
    <w:p>
      <w:pPr>
        <w:pStyle w:val="Normal"/>
        <w:spacing w:lineRule="auto" w:line="240" w:before="240" w:after="0"/>
        <w:ind w:firstLine="170"/>
        <w:jc w:val="center"/>
        <w:rPr/>
      </w:pPr>
      <w:r>
        <w:rPr>
          <w:rFonts w:eastAsia="Times New Roman"/>
          <w:b/>
          <w:bCs/>
          <w:color w:val="000000"/>
          <w:sz w:val="22"/>
          <w:lang w:val="da-DK"/>
        </w:rPr>
        <w:t xml:space="preserve">§ 127. </w:t>
      </w:r>
      <w:r>
        <w:rPr>
          <w:rFonts w:eastAsia="Times New Roman"/>
          <w:color w:val="000000"/>
          <w:sz w:val="22"/>
          <w:lang w:val="da-DK"/>
        </w:rPr>
        <w:t xml:space="preserve">Advokatsamfundet udarbejder regler om advokaters pligter med hensyn til behandlingen af betroede midler, sikkerhed mod økonomisk ansvar, som kan pådrages under udøvelse af advokatvirksomhed, og meddelelse af alle fornødne regnskabsmæssige og økonomiske oplysninger til Advokatsamfundet samt regler om iværksættelse af de fornødne kontrolforanstaltninger. Reglerne skal godkendes af justitsministeren. </w:t>
      </w:r>
    </w:p>
    <w:p>
      <w:pPr>
        <w:pStyle w:val="Normal"/>
        <w:spacing w:lineRule="auto" w:line="240" w:before="240" w:after="0"/>
        <w:ind w:firstLine="170"/>
        <w:jc w:val="center"/>
        <w:rPr/>
      </w:pPr>
      <w:r>
        <w:rPr>
          <w:rFonts w:eastAsia="Times New Roman"/>
          <w:b/>
          <w:bCs/>
          <w:color w:val="000000"/>
          <w:sz w:val="22"/>
          <w:lang w:val="da-DK"/>
        </w:rPr>
        <w:t xml:space="preserve">§ 127 a. </w:t>
      </w:r>
      <w:r>
        <w:rPr>
          <w:rFonts w:eastAsia="Times New Roman"/>
          <w:color w:val="000000"/>
          <w:sz w:val="22"/>
          <w:lang w:val="da-DK"/>
        </w:rPr>
        <w:t xml:space="preserve">§§ 125-127 gælder også for advokatselskaber. </w:t>
      </w:r>
    </w:p>
    <w:p>
      <w:pPr>
        <w:pStyle w:val="Normal"/>
        <w:spacing w:lineRule="auto" w:line="240" w:before="240" w:after="0"/>
        <w:ind w:firstLine="170"/>
        <w:jc w:val="center"/>
        <w:rPr/>
      </w:pPr>
      <w:r>
        <w:rPr>
          <w:rFonts w:eastAsia="Times New Roman"/>
          <w:b/>
          <w:bCs/>
          <w:color w:val="000000"/>
          <w:sz w:val="22"/>
          <w:lang w:val="da-DK"/>
        </w:rPr>
        <w:t xml:space="preserve">§ 128. </w:t>
      </w:r>
      <w:r>
        <w:rPr>
          <w:rFonts w:eastAsia="Times New Roman"/>
          <w:color w:val="000000"/>
          <w:sz w:val="22"/>
          <w:lang w:val="da-DK"/>
        </w:rPr>
        <w:t xml:space="preserve">Advokater, der er antaget til at udføre sager for parter, der har fri proces, skal yde retshjælp til personer, der opfylder de økonomiske betingelser, som fastsættes i medfør af § 330, stk. 3.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dvokater, der ikke er omfattet af stk. 1, kan ved anmeldelse til den myndighed, som justitsministeren bestemmer, påtage sig en tilsvarende forpligt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Justitsministeren fastsætter regler om ydelse af retshjælp, herunder om omfanget af advokaternes forpligtelse, om, hvilke sagsområder retshjælpen skal omfatte, og om, hvem der skal være berettiget til retshjælp.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Justitsministeren fastsætter regler om vederlag til advokater for ydelse af retshjælp og om tilskud af statskassen til betaling af vederlaget. Det kan bestemmes, at den, der søger retshjælp, selv skal betale en del af vederlaget.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Justitsministeren kan bestemme, at reglerne i stk. 1-4 ikke skal gælde i områder, hvor der ydes retshjælp af et retshjælpskontor. Justitsministeren kan af statskassen yde tilskud til sådanne kontorer. </w:t>
      </w:r>
    </w:p>
    <w:p>
      <w:pPr>
        <w:pStyle w:val="Normal"/>
        <w:spacing w:lineRule="auto" w:line="240" w:before="240" w:after="0"/>
        <w:ind w:firstLine="170"/>
        <w:jc w:val="center"/>
        <w:rPr/>
      </w:pPr>
      <w:r>
        <w:rPr>
          <w:rFonts w:eastAsia="Times New Roman"/>
          <w:b/>
          <w:bCs/>
          <w:color w:val="000000"/>
          <w:sz w:val="22"/>
          <w:lang w:val="da-DK"/>
        </w:rPr>
        <w:t xml:space="preserve">§ 129. </w:t>
      </w:r>
      <w:r>
        <w:rPr>
          <w:rFonts w:eastAsia="Times New Roman"/>
          <w:color w:val="000000"/>
          <w:sz w:val="22"/>
          <w:lang w:val="da-DK"/>
        </w:rPr>
        <w:t xml:space="preserve">Borgerlig straffelovs §§ 144, 150-152 og 154-157 finder tilsvarende anvendelse på advokater og deres autoriserede fuldmægtige. </w:t>
      </w:r>
    </w:p>
    <w:p>
      <w:pPr>
        <w:pStyle w:val="Normal"/>
        <w:spacing w:lineRule="auto" w:line="240" w:before="240" w:after="0"/>
        <w:ind w:firstLine="170"/>
        <w:jc w:val="center"/>
        <w:rPr/>
      </w:pPr>
      <w:r>
        <w:rPr>
          <w:rFonts w:eastAsia="Times New Roman"/>
          <w:b/>
          <w:bCs/>
          <w:color w:val="000000"/>
          <w:sz w:val="22"/>
          <w:lang w:val="da-DK"/>
        </w:rPr>
        <w:t xml:space="preserve">§ 130. </w:t>
      </w:r>
      <w:r>
        <w:rPr>
          <w:rFonts w:eastAsia="Times New Roman"/>
          <w:color w:val="000000"/>
          <w:sz w:val="22"/>
          <w:lang w:val="da-DK"/>
        </w:rPr>
        <w:t xml:space="preserve">Med henblik på opfyldelsen eller anvendelsen af Det Europæiske Fællesskabs vedtagelser kan justitsministeren fastsætte regler om beskikkelse som advokat og udøvelse af advokatvirksomhed, herunder om etablering og virksomhed i advokatfællesskaber, for advokater, der har opnået beskikkelse i en af Den Europæiske Unions medlemsstater eller i et land, hvormed Fællesskabet har indgået aftale.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kan endvidere fastsætte regler om brug af advokattitler, som er omfattet af Det Europæiske Fællesskabs vedtagelser, og om straf af bøde for overtrædelse af disse regl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3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dvokaternes møderet for domstolene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utoriserede advokatfuldmægtige </w:t>
      </w:r>
    </w:p>
    <w:p>
      <w:pPr>
        <w:pStyle w:val="Normal"/>
        <w:spacing w:lineRule="auto" w:line="240" w:before="240" w:after="0"/>
        <w:ind w:firstLine="170"/>
        <w:jc w:val="center"/>
        <w:rPr/>
      </w:pPr>
      <w:r>
        <w:rPr>
          <w:rFonts w:eastAsia="Times New Roman"/>
          <w:b/>
          <w:bCs/>
          <w:color w:val="000000"/>
          <w:sz w:val="22"/>
          <w:lang w:val="da-DK"/>
        </w:rPr>
        <w:t xml:space="preserve">§ 131. </w:t>
      </w:r>
      <w:r>
        <w:rPr>
          <w:rFonts w:eastAsia="Times New Roman"/>
          <w:color w:val="000000"/>
          <w:sz w:val="22"/>
          <w:lang w:val="da-DK"/>
        </w:rPr>
        <w:t xml:space="preserve">Advokater er eneberettigede til at udføre retssager for andre, jf. dog §§ 136, 260 og 730. En bemyndigelse til at gøre en fordring eller anden rettighed gældende i eget navn giver ikke den, hvem bemyndigelsen er givet, ret til selv at møde i sagen, medmindre den pågældende er berettiget hertil efter reglerne i §§ 132-136. </w:t>
      </w:r>
    </w:p>
    <w:p>
      <w:pPr>
        <w:pStyle w:val="Normal"/>
        <w:spacing w:lineRule="auto" w:line="240" w:before="240" w:after="0"/>
        <w:ind w:firstLine="170"/>
        <w:jc w:val="center"/>
        <w:rPr/>
      </w:pPr>
      <w:r>
        <w:rPr>
          <w:rFonts w:eastAsia="Times New Roman"/>
          <w:b/>
          <w:bCs/>
          <w:color w:val="000000"/>
          <w:sz w:val="22"/>
          <w:lang w:val="da-DK"/>
        </w:rPr>
        <w:t xml:space="preserve">§ 132. </w:t>
      </w:r>
      <w:r>
        <w:rPr>
          <w:rFonts w:eastAsia="Times New Roman"/>
          <w:color w:val="000000"/>
          <w:sz w:val="22"/>
          <w:lang w:val="da-DK"/>
        </w:rPr>
        <w:t xml:space="preserve">Enhver advokat har møderet for byret og for Sø- og Handelsretten i København i sager, der i medfør af reglerne i kapitel 21 behandles ved byret, samt for Den Særlige Klageret. </w:t>
      </w:r>
    </w:p>
    <w:p>
      <w:pPr>
        <w:pStyle w:val="Normal"/>
        <w:spacing w:lineRule="auto" w:line="240" w:before="240" w:after="0"/>
        <w:ind w:firstLine="170"/>
        <w:jc w:val="center"/>
        <w:rPr/>
      </w:pPr>
      <w:r>
        <w:rPr>
          <w:rFonts w:eastAsia="Times New Roman"/>
          <w:b/>
          <w:bCs/>
          <w:color w:val="000000"/>
          <w:sz w:val="22"/>
          <w:lang w:val="da-DK"/>
        </w:rPr>
        <w:t xml:space="preserve">§ 133. </w:t>
      </w:r>
      <w:r>
        <w:rPr>
          <w:rFonts w:eastAsia="Times New Roman"/>
          <w:color w:val="000000"/>
          <w:sz w:val="22"/>
          <w:lang w:val="da-DK"/>
        </w:rPr>
        <w:t xml:space="preserve">En advokat har møderet for landsret og i alle sager for Sø- og Handelsretten i København, når advokaten har bestået en prøve i procedu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røven kan foruden af advokater aflægges af autoriserede advokatfuldmægtige, der i medfør af § 136, stk. 4, kan give møde for landsrett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røven kan aflægges for landsretterne og Sø- og Handelsrett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Prøven består i, at den pågældende udfører to retssager, der slutter med mundtlig domsforhandling. En sag kan kun danne grundlag for prøven, såfremt vedkommende ret finder den egnet hertil.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Prøven er bestået, når de retter, hvor sagerne er udført, finder udførelsen tilfredsstillende. Vedkommende ret kan dog ud fra den første sags karakter og udførelsen heraf erklære prøven for bestået alene på grundlag af denne sag. Den anden sag skal udføres senest 5 år efter udførelsen af den første sag, medmindre den ret, hvor den anden sag udføres, meddeler undtagelse herfra.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Der er ikke adgang til at indstille sig til prøven mere end to gange. </w:t>
      </w:r>
    </w:p>
    <w:p>
      <w:pPr>
        <w:pStyle w:val="Normal"/>
        <w:spacing w:lineRule="auto" w:line="240" w:before="240" w:after="0"/>
        <w:ind w:firstLine="170"/>
        <w:jc w:val="center"/>
        <w:rPr/>
      </w:pPr>
      <w:r>
        <w:rPr>
          <w:rFonts w:eastAsia="Times New Roman"/>
          <w:b/>
          <w:bCs/>
          <w:color w:val="000000"/>
          <w:sz w:val="22"/>
          <w:lang w:val="da-DK"/>
        </w:rPr>
        <w:t xml:space="preserve">§ 134. </w:t>
      </w:r>
      <w:r>
        <w:rPr>
          <w:rFonts w:eastAsia="Times New Roman"/>
          <w:color w:val="000000"/>
          <w:sz w:val="22"/>
          <w:lang w:val="da-DK"/>
        </w:rPr>
        <w:t xml:space="preserve">En advokat har møderet for Højesteret, når den pågældende har indgivet anmeldelse til Højesterets justitskontor vedlagt en erklæring fra Advokatrådet om, at advokaten i mindst 5 år har været i virksomhed som advokat med møderet for landsret, og en erklæring fra vedkommende landsret om, at advokaten er øvet i procedu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en advokats udførelse af en sag for Højesteret uforsvarlig, kan Højesteret give advokaten en tilkendegivelse herom. Findes advokatens procedure for Højesteret fortsat uforsvarlig, kan retten ved beslutning fratage advokaten møderetten. Møderetten kan generhverves ved rettens beslutning herom. </w:t>
      </w:r>
    </w:p>
    <w:p>
      <w:pPr>
        <w:pStyle w:val="Normal"/>
        <w:spacing w:lineRule="auto" w:line="240" w:before="240" w:after="0"/>
        <w:ind w:firstLine="170"/>
        <w:jc w:val="center"/>
        <w:rPr/>
      </w:pPr>
      <w:r>
        <w:rPr>
          <w:rFonts w:eastAsia="Times New Roman"/>
          <w:b/>
          <w:bCs/>
          <w:color w:val="000000"/>
          <w:sz w:val="22"/>
          <w:lang w:val="da-DK"/>
        </w:rPr>
        <w:t xml:space="preserve">§ 135. </w:t>
      </w:r>
      <w:r>
        <w:rPr>
          <w:rFonts w:eastAsia="Times New Roman"/>
          <w:color w:val="000000"/>
          <w:sz w:val="22"/>
          <w:lang w:val="da-DK"/>
        </w:rPr>
        <w:t xml:space="preserve">Enhver advokat kan have en eller to autoriserede fuldmægtige, der skal have juridisk kandidateksam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utorisation meddeles af dommeren i den byretskreds, hvor vedkommende advokat har kontor. I de områder, der er henlagt til de i § 15 og § 16 a nævnte retter, meddeles autorisationen dog af rettens præsident eller den i medfør af § 16 a, stk. 3, administrerende dommer. Bestemmelsen i § 121 gælder tilsvarende. </w:t>
      </w:r>
    </w:p>
    <w:p>
      <w:pPr>
        <w:pStyle w:val="Normal"/>
        <w:spacing w:lineRule="auto" w:line="240" w:before="240" w:after="0"/>
        <w:ind w:firstLine="170"/>
        <w:jc w:val="center"/>
        <w:rPr/>
      </w:pPr>
      <w:r>
        <w:rPr>
          <w:rFonts w:eastAsia="Times New Roman"/>
          <w:b/>
          <w:bCs/>
          <w:color w:val="000000"/>
          <w:sz w:val="22"/>
          <w:lang w:val="da-DK"/>
        </w:rPr>
        <w:t xml:space="preserve">§ 136. </w:t>
      </w:r>
      <w:r>
        <w:rPr>
          <w:rFonts w:eastAsia="Times New Roman"/>
          <w:color w:val="000000"/>
          <w:sz w:val="22"/>
          <w:lang w:val="da-DK"/>
        </w:rPr>
        <w:t xml:space="preserve">Under retssager kan en advokat kun give møde ved en anden, såfremt denne er advokat og berettiget til at give møde for vedkommende ret eller dette følger af stk. 2-8.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n for mundtlig forhandling i retssager kan en advokat give møde for enhver ret ved sin autoriserede fuldmægtig eller en anden advoka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ed mundtlig forhandling for byret og for Sø- og Handelsretten i København i sager, der i medfør af reglerne i kapitel 21 behandles ved byret, kan en advokat give møde ved sin autoriserede fuldmægti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Ved mundtlig forhandling for landsretten og i alle sager for Sø- og Handelsretten i København kan en advokat med møderet for landsret give møde ved sin autoriserede fuldmægtig, såfremt der fremlægges dokumentation for, at den pågældende er advokat eller i mindst 2 år har været i en virksomhed, som er nævnt i § 119, stk. 3. Fuldmægtigens adgang til at procedere for landsretten gælder dog kun for et tidsrum af 2 år fra den første procedure. Når det findes rimeligt, kan den landsret, i hvis kreds fuldmægtigen er autoriseret, forlænge dette tidsrum.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Oplysning om adgangen til at procedere efter stk. 4 og om forlængelse heraf påtegnes fuldmægtigens autorisation af landsrettens præsident. En ny autorisation skal indeholde oplysning om procedureadgangen og en eventuel forlængelse heraf.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En advokat kan under mundtlig forhandling ved alle retter ved enhver uberygtet person fremsætte og begrunde begæring om sagens udsættelse på grund af forhold, hvorved advokaten selv hindres i at give møde.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Uden for mundtlig forhandling i retssager kan en advokat endvidere give møde ved enhver uberygtet person, der er fyldt 18 år, med angivelse af lovligt forfald. Retten og modparten kan kræve bevis for det lovlige forfald. </w:t>
      </w:r>
    </w:p>
    <w:p>
      <w:pPr>
        <w:pStyle w:val="Normal"/>
        <w:spacing w:lineRule="auto" w:line="240" w:before="0" w:after="100"/>
        <w:ind w:firstLine="170"/>
        <w:jc w:val="center"/>
        <w:rPr/>
      </w:pPr>
      <w:r>
        <w:rPr>
          <w:rFonts w:eastAsia="Times New Roman"/>
          <w:i/>
          <w:iCs/>
          <w:color w:val="000000"/>
          <w:sz w:val="22"/>
          <w:lang w:val="da-DK"/>
        </w:rPr>
        <w:t xml:space="preserve">Stk. 8. </w:t>
      </w:r>
      <w:r>
        <w:rPr>
          <w:rFonts w:eastAsia="Times New Roman"/>
          <w:color w:val="000000"/>
          <w:sz w:val="22"/>
          <w:lang w:val="da-DK"/>
        </w:rPr>
        <w:t xml:space="preserve">Under fogedforretninger kan advokater give møde ved enhver uberygtet person, der er fyldt 18 år, medmindre der i mødet skal foregå forhandling om en tvist eller fogedretten i øvrigt finder sådant møde uhensigtsmæssig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4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Ophør af retten til at udøve advokatvirksomhed </w:t>
      </w:r>
    </w:p>
    <w:p>
      <w:pPr>
        <w:pStyle w:val="Normal"/>
        <w:spacing w:lineRule="auto" w:line="240" w:before="240" w:after="0"/>
        <w:ind w:firstLine="170"/>
        <w:jc w:val="center"/>
        <w:rPr/>
      </w:pPr>
      <w:r>
        <w:rPr>
          <w:rFonts w:eastAsia="Times New Roman"/>
          <w:b/>
          <w:bCs/>
          <w:color w:val="000000"/>
          <w:sz w:val="22"/>
          <w:lang w:val="da-DK"/>
        </w:rPr>
        <w:t xml:space="preserve">§ 137. </w:t>
      </w:r>
      <w:r>
        <w:rPr>
          <w:rFonts w:eastAsia="Times New Roman"/>
          <w:color w:val="000000"/>
          <w:sz w:val="22"/>
          <w:lang w:val="da-DK"/>
        </w:rPr>
        <w:t xml:space="preserve">Retten til at udøve advokatvirksomhed bortfalder, såfremt vedkommende ikke længere opfylder betingelserne i § 119, stk. 2, nr. 1 og 2. </w:t>
      </w:r>
    </w:p>
    <w:p>
      <w:pPr>
        <w:pStyle w:val="Normal"/>
        <w:spacing w:lineRule="auto" w:line="240" w:before="240" w:after="0"/>
        <w:ind w:firstLine="170"/>
        <w:jc w:val="center"/>
        <w:rPr/>
      </w:pPr>
      <w:r>
        <w:rPr>
          <w:rFonts w:eastAsia="Times New Roman"/>
          <w:b/>
          <w:bCs/>
          <w:color w:val="000000"/>
          <w:sz w:val="22"/>
          <w:lang w:val="da-DK"/>
        </w:rPr>
        <w:t xml:space="preserve">§ 138. </w:t>
      </w:r>
      <w:r>
        <w:rPr>
          <w:rFonts w:eastAsia="Times New Roman"/>
          <w:color w:val="000000"/>
          <w:sz w:val="22"/>
          <w:lang w:val="da-DK"/>
        </w:rPr>
        <w:t xml:space="preserve">Retten til at udøve advokatvirksomhed kan efter reglerne i straffelovens § 79 frakendes under en straffesag, såfremt forholdet begrunder en nærliggende fare for misbrug af stillingen eller gør den pågældende uværdig til den agtelse og tillid, der må kræves til udøvelse af advokatvirksomhed. </w:t>
      </w:r>
    </w:p>
    <w:p>
      <w:pPr>
        <w:pStyle w:val="Normal"/>
        <w:spacing w:lineRule="auto" w:line="240" w:before="240" w:after="0"/>
        <w:ind w:firstLine="170"/>
        <w:jc w:val="center"/>
        <w:rPr/>
      </w:pPr>
      <w:r>
        <w:rPr>
          <w:rFonts w:eastAsia="Times New Roman"/>
          <w:b/>
          <w:bCs/>
          <w:color w:val="000000"/>
          <w:sz w:val="22"/>
          <w:lang w:val="da-DK"/>
        </w:rPr>
        <w:t xml:space="preserve">§ 139. </w:t>
      </w:r>
      <w:r>
        <w:rPr>
          <w:rFonts w:eastAsia="Times New Roman"/>
          <w:color w:val="000000"/>
          <w:sz w:val="22"/>
          <w:lang w:val="da-DK"/>
        </w:rPr>
        <w:t xml:space="preserve">Retten til at udøve advokatvirksomhed kan frakendes ved dom, såfremt det på grund af advokatens sindssygdom skønnes uforsvarligt, at vedkommende fortsat udøver advokatvirksomhed. Retten til at udøve advokatvirksomhed kan endvidere frakendes ved dom på tid fra 1 til 5 år eller indtil videre, såfremt advokaten har betydelig forfalden gæld til det offentlige, hvorved forstås beløb i størrelsesordenen 100.000 kr. og derover. Sagen anlægges ved landsretten af justitsministeren i den borgerlige retsplejes former. Advokaten har ret til fri proces, såfremt vedkommende opfylder betingelserne i § 330, stk. 1, nr. 2.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kønnes det på grund af advokatens sindssygdom nødvendigt for at afværge formuetab for klienter, kan retten under sagen ved kendelse efter påstand fra justitsministeren udelukke den pågældende fra at drive advokatvirksomhed, indtil sagen er endeligt afgjor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grunden til frakendelse efter stk. 1 ikke længere til stede, tilbagegiver justitsministeren vedkommende retten til at drive advokatvirksomhed, såfremt den pågældende i øvrigt opfylder betingelserne for at udøve advokatvirksomhed. Afslår justitsministeren en anmodning herom, kan den pågældende forlange spørgsmålet indbragt for landsretten. En sådan begæring kan kun fremsættes med 1 års mellemrum. Bestemmelsen i stk. 1, 3. pkt., gælder tilsvarende. </w:t>
      </w:r>
    </w:p>
    <w:p>
      <w:pPr>
        <w:pStyle w:val="Normal"/>
        <w:spacing w:lineRule="auto" w:line="240" w:before="240" w:after="0"/>
        <w:ind w:firstLine="170"/>
        <w:jc w:val="center"/>
        <w:rPr/>
      </w:pPr>
      <w:r>
        <w:rPr>
          <w:rFonts w:eastAsia="Times New Roman"/>
          <w:b/>
          <w:bCs/>
          <w:color w:val="000000"/>
          <w:sz w:val="22"/>
          <w:lang w:val="da-DK"/>
        </w:rPr>
        <w:t xml:space="preserve">§ 140. </w:t>
      </w:r>
      <w:r>
        <w:rPr>
          <w:rFonts w:eastAsia="Times New Roman"/>
          <w:color w:val="000000"/>
          <w:sz w:val="22"/>
          <w:lang w:val="da-DK"/>
        </w:rPr>
        <w:t xml:space="preserve">Den, der under en retssag ved kendelse er udelukket fra at drive advokatvirksomhed, indtil sagen er endeligt afgjort, samt den, hvis ret hertil er bortfaldet eller frakendt i medfør af denne lov, skal tilbagelevere sin beskikkelse som advokat til Justitsministeri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den pågældende på ny er berettiget til at udøve advokatvirksomhed, skal advokatbeskikkelsen udleveres efter begær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retten til at udøve advokatvirksomhed faldet bort som følge af konkurs efter bestemmelsen i § 137, kan justitsministeren efter, at konkursboet er sluttet, afslå at udlevere beskikkelsen, såfremt der fortsat består anmeldte krav, som kan gøres gældende imod den pågældende. </w:t>
      </w:r>
    </w:p>
    <w:p>
      <w:pPr>
        <w:pStyle w:val="Normal"/>
        <w:spacing w:lineRule="auto" w:line="240" w:before="240" w:after="0"/>
        <w:ind w:firstLine="170"/>
        <w:jc w:val="center"/>
        <w:rPr/>
      </w:pPr>
      <w:r>
        <w:rPr>
          <w:rFonts w:eastAsia="Times New Roman"/>
          <w:b/>
          <w:bCs/>
          <w:color w:val="000000"/>
          <w:sz w:val="22"/>
          <w:lang w:val="da-DK"/>
        </w:rPr>
        <w:t xml:space="preserve">§ 141. </w:t>
      </w:r>
      <w:r>
        <w:rPr>
          <w:rFonts w:eastAsia="Times New Roman"/>
          <w:color w:val="000000"/>
          <w:sz w:val="22"/>
          <w:lang w:val="da-DK"/>
        </w:rPr>
        <w:t xml:space="preserve">En advokat kan deponere sin beskikkelse i Justitsministeriet. Beskikkelsen kan kun udleveres på ny, såfremt advokaten opfylder betingelserne i §§ 119 og 121. </w:t>
      </w:r>
    </w:p>
    <w:p>
      <w:pPr>
        <w:pStyle w:val="Normal"/>
        <w:spacing w:lineRule="auto" w:line="240" w:before="240" w:after="0"/>
        <w:ind w:firstLine="170"/>
        <w:jc w:val="center"/>
        <w:rPr/>
      </w:pPr>
      <w:r>
        <w:rPr>
          <w:rFonts w:eastAsia="Times New Roman"/>
          <w:b/>
          <w:bCs/>
          <w:color w:val="000000"/>
          <w:sz w:val="22"/>
          <w:lang w:val="da-DK"/>
        </w:rPr>
        <w:t xml:space="preserve">§ 142. </w:t>
      </w:r>
      <w:r>
        <w:rPr>
          <w:rFonts w:eastAsia="Times New Roman"/>
          <w:color w:val="000000"/>
          <w:sz w:val="22"/>
          <w:lang w:val="da-DK"/>
        </w:rPr>
        <w:t xml:space="preserve">For personer, der er udelukket fra at udøve advokatvirksomhed, eller hvis ret hertil er ophørt i medfør af §§ 137-139, gælder de regler, der er fastsat i medfør af § 127 om behandlingen af betroede midler, og Advokatrådet fører tilsyn med reglernes overholdelse. Reglerne gælder, indtil Advokatrådet bestemmer, at de skal ophøre hermed, dog højst i 6 måneder fra udelukkelsen eller ophøret. Advokatrådet kan underrette den pågældendes klienter om udelukkelsen eller ophøret og om betydningen heraf.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vertrædelse af reglerne som nævnt i stk. 1 straffes med bøde, medmindre højere straf er forskyldt efter anden lovgivning.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5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dvokatsamfundet og Advokatnævnet </w:t>
      </w:r>
    </w:p>
    <w:p>
      <w:pPr>
        <w:pStyle w:val="Normal"/>
        <w:spacing w:lineRule="auto" w:line="240" w:before="240" w:after="0"/>
        <w:ind w:firstLine="170"/>
        <w:jc w:val="center"/>
        <w:rPr/>
      </w:pPr>
      <w:r>
        <w:rPr>
          <w:rFonts w:eastAsia="Times New Roman"/>
          <w:b/>
          <w:bCs/>
          <w:color w:val="000000"/>
          <w:sz w:val="22"/>
          <w:lang w:val="da-DK"/>
        </w:rPr>
        <w:t xml:space="preserve">§ 143. </w:t>
      </w:r>
      <w:r>
        <w:rPr>
          <w:rFonts w:eastAsia="Times New Roman"/>
          <w:color w:val="000000"/>
          <w:sz w:val="22"/>
          <w:lang w:val="da-DK"/>
        </w:rPr>
        <w:t xml:space="preserve">Alle advokater er medlemmer af Det Danske Advokatsamfun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dvokatsamfundets bestyrelse, der benævnes Advokatrådet, fører tilsyn med advokaterne og deres autoriserede fuldmægtige. Finder rådet, at en advokat ikke har handlet i overensstemmelse med de pligter, stillingen medfører, kan det indklage den pågældende for Advokatnævnet. 1. og 2. pkt. finder tilsvarende anvendelse for så vidt angår advokatselskaber, jf. § 124.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dvokatsamfundet opdeles i et antal advokatkredse. Advokatkredsenes bestyrelser bistår Advokatråd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dvokatsamfundet fastsætter regler om sin organisation og virksomhed i en vedtægt, der skal godkendes af justitsministeren. </w:t>
      </w:r>
    </w:p>
    <w:p>
      <w:pPr>
        <w:pStyle w:val="Normal"/>
        <w:spacing w:lineRule="auto" w:line="240" w:before="240" w:after="0"/>
        <w:ind w:firstLine="170"/>
        <w:jc w:val="center"/>
        <w:rPr/>
      </w:pPr>
      <w:r>
        <w:rPr>
          <w:rFonts w:eastAsia="Times New Roman"/>
          <w:b/>
          <w:bCs/>
          <w:color w:val="000000"/>
          <w:sz w:val="22"/>
          <w:lang w:val="da-DK"/>
        </w:rPr>
        <w:t xml:space="preserve">§ 144. </w:t>
      </w:r>
      <w:r>
        <w:rPr>
          <w:rFonts w:eastAsia="Times New Roman"/>
          <w:color w:val="000000"/>
          <w:sz w:val="22"/>
          <w:lang w:val="da-DK"/>
        </w:rPr>
        <w:t xml:space="preserve">Advokatsamfundet opretter et Advokatnævn. Advokatnævnet består af en formand og 2 næstformænd, der alle skal være dommere, samt af 15 andre medlemmer. Formanden og næstformændene udpeges af Højesterets præsident. Af de øvrige medlemmer udpeges 6, der ikke må være advokater, af justitsministeren, medens 9 vælges af Advokatsamfundet blandt advokater, der ikke er medlemmer af Advokatrådet. Medlemmerne og stedfortrædere herfor udpeges for 4 år ad ga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nævnets behandling af en sag skal deltage et eller flere medlemmer af formandskabet, et eller flere af de medlemmer, der er udpeget af justitsministeren, og et antal advokater, der svarer til antallet af deltagende medlemmer af formandskabet og øvrige medlemm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dvokatnævnet bistås ved sagernes forberedelse af advokatkredsenes bestyrels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Justitsministeren fastsætter nærmere regler om Advokatnævnets virksomhed, herunder om nævnets virksomhed i afdelinger og formandens og næstformændenes adgang til at afgøre sager. </w:t>
      </w:r>
    </w:p>
    <w:p>
      <w:pPr>
        <w:pStyle w:val="Normal"/>
        <w:spacing w:lineRule="auto" w:line="240" w:before="240" w:after="0"/>
        <w:ind w:firstLine="170"/>
        <w:jc w:val="center"/>
        <w:rPr/>
      </w:pPr>
      <w:r>
        <w:rPr>
          <w:rFonts w:eastAsia="Times New Roman"/>
          <w:b/>
          <w:bCs/>
          <w:color w:val="000000"/>
          <w:sz w:val="22"/>
          <w:lang w:val="da-DK"/>
        </w:rPr>
        <w:t xml:space="preserve">§ 145. </w:t>
      </w:r>
      <w:r>
        <w:rPr>
          <w:rFonts w:eastAsia="Times New Roman"/>
          <w:color w:val="000000"/>
          <w:sz w:val="22"/>
          <w:lang w:val="da-DK"/>
        </w:rPr>
        <w:t xml:space="preserve">Ved behandlingen af sager, hvor kredsbestyrelserne skal bistå Advokatnævnet, og sager efter § 146 om klager over vederlag tiltrædes bestyrelserne hver af et medlem, der ikke er advokat. Virker en kredsbestyrelse i flere afdelinger, tiltrædes kredsbestyrelsen dog af ét medlem for hver afdeling. Disse medlemmer og stedfortrædere herfor udpeges af justitsministeren for 4 år ad gangen efter indstilling fra vedkommende amtsråd, i Københavns Kommune Borgerrepræsentationen, i Frederiksberg Kommune kommunalbestyrelsen og i Bornholms Kommune regionsrå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fastsætter nærmere regler om kredsbestyrelsernes behandling af sager, hvor de skal bistå Advokatnævnet, samt sager om klager over vederlag, herunder om kredsbestyrelsernes adgang til at henvise sager til Advokatnævnet. </w:t>
      </w:r>
    </w:p>
    <w:p>
      <w:pPr>
        <w:pStyle w:val="Normal"/>
        <w:spacing w:lineRule="auto" w:line="240" w:before="240" w:after="100"/>
        <w:ind w:firstLine="170"/>
        <w:jc w:val="center"/>
        <w:rPr/>
      </w:pPr>
      <w:r>
        <w:rPr>
          <w:rFonts w:eastAsia="Times New Roman"/>
          <w:b/>
          <w:bCs/>
          <w:color w:val="000000"/>
          <w:sz w:val="22"/>
          <w:lang w:val="da-DK"/>
        </w:rPr>
        <w:t xml:space="preserve">§ 145 a. </w:t>
      </w:r>
      <w:r>
        <w:rPr>
          <w:rFonts w:eastAsia="Times New Roman"/>
          <w:color w:val="000000"/>
          <w:sz w:val="22"/>
          <w:lang w:val="da-DK"/>
        </w:rPr>
        <w:t xml:space="preserve">Advokatnævnet afgiver en årlig beretning om sin virksomhed til justitsministeren. Beretningen trykkes og offentliggøres.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5 a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alærklager </w:t>
      </w:r>
    </w:p>
    <w:p>
      <w:pPr>
        <w:pStyle w:val="Normal"/>
        <w:spacing w:lineRule="auto" w:line="240" w:before="240" w:after="0"/>
        <w:ind w:firstLine="170"/>
        <w:jc w:val="center"/>
        <w:rPr/>
      </w:pPr>
      <w:r>
        <w:rPr>
          <w:rFonts w:eastAsia="Times New Roman"/>
          <w:b/>
          <w:bCs/>
          <w:color w:val="000000"/>
          <w:sz w:val="22"/>
          <w:lang w:val="da-DK"/>
        </w:rPr>
        <w:t xml:space="preserve">§ 146. </w:t>
      </w:r>
      <w:r>
        <w:rPr>
          <w:rFonts w:eastAsia="Times New Roman"/>
          <w:color w:val="000000"/>
          <w:sz w:val="22"/>
          <w:lang w:val="da-DK"/>
        </w:rPr>
        <w:t xml:space="preserve">Klager over vederlag, som en advokat eller et advokatselskab har forlangt for sit arbejde, kan af den, som har retlig interesse heri, indbringes for bestyrelsen i den advokatkreds, hvor advokaten eller advokatselskabet har sit kontor. Kredsbestyrelsen kan godkende vederlagets størrelse eller bestemme, at vederlaget skal nedsættes eller bortfalde. </w:t>
      </w:r>
    </w:p>
    <w:p>
      <w:pPr>
        <w:pStyle w:val="Normal"/>
        <w:spacing w:lineRule="auto" w:line="240" w:before="240" w:after="0"/>
        <w:ind w:firstLine="170"/>
        <w:jc w:val="center"/>
        <w:rPr/>
      </w:pPr>
      <w:r>
        <w:rPr>
          <w:rFonts w:eastAsia="Times New Roman"/>
          <w:b/>
          <w:bCs/>
          <w:color w:val="000000"/>
          <w:sz w:val="22"/>
          <w:lang w:val="da-DK"/>
        </w:rPr>
        <w:t xml:space="preserve">§ 147. </w:t>
      </w:r>
      <w:r>
        <w:rPr>
          <w:rFonts w:eastAsia="Times New Roman"/>
          <w:color w:val="000000"/>
          <w:sz w:val="22"/>
          <w:lang w:val="da-DK"/>
        </w:rPr>
        <w:t xml:space="preserve">Kredsbestyrelsens afgørelse kan indbringes for Advokatnævnet af hver af parterne samt af Advokatrå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lager skal være indgivet til nævnet inden 4 uger efter, at kredsbestyrelsens afgørelse er meddelt parterne. Nævnet kan dog behandle en klage, der er indgivet senere, når fristoverskridelsen findes rimeligt begrund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dvokatnævnet kan godkende vederlagets størrelse eller bestemme, at vederlaget skal nedsættes eller bortfalde. Nævnets afgørelse kan ikke indbringes for anden administrativ myndighed. </w:t>
      </w:r>
    </w:p>
    <w:p>
      <w:pPr>
        <w:pStyle w:val="Normal"/>
        <w:spacing w:lineRule="auto" w:line="240" w:before="240" w:after="100"/>
        <w:ind w:firstLine="170"/>
        <w:jc w:val="center"/>
        <w:rPr/>
      </w:pPr>
      <w:r>
        <w:rPr>
          <w:rFonts w:eastAsia="Times New Roman"/>
          <w:b/>
          <w:bCs/>
          <w:color w:val="000000"/>
          <w:sz w:val="22"/>
          <w:lang w:val="da-DK"/>
        </w:rPr>
        <w:t xml:space="preserve">§ 147 a. </w:t>
      </w:r>
      <w:r>
        <w:rPr>
          <w:rFonts w:eastAsia="Times New Roman"/>
          <w:color w:val="000000"/>
          <w:sz w:val="22"/>
          <w:lang w:val="da-DK"/>
        </w:rPr>
        <w:t xml:space="preserve">Så længe en sag behandles af en kredsbestyrelse eller Advokatnævnet, kan klagesagens parter ikke anlægge sag ved domstolene om de spørgsmål, der er omfattet af klagen. Når fristen for indbringelse af kredsbestyrelsens afgørelse er udløbet, uden at afgørelsen er indbragt for Advokatnævnet, eller Advokatnævnet har truffet afgørelse, kan hver af parterne indbringe sagen for domstolen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5 b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Disciplinærsager </w:t>
      </w:r>
    </w:p>
    <w:p>
      <w:pPr>
        <w:pStyle w:val="Normal"/>
        <w:spacing w:lineRule="auto" w:line="240" w:before="240" w:after="0"/>
        <w:ind w:firstLine="170"/>
        <w:jc w:val="center"/>
        <w:rPr/>
      </w:pPr>
      <w:r>
        <w:rPr>
          <w:rFonts w:eastAsia="Times New Roman"/>
          <w:b/>
          <w:bCs/>
          <w:color w:val="000000"/>
          <w:sz w:val="22"/>
          <w:lang w:val="da-DK"/>
        </w:rPr>
        <w:t xml:space="preserve">§ 147 b. </w:t>
      </w:r>
      <w:r>
        <w:rPr>
          <w:rFonts w:eastAsia="Times New Roman"/>
          <w:color w:val="000000"/>
          <w:sz w:val="22"/>
          <w:lang w:val="da-DK"/>
        </w:rPr>
        <w:t xml:space="preserve">Klager over, at en advokat eller et advokatselskab har tilsidesat pligter, der følger af denne lov eller af forskrifter fastsat i medfør af denne lov, kan indbringes for Advokatnævn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lager skal indgives inden 6 måneder efter, at klageren er blevet bekendt med det forhold, som klagen vedrører. Nævnet kan dog behandle en klage, der er indgivet senere, når fristoverskridelsen findes rimeligt begrund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dvokatnævnet kan afvise at behandle klager fra personer, der ikke har retlig interesse i det forhold, klagen angår, samt klager, der på forhånd må skønnes åbenbart grundlø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dvokatnævnet kan lade parter og vidner afhøre ved byretten på det sted, hvor de bor. </w:t>
      </w:r>
    </w:p>
    <w:p>
      <w:pPr>
        <w:pStyle w:val="Normal"/>
        <w:spacing w:lineRule="auto" w:line="240" w:before="240" w:after="0"/>
        <w:ind w:firstLine="170"/>
        <w:jc w:val="center"/>
        <w:rPr/>
      </w:pPr>
      <w:r>
        <w:rPr>
          <w:rFonts w:eastAsia="Times New Roman"/>
          <w:b/>
          <w:bCs/>
          <w:color w:val="000000"/>
          <w:sz w:val="22"/>
          <w:lang w:val="da-DK"/>
        </w:rPr>
        <w:t xml:space="preserve">§ 147 c. </w:t>
      </w:r>
      <w:r>
        <w:rPr>
          <w:rFonts w:eastAsia="Times New Roman"/>
          <w:color w:val="000000"/>
          <w:sz w:val="22"/>
          <w:lang w:val="da-DK"/>
        </w:rPr>
        <w:t xml:space="preserve">Finder Advokatnævnet, at en advokat eller et advokatselskab har tilsidesat pligter, der følger af denne lov eller forskrifter fastsat i medfør af loven, kan det tildele advokaten eller advokatselskabet en advarsel eller irettesættelse eller pålægge vedkommende eller selskabet en bøde på indtil 200.000 k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dvokatnævnet kan under anvendelse af tvangsbøder pålægge en advokat eller et advokatselskab at opfylde en forpligtelse som nævnt i stk. 1. Nævnet kan endvidere, såfremt det skønnes fornødent, fratage advokaten en sag og lade en anden advokat, der er godkendt af klienten, færdiggøre d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Har en advokat gjort sig skyldig i grov eller oftere gentagen overtrædelse af sine pligter som advokat, og de udviste forhold giver grund til at antage, at den pågældende ikke for fremtiden vil udøve advokatvirksomhed på forsvarlig måde, kan Advokatnævnet frakende advokaten retten til at udføre sager eller forretninger af nærmere angiven karakter eller retten til at udøve advokatvirksomhed. Frakendelsen kan ske i et tidsrum fra 6 måneder til 5 år eller indtil videre. Bestemmelsen i § 142 gælder tilsvarend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Nævnets afgørelser, der ikke kan indbringes for anden administrativ myndighed, skal indeholde oplysning om adgangen til domstolsprøvelse og fristen herfo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Advokatnævnet sender meddelelse om en afgørelse til klageren, advokaten, advokatselskabet, Advokatrådet og Justitsministeriet. Nævnet kan offentliggøre afgørelsen. </w:t>
      </w:r>
    </w:p>
    <w:p>
      <w:pPr>
        <w:pStyle w:val="Normal"/>
        <w:spacing w:lineRule="auto" w:line="240" w:before="240" w:after="0"/>
        <w:ind w:firstLine="170"/>
        <w:jc w:val="center"/>
        <w:rPr/>
      </w:pPr>
      <w:r>
        <w:rPr>
          <w:rFonts w:eastAsia="Times New Roman"/>
          <w:b/>
          <w:bCs/>
          <w:color w:val="000000"/>
          <w:sz w:val="22"/>
          <w:lang w:val="da-DK"/>
        </w:rPr>
        <w:t xml:space="preserve">§ 147 d. </w:t>
      </w:r>
      <w:r>
        <w:rPr>
          <w:rFonts w:eastAsia="Times New Roman"/>
          <w:color w:val="000000"/>
          <w:sz w:val="22"/>
          <w:lang w:val="da-DK"/>
        </w:rPr>
        <w:t xml:space="preserve">Advokatnævnets afgørelse efter § 147 c, stk. 1 og 2, kan indbringes for landsretten af advokaten eller advokatselskabet. Landsretten kan stadfæste, ophæve eller ændre afgørels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bringelse skal ske inden 4 uger efter, at afgørelsen er meddelt den pågældende. Sagsanlæg har opsættende virkning for så vidt angår afgørelser, der er truffet i medfør af § 147 c, stk. 1.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fgørelsen indbringes ved, at advokaten eller advokatselskabet anlægger sag mod Advokatnævnet i den borgerlige retsplejes former. Sagen anlægges ved den landsret, i hvis kreds advokaten eller advokatselskabet har kontor. </w:t>
      </w:r>
    </w:p>
    <w:p>
      <w:pPr>
        <w:pStyle w:val="Normal"/>
        <w:spacing w:lineRule="auto" w:line="240" w:before="240" w:after="0"/>
        <w:ind w:firstLine="170"/>
        <w:jc w:val="center"/>
        <w:rPr/>
      </w:pPr>
      <w:r>
        <w:rPr>
          <w:rFonts w:eastAsia="Times New Roman"/>
          <w:b/>
          <w:bCs/>
          <w:color w:val="000000"/>
          <w:sz w:val="22"/>
          <w:lang w:val="da-DK"/>
        </w:rPr>
        <w:t xml:space="preserve">§ 147 e. </w:t>
      </w:r>
      <w:r>
        <w:rPr>
          <w:rFonts w:eastAsia="Times New Roman"/>
          <w:color w:val="000000"/>
          <w:sz w:val="22"/>
          <w:lang w:val="da-DK"/>
        </w:rPr>
        <w:t xml:space="preserve">Advokaten kan forlange en afgørelse efter § 147 c, stk. 3, indbragt for landsretten. Landsretten kan stadfæste, ophæve eller ændre afgørels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gæring om sagsanlæg skal fremsættes over for justitsministeren inden 4 uger efter, at afgørelsen er meddelt den pågældende. Justitsministeren anlægger herefter sag mod advokaten i den borgerlige retsplejes former. Advokaten har ret til fri proces, såfremt vedkommende opfylder betingelserne i § 330, stk. 1, nr. 2.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gæring om sagsanlæg har opsættende virkning, men landsretten kan, hvis Advokatnævnet har frakendt advokaten retten til at udøve advokatvirksomhed, ved kendelse udelukke den pågældende fra at udøve sådan virksomhed, indtil sagen er endeligt afgjort. Det kan ved dommen bestemmes, at anke ikke har opsættende virkning. </w:t>
      </w:r>
    </w:p>
    <w:p>
      <w:pPr>
        <w:pStyle w:val="Normal"/>
        <w:spacing w:lineRule="auto" w:line="240" w:before="240" w:after="0"/>
        <w:ind w:firstLine="170"/>
        <w:jc w:val="center"/>
        <w:rPr/>
      </w:pPr>
      <w:r>
        <w:rPr>
          <w:rFonts w:eastAsia="Times New Roman"/>
          <w:b/>
          <w:bCs/>
          <w:color w:val="000000"/>
          <w:sz w:val="22"/>
          <w:lang w:val="da-DK"/>
        </w:rPr>
        <w:t xml:space="preserve">§ 147 f. </w:t>
      </w:r>
      <w:r>
        <w:rPr>
          <w:rFonts w:eastAsia="Times New Roman"/>
          <w:color w:val="000000"/>
          <w:sz w:val="22"/>
          <w:lang w:val="da-DK"/>
        </w:rPr>
        <w:t xml:space="preserve">Advokatnævnet kan til enhver tid ophæve en frakendelse efter § 147 c, stk. 3.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frakendelsen sket indtil videre, og afslår Advokatnævnet en ansøgning om ophævelse af frakendelsen, kan den pågældende forlange spørgsmålet indbragt for landsretten, såfremt der er forløbet 5 år efter frakendelsen. Sagen anlægges af justitsministeren i den borgerlige retsplejes former. Godkender landsretten Advokatnævnets afgørelse, kan spørgsmålet først på ny indbringes for retten efter 2 års forløb. </w:t>
      </w:r>
    </w:p>
    <w:p>
      <w:pPr>
        <w:pStyle w:val="Normal"/>
        <w:spacing w:lineRule="auto" w:line="240" w:before="240" w:after="0"/>
        <w:ind w:firstLine="170"/>
        <w:jc w:val="center"/>
        <w:rPr/>
      </w:pPr>
      <w:r>
        <w:rPr>
          <w:rFonts w:eastAsia="Times New Roman"/>
          <w:b/>
          <w:bCs/>
          <w:color w:val="000000"/>
          <w:sz w:val="22"/>
          <w:lang w:val="da-DK"/>
        </w:rPr>
        <w:t xml:space="preserve">§ 147 g. </w:t>
      </w:r>
      <w:r>
        <w:rPr>
          <w:rFonts w:eastAsia="Times New Roman"/>
          <w:color w:val="000000"/>
          <w:sz w:val="22"/>
          <w:lang w:val="da-DK"/>
        </w:rPr>
        <w:t xml:space="preserve">Bøder pålagt af Advokatnævnet i medfør af § 147 c, stk. 1, kan inddrives ved udpantning og ved indeholdelse i den pågældendes indtægter efter reglerne om inddrivelse af personlige skatter i kildeskatteloven og reglerne i lov om Det Fælles Lønindeholdelsesregist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fastsætter i samråd med skatteministeren regler om indeholdelse af indtægter efter stk. 1, herunder om indberetning til Det Fælles Lønindeholdelsesregister, om skyldnerens pligt til at give inddrivelsesmyndigheden oplysninger til brug ved indeholdelsen, om pligter og erstatningsansvar for den indeholdelsespligtige og om udpantningsret for beløb, som den indeholdelsespligtige hæfter fo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r forsætlig eller uagtsom overtrædelse af bestemmelser, der er fastsat i medfør af stk. 2, kan fastsættes bødestraf. </w:t>
      </w:r>
    </w:p>
    <w:p>
      <w:pPr>
        <w:pStyle w:val="Normal"/>
        <w:spacing w:lineRule="auto" w:line="240" w:before="240" w:after="0"/>
        <w:ind w:firstLine="170"/>
        <w:jc w:val="center"/>
        <w:rPr/>
      </w:pPr>
      <w:r>
        <w:rPr>
          <w:rFonts w:eastAsia="Times New Roman"/>
          <w:b/>
          <w:bCs/>
          <w:color w:val="000000"/>
          <w:sz w:val="22"/>
          <w:lang w:val="da-DK"/>
        </w:rPr>
        <w:t xml:space="preserve">§ 147 h. </w:t>
      </w:r>
      <w:r>
        <w:rPr>
          <w:rFonts w:eastAsia="Times New Roman"/>
          <w:color w:val="000000"/>
          <w:sz w:val="22"/>
          <w:lang w:val="da-DK"/>
        </w:rPr>
        <w:t xml:space="preserve">Restanceinddrivelsesmyndigheden kan eftergive skyldige beløb omfattet af § 147 c, stk. 1, efter reglerne i opkrævningsloven.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Anden bog. Fælles bestemmelser for borgerlige sager og straffesag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6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lmindelige bestemmelser om procesmåden </w:t>
      </w:r>
    </w:p>
    <w:p>
      <w:pPr>
        <w:pStyle w:val="Normal"/>
        <w:spacing w:lineRule="auto" w:line="240" w:before="240" w:after="0"/>
        <w:ind w:firstLine="170"/>
        <w:jc w:val="center"/>
        <w:rPr/>
      </w:pPr>
      <w:r>
        <w:rPr>
          <w:rFonts w:eastAsia="Times New Roman"/>
          <w:b/>
          <w:bCs/>
          <w:color w:val="000000"/>
          <w:sz w:val="22"/>
          <w:lang w:val="da-DK"/>
        </w:rPr>
        <w:t xml:space="preserve">§ 148. </w:t>
      </w:r>
      <w:r>
        <w:rPr>
          <w:rFonts w:eastAsia="Times New Roman"/>
          <w:color w:val="000000"/>
          <w:sz w:val="22"/>
          <w:lang w:val="da-DK"/>
        </w:rPr>
        <w:t xml:space="preserve">Retssager forhandles mundtlig. Skrift anvendes kun i det omfang, i hvilket loven særlig bestemmer 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den mundtlige forhandling benyttes frit foredra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Når oplæsning skal finde sted, bestemmer rettens formand, ved hvem den skal foregå, for så vidt andet ikke i loven er foreskrevet. </w:t>
      </w:r>
    </w:p>
    <w:p>
      <w:pPr>
        <w:pStyle w:val="Normal"/>
        <w:spacing w:lineRule="auto" w:line="240" w:before="240" w:after="0"/>
        <w:ind w:firstLine="170"/>
        <w:jc w:val="center"/>
        <w:rPr/>
      </w:pPr>
      <w:r>
        <w:rPr>
          <w:rFonts w:eastAsia="Times New Roman"/>
          <w:b/>
          <w:bCs/>
          <w:color w:val="000000"/>
          <w:sz w:val="22"/>
          <w:lang w:val="da-DK"/>
        </w:rPr>
        <w:t xml:space="preserve">§ 148 a. </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01"</w:instrText>
      </w:r>
      <w:r>
        <w:rPr>
          <w:rStyle w:val="InternetLink"/>
          <w:vertAlign w:val="superscript"/>
          <w:sz w:val="22"/>
          <w:u w:val="single"/>
          <w:rFonts w:eastAsia="Times New Roman"/>
          <w:color w:val="000000"/>
          <w:lang w:val="da-DK"/>
        </w:rPr>
        <w:fldChar w:fldCharType="separate"/>
      </w:r>
      <w:bookmarkStart w:id="0" w:name="_SN501"/>
      <w:r>
        <w:rPr>
          <w:rStyle w:val="InternetLink"/>
          <w:rFonts w:eastAsia="Times New Roman"/>
          <w:color w:val="000000"/>
          <w:sz w:val="22"/>
          <w:u w:val="single"/>
          <w:vertAlign w:val="superscript"/>
          <w:lang w:val="da-DK"/>
        </w:rPr>
        <w:t>1)</w:t>
      </w:r>
      <w:r>
        <w:rPr>
          <w:rStyle w:val="InternetLink"/>
          <w:vertAlign w:val="superscript"/>
          <w:sz w:val="22"/>
          <w:u w:val="single"/>
          <w:rFonts w:eastAsia="Times New Roman"/>
          <w:color w:val="000000"/>
          <w:lang w:val="da-DK"/>
        </w:rPr>
        <w:fldChar w:fldCharType="end"/>
      </w:r>
      <w:bookmarkEnd w:id="0"/>
      <w:r>
        <w:rPr>
          <w:rFonts w:eastAsia="Times New Roman"/>
          <w:color w:val="000000"/>
          <w:sz w:val="22"/>
          <w:vertAlign w:val="superscript"/>
          <w:lang w:val="da-DK"/>
        </w:rPr>
        <w:t xml:space="preserve"> </w:t>
      </w:r>
      <w:r>
        <w:rPr>
          <w:rFonts w:eastAsia="Times New Roman"/>
          <w:color w:val="000000"/>
          <w:sz w:val="22"/>
          <w:lang w:val="da-DK"/>
        </w:rPr>
        <w:t xml:space="preserve"> Krav om skriftlighed eller underskrift er ikke til hinder for, at meddelelser til retten sendes som digital kommunikation. Meddelelsen skal være forsynet med en digital signatu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mstolsstyrelsen kan fastsætte nærmere regler om digital kommunikation med domstolene, herunder om anvendelsen af digital signatu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n digital meddelelse anses for at være kommet frem, når den kan gøres tilgængelig for rett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vis en digital meddelelse ikke er forsynet med digital signatur eller er behæftet med andre fejl, der gør den uegnet til at indgå i rettens behandling af en sag, kan retten afvise meddelelsen eller fastsætte en frist for afhjælpning af mangelen. Efter anmodning træffes afgørelsen om afvisning ved kendelse. </w:t>
      </w:r>
    </w:p>
    <w:p>
      <w:pPr>
        <w:pStyle w:val="Normal"/>
        <w:spacing w:lineRule="auto" w:line="240" w:before="240" w:after="0"/>
        <w:ind w:firstLine="170"/>
        <w:jc w:val="center"/>
        <w:rPr/>
      </w:pPr>
      <w:r>
        <w:rPr>
          <w:rFonts w:eastAsia="Times New Roman"/>
          <w:b/>
          <w:bCs/>
          <w:color w:val="000000"/>
          <w:sz w:val="22"/>
          <w:lang w:val="da-DK"/>
        </w:rPr>
        <w:t xml:space="preserve">§ 149. </w:t>
      </w:r>
      <w:r>
        <w:rPr>
          <w:rFonts w:eastAsia="Times New Roman"/>
          <w:color w:val="000000"/>
          <w:sz w:val="22"/>
          <w:lang w:val="da-DK"/>
        </w:rPr>
        <w:t xml:space="preserve">Retssproget er dansk. Afhøring af personer, der ikke er det danske sprog mægtig, skal så vidt muligt ske ved hjælp af en translatør. Dog kan i borgerlige sager tilkaldelse af tolk undlades, når ingen af parterne gør fordring herpå, og retten tiltror sig fornødent kendskab til det fremmede sprog. Det samme kan under sidstnævnte forudsætning finde sted i straffesager uden for domsforhandling for landsr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kumenter, der er affattede i fremmede sprog, skal ledsages af en oversættelse, der, når retten eller modparten forlanger det, skal bekræftes af en translatør. Oversættelse kan dog frafaldes, når begge parter er enige derom, og retten tiltror sig fornødent kendskab til det fremmede spro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n statsborger i et andet nordisk land kan uanset reglerne i stk. 1-2 indlevere dokumenter, der er affattet på den pågældendes eget sprog. Retten foranlediger dog dokumentet oversat til dansk, såfremt modparten forlanger det eller retten finder det nødvendigt. På begæring af en statsborger i et andet nordisk land skal retten foranledige dokumenter, der indleveres af modparten, oversat til det pågældende fremmede nordiske spro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dgifter til tolkning i sager, hvori en statsborger i et andet nordisk land er part, afholdes af statskassen. Det samme gælder udgifter til oversættelse efter reglerne i stk. 3. Retten kan bestemme, at udgifterne skal godtgøres af parterne i overensstemmelse med lovens almindelige regler om sagsomkostninge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Forhandling med og afhøring af døve og svært hørehæmmede skal så vidt muligt foregå ved hjælp af en uddannet tolk. Forhandling med og afhøring af øvrige hørehæmmede og døvblevne skal efter begæring fra vedkommende så vidt muligt foregå ved hjælp af en uddannet tolk. For så vidt angår stumme kan afhøring eller forhandling foregå ved skriftlige spørgsmål og svar eller efter begæring så vidt muligt ved hjælp af en tolk. Den døve, hørehæmmede, døvblevne eller stumme har endvidere adgang til at lade sig bistå af en døvekonsulent, tunghørekonsulent eller lignende under retsmøder.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Til at bistå som tolk eller tegnsprogkyndig må ingen tilkaldes, der ifølge §§ 60 og 61 ville være udelukket fra at handle som dommer i sagen. I øvrigt bliver de om vidner gældende regler at anvende på de nævnte personer med de lempelser, der følger af forholdets natur, og for så vidt ikke andet særlig er foreskrevet. </w:t>
      </w:r>
    </w:p>
    <w:p>
      <w:pPr>
        <w:pStyle w:val="Normal"/>
        <w:spacing w:lineRule="auto" w:line="240" w:before="240" w:after="0"/>
        <w:ind w:firstLine="170"/>
        <w:jc w:val="center"/>
        <w:rPr/>
      </w:pPr>
      <w:r>
        <w:rPr>
          <w:rFonts w:eastAsia="Times New Roman"/>
          <w:b/>
          <w:bCs/>
          <w:color w:val="000000"/>
          <w:sz w:val="22"/>
          <w:lang w:val="da-DK"/>
        </w:rPr>
        <w:t xml:space="preserve">§ 150. </w:t>
      </w:r>
      <w:r>
        <w:rPr>
          <w:rFonts w:eastAsia="Times New Roman"/>
          <w:color w:val="000000"/>
          <w:sz w:val="22"/>
          <w:lang w:val="da-DK"/>
        </w:rPr>
        <w:t xml:space="preserve">Rettens formand leder forhandlingen. Han bestemmer rækkefølgen af de enkelte dele af forhandlingen, for så vidt loven ikke indeholder forskrifter derom. Ingen må tage ordet uden ifølge hans tilladelse; han kan fratage den part ordet, som ikke vil rette sig efter hans ledelse. Han drager omsorg for så vidt muligt at fjerne alt, hvad der til unytte trækker forhandlingen i langdrag, og slutter forhandlingens enkelte dele, når han anser det foreliggende emne for tilstrækkelig behandlet. </w:t>
      </w:r>
    </w:p>
    <w:p>
      <w:pPr>
        <w:pStyle w:val="Normal"/>
        <w:spacing w:lineRule="auto" w:line="240" w:before="240" w:after="0"/>
        <w:ind w:firstLine="170"/>
        <w:jc w:val="center"/>
        <w:rPr/>
      </w:pPr>
      <w:r>
        <w:rPr>
          <w:rFonts w:eastAsia="Times New Roman"/>
          <w:b/>
          <w:bCs/>
          <w:color w:val="000000"/>
          <w:sz w:val="22"/>
          <w:lang w:val="da-DK"/>
        </w:rPr>
        <w:t xml:space="preserve">§ 150 a. </w:t>
      </w:r>
      <w:r>
        <w:rPr>
          <w:rFonts w:eastAsia="Times New Roman"/>
          <w:color w:val="000000"/>
          <w:sz w:val="22"/>
          <w:lang w:val="da-DK"/>
        </w:rPr>
        <w:t xml:space="preserve">Finder en almindelig domstol, at et forhold, der er indbragt for Den Særlige Klageret, er af betydning for pådømmelsen af en for vedkommende domstol verserende sag, bliver denne sidste i det hele eller til dels at udsætte, indtil klagerettens afgørelse foreligger. </w:t>
      </w:r>
    </w:p>
    <w:p>
      <w:pPr>
        <w:pStyle w:val="Normal"/>
        <w:spacing w:lineRule="auto" w:line="240" w:before="240" w:after="0"/>
        <w:ind w:firstLine="170"/>
        <w:jc w:val="center"/>
        <w:rPr/>
      </w:pPr>
      <w:r>
        <w:rPr>
          <w:rFonts w:eastAsia="Times New Roman"/>
          <w:b/>
          <w:bCs/>
          <w:color w:val="000000"/>
          <w:sz w:val="22"/>
          <w:lang w:val="da-DK"/>
        </w:rPr>
        <w:t xml:space="preserve">§ 151. </w:t>
      </w:r>
      <w:r>
        <w:rPr>
          <w:rFonts w:eastAsia="Times New Roman"/>
          <w:color w:val="000000"/>
          <w:sz w:val="22"/>
          <w:lang w:val="da-DK"/>
        </w:rPr>
        <w:t xml:space="preserve">Rettens formand våger over, at forhandlingen foregår med den tilbørlige orden og værdighed. Han er berettiget til i dette øjemed at afbryde og tilrettevise parter, vidner eller andre, når de tillader sig upassende udtalelser eller utilbørlige personlige angreb. Vedbliver en part hermed trods tilrettevisning, kan ordet fratages ham. Personer, der ved støjende eller anden utilbørlig adfærd forstyrrer forhandlingerne eller tilsidesætter den agtelse, som skyldes retten, kan udvises af retssalen, jf. endvidere §§ 32, stk. 1, og 32 a. Bliver i en borgerlig sag ordet frataget en part, eller bortfjernes han, kan forhandlingen fortsættes, hvis retten ikke finder en udsættelse nødvendig. Det samme gælder, når ordet fratages den sigtede i en straffesag. Bortfjernes han, forholdes efter reglerne i §§ 748, stk. 6, og 849. Er det den offentlige anklager eller sigtedes forsvarer, som bortfjernes, eller hvem ordet fratages, gås der frem, som om vedkommende var udeblev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 fornærmelser mod retten eller nogen af de i retten mødende, uorden, hvorved forhandlingerne forstyrres, samt ulydighed mod formandens befalinger kan rettens formand (derunder også skifte- og fogedret) lade vedkommende fjerne fra retslokalet og kan endvidere ved en kendelse, der afsiges straks, pålægge straf af bød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 straffe, som pålægges i henhold til denne paragraf, medfører ingen indskrænkning i adgangen til at drage den skyldige til ansvar efter straffelovens almindelige regler, hvor disse i øvrigt er anvendelig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Politiet er forpligtet til uvægerligt og øjeblikkeligt at yde retten bistand til udførelse af denne paragrafs forskrifter. </w:t>
      </w:r>
    </w:p>
    <w:p>
      <w:pPr>
        <w:pStyle w:val="Normal"/>
        <w:spacing w:lineRule="auto" w:line="240" w:before="240" w:after="100"/>
        <w:ind w:firstLine="170"/>
        <w:jc w:val="center"/>
        <w:rPr/>
      </w:pPr>
      <w:r>
        <w:rPr>
          <w:rFonts w:eastAsia="Times New Roman"/>
          <w:b/>
          <w:bCs/>
          <w:color w:val="000000"/>
          <w:sz w:val="22"/>
          <w:lang w:val="da-DK"/>
        </w:rPr>
        <w:t xml:space="preserve">§ 152. </w:t>
      </w:r>
      <w:r>
        <w:rPr>
          <w:rFonts w:eastAsia="Times New Roman"/>
          <w:color w:val="000000"/>
          <w:sz w:val="22"/>
          <w:lang w:val="da-DK"/>
        </w:rPr>
        <w:t xml:space="preserve">De forretninger, som ifølge denne lov påhviler rettens formand, udføres, når retten beklædes af en enkeltdommer, af denn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7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Forkyndelser m.v. </w:t>
      </w:r>
    </w:p>
    <w:p>
      <w:pPr>
        <w:pStyle w:val="Normal"/>
        <w:spacing w:lineRule="auto" w:line="240" w:before="240" w:after="0"/>
        <w:ind w:firstLine="170"/>
        <w:jc w:val="center"/>
        <w:rPr/>
      </w:pPr>
      <w:r>
        <w:rPr>
          <w:rFonts w:eastAsia="Times New Roman"/>
          <w:b/>
          <w:bCs/>
          <w:color w:val="000000"/>
          <w:sz w:val="22"/>
          <w:lang w:val="da-DK"/>
        </w:rPr>
        <w:t xml:space="preserve">§ 153. </w:t>
      </w:r>
      <w:r>
        <w:rPr>
          <w:rFonts w:eastAsia="Times New Roman"/>
          <w:color w:val="000000"/>
          <w:sz w:val="22"/>
          <w:lang w:val="da-DK"/>
        </w:rPr>
        <w:t xml:space="preserve">I borgerlige sager skal processuelle meddelelser forkyndes, medmindre andet er bestemt i denne lo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straffesager skal forkyndelse kun ske, når det er bestemt i denne lov. </w:t>
      </w:r>
    </w:p>
    <w:p>
      <w:pPr>
        <w:pStyle w:val="Normal"/>
        <w:spacing w:lineRule="auto" w:line="240" w:before="240" w:after="0"/>
        <w:ind w:firstLine="170"/>
        <w:jc w:val="center"/>
        <w:rPr/>
      </w:pPr>
      <w:r>
        <w:rPr>
          <w:rFonts w:eastAsia="Times New Roman"/>
          <w:b/>
          <w:bCs/>
          <w:color w:val="000000"/>
          <w:sz w:val="22"/>
          <w:lang w:val="da-DK"/>
        </w:rPr>
        <w:t xml:space="preserve">§ 154. </w:t>
      </w:r>
      <w:r>
        <w:rPr>
          <w:rFonts w:eastAsia="Times New Roman"/>
          <w:color w:val="000000"/>
          <w:sz w:val="22"/>
          <w:lang w:val="da-DK"/>
        </w:rPr>
        <w:t xml:space="preserve">Meddelelser fra retten gives på den måde, som rettens formand bestemmer, medmindre loven indeholder anden forskrift herom. </w:t>
      </w:r>
    </w:p>
    <w:p>
      <w:pPr>
        <w:pStyle w:val="Normal"/>
        <w:spacing w:lineRule="auto" w:line="240" w:before="0" w:after="0"/>
        <w:ind w:firstLine="170"/>
        <w:jc w:val="center"/>
        <w:rPr/>
      </w:pPr>
      <w:r>
        <w:rPr>
          <w:rFonts w:eastAsia="Times New Roman"/>
          <w:i/>
          <w:iCs/>
          <w:color w:val="000000"/>
          <w:sz w:val="22"/>
          <w:lang w:val="da-DK"/>
        </w:rPr>
        <w:t xml:space="preserve">Stk. 2. </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02"</w:instrText>
      </w:r>
      <w:r>
        <w:rPr>
          <w:rStyle w:val="InternetLink"/>
          <w:vertAlign w:val="superscript"/>
          <w:sz w:val="22"/>
          <w:u w:val="single"/>
          <w:rFonts w:eastAsia="Times New Roman"/>
          <w:color w:val="000000"/>
          <w:lang w:val="da-DK"/>
        </w:rPr>
        <w:fldChar w:fldCharType="separate"/>
      </w:r>
      <w:bookmarkStart w:id="1" w:name="_SN502"/>
      <w:r>
        <w:rPr>
          <w:rStyle w:val="InternetLink"/>
          <w:rFonts w:eastAsia="Times New Roman"/>
          <w:color w:val="000000"/>
          <w:sz w:val="22"/>
          <w:u w:val="single"/>
          <w:vertAlign w:val="superscript"/>
          <w:lang w:val="da-DK"/>
        </w:rPr>
        <w:t>2)</w:t>
      </w:r>
      <w:r>
        <w:rPr>
          <w:rStyle w:val="InternetLink"/>
          <w:vertAlign w:val="superscript"/>
          <w:sz w:val="22"/>
          <w:u w:val="single"/>
          <w:rFonts w:eastAsia="Times New Roman"/>
          <w:color w:val="000000"/>
          <w:lang w:val="da-DK"/>
        </w:rPr>
        <w:fldChar w:fldCharType="end"/>
      </w:r>
      <w:bookmarkEnd w:id="1"/>
      <w:r>
        <w:rPr>
          <w:rFonts w:eastAsia="Times New Roman"/>
          <w:color w:val="000000"/>
          <w:sz w:val="22"/>
          <w:vertAlign w:val="superscript"/>
          <w:lang w:val="da-DK"/>
        </w:rPr>
        <w:t xml:space="preserve"> </w:t>
      </w:r>
      <w:r>
        <w:rPr>
          <w:rFonts w:eastAsia="Times New Roman"/>
          <w:color w:val="000000"/>
          <w:sz w:val="22"/>
          <w:lang w:val="da-DK"/>
        </w:rPr>
        <w:t xml:space="preserve"> Anvendelse af digital kommunikation kan ske, hvis modtageren har samtykket i at modtage meddelelser på denne måde, jf. dog § 155, nr. 2. Samtykke kan gives for den enkelte sag eller generelt. Meddelelser, der indeholder fortrolige oplysninger, skal krypteres eller sikres på anden forsvarlig måd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s beslutning om, hvorledes meddelelser skal gives, er ikke genstand for kære. </w:t>
      </w:r>
    </w:p>
    <w:p>
      <w:pPr>
        <w:pStyle w:val="Normal"/>
        <w:spacing w:lineRule="auto" w:line="240" w:before="240" w:after="0"/>
        <w:ind w:firstLine="170"/>
        <w:jc w:val="center"/>
        <w:rPr/>
      </w:pPr>
      <w:r>
        <w:rPr>
          <w:rFonts w:eastAsia="Times New Roman"/>
          <w:b/>
          <w:bCs/>
          <w:color w:val="000000"/>
          <w:sz w:val="22"/>
          <w:lang w:val="da-DK"/>
        </w:rPr>
        <w:t xml:space="preserve">§ 155. </w:t>
      </w:r>
      <w:r>
        <w:rPr>
          <w:rFonts w:eastAsia="Times New Roman"/>
          <w:color w:val="000000"/>
          <w:sz w:val="22"/>
          <w:lang w:val="da-DK"/>
        </w:rPr>
        <w:t xml:space="preserve">Forkyndelse sker ved, at den meddelelse, der skal forkyndes, med eventuelle bila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endes eller afleveres til den pågældende, der samtidig anmodes om at bekræfte modtagelsen på en genpart af dokumentet eller, hvis forkyndelsen foretages ved rettens eller anklagemyndighedens foranstaltning, et særligt modtagelsesbevis (brevforkyndel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2) ved digital kommunikation gøres tilgængelig for den pågældende, der samtidig anmodes om at bekræfte modtagelsen (digital forkyndelse),</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03"</w:instrText>
      </w:r>
      <w:r>
        <w:rPr>
          <w:rStyle w:val="InternetLink"/>
          <w:vertAlign w:val="superscript"/>
          <w:sz w:val="22"/>
          <w:u w:val="single"/>
          <w:rFonts w:eastAsia="Times New Roman"/>
          <w:color w:val="000000"/>
          <w:lang w:val="da-DK"/>
        </w:rPr>
        <w:fldChar w:fldCharType="separate"/>
      </w:r>
      <w:bookmarkStart w:id="2" w:name="_SN503"/>
      <w:r>
        <w:rPr>
          <w:rStyle w:val="InternetLink"/>
          <w:rFonts w:eastAsia="Times New Roman"/>
          <w:color w:val="000000"/>
          <w:sz w:val="22"/>
          <w:u w:val="single"/>
          <w:vertAlign w:val="superscript"/>
          <w:lang w:val="da-DK"/>
        </w:rPr>
        <w:t>3)</w:t>
      </w:r>
      <w:r>
        <w:rPr>
          <w:rStyle w:val="InternetLink"/>
          <w:vertAlign w:val="superscript"/>
          <w:sz w:val="22"/>
          <w:u w:val="single"/>
          <w:rFonts w:eastAsia="Times New Roman"/>
          <w:color w:val="000000"/>
          <w:lang w:val="da-DK"/>
        </w:rPr>
        <w:fldChar w:fldCharType="end"/>
      </w:r>
      <w:bookmarkEnd w:id="2"/>
      <w:r>
        <w:rPr>
          <w:rFonts w:eastAsia="Times New Roman"/>
          <w:color w:val="000000"/>
          <w:sz w:val="22"/>
          <w:vertAlign w:val="superscript"/>
          <w:lang w:val="da-DK"/>
        </w:rPr>
        <w:t xml:space="preserv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sendes til den pågældende i brev med afleveringsattest (postforkyndelse)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afleveres til den pågældende af en stævningsmand (stævningsmandsforkyndelse). </w:t>
      </w:r>
    </w:p>
    <w:p>
      <w:pPr>
        <w:pStyle w:val="Normal"/>
        <w:spacing w:lineRule="auto" w:line="240" w:before="240" w:after="0"/>
        <w:ind w:firstLine="170"/>
        <w:jc w:val="center"/>
        <w:rPr/>
      </w:pPr>
      <w:r>
        <w:rPr>
          <w:rFonts w:eastAsia="Times New Roman"/>
          <w:b/>
          <w:bCs/>
          <w:color w:val="000000"/>
          <w:sz w:val="22"/>
          <w:lang w:val="da-DK"/>
        </w:rPr>
        <w:t xml:space="preserve">§ 156. </w:t>
      </w:r>
      <w:r>
        <w:rPr>
          <w:rFonts w:eastAsia="Times New Roman"/>
          <w:color w:val="000000"/>
          <w:sz w:val="22"/>
          <w:lang w:val="da-DK"/>
        </w:rPr>
        <w:t xml:space="preserve">Ved brevforkyndelse anses meddelelsen for forkyndt, hvis genparten eller modtagelsesbeviset er underskrevet af den pågældende personlig. Forkyndelse anses for sket den dag, modtageren anfører at have modtaget meddelelsen. Er ingen modtagelsesdag anført, eller er den angivne modtagelsesdag senere end datoen i poststemplet på tilbagesendelsen, anses forkyndelse for sket på poststemplets dato. </w:t>
      </w:r>
    </w:p>
    <w:p>
      <w:pPr>
        <w:pStyle w:val="Normal"/>
        <w:spacing w:lineRule="auto" w:line="240" w:before="240" w:after="0"/>
        <w:ind w:firstLine="170"/>
        <w:jc w:val="center"/>
        <w:rPr/>
      </w:pPr>
      <w:r>
        <w:rPr>
          <w:rFonts w:eastAsia="Times New Roman"/>
          <w:b/>
          <w:bCs/>
          <w:color w:val="000000"/>
          <w:sz w:val="22"/>
          <w:lang w:val="da-DK"/>
        </w:rPr>
        <w:t xml:space="preserve">§ 156 a. </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04"</w:instrText>
      </w:r>
      <w:r>
        <w:rPr>
          <w:rStyle w:val="InternetLink"/>
          <w:vertAlign w:val="superscript"/>
          <w:sz w:val="22"/>
          <w:u w:val="single"/>
          <w:rFonts w:eastAsia="Times New Roman"/>
          <w:color w:val="000000"/>
          <w:lang w:val="da-DK"/>
        </w:rPr>
        <w:fldChar w:fldCharType="separate"/>
      </w:r>
      <w:bookmarkStart w:id="3" w:name="_SN504"/>
      <w:r>
        <w:rPr>
          <w:rStyle w:val="InternetLink"/>
          <w:rFonts w:eastAsia="Times New Roman"/>
          <w:color w:val="000000"/>
          <w:sz w:val="22"/>
          <w:u w:val="single"/>
          <w:vertAlign w:val="superscript"/>
          <w:lang w:val="da-DK"/>
        </w:rPr>
        <w:t>4)</w:t>
      </w:r>
      <w:r>
        <w:rPr>
          <w:rStyle w:val="InternetLink"/>
          <w:vertAlign w:val="superscript"/>
          <w:sz w:val="22"/>
          <w:u w:val="single"/>
          <w:rFonts w:eastAsia="Times New Roman"/>
          <w:color w:val="000000"/>
          <w:lang w:val="da-DK"/>
        </w:rPr>
        <w:fldChar w:fldCharType="end"/>
      </w:r>
      <w:bookmarkEnd w:id="3"/>
      <w:r>
        <w:rPr>
          <w:rFonts w:eastAsia="Times New Roman"/>
          <w:color w:val="000000"/>
          <w:sz w:val="22"/>
          <w:vertAlign w:val="superscript"/>
          <w:lang w:val="da-DK"/>
        </w:rPr>
        <w:t xml:space="preserve"> </w:t>
      </w:r>
      <w:r>
        <w:rPr>
          <w:rFonts w:eastAsia="Times New Roman"/>
          <w:color w:val="000000"/>
          <w:sz w:val="22"/>
          <w:lang w:val="da-DK"/>
        </w:rPr>
        <w:t xml:space="preserve"> Ved digital forkyndelse anses meddelelsen for forkyndt, hvis den pågældende bekræfter at have modtaget meddelelsen enten ved en meddelelse, der sendes ved digital kommunikation med anvendelse af digital signatur, eller ved at sende en personligt underskrevet kopi af meddelelsen. Forkyndelsen anses for sket den dag, modtageren anfører at have modtaget meddelelsen. Er ingen modtagelsesdag anført, eller er den angivne modtagelsesdag senere end den registrerede modtagelsesdato for den digitalt fremsendte bekræftelse eller datoen i poststemplet på tilbagesendelsen, anses forkyndelsen for sket på den registrerede modtagelsesdag eller på poststemplets dato. </w:t>
      </w:r>
    </w:p>
    <w:p>
      <w:pPr>
        <w:pStyle w:val="Normal"/>
        <w:spacing w:lineRule="auto" w:line="240" w:before="240" w:after="0"/>
        <w:ind w:firstLine="170"/>
        <w:jc w:val="center"/>
        <w:rPr/>
      </w:pPr>
      <w:r>
        <w:rPr>
          <w:rFonts w:eastAsia="Times New Roman"/>
          <w:b/>
          <w:bCs/>
          <w:color w:val="000000"/>
          <w:sz w:val="22"/>
          <w:lang w:val="da-DK"/>
        </w:rPr>
        <w:t xml:space="preserve">§ 157. </w:t>
      </w:r>
      <w:r>
        <w:rPr>
          <w:rFonts w:eastAsia="Times New Roman"/>
          <w:color w:val="000000"/>
          <w:sz w:val="22"/>
          <w:lang w:val="da-DK"/>
        </w:rPr>
        <w:t xml:space="preserve">For postforkyndelse og stævningsmandsforkyndelse gælder følgende reg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Forkyndelse bør så vidt muligt ske for den pågældende personlig på hans bopæl, midlertidige opholdssted eller arbejdssted. Forkyndelse for den pågældende personlig er dog gyldig, uanset hvor den sk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Træffes den pågældende ikke, kan forkyndelse ske </w:t>
      </w:r>
    </w:p>
    <w:p>
      <w:pPr>
        <w:pStyle w:val="Normal"/>
        <w:tabs>
          <w:tab w:val="clear" w:pos="720"/>
          <w:tab w:val="left" w:pos="397" w:leader="none"/>
        </w:tabs>
        <w:spacing w:lineRule="auto" w:line="240" w:before="0" w:after="0"/>
        <w:ind w:left="500" w:hanging="200"/>
        <w:jc w:val="center"/>
        <w:rPr>
          <w:rFonts w:eastAsia="Times New Roman"/>
          <w:color w:val="000000"/>
          <w:sz w:val="22"/>
          <w:lang w:val="da-DK"/>
        </w:rPr>
      </w:pPr>
      <w:r>
        <w:rPr>
          <w:rFonts w:eastAsia="Times New Roman"/>
          <w:color w:val="000000"/>
          <w:sz w:val="22"/>
          <w:lang w:val="da-DK"/>
        </w:rPr>
        <w:t xml:space="preserve">a) på bopælen eller opholdsstedet for personer, der hører til husstanden, eller, hvis den pågældende bor til leje i en andens bolig, for udlejeren eller dennes ægtefælle, for så vidt de pågældende træffes på bopælen eller opholdsstedet, eller </w:t>
      </w:r>
    </w:p>
    <w:p>
      <w:pPr>
        <w:pStyle w:val="Normal"/>
        <w:tabs>
          <w:tab w:val="clear" w:pos="720"/>
          <w:tab w:val="left" w:pos="397" w:leader="none"/>
        </w:tabs>
        <w:spacing w:lineRule="auto" w:line="240" w:before="0" w:after="0"/>
        <w:ind w:left="500" w:hanging="200"/>
        <w:jc w:val="center"/>
        <w:rPr>
          <w:rFonts w:eastAsia="Times New Roman"/>
          <w:color w:val="000000"/>
          <w:sz w:val="22"/>
          <w:lang w:val="da-DK"/>
        </w:rPr>
      </w:pPr>
      <w:r>
        <w:rPr>
          <w:rFonts w:eastAsia="Times New Roman"/>
          <w:color w:val="000000"/>
          <w:sz w:val="22"/>
          <w:lang w:val="da-DK"/>
        </w:rPr>
        <w:t xml:space="preserve">b) på den pågældendes arbejdssted over for arbejdsgiveren eller dennes repræsentant eller, for så vidt angår selvstændige næringsdrivende, på den pågældendes kontor, værksted eller forretningslokale over for personer, der er ansat i virksomhe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kyndelse efter stk. 1, nr. 2, kan ikke ske for personer under 18 å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ed postforkyndelse overgives forsendelsen og ved stævningsmandsforkyndelse en genpart af meddelelsen og eventuelle bilag til den, for hvem forkyndelsen sker. Sker forkyndelse ikke over for vedkommende personlig, anføres på forsendelsen eller genparten af meddelelsen, hvornår og over for hvem forkyndelse er sk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Nægter en person, for hvem forkyndelse kan ske efter stk. 1, nr. 2, uden rimelig grund at modtage forkyndelse, eller undlader han, efter at forkyndelse er sket, at overlevere, hvad han har modtaget ved forkyndelsen, til vedkommende, selv om dette kunne være sket uden væsentlig udgift eller besvær, kan han ved kendelse tilpligtes at erstatte omkostninger, der er en følge af hans nægtelse eller undladelse. </w:t>
      </w:r>
    </w:p>
    <w:p>
      <w:pPr>
        <w:pStyle w:val="Normal"/>
        <w:spacing w:lineRule="auto" w:line="240" w:before="240" w:after="0"/>
        <w:ind w:firstLine="170"/>
        <w:jc w:val="center"/>
        <w:rPr/>
      </w:pPr>
      <w:r>
        <w:rPr>
          <w:rFonts w:eastAsia="Times New Roman"/>
          <w:b/>
          <w:bCs/>
          <w:color w:val="000000"/>
          <w:sz w:val="22"/>
          <w:lang w:val="da-DK"/>
        </w:rPr>
        <w:t xml:space="preserve">§ 158. </w:t>
      </w:r>
      <w:r>
        <w:rPr>
          <w:rFonts w:eastAsia="Times New Roman"/>
          <w:color w:val="000000"/>
          <w:sz w:val="22"/>
          <w:lang w:val="da-DK"/>
        </w:rPr>
        <w:t>Har den pågældende kendt bopæl eller opholdssted i udlandet, og kan forkyndelse ikke ske her i riget efter § 155, nr. 3 og 4,</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05"</w:instrText>
      </w:r>
      <w:r>
        <w:rPr>
          <w:rStyle w:val="InternetLink"/>
          <w:vertAlign w:val="superscript"/>
          <w:sz w:val="22"/>
          <w:u w:val="single"/>
          <w:rFonts w:eastAsia="Times New Roman"/>
          <w:color w:val="000000"/>
          <w:lang w:val="da-DK"/>
        </w:rPr>
        <w:fldChar w:fldCharType="separate"/>
      </w:r>
      <w:bookmarkStart w:id="4" w:name="_SN505"/>
      <w:r>
        <w:rPr>
          <w:rStyle w:val="InternetLink"/>
          <w:rFonts w:eastAsia="Times New Roman"/>
          <w:color w:val="000000"/>
          <w:sz w:val="22"/>
          <w:u w:val="single"/>
          <w:vertAlign w:val="superscript"/>
          <w:lang w:val="da-DK"/>
        </w:rPr>
        <w:t>5)</w:t>
      </w:r>
      <w:r>
        <w:rPr>
          <w:rStyle w:val="InternetLink"/>
          <w:vertAlign w:val="superscript"/>
          <w:sz w:val="22"/>
          <w:u w:val="single"/>
          <w:rFonts w:eastAsia="Times New Roman"/>
          <w:color w:val="000000"/>
          <w:lang w:val="da-DK"/>
        </w:rPr>
        <w:fldChar w:fldCharType="end"/>
      </w:r>
      <w:bookmarkEnd w:id="4"/>
      <w:r>
        <w:rPr>
          <w:rFonts w:eastAsia="Times New Roman"/>
          <w:color w:val="000000"/>
          <w:sz w:val="22"/>
          <w:vertAlign w:val="superscript"/>
          <w:lang w:val="da-DK"/>
        </w:rPr>
        <w:t xml:space="preserve"> </w:t>
      </w:r>
      <w:r>
        <w:rPr>
          <w:rFonts w:eastAsia="Times New Roman"/>
          <w:color w:val="000000"/>
          <w:sz w:val="22"/>
          <w:lang w:val="da-DK"/>
        </w:rPr>
        <w:t xml:space="preserve"> jf. § 157, sker forkyndelse ved brevforkyndelse eller på den måde, der er foreskrevet ved konvention eller ved vedkommende lands lov. </w:t>
      </w:r>
    </w:p>
    <w:p>
      <w:pPr>
        <w:pStyle w:val="Normal"/>
        <w:spacing w:lineRule="auto" w:line="240" w:before="240" w:after="0"/>
        <w:ind w:firstLine="170"/>
        <w:jc w:val="center"/>
        <w:rPr/>
      </w:pPr>
      <w:r>
        <w:rPr>
          <w:rFonts w:eastAsia="Times New Roman"/>
          <w:b/>
          <w:bCs/>
          <w:color w:val="000000"/>
          <w:sz w:val="22"/>
          <w:lang w:val="da-DK"/>
        </w:rPr>
        <w:t xml:space="preserve">§ 159. </w:t>
      </w:r>
      <w:r>
        <w:rPr>
          <w:rFonts w:eastAsia="Times New Roman"/>
          <w:color w:val="000000"/>
          <w:sz w:val="22"/>
          <w:lang w:val="da-DK"/>
        </w:rPr>
        <w:t xml:space="preserve">Forkyndelse kan foretages i Statstidende,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n pågældendes bopæl eller opholdssted eller hans arbejdssted her i landet ikke kan oplyses,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vedkommende fremmede myndighed nægter eller undlader at efterkomme en anmodning om forkyndelse efter § 158.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kyndelse sker ved, at en bekendtgørelse indeholdende et uddrag af meddelelsen og en bemærkning om, at meddelelsen kan fås ved henvendelse til retten, indrykkes i Statstidende. I bekendtgørelsen skal endvidere anføres, af hvilken grund denne forkyndelsesform anvend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de i stk. 1, nr. 2, nævnte tilfælde skal meddelelsen tillige tilsendes den pågældende med posten. </w:t>
      </w:r>
    </w:p>
    <w:p>
      <w:pPr>
        <w:pStyle w:val="Normal"/>
        <w:spacing w:lineRule="auto" w:line="240" w:before="240" w:after="0"/>
        <w:ind w:firstLine="170"/>
        <w:jc w:val="center"/>
        <w:rPr/>
      </w:pPr>
      <w:r>
        <w:rPr>
          <w:rFonts w:eastAsia="Times New Roman"/>
          <w:b/>
          <w:bCs/>
          <w:color w:val="000000"/>
          <w:sz w:val="22"/>
          <w:lang w:val="da-DK"/>
        </w:rPr>
        <w:t xml:space="preserve">§ 160. </w:t>
      </w:r>
      <w:r>
        <w:rPr>
          <w:rFonts w:eastAsia="Times New Roman"/>
          <w:color w:val="000000"/>
          <w:sz w:val="22"/>
          <w:lang w:val="da-DK"/>
        </w:rPr>
        <w:t xml:space="preserve">I borgerlige sager kan en part give afkald på at få underretning om processuelle meddelelser ved forkyndelse. Parterne kan endvidere udpege en person, over for hvem forkyndelse kan ske efter reglerne i §§ 155-157. Reglen i § 157, stk. 4, finder dog kun anvendelse, hvis den pågældende har erklæret sig villig til at modtage forkyndelse. </w:t>
      </w:r>
    </w:p>
    <w:p>
      <w:pPr>
        <w:pStyle w:val="Normal"/>
        <w:spacing w:lineRule="auto" w:line="240" w:before="240" w:after="0"/>
        <w:ind w:firstLine="170"/>
        <w:jc w:val="center"/>
        <w:rPr/>
      </w:pPr>
      <w:r>
        <w:rPr>
          <w:rFonts w:eastAsia="Times New Roman"/>
          <w:b/>
          <w:bCs/>
          <w:color w:val="000000"/>
          <w:sz w:val="22"/>
          <w:lang w:val="da-DK"/>
        </w:rPr>
        <w:t xml:space="preserve">§ 161. </w:t>
      </w:r>
      <w:r>
        <w:rPr>
          <w:rFonts w:eastAsia="Times New Roman"/>
          <w:color w:val="000000"/>
          <w:sz w:val="22"/>
          <w:lang w:val="da-DK"/>
        </w:rPr>
        <w:t xml:space="preserve">Har en part i en borgerlig sag antaget en advokat til at udføre sagen, kan forkyndelse vedrørende sagen ske for advokaten. </w:t>
      </w:r>
    </w:p>
    <w:p>
      <w:pPr>
        <w:pStyle w:val="Normal"/>
        <w:spacing w:lineRule="auto" w:line="240" w:before="240" w:after="0"/>
        <w:ind w:firstLine="170"/>
        <w:jc w:val="center"/>
        <w:rPr/>
      </w:pPr>
      <w:r>
        <w:rPr>
          <w:rFonts w:eastAsia="Times New Roman"/>
          <w:b/>
          <w:bCs/>
          <w:color w:val="000000"/>
          <w:sz w:val="22"/>
          <w:lang w:val="da-DK"/>
        </w:rPr>
        <w:t xml:space="preserve">§ 162. </w:t>
      </w:r>
      <w:r>
        <w:rPr>
          <w:rFonts w:eastAsia="Times New Roman"/>
          <w:color w:val="000000"/>
          <w:sz w:val="22"/>
          <w:lang w:val="da-DK"/>
        </w:rPr>
        <w:t xml:space="preserve">Når der i et retsmøde træffes beslutning om tidspunktet for et nyt møde eller for en retshandlings foretagelse, anses beslutningen for at være forkyndt for de personer, der er til stede i retsmø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lutningen anses endvidere for at være forkyndt for personer, der har været lovligt tilsagt til mødet, men som enten er udeblevet eller uberettiget har forladt mødet, forinden beslutningen blev truffet. Retten bør dog give de pågældende meddelelse om beslutningen, hvis denne må antages at være af særlig interesse for dem. </w:t>
      </w:r>
    </w:p>
    <w:p>
      <w:pPr>
        <w:pStyle w:val="Normal"/>
        <w:spacing w:lineRule="auto" w:line="240" w:before="240" w:after="0"/>
        <w:ind w:firstLine="170"/>
        <w:jc w:val="center"/>
        <w:rPr/>
      </w:pPr>
      <w:r>
        <w:rPr>
          <w:rFonts w:eastAsia="Times New Roman"/>
          <w:b/>
          <w:bCs/>
          <w:color w:val="000000"/>
          <w:sz w:val="22"/>
          <w:lang w:val="da-DK"/>
        </w:rPr>
        <w:t xml:space="preserve">§ 163. </w:t>
      </w:r>
      <w:r>
        <w:rPr>
          <w:rFonts w:eastAsia="Times New Roman"/>
          <w:color w:val="000000"/>
          <w:sz w:val="22"/>
          <w:lang w:val="da-DK"/>
        </w:rPr>
        <w:t xml:space="preserve">En forkyndelse er gyldig, selv om meddelelsen ikke kommer til vedkommendes kundskab.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det dokument, der skal forkyndes, kommet vedkommende i hænde, anses forkyndelse for sket, selv om forkyndelsen ikke er foretaget i overensstemmelse med reglerne i §§ 155-157. </w:t>
      </w:r>
    </w:p>
    <w:p>
      <w:pPr>
        <w:pStyle w:val="Normal"/>
        <w:spacing w:lineRule="auto" w:line="240" w:before="240" w:after="0"/>
        <w:ind w:firstLine="170"/>
        <w:jc w:val="center"/>
        <w:rPr/>
      </w:pPr>
      <w:r>
        <w:rPr>
          <w:rFonts w:eastAsia="Times New Roman"/>
          <w:b/>
          <w:bCs/>
          <w:color w:val="000000"/>
          <w:sz w:val="22"/>
          <w:lang w:val="da-DK"/>
        </w:rPr>
        <w:t xml:space="preserve">§ 164. </w:t>
      </w:r>
      <w:r>
        <w:rPr>
          <w:rFonts w:eastAsia="Times New Roman"/>
          <w:color w:val="000000"/>
          <w:sz w:val="22"/>
          <w:lang w:val="da-DK"/>
        </w:rPr>
        <w:t xml:space="preserve">Medmindre andet er bestemt i den militære retsplejelov, sker forkyndelse for militærpersoner efter reglerne i dette kapitel. Forkyndelse for personer, der er indkvarteret på militært område, kan dog altid ske ved den pågældendes militære afdelings foranstaltning. </w:t>
      </w:r>
    </w:p>
    <w:p>
      <w:pPr>
        <w:pStyle w:val="Normal"/>
        <w:spacing w:lineRule="auto" w:line="240" w:before="240" w:after="0"/>
        <w:ind w:firstLine="170"/>
        <w:jc w:val="center"/>
        <w:rPr/>
      </w:pPr>
      <w:r>
        <w:rPr>
          <w:rFonts w:eastAsia="Times New Roman"/>
          <w:b/>
          <w:bCs/>
          <w:color w:val="000000"/>
          <w:sz w:val="22"/>
          <w:lang w:val="da-DK"/>
        </w:rPr>
        <w:t xml:space="preserve">§ 165. </w:t>
      </w:r>
      <w:r>
        <w:rPr>
          <w:rFonts w:eastAsia="Times New Roman"/>
          <w:color w:val="000000"/>
          <w:sz w:val="22"/>
          <w:lang w:val="da-DK"/>
        </w:rPr>
        <w:t xml:space="preserve">Justitsministeren fastsætter nærmere regler om forkyndelse. Domstolsstyrelsen fastsætter regler om vederlag herfo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sager, der behandles af retten, afholdes vederlaget for forkyndelse af statskassen. I øvrigt betales vederlaget af den, der begærer forkyndelsen foretag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olititjenestemænd har ikke krav på vederlag for forkyndelse i straffesager. </w:t>
      </w:r>
    </w:p>
    <w:p>
      <w:pPr>
        <w:pStyle w:val="Normal"/>
        <w:spacing w:lineRule="auto" w:line="240" w:before="240" w:after="100"/>
        <w:ind w:firstLine="170"/>
        <w:jc w:val="center"/>
        <w:rPr/>
      </w:pPr>
      <w:r>
        <w:rPr>
          <w:rFonts w:eastAsia="Times New Roman"/>
          <w:b/>
          <w:bCs/>
          <w:color w:val="000000"/>
          <w:sz w:val="22"/>
          <w:lang w:val="da-DK"/>
        </w:rPr>
        <w:t xml:space="preserve">§§ 166-167.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8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Vidner </w:t>
      </w:r>
    </w:p>
    <w:p>
      <w:pPr>
        <w:pStyle w:val="Normal"/>
        <w:spacing w:lineRule="auto" w:line="240" w:before="240" w:after="0"/>
        <w:ind w:firstLine="170"/>
        <w:jc w:val="center"/>
        <w:rPr/>
      </w:pPr>
      <w:r>
        <w:rPr>
          <w:rFonts w:eastAsia="Times New Roman"/>
          <w:b/>
          <w:bCs/>
          <w:color w:val="000000"/>
          <w:sz w:val="22"/>
          <w:lang w:val="da-DK"/>
        </w:rPr>
        <w:t xml:space="preserve">§ 168. </w:t>
      </w:r>
      <w:r>
        <w:rPr>
          <w:rFonts w:eastAsia="Times New Roman"/>
          <w:color w:val="000000"/>
          <w:sz w:val="22"/>
          <w:lang w:val="da-DK"/>
        </w:rPr>
        <w:t xml:space="preserve">Enhver har med de i loven fastsatte undtagelser pligt til at afgive forklaring for retten som vidne. </w:t>
      </w:r>
    </w:p>
    <w:p>
      <w:pPr>
        <w:pStyle w:val="Normal"/>
        <w:spacing w:lineRule="auto" w:line="240" w:before="240" w:after="0"/>
        <w:ind w:firstLine="170"/>
        <w:jc w:val="center"/>
        <w:rPr/>
      </w:pPr>
      <w:r>
        <w:rPr>
          <w:rFonts w:eastAsia="Times New Roman"/>
          <w:b/>
          <w:bCs/>
          <w:color w:val="000000"/>
          <w:sz w:val="22"/>
          <w:lang w:val="da-DK"/>
        </w:rPr>
        <w:t xml:space="preserve">§ 169. </w:t>
      </w:r>
      <w:r>
        <w:rPr>
          <w:rFonts w:eastAsia="Times New Roman"/>
          <w:color w:val="000000"/>
          <w:sz w:val="22"/>
          <w:lang w:val="da-DK"/>
        </w:rPr>
        <w:t xml:space="preserve">Tjenestemænd eller andre, der handler i offentligt eller dermed ligestillet hverv, må ikke uden samtykke af vedkommende myndighed afkræves vidneforklaring om forhold, med hensyn til hvilke der i det offentliges interesse påhviler dem tavshedspligt. For medlemmer af Folketinget kræves samtykke af tingets formand og vedkommende minist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ægtes samtykke, kan retten, såfremt forklaringens afgivelse findes at være af afgørende betydning for sagens udfald, pålægge vedkommende myndighed over for retten at redegøre for grundene til nægtelsen. Finder retten herefter, at hensynet til hemmeligholdelse bør vige for hensynet til sagens oplysning, kan den bestemme, at vidneforklaring skal afgives. Dette gælder dog ikke, hvis nægtelsen er begrundet med hensynet til statens sikkerhed, til dens forhold til fremmede magter eller med hensynet til tredjemands liv eller helbred. </w:t>
      </w:r>
    </w:p>
    <w:p>
      <w:pPr>
        <w:pStyle w:val="Normal"/>
        <w:spacing w:lineRule="auto" w:line="240" w:before="240" w:after="0"/>
        <w:ind w:firstLine="170"/>
        <w:jc w:val="center"/>
        <w:rPr/>
      </w:pPr>
      <w:r>
        <w:rPr>
          <w:rFonts w:eastAsia="Times New Roman"/>
          <w:b/>
          <w:bCs/>
          <w:color w:val="000000"/>
          <w:sz w:val="22"/>
          <w:lang w:val="da-DK"/>
        </w:rPr>
        <w:t xml:space="preserve">§ 170. </w:t>
      </w:r>
      <w:r>
        <w:rPr>
          <w:rFonts w:eastAsia="Times New Roman"/>
          <w:color w:val="000000"/>
          <w:sz w:val="22"/>
          <w:lang w:val="da-DK"/>
        </w:rPr>
        <w:t xml:space="preserve">Mod dens ønske, som har krav på hemmeligholdelse, må vidneforklaring ikke afkræves præster i folkekirken eller andre trossamfund, læger, forsvarere og advokater om det, som er kommet til deres kundskab ved udøvelsen af deres virksomh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pålægge læger og advokater, bortset fra forsvarere i straffesager, at afgive vidneforklaring, når forklaringen anses for at være af afgørende betydning for sagens udfald, og sagens beskaffenhed og dens betydning for vedkommende part eller samfundet findes at berettige til, at forklaring afkræves. Sådant pålæg kan i borgerlige sager ikke udstrækkes til, hvad en advokat har erfaret i en retssag, som har været betroet ham til udførelse, eller hvori hans råd har været søg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kan bestemme, at forklaring ikke skal afgives om forhold, med hensyn til hvilke vidnet i medfør af lovgivningen har tavshedspligt, og hvis hemmeligholdelse har væsentlig betydnin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Reglerne i stk. 1-3 gælder også for de pågældende personers medhjælpere. </w:t>
      </w:r>
    </w:p>
    <w:p>
      <w:pPr>
        <w:pStyle w:val="Normal"/>
        <w:spacing w:lineRule="auto" w:line="240" w:before="240" w:after="0"/>
        <w:ind w:firstLine="170"/>
        <w:jc w:val="center"/>
        <w:rPr/>
      </w:pPr>
      <w:r>
        <w:rPr>
          <w:rFonts w:eastAsia="Times New Roman"/>
          <w:b/>
          <w:bCs/>
          <w:color w:val="000000"/>
          <w:sz w:val="22"/>
          <w:lang w:val="da-DK"/>
        </w:rPr>
        <w:t xml:space="preserve">§ 171. </w:t>
      </w:r>
      <w:r>
        <w:rPr>
          <w:rFonts w:eastAsia="Times New Roman"/>
          <w:color w:val="000000"/>
          <w:sz w:val="22"/>
          <w:lang w:val="da-DK"/>
        </w:rPr>
        <w:t xml:space="preserve">En parts nærmeste har ikke pligt til at afgive forklaring som vid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ligt til at afgive forklaring foreligger ej heller, såfremt forklaringen antages at vill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udsætte vidnet selv for straf eller tab af velfærd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udsætte hans nærmeste for straf eller tab af velfærd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påføre vidnet selv eller hans nærmeste anden væsentlig skad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de i stk. 1 og stk. 2, nr. 2 og 3, nævnte tilfælde kan retten dog pålægge vidnet at afgive forklaring, når forklaringen anses for at være af afgørende betydning for sagens udfald, og sagens beskaffenhed og dens betydning for vedkommende part eller samfundet findes at berettige dertil.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 de i stk. 2, nr. 3, nævnte tilfælde kan retten endvidere pålægge vidnet at afgive forklaring, såfremt vidnet har udført foranstaltninger som nævnt i § 754 a, og sagens beskaffenhed og dens betydning for vedkommende part eller samfundet findes at berettige dertil. </w:t>
      </w:r>
    </w:p>
    <w:p>
      <w:pPr>
        <w:pStyle w:val="Normal"/>
        <w:spacing w:lineRule="auto" w:line="240" w:before="240" w:after="0"/>
        <w:ind w:firstLine="170"/>
        <w:jc w:val="center"/>
        <w:rPr/>
      </w:pPr>
      <w:r>
        <w:rPr>
          <w:rFonts w:eastAsia="Times New Roman"/>
          <w:b/>
          <w:bCs/>
          <w:color w:val="000000"/>
          <w:sz w:val="22"/>
          <w:lang w:val="da-DK"/>
        </w:rPr>
        <w:t xml:space="preserve">§ 172. </w:t>
      </w:r>
      <w:r>
        <w:rPr>
          <w:rFonts w:eastAsia="Times New Roman"/>
          <w:color w:val="000000"/>
          <w:sz w:val="22"/>
          <w:lang w:val="da-DK"/>
        </w:rPr>
        <w:t xml:space="preserve">Redaktører og redaktionelle medarbejdere ved et skrift, der er omfattet af § 1, nr. 1, i medieansvarsloven, har ikke pligt til at afgive vidneforklaring om: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Hvem der er kilde til en oplysning eller forfatter til en artikel, eller hvem der har optaget et fotografi eller frembragt en anden billedlig fremstilling. Sker der offentliggørelse, er det en forudsætning for vidnefritagelsen, at kilden, forfatteren, fotografen eller fremstilleren ikke er identificeret i det trykte skrif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Hvem et billede forestiller, eller hvem der er genstand for omtale, når de pågældende har fået tilsagn om anonymitet. Sker der offentliggørelse gælder vidnefritagelsen, blot identiteten ikke fremgår af teks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daktører og redaktionelle medarbejdere ved et radio- eller fjernsynsforetagende, der er omfattet af § 1, nr. 2, i medieansvarsloven, har ikke pligt til at afgive vidneforklaring om: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Hvem der er kilde til en oplysning eller forfatter til et værk, eller hvem der har optaget et fotografi eller frembragt en anden billedlig fremstilling. Udsendes oplysningen, værket m.v. er det en forudsætning for vidnefritagelsen, at kilden, forfatteren, fotografen eller fremstilleren ikke er identificeret i udsendels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dentiteten af medvirkende, som har fået tilsagn om at medvirke uden at kunne identificeres. Udsendes en optagelse, er det en forudsætning for vidnefritagelsen, at de pågældende ikke er angivet ved navn, og at der er truffet rimelige forholdsregler for at skjule identitet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idnefritagelse som nævnt i stk. 1 og 2 gælder også andre, der i kraft af deres tilknytning til skriftet eller dets fremstilling eller deres tilknytning til radio- og fjernsynsforetagendet eller til fremstillingen af vedkommende udsendelse har fået kendskab til kildens, forfatterens eller den medvirkendes identit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estemmelserne i stk. 1-3 finder tilsvarende anvendelse for de massemedier, der er omfattet af § 1, nr. 3, i medieansvarslov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Angår sagen en lovovertrædelse, som er af alvorlig karakter, og som efter loven kan medføre straf af fængsel i 4 år eller derover, kan retten dog pålægge de i stk. 1-4 nævnte personer vidnepligt, såfremt vidneførslen må antages at have afgørende betydning for sagens opklaring og hensynet til opklaringen klart overstiger massemediernes behov for at kunne beskytte deres kilder.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Retten kan ligeledes pålægge de i stk. 1-4 nævnte personer vidnepligt, hvis sagen angår en overtrædelse af straffelovens §§ 152-152 c. Dette gælder dog ikke, hvis det må antages, at forfatteren eller kilden har villet afdække forhold, hvis offentliggørelse er af samfundsmæssig betydning. </w:t>
      </w:r>
    </w:p>
    <w:p>
      <w:pPr>
        <w:pStyle w:val="Normal"/>
        <w:spacing w:lineRule="auto" w:line="240" w:before="240" w:after="0"/>
        <w:ind w:firstLine="170"/>
        <w:jc w:val="center"/>
        <w:rPr/>
      </w:pPr>
      <w:r>
        <w:rPr>
          <w:rFonts w:eastAsia="Times New Roman"/>
          <w:b/>
          <w:bCs/>
          <w:color w:val="000000"/>
          <w:sz w:val="22"/>
          <w:lang w:val="da-DK"/>
        </w:rPr>
        <w:t xml:space="preserve">§ 173. </w:t>
      </w:r>
      <w:r>
        <w:rPr>
          <w:rFonts w:eastAsia="Times New Roman"/>
          <w:color w:val="000000"/>
          <w:sz w:val="22"/>
          <w:lang w:val="da-DK"/>
        </w:rPr>
        <w:t xml:space="preserve">Retten vejleder, såfremt omstændighederne giver grund dertil, vidnet om indholdet af bestemmelserne i §§ 169-172.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gives forklaring i de i §§ 169-172 nævnte tilfælde, påser retten, at særligt hensyn tages til vidnet eller den, der har krav på hemmeligholdelse. Retten kan i dette øjemed bestemme, at dørene skal lukkes, medens forklaringen afgives, eller forbyde offentlig gengivelse af forklaringen. Overtrædelse af rettens forbud straffes med bøde. </w:t>
      </w:r>
    </w:p>
    <w:p>
      <w:pPr>
        <w:pStyle w:val="Normal"/>
        <w:spacing w:lineRule="auto" w:line="240" w:before="240" w:after="0"/>
        <w:ind w:firstLine="170"/>
        <w:jc w:val="center"/>
        <w:rPr/>
      </w:pPr>
      <w:r>
        <w:rPr>
          <w:rFonts w:eastAsia="Times New Roman"/>
          <w:b/>
          <w:bCs/>
          <w:color w:val="000000"/>
          <w:sz w:val="22"/>
          <w:lang w:val="da-DK"/>
        </w:rPr>
        <w:t xml:space="preserve">§ 174. </w:t>
      </w:r>
      <w:r>
        <w:rPr>
          <w:rFonts w:eastAsia="Times New Roman"/>
          <w:color w:val="000000"/>
          <w:sz w:val="22"/>
          <w:lang w:val="da-DK"/>
        </w:rPr>
        <w:t xml:space="preserve">Vidneforklaring afgives for den ret, ved hvilken sagen behandles. Retten kan dog beslutte, at vidneforklaring i stedet skal afgives for den byret, hvor det findes mest hensigtsmæssigt. </w:t>
      </w:r>
    </w:p>
    <w:p>
      <w:pPr>
        <w:pStyle w:val="Normal"/>
        <w:spacing w:lineRule="auto" w:line="240" w:before="240" w:after="0"/>
        <w:ind w:firstLine="170"/>
        <w:jc w:val="center"/>
        <w:rPr/>
      </w:pPr>
      <w:r>
        <w:rPr>
          <w:rFonts w:eastAsia="Times New Roman"/>
          <w:b/>
          <w:bCs/>
          <w:color w:val="000000"/>
          <w:sz w:val="22"/>
          <w:lang w:val="da-DK"/>
        </w:rPr>
        <w:t xml:space="preserve">§ 175. </w:t>
      </w:r>
      <w:r>
        <w:rPr>
          <w:rFonts w:eastAsia="Times New Roman"/>
          <w:color w:val="000000"/>
          <w:sz w:val="22"/>
          <w:lang w:val="da-DK"/>
        </w:rPr>
        <w:t xml:space="preserve">Indkaldelse til at møde som vidne udstedes, hvor ikke andet er bestemt, af den ret, for hvilken vidneforklaringen skal afgives. Indkaldelsen skal forkyndes for vidnet. Udstedes indkaldelsen af retten, lader denne indkaldelsen forkynde på grundlag af de oplysninger, som vedkommende part har giv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kaldelsen skal indehol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fornøden betegnelse af vidn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ngivelse af indkaldelsens øjeme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angivelse af den ret, for hvilken der skal vidn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angivelse af tid og sted for mød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oplysning om, hvilket varsel vidnet har krav på,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oplysning om virkningerne af udebliv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borgerlige sager er varslet en uge. I straffesager tilkommer der vidnet aftens varsel, hvortil lægges to døgn, såfremt afstanden til mødestedet er over 30 km.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Retten kan fastsætte andet varsel eller pålægge vidnet at møde straks. </w:t>
      </w:r>
    </w:p>
    <w:p>
      <w:pPr>
        <w:pStyle w:val="Normal"/>
        <w:spacing w:lineRule="auto" w:line="240" w:before="240" w:after="0"/>
        <w:ind w:firstLine="170"/>
        <w:jc w:val="center"/>
        <w:rPr/>
      </w:pPr>
      <w:r>
        <w:rPr>
          <w:rFonts w:eastAsia="Times New Roman"/>
          <w:b/>
          <w:bCs/>
          <w:color w:val="000000"/>
          <w:sz w:val="22"/>
          <w:lang w:val="da-DK"/>
        </w:rPr>
        <w:t xml:space="preserve">§ 176. </w:t>
      </w:r>
      <w:r>
        <w:rPr>
          <w:rFonts w:eastAsia="Times New Roman"/>
          <w:color w:val="000000"/>
          <w:sz w:val="22"/>
          <w:lang w:val="da-DK"/>
        </w:rPr>
        <w:t xml:space="preserve">Retten kan pålægge enhver, som er til stede i et retsmøde eller i umiddelbar nærhed af mødestedet, straks at afgive vidneforklaring. Det kan pålægges tilstedeværende vidner at møde til ny tid. </w:t>
      </w:r>
    </w:p>
    <w:p>
      <w:pPr>
        <w:pStyle w:val="Normal"/>
        <w:spacing w:lineRule="auto" w:line="240" w:before="240" w:after="0"/>
        <w:ind w:firstLine="170"/>
        <w:jc w:val="center"/>
        <w:rPr/>
      </w:pPr>
      <w:r>
        <w:rPr>
          <w:rFonts w:eastAsia="Times New Roman"/>
          <w:b/>
          <w:bCs/>
          <w:color w:val="000000"/>
          <w:sz w:val="22"/>
          <w:lang w:val="da-DK"/>
        </w:rPr>
        <w:t xml:space="preserve">§ 177. </w:t>
      </w:r>
      <w:r>
        <w:rPr>
          <w:rFonts w:eastAsia="Times New Roman"/>
          <w:color w:val="000000"/>
          <w:sz w:val="22"/>
          <w:lang w:val="da-DK"/>
        </w:rPr>
        <w:t xml:space="preserve">Vidnet skal forblive på det sted, hvor retsmødet holdes, indtil mødet er sluttet, medmindre retten træffer anden bestemmelse. </w:t>
      </w:r>
    </w:p>
    <w:p>
      <w:pPr>
        <w:pStyle w:val="Normal"/>
        <w:spacing w:lineRule="auto" w:line="240" w:before="240" w:after="0"/>
        <w:ind w:firstLine="170"/>
        <w:jc w:val="center"/>
        <w:rPr/>
      </w:pPr>
      <w:r>
        <w:rPr>
          <w:rFonts w:eastAsia="Times New Roman"/>
          <w:b/>
          <w:bCs/>
          <w:color w:val="000000"/>
          <w:sz w:val="22"/>
          <w:lang w:val="da-DK"/>
        </w:rPr>
        <w:t xml:space="preserve">§ 178. </w:t>
      </w:r>
      <w:r>
        <w:rPr>
          <w:rFonts w:eastAsia="Times New Roman"/>
          <w:color w:val="000000"/>
          <w:sz w:val="22"/>
          <w:lang w:val="da-DK"/>
        </w:rPr>
        <w:t xml:space="preserve">Udebliver et vidne uden lovligt forfald eller uden i tide at have meldt sit forfald, eller forlader vidnet i strid med § 177 det sted, hvor retsmødet holdes, eller vægrer vidnet sig uden lovlig grund ved at svare, kan rett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pålægge vidnet en bø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lade vidnet afhente ved politi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tilpligte vidnet at erstatte de udgifter, som vidnet har forårsag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pålægge vidnet en løbende bøde, i samme sag dog ikke for længere tidsrum end 6 måneder, uafbrudt eller sammenlag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lade vidnet tage i forvaring ved politiets foranstaltning eller lade vidnet undergive en af de i § 765 nævnte foranstaltninger, indtil fremstilling for retten til afgivelse af vidneforklaring kan finde sted eller vidnet indvilliger i at svare, dog ikke ud over 6 måneder i samme sag, uafbrudt eller sammenlag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gørelse om anvendelse af tvangsmidler imod vidnet træffes af den ret, for hvilken vidnet er indkaldt til at møde. Afgørelsen, der træffes ved kendelse, kan omgøres af retten. Kendelse, hvorved bøde eller erstatning er pålagt et fraværende vidne, skal forkyndes for den pågældende. Begæring om omgørelse af en sådan afgørelse skal fremsættes i det første retsmøde, i hvilket vidnet møder, eller, hvis vidnet ikke senere møder, inden 14 dage efter, at afgørelsen er forkyndt for vidnet eller kommet til hans kundskab.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Tager politiet i medfør af stk. 1, nr. 5, et vidne i forvaring, og kan fremstilling for retten til afgivelse af vidneforklaring ikke ske inden 24 timer efter pågribelsen, giver politiet snarest muligt og senest inden samme frist retten meddelelse om, at vidnet er taget i forvarin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n person i forvaring er alene undergivet de indskrænkninger, som er nødvendige til sikring af forvaringens øjemed eller opretholdelse af orden og sikkerhed i institution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En person i forvaring kan modtage besøg, i det omfang opretholdelse af orden og sikkerhed i kriminalforsorgens institutioner tillader det. Den ret, der træffer afgørelse om forvaring, kan af hensyn til forvaringens øjemed træffe afgørelse om, at den forvarede ikke kan modtage besøg, eller forlange, at besøg finder sted under kontrol. Nægtes den forvarede besøg, skal den pågældende underrettes herom, medmindre retten af hensyn til sagens omstændigheder træffer anden bestemmelse.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Den ret, der træffer afgørelse om forvaring, kan, når særlige omstændigheder taler derfor, bestemme, at institutionens ledelse med politiets samtykke kan give en person i forvaring udgangstilladelse med ledsager for et kortere tidsrum.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En person i forvaring har ret til at modtage og afsende breve. Den ret, der træffer afgørelse om forvaringen, kan bestemme, at politiet eller retten skal gennemse brevene inden modtagelsen eller afsendelsen. Træffes der beslutning om brevkontrol, skal politiet eller retten snarest muligt udlevere eller sende brevene, medmindre indholdet vil kunne være til skade for formålet med forvaringen eller opretholdelsen af orden og sikkerhed i institutionen. Tilbageholdes et brev af politiet, skal spørgsmålet om tilbageholdelsens opretholdelse straks forelægges retten til afgørelse. Opretholdes tilbageholdelsen, skal afsenderen straks underrettes, medmindre retten af hensyn til forvaringens øjemed træffer anden bestemmelse. </w:t>
      </w:r>
    </w:p>
    <w:p>
      <w:pPr>
        <w:pStyle w:val="Normal"/>
        <w:spacing w:lineRule="auto" w:line="240" w:before="0" w:after="0"/>
        <w:ind w:firstLine="170"/>
        <w:jc w:val="center"/>
        <w:rPr/>
      </w:pPr>
      <w:r>
        <w:rPr>
          <w:rFonts w:eastAsia="Times New Roman"/>
          <w:i/>
          <w:iCs/>
          <w:color w:val="000000"/>
          <w:sz w:val="22"/>
          <w:lang w:val="da-DK"/>
        </w:rPr>
        <w:t xml:space="preserve">Stk. 8. </w:t>
      </w:r>
      <w:r>
        <w:rPr>
          <w:rFonts w:eastAsia="Times New Roman"/>
          <w:color w:val="000000"/>
          <w:sz w:val="22"/>
          <w:lang w:val="da-DK"/>
        </w:rPr>
        <w:t xml:space="preserve">En person i forvaring har ret til ukontrolleret brevveksling med retten, justitsministeren, direktøren for kriminalforsorgen og Folketingets Ombudsmand. Justitsministeren kan fastsætte regler om den forvaredes ret til at afsende lukkede breve til andre offentlige myndigheder eller enkeltpersoner. </w:t>
      </w:r>
    </w:p>
    <w:p>
      <w:pPr>
        <w:pStyle w:val="Normal"/>
        <w:spacing w:lineRule="auto" w:line="240" w:before="0" w:after="0"/>
        <w:ind w:firstLine="170"/>
        <w:jc w:val="center"/>
        <w:rPr/>
      </w:pPr>
      <w:r>
        <w:rPr>
          <w:rFonts w:eastAsia="Times New Roman"/>
          <w:i/>
          <w:iCs/>
          <w:color w:val="000000"/>
          <w:sz w:val="22"/>
          <w:lang w:val="da-DK"/>
        </w:rPr>
        <w:t xml:space="preserve">Stk. 9. </w:t>
      </w:r>
      <w:r>
        <w:rPr>
          <w:rFonts w:eastAsia="Times New Roman"/>
          <w:color w:val="000000"/>
          <w:sz w:val="22"/>
          <w:lang w:val="da-DK"/>
        </w:rPr>
        <w:t xml:space="preserve">Retten kan af hensyn til forvaringens øjemed foretage andre begrænsninger i den forvaredes rettigheder. </w:t>
      </w:r>
    </w:p>
    <w:p>
      <w:pPr>
        <w:pStyle w:val="Normal"/>
        <w:spacing w:lineRule="auto" w:line="240" w:before="0" w:after="0"/>
        <w:ind w:firstLine="170"/>
        <w:jc w:val="center"/>
        <w:rPr/>
      </w:pPr>
      <w:r>
        <w:rPr>
          <w:rFonts w:eastAsia="Times New Roman"/>
          <w:i/>
          <w:iCs/>
          <w:color w:val="000000"/>
          <w:sz w:val="22"/>
          <w:lang w:val="da-DK"/>
        </w:rPr>
        <w:t xml:space="preserve">Stk. 10. </w:t>
      </w:r>
      <w:r>
        <w:rPr>
          <w:rFonts w:eastAsia="Times New Roman"/>
          <w:color w:val="000000"/>
          <w:sz w:val="22"/>
          <w:lang w:val="da-DK"/>
        </w:rPr>
        <w:t xml:space="preserve">Justitsministeren fastsætter nærmere regler om behandlingen af personer, der er taget i forvaring. </w:t>
      </w:r>
    </w:p>
    <w:p>
      <w:pPr>
        <w:pStyle w:val="Normal"/>
        <w:spacing w:lineRule="auto" w:line="240" w:before="240" w:after="0"/>
        <w:ind w:firstLine="170"/>
        <w:jc w:val="center"/>
        <w:rPr/>
      </w:pPr>
      <w:r>
        <w:rPr>
          <w:rFonts w:eastAsia="Times New Roman"/>
          <w:b/>
          <w:bCs/>
          <w:color w:val="000000"/>
          <w:sz w:val="22"/>
          <w:lang w:val="da-DK"/>
        </w:rPr>
        <w:t xml:space="preserve">§ 179. </w:t>
      </w:r>
      <w:r>
        <w:rPr>
          <w:rFonts w:eastAsia="Times New Roman"/>
          <w:color w:val="000000"/>
          <w:sz w:val="22"/>
          <w:lang w:val="da-DK"/>
        </w:rPr>
        <w:t xml:space="preserve">Et vidne kan ikke undlade at møde for retten, fordi han mener sig berettiget til at nægte at afgive forklaring i sagen. </w:t>
      </w:r>
    </w:p>
    <w:p>
      <w:pPr>
        <w:pStyle w:val="Normal"/>
        <w:spacing w:lineRule="auto" w:line="240" w:before="240" w:after="0"/>
        <w:ind w:firstLine="170"/>
        <w:jc w:val="center"/>
        <w:rPr/>
      </w:pPr>
      <w:r>
        <w:rPr>
          <w:rFonts w:eastAsia="Times New Roman"/>
          <w:b/>
          <w:bCs/>
          <w:color w:val="000000"/>
          <w:sz w:val="22"/>
          <w:lang w:val="da-DK"/>
        </w:rPr>
        <w:t xml:space="preserve">§ 180. </w:t>
      </w:r>
      <w:r>
        <w:rPr>
          <w:rFonts w:eastAsia="Times New Roman"/>
          <w:color w:val="000000"/>
          <w:sz w:val="22"/>
          <w:lang w:val="da-DK"/>
        </w:rPr>
        <w:t xml:space="preserve">Vidnet skal om fornødent opfriske sin viden om sagen, inden han møder i retten, f.eks. ved at efterse regnskabsbøger, breve eller optegnelser eller ved at bese genstande, hvortil han uden omkostning eller besvær har adgang. Efterkommer vidnet ikke denne pligt, finder reglerne i § 178 tilsvarende anvendelse. </w:t>
      </w:r>
    </w:p>
    <w:p>
      <w:pPr>
        <w:pStyle w:val="Normal"/>
        <w:spacing w:lineRule="auto" w:line="240" w:before="240" w:after="0"/>
        <w:ind w:firstLine="170"/>
        <w:jc w:val="center"/>
        <w:rPr/>
      </w:pPr>
      <w:r>
        <w:rPr>
          <w:rFonts w:eastAsia="Times New Roman"/>
          <w:b/>
          <w:bCs/>
          <w:color w:val="000000"/>
          <w:sz w:val="22"/>
          <w:lang w:val="da-DK"/>
        </w:rPr>
        <w:t xml:space="preserve">§ 181. </w:t>
      </w:r>
      <w:r>
        <w:rPr>
          <w:rFonts w:eastAsia="Times New Roman"/>
          <w:color w:val="000000"/>
          <w:sz w:val="22"/>
          <w:lang w:val="da-DK"/>
        </w:rPr>
        <w:t xml:space="preserve">Inden vidnet afhøres, forvisser retten sig om vidnets identitet, jf. dog § 848, stk. 4 og 5, og om, at intet er til hinder for vidneforklaringens afgivelse. Retten pålægger derefter alvorligt vidnet at tale sandhed og gør vidnet bekendt med strafansvaret for afgivelse af falsk forklaring. </w:t>
      </w:r>
    </w:p>
    <w:p>
      <w:pPr>
        <w:pStyle w:val="Normal"/>
        <w:spacing w:lineRule="auto" w:line="240" w:before="240" w:after="0"/>
        <w:ind w:firstLine="170"/>
        <w:jc w:val="center"/>
        <w:rPr/>
      </w:pPr>
      <w:r>
        <w:rPr>
          <w:rFonts w:eastAsia="Times New Roman"/>
          <w:b/>
          <w:bCs/>
          <w:color w:val="000000"/>
          <w:sz w:val="22"/>
          <w:lang w:val="da-DK"/>
        </w:rPr>
        <w:t xml:space="preserve">§ 182. </w:t>
      </w:r>
      <w:r>
        <w:rPr>
          <w:rFonts w:eastAsia="Times New Roman"/>
          <w:color w:val="000000"/>
          <w:sz w:val="22"/>
          <w:lang w:val="da-DK"/>
        </w:rPr>
        <w:t xml:space="preserve">Hvert vidne afhøres for sig. Et vidne må ikke påhøre forklaringer af andre vidner, syns- og skønsmænd eller parter, medmindre andet bestemmes af retten. </w:t>
      </w:r>
    </w:p>
    <w:p>
      <w:pPr>
        <w:pStyle w:val="Normal"/>
        <w:spacing w:lineRule="auto" w:line="240" w:before="240" w:after="0"/>
        <w:ind w:firstLine="170"/>
        <w:jc w:val="center"/>
        <w:rPr/>
      </w:pPr>
      <w:r>
        <w:rPr>
          <w:rFonts w:eastAsia="Times New Roman"/>
          <w:b/>
          <w:bCs/>
          <w:color w:val="000000"/>
          <w:sz w:val="22"/>
          <w:lang w:val="da-DK"/>
        </w:rPr>
        <w:t xml:space="preserve">§ 183. </w:t>
      </w:r>
      <w:r>
        <w:rPr>
          <w:rFonts w:eastAsia="Times New Roman"/>
          <w:color w:val="000000"/>
          <w:sz w:val="22"/>
          <w:lang w:val="da-DK"/>
        </w:rPr>
        <w:t xml:space="preserve">Vidnet afhøres først af den part, som har begæret ham ført. Modparten har derefter adgang til at afhøre vidnet, hvorpå parten kan rette de spørgsmål til vidnet, som modafhøringen har givet anledning til. Retten kan tillade fremsættelse af yderligere spørgsmål eller genoptagelse af afhør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stille spørgsmål til vidnet. Retten kan overtage afhøringen, såfremt parternes afhøring af vidnet sker på utilbørlig måde eller på en måde, som strider mod bestemmelsen i § 184, stk. 1, eller omstændighederne i øvrigt gør det påkræv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bestemmer, hvordan og ved hvem afhøring af børn under 15 år skal ske. Den kan tilkalde en repræsentant for kommunalbestyrelsen eller en anden egnet person til at yde bistand under afhøringen. Retten kan tillægge den pågældende godtgørelse efter reglerne i § 188, stk. 1. </w:t>
      </w:r>
    </w:p>
    <w:p>
      <w:pPr>
        <w:pStyle w:val="Normal"/>
        <w:spacing w:lineRule="auto" w:line="240" w:before="240" w:after="0"/>
        <w:ind w:firstLine="170"/>
        <w:jc w:val="center"/>
        <w:rPr/>
      </w:pPr>
      <w:r>
        <w:rPr>
          <w:rFonts w:eastAsia="Times New Roman"/>
          <w:b/>
          <w:bCs/>
          <w:color w:val="000000"/>
          <w:sz w:val="22"/>
          <w:lang w:val="da-DK"/>
        </w:rPr>
        <w:t xml:space="preserve">§ 184. </w:t>
      </w:r>
      <w:r>
        <w:rPr>
          <w:rFonts w:eastAsia="Times New Roman"/>
          <w:color w:val="000000"/>
          <w:sz w:val="22"/>
          <w:lang w:val="da-DK"/>
        </w:rPr>
        <w:t xml:space="preserve">Afhøringen skal ske på en sådan måde, at den er egnet til at fremkalde en tydelig og sandfærdig forklar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idnet skal så vidt muligt have adgang til at udtale sig i sammenhæng. Det bør fremgå af forklaringen, om den støtter sig på vidnets egen iagttag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afgør, om vidnet under afhøringen må benytte medbragte notater eller andre hjælpemidler. </w:t>
      </w:r>
    </w:p>
    <w:p>
      <w:pPr>
        <w:pStyle w:val="Normal"/>
        <w:spacing w:lineRule="auto" w:line="240" w:before="240" w:after="0"/>
        <w:ind w:firstLine="170"/>
        <w:jc w:val="center"/>
        <w:rPr/>
      </w:pPr>
      <w:r>
        <w:rPr>
          <w:rFonts w:eastAsia="Times New Roman"/>
          <w:b/>
          <w:bCs/>
          <w:color w:val="000000"/>
          <w:sz w:val="22"/>
          <w:lang w:val="da-DK"/>
        </w:rPr>
        <w:t xml:space="preserve">§ 185. </w:t>
      </w:r>
      <w:r>
        <w:rPr>
          <w:rFonts w:eastAsia="Times New Roman"/>
          <w:color w:val="000000"/>
          <w:sz w:val="22"/>
          <w:lang w:val="da-DK"/>
        </w:rPr>
        <w:t xml:space="preserve">Bevisførelse om et vidnes almindelige troværdighed må kun finde sted på den måde og i den udstrækning, som retten bestemmer. Spørgsmål om, hvorvidt vidnet er under tiltale eller har været straffet, stilles og besvares skriftligt. Kun retten og parterne gøres bekendt med svar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n i stk. 1, 1. pkt., finder tilsvarende anvendelse med hensyn til bevisførelse om den forurettedes tidligere seksuelle adfærd i sager vedrørende overtrædelse af straffelovens §§ 216, 217 eller 218, stk. 2, samt §§ 224 eller 225, jf. §§ 216, 217 eller 218, stk. 2. En sådan bevisførelse kan kun tillades, hvis den kan antages at være af væsentlig betydning for sagen. </w:t>
      </w:r>
    </w:p>
    <w:p>
      <w:pPr>
        <w:pStyle w:val="Normal"/>
        <w:spacing w:lineRule="auto" w:line="240" w:before="240" w:after="0"/>
        <w:ind w:firstLine="170"/>
        <w:jc w:val="center"/>
        <w:rPr/>
      </w:pPr>
      <w:r>
        <w:rPr>
          <w:rFonts w:eastAsia="Times New Roman"/>
          <w:b/>
          <w:bCs/>
          <w:color w:val="000000"/>
          <w:sz w:val="22"/>
          <w:lang w:val="da-DK"/>
        </w:rPr>
        <w:t xml:space="preserve">§ 186. </w:t>
      </w:r>
      <w:r>
        <w:rPr>
          <w:rFonts w:eastAsia="Times New Roman"/>
          <w:color w:val="000000"/>
          <w:sz w:val="22"/>
          <w:lang w:val="da-DK"/>
        </w:rPr>
        <w:t xml:space="preserve">Vidneforklaring under domsforhandling optegnes i retsbogen i det omfang, retten bestemmer. Retten bør herved tage hensyn til ønsker fra parter eller vidner og til, om optegnelsen kan antages at få betydning under fornyet prøvelse af sa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øvrigt optegnes hovedindholdet af vidneforklaringen. De vigtigste udtalelser gengives så vidt muligt med vidnets egne ord. </w:t>
      </w:r>
    </w:p>
    <w:p>
      <w:pPr>
        <w:pStyle w:val="Normal"/>
        <w:spacing w:lineRule="auto" w:line="240" w:before="240" w:after="0"/>
        <w:ind w:firstLine="170"/>
        <w:jc w:val="center"/>
        <w:rPr/>
      </w:pPr>
      <w:r>
        <w:rPr>
          <w:rFonts w:eastAsia="Times New Roman"/>
          <w:b/>
          <w:bCs/>
          <w:color w:val="000000"/>
          <w:sz w:val="22"/>
          <w:lang w:val="da-DK"/>
        </w:rPr>
        <w:t xml:space="preserve">§ 187. </w:t>
      </w:r>
      <w:r>
        <w:rPr>
          <w:rFonts w:eastAsia="Times New Roman"/>
          <w:color w:val="000000"/>
          <w:sz w:val="22"/>
          <w:lang w:val="da-DK"/>
        </w:rPr>
        <w:t xml:space="preserve">Tvistigheder under vidneførsel afgøres efter begæring ved kendelse. </w:t>
      </w:r>
    </w:p>
    <w:p>
      <w:pPr>
        <w:pStyle w:val="Normal"/>
        <w:spacing w:lineRule="auto" w:line="240" w:before="240" w:after="0"/>
        <w:ind w:firstLine="170"/>
        <w:jc w:val="center"/>
        <w:rPr/>
      </w:pPr>
      <w:r>
        <w:rPr>
          <w:rFonts w:eastAsia="Times New Roman"/>
          <w:b/>
          <w:bCs/>
          <w:color w:val="000000"/>
          <w:sz w:val="22"/>
          <w:lang w:val="da-DK"/>
        </w:rPr>
        <w:t xml:space="preserve">§ 188. </w:t>
      </w:r>
      <w:r>
        <w:rPr>
          <w:rFonts w:eastAsia="Times New Roman"/>
          <w:color w:val="000000"/>
          <w:sz w:val="22"/>
          <w:lang w:val="da-DK"/>
        </w:rPr>
        <w:t xml:space="preserve">Domstolsstyrelsen fastsætter regler om godtgørelse til vidner. Den godtgørelse, et vidne har krav på, eller, hvis den ikke kan beregnes nøjagtigt, et passende forskud herpå skal tilbydes betalt samtidig med indkaldels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fastsætter regler om godtgørelse til personer, der efter indkaldelse har afgivet forklaring til politiet. </w:t>
      </w:r>
    </w:p>
    <w:p>
      <w:pPr>
        <w:pStyle w:val="Normal"/>
        <w:spacing w:lineRule="auto" w:line="240" w:before="240" w:after="0"/>
        <w:ind w:firstLine="170"/>
        <w:jc w:val="center"/>
        <w:rPr/>
      </w:pPr>
      <w:r>
        <w:rPr>
          <w:rFonts w:eastAsia="Times New Roman"/>
          <w:b/>
          <w:bCs/>
          <w:color w:val="000000"/>
          <w:sz w:val="22"/>
          <w:lang w:val="da-DK"/>
        </w:rPr>
        <w:t xml:space="preserve">§ 189. </w:t>
      </w:r>
      <w:r>
        <w:rPr>
          <w:rFonts w:eastAsia="Times New Roman"/>
          <w:color w:val="000000"/>
          <w:sz w:val="22"/>
          <w:lang w:val="da-DK"/>
        </w:rPr>
        <w:t xml:space="preserve">Såfremt hensynet til fremmede magter, til statens sikkerhed eller til opklaring af alvorlige forbrydelser taler derfor, kan retten eller politiet pålægge en person, der er afhørt som vidne, tavshedspligt med hensyn til hans viden om sa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ålægget bortfalder, når sagen er afsluttet. Pålægget kan forinden ophæves af retten eller politiet. Politiets nægtelse af at ophæve et pålæg skal efter begæring forelægges retten. Den pågældende skal gøres bekendt med adgangen hertil.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Overtrædelse af pålægget straffes med bøde eller fængsel indtil 4 måneder. </w:t>
      </w:r>
    </w:p>
    <w:p>
      <w:pPr>
        <w:pStyle w:val="Normal"/>
        <w:spacing w:lineRule="auto" w:line="240" w:before="240" w:after="0"/>
        <w:ind w:firstLine="170"/>
        <w:jc w:val="center"/>
        <w:rPr/>
      </w:pPr>
      <w:r>
        <w:rPr>
          <w:rFonts w:eastAsia="Times New Roman"/>
          <w:b/>
          <w:bCs/>
          <w:color w:val="000000"/>
          <w:sz w:val="22"/>
          <w:lang w:val="da-DK"/>
        </w:rPr>
        <w:t xml:space="preserve">§ 190. </w:t>
      </w:r>
      <w:r>
        <w:rPr>
          <w:rFonts w:eastAsia="Times New Roman"/>
          <w:color w:val="000000"/>
          <w:sz w:val="22"/>
          <w:lang w:val="da-DK"/>
        </w:rPr>
        <w:t xml:space="preserve">Reglerne i denne lov finder anvendelse på vidneafhøring efter begæring af udenlandske myndigheder. En anmodning om iagttagelse af en særlig form eller fremgangsmåde, herunder afhøring fra udlandet ved anvendelse af telekommunikation, skal så vidt muligt imødekommes, medmindre dette vil være åbenbart uforeneligt med landets retsor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høring fra udlandet ved anvendelse af telekommunikation uden billede kan kun foretages, hvis vidnet har meddelt samtykke til, at afhøringen foregår på denne måde. § 178 finder ikk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ed afhøring fra udlandet ved anvendelse af telekommunikation finder § 186 ikke anvendelse. </w:t>
      </w:r>
    </w:p>
    <w:p>
      <w:pPr>
        <w:pStyle w:val="Normal"/>
        <w:spacing w:lineRule="auto" w:line="240" w:before="240" w:after="0"/>
        <w:ind w:firstLine="170"/>
        <w:jc w:val="center"/>
        <w:rPr/>
      </w:pPr>
      <w:r>
        <w:rPr>
          <w:rFonts w:eastAsia="Times New Roman"/>
          <w:b/>
          <w:bCs/>
          <w:color w:val="000000"/>
          <w:sz w:val="22"/>
          <w:lang w:val="da-DK"/>
        </w:rPr>
        <w:t xml:space="preserve">§ 191. </w:t>
      </w:r>
      <w:r>
        <w:rPr>
          <w:rFonts w:eastAsia="Times New Roman"/>
          <w:color w:val="000000"/>
          <w:sz w:val="22"/>
          <w:lang w:val="da-DK"/>
        </w:rPr>
        <w:t xml:space="preserve">En person, der er frihedsberøvet i udlandet, og som har meddelt samtykke hertil, kan overføres til Danmark for at afgive forklaring eller medvirke ved andet efterforskningsskridt i en straffesag her i landet eller til brug for en straffesag i udlandet. Den pågældende skal under overførslen være frihedsberøvet og skal tilbageføres til den fremmede stat, uanset om den pågældende senere tilbagekalder sit samtykke til overførsl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gørelse om frihedsberøvelse træffes af retten efter anmodning fra politiet. Retten påser, at den pågældende har meddelt samtykke til midlertidig overførsel som nævnt i stk. 1. For frihedsberøvelsen fastsættes en frist, der kan forlænges. Rettens afgørelse træffes ved kendelse, der ikke kan kær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n pågældende må under opholdet her i landet ikke drages til ansvar eller udleveres videre til tredjeland for nogen strafbar handling begået før overførslen her til land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nder frihedsberøvelsen er den pågældende alene undergivet de indskrænkninger, som er nødvendige til sikring af frihedsberøvelsens øjemed og opretholdelse af orden og sikkerhed på anbringelsesstedet. Anbringelse kan ske i arresthus, jf. § 770, stk. 2.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Justitsministeren kan fastsætte nærmere regler om behandlingen af personer, der er frihedsberøvet i medfør af stk. 1. </w:t>
      </w:r>
    </w:p>
    <w:p>
      <w:pPr>
        <w:pStyle w:val="Normal"/>
        <w:spacing w:lineRule="auto" w:line="240" w:before="240" w:after="100"/>
        <w:ind w:firstLine="170"/>
        <w:jc w:val="center"/>
        <w:rPr/>
      </w:pPr>
      <w:r>
        <w:rPr>
          <w:rFonts w:eastAsia="Times New Roman"/>
          <w:b/>
          <w:bCs/>
          <w:color w:val="000000"/>
          <w:sz w:val="22"/>
          <w:lang w:val="da-DK"/>
        </w:rPr>
        <w:t xml:space="preserve">§§ 192-195.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9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yn og skøn </w:t>
      </w:r>
    </w:p>
    <w:p>
      <w:pPr>
        <w:pStyle w:val="Normal"/>
        <w:spacing w:lineRule="auto" w:line="240" w:before="240" w:after="0"/>
        <w:ind w:firstLine="170"/>
        <w:jc w:val="center"/>
        <w:rPr/>
      </w:pPr>
      <w:r>
        <w:rPr>
          <w:rFonts w:eastAsia="Times New Roman"/>
          <w:b/>
          <w:bCs/>
          <w:color w:val="000000"/>
          <w:sz w:val="22"/>
          <w:lang w:val="da-DK"/>
        </w:rPr>
        <w:t xml:space="preserve">§ 196. </w:t>
      </w:r>
      <w:r>
        <w:rPr>
          <w:rFonts w:eastAsia="Times New Roman"/>
          <w:color w:val="000000"/>
          <w:sz w:val="22"/>
          <w:lang w:val="da-DK"/>
        </w:rPr>
        <w:t xml:space="preserve">Når der i en borgerlig sag eller i en straffesag fremsættes begæring om optagelse af syn og skøn og begæringen af retten tages til følge, udmelder retten en eller flere syns- eller skønsmæn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ersoner, som bor uden for vedkommende rets embedsområde, kan kun udmeldes af denne, når det er oplyst, at de er villige til at efterkomme udmeldelsen, eller når det findes nødvendigt, enten fordi der inden for retskredsen ikke findes sagkyndige personer, som kan benyttes, eller fordi den ting, der er genstand for forretningen, er uden for retskredsen. </w:t>
      </w:r>
    </w:p>
    <w:p>
      <w:pPr>
        <w:pStyle w:val="Normal"/>
        <w:spacing w:lineRule="auto" w:line="240" w:before="240" w:after="0"/>
        <w:ind w:firstLine="170"/>
        <w:jc w:val="center"/>
        <w:rPr/>
      </w:pPr>
      <w:r>
        <w:rPr>
          <w:rFonts w:eastAsia="Times New Roman"/>
          <w:b/>
          <w:bCs/>
          <w:color w:val="000000"/>
          <w:sz w:val="22"/>
          <w:lang w:val="da-DK"/>
        </w:rPr>
        <w:t xml:space="preserve">§ 197. </w:t>
      </w:r>
      <w:r>
        <w:rPr>
          <w:rFonts w:eastAsia="Times New Roman"/>
          <w:color w:val="000000"/>
          <w:sz w:val="22"/>
          <w:lang w:val="da-DK"/>
        </w:rPr>
        <w:t xml:space="preserve">Kun personer, der er uberygtede, kan udmeldes til syns- eller skønsmænd, hvorhos personer, der ville være udelukkede fra at handle som dommere i sagen ifølge § 60, stk. 1, nr. 1 og 2, under ingen omstændigheder må tilkaldes som syns- eller skønsmænd, og de øvrige i § 60 nævnte personer kun, for så vidt det ikke er muligt at finde andre lige så go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il at foretage syn og skøn kan kvinder udmeldes lige så vel som mænd. Alt, hvad der i denne og andre love er bestemt om syns- eller skønsmænd, finder tilsvarende anvendelse på kvinder. </w:t>
      </w:r>
    </w:p>
    <w:p>
      <w:pPr>
        <w:pStyle w:val="Normal"/>
        <w:spacing w:lineRule="auto" w:line="240" w:before="240" w:after="0"/>
        <w:ind w:firstLine="170"/>
        <w:jc w:val="center"/>
        <w:rPr/>
      </w:pPr>
      <w:r>
        <w:rPr>
          <w:rFonts w:eastAsia="Times New Roman"/>
          <w:b/>
          <w:bCs/>
          <w:color w:val="000000"/>
          <w:sz w:val="22"/>
          <w:lang w:val="da-DK"/>
        </w:rPr>
        <w:t xml:space="preserve">§ 198. </w:t>
      </w:r>
      <w:r>
        <w:rPr>
          <w:rFonts w:eastAsia="Times New Roman"/>
          <w:color w:val="000000"/>
          <w:sz w:val="22"/>
          <w:lang w:val="da-DK"/>
        </w:rPr>
        <w:t xml:space="preserve">Enhver, der er pligtig at vidne, er også pligtig at modtage udmeldelse som syns- eller skønsman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atens embedsmænd og bestillingsmænd fritages for udmeldelse, når de ved skrivelse fra de dem foresatte myndigheder oplyser, at de ikke har den fornødne tid, eller at forretningens foretagelse i øvrigt kommer i strid med deres offentlige pligter. Personer, for hvem syns- eller skønsforretningens udførelse ville medføre stort besvær eller ulempe, bør, for så vidt omstændighederne tillader det, forskånes for udmeldelse. Det samme gælder om den, der har fyldt 65 år. </w:t>
      </w:r>
    </w:p>
    <w:p>
      <w:pPr>
        <w:pStyle w:val="Normal"/>
        <w:spacing w:lineRule="auto" w:line="240" w:before="240" w:after="0"/>
        <w:ind w:firstLine="170"/>
        <w:jc w:val="center"/>
        <w:rPr/>
      </w:pPr>
      <w:r>
        <w:rPr>
          <w:rFonts w:eastAsia="Times New Roman"/>
          <w:b/>
          <w:bCs/>
          <w:color w:val="000000"/>
          <w:sz w:val="22"/>
          <w:lang w:val="da-DK"/>
        </w:rPr>
        <w:t xml:space="preserve">§ 199. </w:t>
      </w:r>
      <w:r>
        <w:rPr>
          <w:rFonts w:eastAsia="Times New Roman"/>
          <w:color w:val="000000"/>
          <w:sz w:val="22"/>
          <w:lang w:val="da-DK"/>
        </w:rPr>
        <w:t xml:space="preserve">For så vidt personer er beskikkede med almindelig bemyndigelse til foretagelsen af visse syn eller skøn, bør andre kun udmeldes hertil, når henvendelse til hine ville medføre en forhaling, hvorved øjemedet kunne forspildes, eller når andre særegne grunde gør det tilrådelig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il forretninger, ved hvilke der udkræves særegen indsigt eller færdighed, bør i reglen kun udmeldes mænd, der ifølge offentlig stilling eller livserhverv eller dog ifølge offentlig aflagte prøver må anses for duelige hertil. </w:t>
      </w:r>
    </w:p>
    <w:p>
      <w:pPr>
        <w:pStyle w:val="Normal"/>
        <w:spacing w:lineRule="auto" w:line="240" w:before="240" w:after="0"/>
        <w:ind w:firstLine="170"/>
        <w:jc w:val="center"/>
        <w:rPr/>
      </w:pPr>
      <w:r>
        <w:rPr>
          <w:rFonts w:eastAsia="Times New Roman"/>
          <w:b/>
          <w:bCs/>
          <w:color w:val="000000"/>
          <w:sz w:val="22"/>
          <w:lang w:val="da-DK"/>
        </w:rPr>
        <w:t xml:space="preserve">§ 200. </w:t>
      </w:r>
      <w:r>
        <w:rPr>
          <w:rFonts w:eastAsia="Times New Roman"/>
          <w:color w:val="000000"/>
          <w:sz w:val="22"/>
          <w:lang w:val="da-DK"/>
        </w:rPr>
        <w:t xml:space="preserve">Enhver af parterne kan gøre henstilling til retten om valget af syns- eller skønsmændene, men retten er ikke bundet herved. Retten bør forinden udmeldelsen meddele parterne hvilke personer, der agtes udmeldte, og give dem adgang til at udtale sig om disse. Denne regel kan i straffesager tilsidesættes, når omstændighederne ikke tillader dens iagttag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sigelser, der ikke gøres gældende straks ved udmeldelsen, kan i borgerlige sager kun tages i betragtning, når parten oplyser, at han uden brøde fra sin side har været ude af stand til at fremsætte dem tidligere. Den part, der agter at fremsætte sådanne indsigelser, har inden en uge efter udmeldelsen at indkalde modparten til et møde for den ret, der har foretaget udmeldelsen, og i dette at fremsætte sine indsigelser. Rettens kendelse kan, når den tager indsigelserne til følge, ikke påklages; nægter den at tage indsigelserne til følge, kan der finde kære sted over dens afgørelse. </w:t>
      </w:r>
    </w:p>
    <w:p>
      <w:pPr>
        <w:pStyle w:val="Normal"/>
        <w:spacing w:lineRule="auto" w:line="240" w:before="240" w:after="0"/>
        <w:ind w:firstLine="170"/>
        <w:jc w:val="center"/>
        <w:rPr/>
      </w:pPr>
      <w:r>
        <w:rPr>
          <w:rFonts w:eastAsia="Times New Roman"/>
          <w:b/>
          <w:bCs/>
          <w:color w:val="000000"/>
          <w:sz w:val="22"/>
          <w:lang w:val="da-DK"/>
        </w:rPr>
        <w:t xml:space="preserve">§ 201. </w:t>
      </w:r>
      <w:r>
        <w:rPr>
          <w:rFonts w:eastAsia="Times New Roman"/>
          <w:color w:val="000000"/>
          <w:sz w:val="22"/>
          <w:lang w:val="da-DK"/>
        </w:rPr>
        <w:t xml:space="preserve">I borgerlige sager må det i udmeldelsesdekretet tydeligt angives, hvad der er forretningens genstand og øjem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straffesager foretages den til et syn eller skøn fornødne besigtigelse under et retsmøde – der efter omstændighederne bliver at foretage uden for det sædvanlige tingsted – medmindre synet eller skønnet udkræver fortsat iagttagelse eller undersøgelse, eller besigtigelse under et retsmøde af anden grund, såsom af sømmelighedshensyn, findes uhensigtsmæssig eller ufornøden, i hvilket tilfælde retten kan overlade mændene at foretage eller fortsætte deres besigtigelse uden for retsmøde. I sådant tilfælde bliver der i udmeldelsesbeslutningen eller begæringen eller under møde inden retten at give dem sådan meddelelse om synets eller skønnets genstand og øjemed, som i første stykke nævnt, samt sådan anden anvisning, som måtte udkræves. Skal mændene afgive skriftlig erklæring, bliver der i udmeldelsesbeslutningen eller begæringen eller i en tilførsel til retsbogen, hvoraf udskrift overgives dem, at forelægge dem bestemte spørgsmål til besvar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il foretagelsen af et syn eller skøn medføre tilintetgørelse eller forandring af dets genstand, bør så vidt muligt en del af denne holdes uden for undersøgelsen. Lader dette sig ikke gøre, bør syns- eller skønsmændenes antal ikke være under to.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 gældende regler om obduktionsforretninger bliver fremdeles stående ved magt. </w:t>
      </w:r>
    </w:p>
    <w:p>
      <w:pPr>
        <w:pStyle w:val="Normal"/>
        <w:spacing w:lineRule="auto" w:line="240" w:before="240" w:after="0"/>
        <w:ind w:firstLine="170"/>
        <w:jc w:val="center"/>
        <w:rPr/>
      </w:pPr>
      <w:r>
        <w:rPr>
          <w:rFonts w:eastAsia="Times New Roman"/>
          <w:b/>
          <w:bCs/>
          <w:color w:val="000000"/>
          <w:sz w:val="22"/>
          <w:lang w:val="da-DK"/>
        </w:rPr>
        <w:t xml:space="preserve">§ 202.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203. </w:t>
      </w:r>
      <w:r>
        <w:rPr>
          <w:rFonts w:eastAsia="Times New Roman"/>
          <w:color w:val="000000"/>
          <w:sz w:val="22"/>
          <w:lang w:val="da-DK"/>
        </w:rPr>
        <w:t xml:space="preserve">Udmeldelsesdekretet bliver uden ophold at forkynde for de udmeldte i overensstemmelse med de for vidner givne regl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borgerlige sager skal syns- og skønsmændene give parterne underretning om, når og hvor forretningen foregår, ligesom de også har at meddele parterne genpart af den skriftlige forretning (§ 204) eller dog at give dem adgang til at gøre sig bekendt med den senest 3 dage forinden afhjemlin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Klage over syns- og skønsmænds fremgangsmåde ved deres forretning fremsættes for den ret, for hvilken afhjemlingen skal ske. Denne kan pålægge dem at omgøre eller fuldstændiggøre forretningen. </w:t>
      </w:r>
    </w:p>
    <w:p>
      <w:pPr>
        <w:pStyle w:val="Normal"/>
        <w:spacing w:lineRule="auto" w:line="240" w:before="240" w:after="0"/>
        <w:ind w:firstLine="170"/>
        <w:jc w:val="center"/>
        <w:rPr/>
      </w:pPr>
      <w:r>
        <w:rPr>
          <w:rFonts w:eastAsia="Times New Roman"/>
          <w:b/>
          <w:bCs/>
          <w:color w:val="000000"/>
          <w:sz w:val="22"/>
          <w:lang w:val="da-DK"/>
        </w:rPr>
        <w:t xml:space="preserve">§ 204. </w:t>
      </w:r>
      <w:r>
        <w:rPr>
          <w:rFonts w:eastAsia="Times New Roman"/>
          <w:color w:val="000000"/>
          <w:sz w:val="22"/>
          <w:lang w:val="da-DK"/>
        </w:rPr>
        <w:t xml:space="preserve">Syns- og skønsmænd afgiver deres forklaring ved en skriftlig, til retten stilet, af mændene underskreven erklæring. Dog kan retten med hensyn til forklaring, som skal afgives under domsforhandlingen i straffesager, frafalde krav om skriftlig afgivelse. Yderligere forklaring kan afæskes dem inden retten; findes erklæringen mangelfuld, kan derhos retten pålægge dem at omgøre eller fuldstændiggøre den i en yderligere skriftlig erklæring. Vedrører manglerne erklæringens affattelse, bør retten yde mændene fornøden bistand til deres afhjælpning. Sådan bistand kan også, når mændene ønsker det, og omstændighederne i øvrigt taler derfor, ydes inden det retsmøde, i hvilket afhjemlingen finder sted. Herom skal der da senest i dette retsmøde meddeles parterne underret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erklæringen afgivet af et dertil beskikket kollegium, bør møde i retten, hvor sådant skal finde sted, som regel ikke fordres af flere end et af dets medlemmer eller, hvor der er meningsforskel, af et medlem for hver af de meninger, hvori kollegiet har delt sig; dette udpeger selv de medlemmer, som skal give møde. Hvor erklæring afgives af to eller flere syns- eller skønsmænd, bør, hvis mændene ikke er enige, hver enkelts mening fremgå af erklærin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fhørelse af syns- og skønsmænd sker efter reglerne om afhørelse af vidner; dog kan mændene som regel overvære hverandres såvel som vidners afhørelse, og det kan af retten tilstedes dem at rådføre sig med hverandre, forinden de svarer. </w:t>
      </w:r>
    </w:p>
    <w:p>
      <w:pPr>
        <w:pStyle w:val="Normal"/>
        <w:spacing w:lineRule="auto" w:line="240" w:before="240" w:after="0"/>
        <w:ind w:firstLine="170"/>
        <w:jc w:val="center"/>
        <w:rPr/>
      </w:pPr>
      <w:r>
        <w:rPr>
          <w:rFonts w:eastAsia="Times New Roman"/>
          <w:b/>
          <w:bCs/>
          <w:color w:val="000000"/>
          <w:sz w:val="22"/>
          <w:lang w:val="da-DK"/>
        </w:rPr>
        <w:t xml:space="preserve">§§ 205-208.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209. </w:t>
      </w:r>
      <w:r>
        <w:rPr>
          <w:rFonts w:eastAsia="Times New Roman"/>
          <w:color w:val="000000"/>
          <w:sz w:val="22"/>
          <w:lang w:val="da-DK"/>
        </w:rPr>
        <w:t xml:space="preserve">De om vidner givne regler skal med de lempelser, der følger af forholdets natur, anvendes på syns- og skønsmænd, for så vidt ovenstående forskrifter ikke er til hinder derfor. </w:t>
      </w:r>
    </w:p>
    <w:p>
      <w:pPr>
        <w:pStyle w:val="Normal"/>
        <w:spacing w:lineRule="auto" w:line="240" w:before="240" w:after="0"/>
        <w:ind w:firstLine="170"/>
        <w:jc w:val="center"/>
        <w:rPr/>
      </w:pPr>
      <w:r>
        <w:rPr>
          <w:rFonts w:eastAsia="Times New Roman"/>
          <w:b/>
          <w:bCs/>
          <w:color w:val="000000"/>
          <w:sz w:val="22"/>
          <w:lang w:val="da-DK"/>
        </w:rPr>
        <w:t xml:space="preserve">§ 210. </w:t>
      </w:r>
      <w:r>
        <w:rPr>
          <w:rFonts w:eastAsia="Times New Roman"/>
          <w:color w:val="000000"/>
          <w:sz w:val="22"/>
          <w:lang w:val="da-DK"/>
        </w:rPr>
        <w:t xml:space="preserve">At syn eller skøn har fundet sted, udelukker ikke fornyet syn eller skøn over samme genstand ved de samme eller, når retten finder det hensigtsmæssigt, andre mænd. </w:t>
      </w:r>
    </w:p>
    <w:p>
      <w:pPr>
        <w:pStyle w:val="Normal"/>
        <w:spacing w:lineRule="auto" w:line="240" w:before="240" w:after="0"/>
        <w:ind w:firstLine="170"/>
        <w:jc w:val="center"/>
        <w:rPr/>
      </w:pPr>
      <w:r>
        <w:rPr>
          <w:rFonts w:eastAsia="Times New Roman"/>
          <w:b/>
          <w:bCs/>
          <w:color w:val="000000"/>
          <w:sz w:val="22"/>
          <w:lang w:val="da-DK"/>
        </w:rPr>
        <w:t xml:space="preserve">§ 211. </w:t>
      </w:r>
      <w:r>
        <w:rPr>
          <w:rFonts w:eastAsia="Times New Roman"/>
          <w:color w:val="000000"/>
          <w:sz w:val="22"/>
          <w:lang w:val="da-DK"/>
        </w:rPr>
        <w:t xml:space="preserve">Efter rettens nærmere bestemmelse tilkommer der syns- og skønsmændene vederlag for forretningens udførelse og møde i retten samt godtgørelse for afholdte udlæg. </w:t>
      </w:r>
    </w:p>
    <w:p>
      <w:pPr>
        <w:pStyle w:val="Normal"/>
        <w:spacing w:lineRule="auto" w:line="240" w:before="240" w:after="100"/>
        <w:ind w:firstLine="170"/>
        <w:jc w:val="center"/>
        <w:rPr/>
      </w:pPr>
      <w:r>
        <w:rPr>
          <w:rFonts w:eastAsia="Times New Roman"/>
          <w:b/>
          <w:bCs/>
          <w:color w:val="000000"/>
          <w:sz w:val="22"/>
          <w:lang w:val="da-DK"/>
        </w:rPr>
        <w:t xml:space="preserve">§ 212. </w:t>
      </w:r>
      <w:r>
        <w:rPr>
          <w:rFonts w:eastAsia="Times New Roman"/>
          <w:color w:val="000000"/>
          <w:sz w:val="22"/>
          <w:lang w:val="da-DK"/>
        </w:rPr>
        <w:t xml:space="preserve">(Ophævet) </w:t>
      </w:r>
    </w:p>
    <w:p>
      <w:pPr>
        <w:pStyle w:val="Normal"/>
        <w:keepNext w:val="true"/>
        <w:spacing w:lineRule="auto" w:line="240" w:before="0" w:after="100"/>
        <w:jc w:val="center"/>
        <w:rPr>
          <w:rFonts w:eastAsia="Times New Roman"/>
          <w:color w:val="000000"/>
          <w:sz w:val="22"/>
          <w:lang w:val="da-DK"/>
        </w:rPr>
      </w:pPr>
      <w:r>
        <w:rPr>
          <w:rFonts w:eastAsia="Times New Roman"/>
          <w:color w:val="000000"/>
          <w:sz w:val="22"/>
          <w:lang w:val="da-DK"/>
        </w:rPr>
        <w:t xml:space="preserve">Kapitel 19 a (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0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Rettens rådslagninger og afgørelser </w:t>
      </w:r>
    </w:p>
    <w:p>
      <w:pPr>
        <w:pStyle w:val="Normal"/>
        <w:spacing w:lineRule="auto" w:line="240" w:before="240" w:after="0"/>
        <w:ind w:firstLine="170"/>
        <w:jc w:val="center"/>
        <w:rPr/>
      </w:pPr>
      <w:r>
        <w:rPr>
          <w:rFonts w:eastAsia="Times New Roman"/>
          <w:b/>
          <w:bCs/>
          <w:color w:val="000000"/>
          <w:sz w:val="22"/>
          <w:lang w:val="da-DK"/>
        </w:rPr>
        <w:t xml:space="preserve">§ 214. </w:t>
      </w:r>
      <w:r>
        <w:rPr>
          <w:rFonts w:eastAsia="Times New Roman"/>
          <w:color w:val="000000"/>
          <w:sz w:val="22"/>
          <w:lang w:val="da-DK"/>
        </w:rPr>
        <w:t xml:space="preserve">Domme, kendelser og andre beslutninger af en ret, der ikke beklædes af en enkelt dommer, og som ikke hører til de beslutninger, rettens formand kan træffe, vedtages ved afstemning efter forudgående rådslagning. For afstemningsordenen fastsætter retten selv de fornødne regler. Retten kan bestemme sådanne forandringer i disse, som den til enhver tid måtte anse for hensigtsmæssige. Dog skal formanden altid stemme sidst og domsmænd altid først og således, at den yngre domsmand stemmer før den ældre. Formanden forestår rådslagningen og afstemningen og samler stemmerne. Afstemningen sker mundtlig; de afgivne stemmer indføres udtogsvis i en stemmegivningsbog. Enhver har ret til at påse, at hans stemme gengives rigtigt. I straffesager, der behandles ved byret under domsmænds medvirken, skal dommeren, når tiltalte mod hans stemme dømmes skyldig i et strafbart forhold, gøre bemærkning om afstemningen til retsbo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s rådslagninger og afstemninger må ikke overværes af tilhørere med undtagelse af protokolføreren, jf. endvidere § 6, stk. 3, 2. pkt., og § 18, stk. 2, 5. pkt. Dog kan retten i særlige tilfælde tillade andre at være til sted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en sags afgørelse kan ingen dommer, domsmand eller nævning deltage, som ikke har overværet de mundtlige forhandlinger i deres helhed. Såfremt en dommer, en nævning eller en domsmand i en nævningesag eller i en domsmandssag ved landsret får forfald eller af andre grunde må fratræde efter, at domsforhandling er begyndt, kan forhandlingen fortsætte, såfremt dog højst én dommer og én nævning eller én domsmand mangler. </w:t>
      </w:r>
    </w:p>
    <w:p>
      <w:pPr>
        <w:pStyle w:val="Normal"/>
        <w:spacing w:lineRule="auto" w:line="240" w:before="240" w:after="0"/>
        <w:ind w:firstLine="170"/>
        <w:jc w:val="center"/>
        <w:rPr/>
      </w:pPr>
      <w:r>
        <w:rPr>
          <w:rFonts w:eastAsia="Times New Roman"/>
          <w:b/>
          <w:bCs/>
          <w:color w:val="000000"/>
          <w:sz w:val="22"/>
          <w:lang w:val="da-DK"/>
        </w:rPr>
        <w:t xml:space="preserve">§ 215.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216. </w:t>
      </w:r>
      <w:r>
        <w:rPr>
          <w:rFonts w:eastAsia="Times New Roman"/>
          <w:color w:val="000000"/>
          <w:sz w:val="22"/>
          <w:lang w:val="da-DK"/>
        </w:rPr>
        <w:t xml:space="preserve">For enhver afgørelse i en af flere medlemmer bestående ret skal der være stemmeflerhed. Ved lige stemmetal gør formandens stemme udslaget. I afstemninger, i hvilke domsmænd deltager, gælder dog med hensyn til skyldspørgsmålet og strafudmålingen ved lige stemmetal det for tiltalte gunstigste resultat. Kræver afgørelsen afstemning over flere punkter, er de medlemmer, som har befundet sig i mindretal, pligtige at deltage i de senere afstemninger, for så vidt det modsatte ikke særlig er bestem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anner der sig i en straffesag om det samme spørgsmål flere end to forskellige meninger, af hvilke ingen er i flertal, bliver de for tiltalte ugunstigste stemmer regnet sammen med de nærmeste mindre ugunstige, indtil der udkommer stemmeflerhe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der uenighed om, hvilken mening der er den ugunstigste for tiltalte, bliver der afstemt særskilt herom. Under denne afstemning gør ved lige stemmetal formandens stemme altid udslag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ærskilt afstemning finder ligeledes sted, når der opstår meningsforskel om, hvorledes spørgsmålene skal stilles, eller om afstemningens resultat.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Den vedtagne afgørelse føres i pennen af rettens formand eller af den af de i afgørelsen samstemmende dommere, hvem dette hverv af formanden overdrages. I sager, i hvilke domsmænd medvirker, skal alle i sagen deltagende medlemmer af retten være til stede, når afgørelsens ordlyd vedtages, og ved deres underskrift i stemmegivningsbogen bekræfte en i denne bog indført kort gengivelse af det passerede. </w:t>
      </w:r>
    </w:p>
    <w:p>
      <w:pPr>
        <w:pStyle w:val="Normal"/>
        <w:spacing w:lineRule="auto" w:line="240" w:before="240" w:after="0"/>
        <w:ind w:firstLine="170"/>
        <w:jc w:val="center"/>
        <w:rPr/>
      </w:pPr>
      <w:r>
        <w:rPr>
          <w:rFonts w:eastAsia="Times New Roman"/>
          <w:b/>
          <w:bCs/>
          <w:color w:val="000000"/>
          <w:sz w:val="22"/>
          <w:lang w:val="da-DK"/>
        </w:rPr>
        <w:t xml:space="preserve">§ 217. </w:t>
      </w:r>
      <w:r>
        <w:rPr>
          <w:rFonts w:eastAsia="Times New Roman"/>
          <w:color w:val="000000"/>
          <w:sz w:val="22"/>
          <w:lang w:val="da-DK"/>
        </w:rPr>
        <w:t xml:space="preserve">Rettens afgørelser sker ved kendelse i de tilfælde, hvor denne form er særlig foreskrevet. </w:t>
      </w:r>
    </w:p>
    <w:p>
      <w:pPr>
        <w:pStyle w:val="Normal"/>
        <w:spacing w:lineRule="auto" w:line="240" w:before="240" w:after="0"/>
        <w:ind w:firstLine="170"/>
        <w:jc w:val="center"/>
        <w:rPr/>
      </w:pPr>
      <w:r>
        <w:rPr>
          <w:rFonts w:eastAsia="Times New Roman"/>
          <w:b/>
          <w:bCs/>
          <w:color w:val="000000"/>
          <w:sz w:val="22"/>
          <w:lang w:val="da-DK"/>
        </w:rPr>
        <w:t xml:space="preserve">§ 218. </w:t>
      </w:r>
      <w:r>
        <w:rPr>
          <w:rFonts w:eastAsia="Times New Roman"/>
          <w:color w:val="000000"/>
          <w:sz w:val="22"/>
          <w:lang w:val="da-DK"/>
        </w:rPr>
        <w:t xml:space="preserve">Domme og kendelser skal ledsages af grunde. Andre beslutninger af retten eller rettens formand behøver ikke at begrundes, medmindre sådant særligt er foreskrevet. I højesteretssager samt i borgerlige landsretssager, der behandles uden medvirken af sagkyndige dommere, jf. § 6, stk. 4, og § 6 a, stk. 1, skal dommen eller kendelsen indeholde oplysning om de forskellige meninger under afstemningen vedrørende såvel resultatet som begrundelsen med angivelse af de pågældende dommeres nav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n i rettens afgørelse af en borgerlig sag givne fremstilling af parternes mundtlige angivelser og ytringer under sagens behandling afgiver fuldt bevis for disse, for så vidt ikke modbevis imod den føres. </w:t>
      </w:r>
    </w:p>
    <w:p>
      <w:pPr>
        <w:pStyle w:val="Normal"/>
        <w:spacing w:lineRule="auto" w:line="240" w:before="240" w:after="0"/>
        <w:ind w:firstLine="170"/>
        <w:jc w:val="center"/>
        <w:rPr/>
      </w:pPr>
      <w:r>
        <w:rPr>
          <w:rFonts w:eastAsia="Times New Roman"/>
          <w:b/>
          <w:bCs/>
          <w:color w:val="000000"/>
          <w:sz w:val="22"/>
          <w:lang w:val="da-DK"/>
        </w:rPr>
        <w:t xml:space="preserve">§ 218 a. </w:t>
      </w:r>
      <w:r>
        <w:rPr>
          <w:rFonts w:eastAsia="Times New Roman"/>
          <w:color w:val="000000"/>
          <w:sz w:val="22"/>
          <w:lang w:val="da-DK"/>
        </w:rPr>
        <w:t xml:space="preserve">Domme skal indeholde parternes påstande og en fremstilling af sagen, herunder i fornødent omfang en gengivelse af de afgivne forklaringer, samt angive de faktiske og retlige omstændigheder, der er lagt vægt på ved sagens afgørelse, jf. dog § 911. Domme i borgerlige sager skal endvidere indeholde en gengivelse af parternes anbringender. Domme i straffesager skal endvidere indeholde en gengivelse af tiltal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byretsdomme i borgerlige sager kan sagsfremstillingen begrænses til en kort angivelse af parternes anbringender, såfremt der samtidig gives en udførlig begrundelse for afgørelsen. Det skal i givet fald fremgå af dommen, at dommen ikke indeholder en fuldstændig sagsfremstill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nkes en dom, der er affattet efter reglen i stk. 2, skal retten afgive en supplerende redegørelse for sagen. Redegørelsen indsendes til landsretten snarest muligt efter, at retten har fået meddelelse om anken. Samtidig sendes en kopi af redegørelsen til parterne. Redegørelsen anses som et bilag til dommen og optages endvidere i retsbogen. </w:t>
      </w:r>
    </w:p>
    <w:p>
      <w:pPr>
        <w:pStyle w:val="Normal"/>
        <w:spacing w:lineRule="auto" w:line="240" w:before="240" w:after="0"/>
        <w:ind w:firstLine="170"/>
        <w:jc w:val="center"/>
        <w:rPr/>
      </w:pPr>
      <w:r>
        <w:rPr>
          <w:rFonts w:eastAsia="Times New Roman"/>
          <w:b/>
          <w:bCs/>
          <w:color w:val="000000"/>
          <w:sz w:val="22"/>
          <w:lang w:val="da-DK"/>
        </w:rPr>
        <w:t xml:space="preserve">§ 218 b. </w:t>
      </w:r>
      <w:r>
        <w:rPr>
          <w:rFonts w:eastAsia="Times New Roman"/>
          <w:color w:val="000000"/>
          <w:sz w:val="22"/>
          <w:lang w:val="da-DK"/>
        </w:rPr>
        <w:t xml:space="preserve">§ 218 a, stk. 2 og 3, finder tilsvarende anvendelse for byretskendelser i borgerlige sager. </w:t>
      </w:r>
    </w:p>
    <w:p>
      <w:pPr>
        <w:pStyle w:val="Normal"/>
        <w:spacing w:lineRule="auto" w:line="240" w:before="240" w:after="0"/>
        <w:ind w:firstLine="170"/>
        <w:jc w:val="center"/>
        <w:rPr/>
      </w:pPr>
      <w:r>
        <w:rPr>
          <w:rFonts w:eastAsia="Times New Roman"/>
          <w:b/>
          <w:bCs/>
          <w:color w:val="000000"/>
          <w:sz w:val="22"/>
          <w:lang w:val="da-DK"/>
        </w:rPr>
        <w:t xml:space="preserve">§ 219. </w:t>
      </w:r>
      <w:r>
        <w:rPr>
          <w:rFonts w:eastAsia="Times New Roman"/>
          <w:color w:val="000000"/>
          <w:sz w:val="22"/>
          <w:lang w:val="da-DK"/>
        </w:rPr>
        <w:t xml:space="preserve">Rettens afgørelse i en borgerlig sag træffes snarest muligt, efter at den pågældende forhandling er til ende. Ved sagens optagelse til dom eller kendelse skal retten tilkendegive, hvornår dommen eller kendelsen vil blive afsagt. Domme og kendelser i sager, der behandles ved byret, skal afsiges senest 6 uger efter optagelsen til dom eller kendelse. I sager, der behandles ved landsret, skal dommen eller kendelsen afsiges senest 3 måneder efter optagelsen til dom eller k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åfremt særlige omstændigheder gør det påkrævet, kan retten beslutte at fravige de i stk. 1 nævnte frister. I beslutningen skal anføres de omstændigheder, der bevirker, at fristen ikke kan overholdes. Beslutningen kan ikke kær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omme og kendelser kan afsiges i et retsmøde eller uden afholdelse af retsmøde. Afsiges dommen eller kendelsen i et retsmøde, oplæses dommens eller kendelsens konklusion. </w:t>
      </w:r>
    </w:p>
    <w:p>
      <w:pPr>
        <w:pStyle w:val="Normal"/>
        <w:spacing w:lineRule="auto" w:line="240" w:before="240" w:after="0"/>
        <w:ind w:firstLine="170"/>
        <w:jc w:val="center"/>
        <w:rPr/>
      </w:pPr>
      <w:r>
        <w:rPr>
          <w:rFonts w:eastAsia="Times New Roman"/>
          <w:b/>
          <w:bCs/>
          <w:color w:val="000000"/>
          <w:sz w:val="22"/>
          <w:lang w:val="da-DK"/>
        </w:rPr>
        <w:t xml:space="preserve">§ 219 a. </w:t>
      </w:r>
      <w:r>
        <w:rPr>
          <w:rFonts w:eastAsia="Times New Roman"/>
          <w:color w:val="000000"/>
          <w:sz w:val="22"/>
          <w:lang w:val="da-DK"/>
        </w:rPr>
        <w:t xml:space="preserve">Rettens afgørelser i straffesager træffes snarest muligt, efter at den pågældende forhandling er til ende. Ved sagens optagelse til dom eller kendelse skal retten tilkendegive, hvornår dommen eller kendelsen vil blive afsagt. Kan afsigelsen ikke finde sted samme dag, skal dom eller kendelse dog afsiges senest inden en uge og, hvor nævninge har medvirket, senest dagen eft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åfremt særlige omstændigheder gør det påkrævet, kan retten beslutte at fravige de i stk. 1 nævnte frister. I beslutningen skal anføres de omstændigheder, der bevirker, at fristen ikke kan overholdes. Beslutningen kan ikke kær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ommen afsiges i et retsmøde. Hvis afsigelsen ikke finder sted samme dag, som sagen er optaget til dom, og tiltalte ikke er fængslet, kan dommen dog afsiges uden afholdelse af retsmøde. Afsiges dommen i et retsmøde, oplæses dommens konklusio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vis tiltalte er fængslet, bør den pågældende bringes til stede ved dommens afsigels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Retten meddeler tiltalte udskrift af dommen. Hvis sagen i medfør af § 847, stk. 3, nr. 1-5, er fremmet i tiltaltes fravær, skal udskriften forkyndes. Er sagen fremmet i tiltaltes fravær i medfør af § 847, stk. 3, nr. 4, skal forkyndelse af udskriften ske for tiltalte personlig, medmindre tilsigelsen har været forkyndt for denne personlig.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Tiltalte vejledes om adgangen til at anke dommen. Vejledningen gives ved dommens afsigelse, hvis tiltalte er til stede, og ellers ved den efterfølgende meddelelse eller forkyndelse, jf. stk. 5. Hvis afsigelsen ikke finder sted samme dag, som sagen er optaget til dom, gives vejledningen samtidig med, at retten tilkendegiver, hvornår dommen vil blive afsagt, såfremt tiltalte er til stede, og ellers ved den efterfølgende meddelelse eller forkyndelse, jf. stk. 5. </w:t>
      </w:r>
    </w:p>
    <w:p>
      <w:pPr>
        <w:pStyle w:val="Normal"/>
        <w:spacing w:lineRule="auto" w:line="240" w:before="240" w:after="0"/>
        <w:ind w:firstLine="170"/>
        <w:jc w:val="center"/>
        <w:rPr/>
      </w:pPr>
      <w:r>
        <w:rPr>
          <w:rFonts w:eastAsia="Times New Roman"/>
          <w:b/>
          <w:bCs/>
          <w:color w:val="000000"/>
          <w:sz w:val="22"/>
          <w:lang w:val="da-DK"/>
        </w:rPr>
        <w:t xml:space="preserve">§ 220. </w:t>
      </w:r>
      <w:r>
        <w:rPr>
          <w:rFonts w:eastAsia="Times New Roman"/>
          <w:color w:val="000000"/>
          <w:sz w:val="22"/>
          <w:lang w:val="da-DK"/>
        </w:rPr>
        <w:t xml:space="preserve">Stadfæstelse af en indanket dom kan gives enten i henhold til de i samme anførte grunde eller i henhold til ny begru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overordnet rets dom skal det altid anføres, ved hvilken ret den indankede dom er afsagt. </w:t>
      </w:r>
    </w:p>
    <w:p>
      <w:pPr>
        <w:pStyle w:val="Normal"/>
        <w:spacing w:lineRule="auto" w:line="240" w:before="240" w:after="0"/>
        <w:ind w:firstLine="170"/>
        <w:jc w:val="center"/>
        <w:rPr/>
      </w:pPr>
      <w:r>
        <w:rPr>
          <w:rFonts w:eastAsia="Times New Roman"/>
          <w:b/>
          <w:bCs/>
          <w:color w:val="000000"/>
          <w:sz w:val="22"/>
          <w:lang w:val="da-DK"/>
        </w:rPr>
        <w:t xml:space="preserve">§ 221. </w:t>
      </w:r>
      <w:r>
        <w:rPr>
          <w:rFonts w:eastAsia="Times New Roman"/>
          <w:color w:val="000000"/>
          <w:sz w:val="22"/>
          <w:lang w:val="da-DK"/>
        </w:rPr>
        <w:t xml:space="preserve">Retten kan til enhver tid i embeds medfør eller ifølge begæring berigtige skrivefejl, som er indløbet i henseende til ord, navne eller tal, blotte regnefejl samt sådanne fejl og forglemmelser, som alene vedrører udfærdigelsens for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remdeles kan den også, når begæring derom fremkommer inden ankefristens udløb, og efter at der er givet parterne og i straffesager tillige forsvareren lejlighed til at ytre sig derom, berigtige den i afgørelsen af en borgerlig sag indeholdte fremstilling af parternes mundtlige angivelser og ytringer eller den i afgørelsen af en straffesag indeholdte fremstilling af sagens faktiske sammenhæng, for så vidt fremstillingen erkendes at lide af fejl, bestående i forbigåelser, uklarheder eller modsigelser, men derimod ikke i øvrigt foretage forandringer enten i begrundelsen eller resultatet. Beslutning angående slige berigtigelser træffes, og meddelelse om dem sker efter de samme regler, som gælder for den oprindelige afgør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n i henhold til rettens beslutning berigtigede afgørelse træder i alle henseender i stedet for den oprindelige. Beslutningen angående berigtigelse er ikke genstand for anke eller kære. </w:t>
      </w:r>
    </w:p>
    <w:p>
      <w:pPr>
        <w:pStyle w:val="Normal"/>
        <w:spacing w:lineRule="auto" w:line="240" w:before="240" w:after="0"/>
        <w:ind w:firstLine="170"/>
        <w:jc w:val="center"/>
        <w:rPr/>
      </w:pPr>
      <w:r>
        <w:rPr>
          <w:rFonts w:eastAsia="Times New Roman"/>
          <w:b/>
          <w:bCs/>
          <w:color w:val="000000"/>
          <w:sz w:val="22"/>
          <w:lang w:val="da-DK"/>
        </w:rPr>
        <w:t xml:space="preserve">§ 222. </w:t>
      </w:r>
      <w:r>
        <w:rPr>
          <w:rFonts w:eastAsia="Times New Roman"/>
          <w:color w:val="000000"/>
          <w:sz w:val="22"/>
          <w:lang w:val="da-DK"/>
        </w:rPr>
        <w:t xml:space="preserve">Kendelser af procesledende karakter og beslutninger kan omgøres, når nye oplysninger foreligger, samt når retten i øvrigt finder det hensigtsmæssigt. </w:t>
      </w:r>
    </w:p>
    <w:p>
      <w:pPr>
        <w:pStyle w:val="Normal"/>
        <w:spacing w:lineRule="auto" w:line="240" w:before="240" w:after="0"/>
        <w:ind w:firstLine="170"/>
        <w:jc w:val="center"/>
        <w:rPr/>
      </w:pPr>
      <w:r>
        <w:rPr>
          <w:rFonts w:eastAsia="Times New Roman"/>
          <w:b/>
          <w:bCs/>
          <w:color w:val="000000"/>
          <w:sz w:val="22"/>
          <w:lang w:val="da-DK"/>
        </w:rPr>
        <w:t xml:space="preserve">§ 223.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223 a. </w:t>
      </w:r>
      <w:r>
        <w:rPr>
          <w:rFonts w:eastAsia="Times New Roman"/>
          <w:color w:val="000000"/>
          <w:sz w:val="22"/>
          <w:lang w:val="da-DK"/>
        </w:rPr>
        <w:t xml:space="preserve">Justitsministeren kan fastsætte bestemmelser, hvorefter afgørelser af udenlandske domstole og myndigheder om borgerlige krav og udenlandske offentlige forlig om sådanne krav skal have bindende virkning her i riget, når anerkendelsen ikke vil være åbenbart uforenelig med landets retsorden. </w:t>
      </w:r>
    </w:p>
    <w:p>
      <w:pPr>
        <w:pStyle w:val="Normal"/>
        <w:spacing w:lineRule="auto" w:line="240" w:before="240" w:after="0"/>
        <w:ind w:firstLine="170"/>
        <w:jc w:val="center"/>
        <w:rPr/>
      </w:pPr>
      <w:r>
        <w:rPr>
          <w:rFonts w:eastAsia="Times New Roman"/>
          <w:b/>
          <w:bCs/>
          <w:color w:val="000000"/>
          <w:sz w:val="22"/>
          <w:lang w:val="da-DK"/>
        </w:rPr>
        <w:t xml:space="preserve">§ 223 b. </w:t>
      </w:r>
      <w:r>
        <w:rPr>
          <w:rFonts w:eastAsia="Times New Roman"/>
          <w:color w:val="000000"/>
          <w:sz w:val="22"/>
          <w:lang w:val="da-DK"/>
        </w:rPr>
        <w:t xml:space="preserve">Justitsministeren kan fastsætte bestemmelser om, at der ikke kan kræves legalisering, bekræftelse m.v. af offentlige dokumenter, der er udfærdiget af domstole eller myndigheder i et andet lan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kan endvidere fastsætte bestemmelser om fremgangsmåden ved besvarelse af henvendelser fra udlandet om ægtheden af offentlige dokumenter, der angives at være udfærdiget af danske domstole eller andre offentlige myndigheder.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Tredje bog. Den borgerlige retspleje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Første afsnit. Almindelige bestemmels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1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aglig kompetence </w:t>
      </w:r>
    </w:p>
    <w:p>
      <w:pPr>
        <w:pStyle w:val="Normal"/>
        <w:spacing w:lineRule="auto" w:line="240" w:before="240" w:after="0"/>
        <w:ind w:firstLine="170"/>
        <w:jc w:val="center"/>
        <w:rPr/>
      </w:pPr>
      <w:r>
        <w:rPr>
          <w:rFonts w:eastAsia="Times New Roman"/>
          <w:b/>
          <w:bCs/>
          <w:color w:val="000000"/>
          <w:sz w:val="22"/>
          <w:lang w:val="da-DK"/>
        </w:rPr>
        <w:t xml:space="preserve">§ 224. </w:t>
      </w:r>
      <w:r>
        <w:rPr>
          <w:rFonts w:eastAsia="Times New Roman"/>
          <w:color w:val="000000"/>
          <w:sz w:val="22"/>
          <w:lang w:val="da-DK"/>
        </w:rPr>
        <w:t xml:space="preserve">Borgerlige retssager behandles i 1. instans ved byret, medmindre andet er bestemt i denne eller anden lov. </w:t>
      </w:r>
    </w:p>
    <w:p>
      <w:pPr>
        <w:pStyle w:val="Normal"/>
        <w:spacing w:lineRule="auto" w:line="240" w:before="240" w:after="0"/>
        <w:ind w:firstLine="170"/>
        <w:jc w:val="center"/>
        <w:rPr/>
      </w:pPr>
      <w:r>
        <w:rPr>
          <w:rFonts w:eastAsia="Times New Roman"/>
          <w:b/>
          <w:bCs/>
          <w:color w:val="000000"/>
          <w:sz w:val="22"/>
          <w:lang w:val="da-DK"/>
        </w:rPr>
        <w:t xml:space="preserve">§ 225. </w:t>
      </w:r>
      <w:r>
        <w:rPr>
          <w:rFonts w:eastAsia="Times New Roman"/>
          <w:color w:val="000000"/>
          <w:sz w:val="22"/>
          <w:lang w:val="da-DK"/>
        </w:rPr>
        <w:t xml:space="preserve">Ved landsret behandles i 1. instans sager om prøvelse af afgørelser truffet af et ministerium eller en central statslig klageinstans, der har den øverste administrative kompetence til at træffe afgørelser i sager mellem det offentlige og private. Dette gælder dog ikke de i kapitel 43 a og 43 b omhandlede sa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arterne kan vedtage, at sager, der efter stk. 1 er landsretssager, skal behandles ved byret. </w:t>
      </w:r>
    </w:p>
    <w:p>
      <w:pPr>
        <w:pStyle w:val="Normal"/>
        <w:spacing w:lineRule="auto" w:line="240" w:before="240" w:after="0"/>
        <w:ind w:firstLine="170"/>
        <w:jc w:val="center"/>
        <w:rPr/>
      </w:pPr>
      <w:r>
        <w:rPr>
          <w:rFonts w:eastAsia="Times New Roman"/>
          <w:b/>
          <w:bCs/>
          <w:color w:val="000000"/>
          <w:sz w:val="22"/>
          <w:lang w:val="da-DK"/>
        </w:rPr>
        <w:t xml:space="preserve">§ 226. </w:t>
      </w:r>
      <w:r>
        <w:rPr>
          <w:rFonts w:eastAsia="Times New Roman"/>
          <w:color w:val="000000"/>
          <w:sz w:val="22"/>
          <w:lang w:val="da-DK"/>
        </w:rPr>
        <w:t xml:space="preserve">Byretten kan med undtagelse af de i stk. 2 og 3 nævnte sager efter begæring af en part henvise en sag til behandling ved landsret,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agen er af principiel karakt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agens udfald kan få væsentlig betydning for andre end partern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sagen har særlig indgribende betydning for en par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sagen rejses af eller mod en offentlig myndighed eller institutio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sagen rejser spørgsmål om anvendelse af fællesmarkedsret eller fremmed ret,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sagen efter indhentet udtalelse fra landsretten findes mest hensigtsmæssigt at kunne behandles i forbindelse med en anden sag, der verserer ved landsret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glerne i stk. 1 gælder ikke for de i kapitel 42, 42 a, 43, 43 a, 43 b og 44 omhandlede sag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yretten kan efter begæring af en part henvise sager, der opstår af ansættelsesforhold mellem arbejdsgivere og deres ansatte, til behandling ved Sø- og Handelsretten i København, såfremt fagkundskab til sø- og handelsforhold skønnes at være af betydning for sagens afgørelse og henvisningen er begrundet i en eller flere af bestemmelserne i stk. 1, nr. 1-5.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egæring om henvisning efter stk. 1 og 3 skal så vidt muligt fremsættes i 1. retsmøde eller, såfremt sagen forberedes skriftligt, før skriftvekslingens slutning. Retten kan dog i særlige tilfælde henvise sagen efter en begæring, der fremsættes senere, men dog inden domsforhandling er begyndt.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Afgørelse af, om sagen skal henvises eller ikke, træffes ved kendelse. En kendelse, hvorved sagen henvises, kan ikke indbringes for højere ret. </w:t>
      </w:r>
    </w:p>
    <w:p>
      <w:pPr>
        <w:pStyle w:val="Normal"/>
        <w:spacing w:lineRule="auto" w:line="240" w:before="240" w:after="0"/>
        <w:ind w:firstLine="170"/>
        <w:jc w:val="center"/>
        <w:rPr/>
      </w:pPr>
      <w:r>
        <w:rPr>
          <w:rFonts w:eastAsia="Times New Roman"/>
          <w:b/>
          <w:bCs/>
          <w:color w:val="000000"/>
          <w:sz w:val="22"/>
          <w:lang w:val="da-DK"/>
        </w:rPr>
        <w:t xml:space="preserve">§ 227. </w:t>
      </w:r>
      <w:r>
        <w:rPr>
          <w:rFonts w:eastAsia="Times New Roman"/>
          <w:color w:val="000000"/>
          <w:sz w:val="22"/>
          <w:lang w:val="da-DK"/>
        </w:rPr>
        <w:t xml:space="preserve">Sager om krav, der har en økonomisk værdi over 1.000.000 kr., skal henvises til behandling ved landsret, såfremt en af parterne begærer det. Reglerne i § 226, stk. 4 og 5,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agsøger kan endvidere anlægge de i stk. 1 nævnte sager ved landsretten. </w:t>
      </w:r>
    </w:p>
    <w:p>
      <w:pPr>
        <w:pStyle w:val="Normal"/>
        <w:spacing w:lineRule="auto" w:line="240" w:before="240" w:after="0"/>
        <w:ind w:firstLine="170"/>
        <w:jc w:val="center"/>
        <w:rPr/>
      </w:pPr>
      <w:r>
        <w:rPr>
          <w:rFonts w:eastAsia="Times New Roman"/>
          <w:b/>
          <w:bCs/>
          <w:color w:val="000000"/>
          <w:sz w:val="22"/>
          <w:lang w:val="da-DK"/>
        </w:rPr>
        <w:t xml:space="preserve">§ 228. </w:t>
      </w:r>
      <w:r>
        <w:rPr>
          <w:rFonts w:eastAsia="Times New Roman"/>
          <w:color w:val="000000"/>
          <w:sz w:val="22"/>
          <w:lang w:val="da-DK"/>
        </w:rPr>
        <w:t xml:space="preserve">Sagens værdi bestemmes efter påstanden i stævningen. Omfatter påstanden flere krav fra samme part, er sagens værdi den samlede værdi af disse krav. Renter og omkostninger medregnes ikk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går påstanden en ydelse, der skal betales et ubestemt antal gange, beregnes værdien ved at multiplicere ydelserne pr. år med 10. Angår påstanden en ydelse, der skal betales et bestemt antal gange, beregnes værdien ved at multiplicere ydelsen pr. gang med antallet af gange, ydelsen skal betales. Værdien kan dog ikke overstige ydelserne pr. år multipliceret med 10. Er ydelserne ikke af samme størrelse, lægges ydelserne for det sidste år inden sagens anlæg til grund for beregningen. </w:t>
      </w:r>
    </w:p>
    <w:p>
      <w:pPr>
        <w:pStyle w:val="Normal"/>
        <w:spacing w:lineRule="auto" w:line="240" w:before="240" w:after="0"/>
        <w:ind w:firstLine="170"/>
        <w:jc w:val="center"/>
        <w:rPr/>
      </w:pPr>
      <w:r>
        <w:rPr>
          <w:rFonts w:eastAsia="Times New Roman"/>
          <w:b/>
          <w:bCs/>
          <w:color w:val="000000"/>
          <w:sz w:val="22"/>
          <w:lang w:val="da-DK"/>
        </w:rPr>
        <w:t xml:space="preserve">§ 229. </w:t>
      </w:r>
      <w:r>
        <w:rPr>
          <w:rFonts w:eastAsia="Times New Roman"/>
          <w:color w:val="000000"/>
          <w:sz w:val="22"/>
          <w:lang w:val="da-DK"/>
        </w:rPr>
        <w:t xml:space="preserve">Kan sagens værdi ikke bestemmes på grundlag af påstanden i stævningen, men angår sagen dog krav af økonomisk værdi, skal sagsøgeren anslå værdien så nøjagtigt som muligt. Om fornødent ansætter retten værdien ved et skøn. </w:t>
      </w:r>
    </w:p>
    <w:p>
      <w:pPr>
        <w:pStyle w:val="Normal"/>
        <w:spacing w:lineRule="auto" w:line="240" w:before="240" w:after="0"/>
        <w:ind w:firstLine="170"/>
        <w:jc w:val="center"/>
        <w:rPr/>
      </w:pPr>
      <w:r>
        <w:rPr>
          <w:rFonts w:eastAsia="Times New Roman"/>
          <w:b/>
          <w:bCs/>
          <w:color w:val="000000"/>
          <w:sz w:val="22"/>
          <w:lang w:val="da-DK"/>
        </w:rPr>
        <w:t xml:space="preserve">§ 230. </w:t>
      </w:r>
      <w:r>
        <w:rPr>
          <w:rFonts w:eastAsia="Times New Roman"/>
          <w:color w:val="000000"/>
          <w:sz w:val="22"/>
          <w:lang w:val="da-DK"/>
        </w:rPr>
        <w:t xml:space="preserve">Udvides påstanden i en sag om krav af økonomisk værdi, der er anlagt ved byret, ud over den i § 227 nævnte grænse, henvises sagen efter en af parternes begæring til fortsat behandling ved landsretten. Reglerne i § 226, stk. 4 og 5,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231.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232. </w:t>
      </w:r>
      <w:r>
        <w:rPr>
          <w:rFonts w:eastAsia="Times New Roman"/>
          <w:color w:val="000000"/>
          <w:sz w:val="22"/>
          <w:lang w:val="da-DK"/>
        </w:rPr>
        <w:t xml:space="preserve">Retten påser af egen drift, at den har saglig kompetence til at behandle sa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ar retten ikke saglig kompetence til at behandle sagen eller et af de rejste krav, henviser den sagen eller kravet til afgørelse ved rette domstol, såfremt sagen eller kravet hører under en almindelig domstol eller boligret. Retten kan dog beslutte at færdigbehandle sagen, såfremt kompetencespørgsmålet først kommer til afgørelse under sagens ga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fgørelse om henvisning træffes ved kendelse. Er retten ikke kompetent, og kan henvisning ikke ske, afviser retten sagen ved dom. </w:t>
      </w:r>
    </w:p>
    <w:p>
      <w:pPr>
        <w:pStyle w:val="Normal"/>
        <w:spacing w:lineRule="auto" w:line="240" w:before="240" w:after="100"/>
        <w:ind w:firstLine="170"/>
        <w:jc w:val="center"/>
        <w:rPr/>
      </w:pPr>
      <w:r>
        <w:rPr>
          <w:rFonts w:eastAsia="Times New Roman"/>
          <w:b/>
          <w:bCs/>
          <w:color w:val="000000"/>
          <w:sz w:val="22"/>
          <w:lang w:val="da-DK"/>
        </w:rPr>
        <w:t xml:space="preserve">§§ 233-234.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2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tedlig kompetence </w:t>
      </w:r>
    </w:p>
    <w:p>
      <w:pPr>
        <w:pStyle w:val="Normal"/>
        <w:spacing w:lineRule="auto" w:line="240" w:before="240" w:after="0"/>
        <w:ind w:firstLine="170"/>
        <w:jc w:val="center"/>
        <w:rPr/>
      </w:pPr>
      <w:r>
        <w:rPr>
          <w:rFonts w:eastAsia="Times New Roman"/>
          <w:b/>
          <w:bCs/>
          <w:color w:val="000000"/>
          <w:sz w:val="22"/>
          <w:lang w:val="da-DK"/>
        </w:rPr>
        <w:t xml:space="preserve">§ 235. </w:t>
      </w:r>
      <w:r>
        <w:rPr>
          <w:rFonts w:eastAsia="Times New Roman"/>
          <w:color w:val="000000"/>
          <w:sz w:val="22"/>
          <w:lang w:val="da-DK"/>
        </w:rPr>
        <w:t xml:space="preserve">Retssager anlægges ved sagsøgtes hjemting, medmindre andet er bestemt ved lo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jemtinget er i den retskreds, hvor sagsøgte har bopæl. Har sagsøgte bopæl i flere retskredse, er hjemtinget i enhver af dem.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Har sagsøgte ingen bopæl, er hjemtinget i den retskreds, hvor han opholder si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ar sagsøgte hverken bopæl eller kendt opholdssted, er hjemtinget i den retskreds, hvor han sidst har haft bopæl eller opholdssted. </w:t>
      </w:r>
    </w:p>
    <w:p>
      <w:pPr>
        <w:pStyle w:val="Normal"/>
        <w:spacing w:lineRule="auto" w:line="240" w:before="240" w:after="0"/>
        <w:ind w:firstLine="170"/>
        <w:jc w:val="center"/>
        <w:rPr/>
      </w:pPr>
      <w:r>
        <w:rPr>
          <w:rFonts w:eastAsia="Times New Roman"/>
          <w:b/>
          <w:bCs/>
          <w:color w:val="000000"/>
          <w:sz w:val="22"/>
          <w:lang w:val="da-DK"/>
        </w:rPr>
        <w:t xml:space="preserve">§ 236. </w:t>
      </w:r>
      <w:r>
        <w:rPr>
          <w:rFonts w:eastAsia="Times New Roman"/>
          <w:color w:val="000000"/>
          <w:sz w:val="22"/>
          <w:lang w:val="da-DK"/>
        </w:rPr>
        <w:t xml:space="preserve">Danske statsborgere, der er bosat i udlandet uden tillige at have bopæl i Danmark, og som ikke er undergivet bopælslandets domsmyndighed, har hjemting i København. </w:t>
      </w:r>
    </w:p>
    <w:p>
      <w:pPr>
        <w:pStyle w:val="Normal"/>
        <w:spacing w:lineRule="auto" w:line="240" w:before="240" w:after="0"/>
        <w:ind w:firstLine="170"/>
        <w:jc w:val="center"/>
        <w:rPr/>
      </w:pPr>
      <w:r>
        <w:rPr>
          <w:rFonts w:eastAsia="Times New Roman"/>
          <w:b/>
          <w:bCs/>
          <w:color w:val="000000"/>
          <w:sz w:val="22"/>
          <w:lang w:val="da-DK"/>
        </w:rPr>
        <w:t xml:space="preserve">§ 237. </w:t>
      </w:r>
      <w:r>
        <w:rPr>
          <w:rFonts w:eastAsia="Times New Roman"/>
          <w:color w:val="000000"/>
          <w:sz w:val="22"/>
          <w:lang w:val="da-DK"/>
        </w:rPr>
        <w:t xml:space="preserve">Sager mod personer, der driver erhvervsmæssig virksomhed, kan, når sagen vedrører virksomheden, anlægges ved retten på det sted, hvorfra virksomheden udøves. </w:t>
      </w:r>
    </w:p>
    <w:p>
      <w:pPr>
        <w:pStyle w:val="Normal"/>
        <w:spacing w:lineRule="auto" w:line="240" w:before="240" w:after="0"/>
        <w:ind w:firstLine="170"/>
        <w:jc w:val="center"/>
        <w:rPr/>
      </w:pPr>
      <w:r>
        <w:rPr>
          <w:rFonts w:eastAsia="Times New Roman"/>
          <w:b/>
          <w:bCs/>
          <w:color w:val="000000"/>
          <w:sz w:val="22"/>
          <w:lang w:val="da-DK"/>
        </w:rPr>
        <w:t xml:space="preserve">§ 238. </w:t>
      </w:r>
      <w:r>
        <w:rPr>
          <w:rFonts w:eastAsia="Times New Roman"/>
          <w:color w:val="000000"/>
          <w:sz w:val="22"/>
          <w:lang w:val="da-DK"/>
        </w:rPr>
        <w:t xml:space="preserve">Selskaber, foreninger, private institutioner og andre sammenslutninger, der kan optræde som part i retssager, har hjemting i den retskreds, hvor hovedkontoret ligger, eller, hvis et sådant ikke kan oplyses, i den retskreds, hvor et af bestyrelsens eller direktionens medlemmer har bopæl.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ager mod de i stk. 1 nævnte sammenslutninger, der driver erhvervsvirksomhed uden for hjemtinget, kan, når sagen vedrører virksomheden, anlægges ved retten på det sted, hvorfra virksomheden udøv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ager, der vedrører sammenslutningen, og som rejses af sammenslutningen mod de enkelte medlemmer eller opstår imellem disse, kan anlægges ved sammenslutningens hjemtin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ager om erstatning mod stiftere, bestyrelsesmedlemmer og direktører i de i stk. 1 nævnte sammenslutninger kan anlægges ved sammenslutningens hjemting. </w:t>
      </w:r>
    </w:p>
    <w:p>
      <w:pPr>
        <w:pStyle w:val="Normal"/>
        <w:spacing w:lineRule="auto" w:line="240" w:before="240" w:after="0"/>
        <w:ind w:firstLine="170"/>
        <w:jc w:val="center"/>
        <w:rPr/>
      </w:pPr>
      <w:r>
        <w:rPr>
          <w:rFonts w:eastAsia="Times New Roman"/>
          <w:b/>
          <w:bCs/>
          <w:color w:val="000000"/>
          <w:sz w:val="22"/>
          <w:lang w:val="da-DK"/>
        </w:rPr>
        <w:t xml:space="preserve">§ 239. </w:t>
      </w:r>
      <w:r>
        <w:rPr>
          <w:rFonts w:eastAsia="Times New Roman"/>
          <w:color w:val="000000"/>
          <w:sz w:val="22"/>
          <w:lang w:val="da-DK"/>
        </w:rPr>
        <w:t xml:space="preserve">Kommuner har hjemting i den retskreds, hvor hovedkontoret ligger. </w:t>
      </w:r>
    </w:p>
    <w:p>
      <w:pPr>
        <w:pStyle w:val="Normal"/>
        <w:spacing w:lineRule="auto" w:line="240" w:before="240" w:after="0"/>
        <w:ind w:firstLine="170"/>
        <w:jc w:val="center"/>
        <w:rPr/>
      </w:pPr>
      <w:r>
        <w:rPr>
          <w:rFonts w:eastAsia="Times New Roman"/>
          <w:b/>
          <w:bCs/>
          <w:color w:val="000000"/>
          <w:sz w:val="22"/>
          <w:lang w:val="da-DK"/>
        </w:rPr>
        <w:t xml:space="preserve">§ 240. </w:t>
      </w:r>
      <w:r>
        <w:rPr>
          <w:rFonts w:eastAsia="Times New Roman"/>
          <w:color w:val="000000"/>
          <w:sz w:val="22"/>
          <w:lang w:val="da-DK"/>
        </w:rPr>
        <w:t xml:space="preserve">Staten har hjemting i den retskreds, hvor den myndighed, som stævnes på statens vegne, har konto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ager, som behandles ved landsret i 1. instans i medfør af § 225, stk. 1, anlægges, hvor sagsøger har hjemting. Har sagsøger ikke hjemting i Danmark, anlægges sagen ved statens hjemting. </w:t>
      </w:r>
    </w:p>
    <w:p>
      <w:pPr>
        <w:pStyle w:val="Normal"/>
        <w:spacing w:lineRule="auto" w:line="240" w:before="240" w:after="0"/>
        <w:ind w:firstLine="170"/>
        <w:jc w:val="center"/>
        <w:rPr/>
      </w:pPr>
      <w:r>
        <w:rPr>
          <w:rFonts w:eastAsia="Times New Roman"/>
          <w:b/>
          <w:bCs/>
          <w:color w:val="000000"/>
          <w:sz w:val="22"/>
          <w:lang w:val="da-DK"/>
        </w:rPr>
        <w:t xml:space="preserve">§ 241. </w:t>
      </w:r>
      <w:r>
        <w:rPr>
          <w:rFonts w:eastAsia="Times New Roman"/>
          <w:color w:val="000000"/>
          <w:sz w:val="22"/>
          <w:lang w:val="da-DK"/>
        </w:rPr>
        <w:t xml:space="preserve">Sager vedrørende rettigheder over fast ejendom kan anlægges ved retten på det sted, hvor ejendommen ligger. </w:t>
      </w:r>
    </w:p>
    <w:p>
      <w:pPr>
        <w:pStyle w:val="Normal"/>
        <w:spacing w:lineRule="auto" w:line="240" w:before="240" w:after="0"/>
        <w:ind w:firstLine="170"/>
        <w:jc w:val="center"/>
        <w:rPr/>
      </w:pPr>
      <w:r>
        <w:rPr>
          <w:rFonts w:eastAsia="Times New Roman"/>
          <w:b/>
          <w:bCs/>
          <w:color w:val="000000"/>
          <w:sz w:val="22"/>
          <w:lang w:val="da-DK"/>
        </w:rPr>
        <w:t xml:space="preserve">§ 242. </w:t>
      </w:r>
      <w:r>
        <w:rPr>
          <w:rFonts w:eastAsia="Times New Roman"/>
          <w:color w:val="000000"/>
          <w:sz w:val="22"/>
          <w:lang w:val="da-DK"/>
        </w:rPr>
        <w:t xml:space="preserve">Sager om kontraktsforhold kan anlægges ved retten på det sted, hvor den forpligtelse, der ligger til grund for sagen, er opfyldt eller skal opfyld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n i stk. 1 finder ikke anvendelse på pengekrav, medmindre kravet er opstået under ophold i retskredsen under sådanne omstændigheder, at det skulle opfyldes, inden stedet forlades. </w:t>
      </w:r>
    </w:p>
    <w:p>
      <w:pPr>
        <w:pStyle w:val="Normal"/>
        <w:spacing w:lineRule="auto" w:line="240" w:before="240" w:after="0"/>
        <w:ind w:firstLine="170"/>
        <w:jc w:val="center"/>
        <w:rPr/>
      </w:pPr>
      <w:r>
        <w:rPr>
          <w:rFonts w:eastAsia="Times New Roman"/>
          <w:b/>
          <w:bCs/>
          <w:color w:val="000000"/>
          <w:sz w:val="22"/>
          <w:lang w:val="da-DK"/>
        </w:rPr>
        <w:t xml:space="preserve">§ 243. </w:t>
      </w:r>
      <w:r>
        <w:rPr>
          <w:rFonts w:eastAsia="Times New Roman"/>
          <w:color w:val="000000"/>
          <w:sz w:val="22"/>
          <w:lang w:val="da-DK"/>
        </w:rPr>
        <w:t xml:space="preserve">Sager, hvorunder der påstås straf, erstatning eller oprejsning i anledning af retskrænkelser, kan anlægges ved retten på det sted, hvor retskrænkelsen er foregået. </w:t>
      </w:r>
    </w:p>
    <w:p>
      <w:pPr>
        <w:pStyle w:val="Normal"/>
        <w:spacing w:lineRule="auto" w:line="240" w:before="240" w:after="0"/>
        <w:ind w:firstLine="170"/>
        <w:jc w:val="center"/>
        <w:rPr/>
      </w:pPr>
      <w:r>
        <w:rPr>
          <w:rFonts w:eastAsia="Times New Roman"/>
          <w:b/>
          <w:bCs/>
          <w:color w:val="000000"/>
          <w:sz w:val="22"/>
          <w:lang w:val="da-DK"/>
        </w:rPr>
        <w:t xml:space="preserve">§ 244. </w:t>
      </w:r>
      <w:r>
        <w:rPr>
          <w:rFonts w:eastAsia="Times New Roman"/>
          <w:color w:val="000000"/>
          <w:sz w:val="22"/>
          <w:lang w:val="da-DK"/>
        </w:rPr>
        <w:t xml:space="preserve">I sager om forbrugeraftaler, som ikke er indgået ved personlig henvendelse på den erhvervsdrivendes faste forretningssted, kan forbrugeren anlægge sag mod den erhvervsdrivende ved sit eget hjemting. </w:t>
      </w:r>
    </w:p>
    <w:p>
      <w:pPr>
        <w:pStyle w:val="Normal"/>
        <w:spacing w:lineRule="auto" w:line="240" w:before="240" w:after="0"/>
        <w:ind w:firstLine="170"/>
        <w:jc w:val="center"/>
        <w:rPr/>
      </w:pPr>
      <w:r>
        <w:rPr>
          <w:rFonts w:eastAsia="Times New Roman"/>
          <w:b/>
          <w:bCs/>
          <w:color w:val="000000"/>
          <w:sz w:val="22"/>
          <w:lang w:val="da-DK"/>
        </w:rPr>
        <w:t xml:space="preserve">§ 245. </w:t>
      </w:r>
      <w:r>
        <w:rPr>
          <w:rFonts w:eastAsia="Times New Roman"/>
          <w:color w:val="000000"/>
          <w:sz w:val="22"/>
          <w:lang w:val="da-DK"/>
        </w:rPr>
        <w:t xml:space="preserve">Parterne kan aftale, ved hvilken af flere ligeartede retter sagen skal anlægg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sager om forbrugeraftaler er en forudgående aftale om værneting ikke bindende for forbrugeren. </w:t>
      </w:r>
    </w:p>
    <w:p>
      <w:pPr>
        <w:pStyle w:val="Normal"/>
        <w:spacing w:lineRule="auto" w:line="240" w:before="240" w:after="0"/>
        <w:ind w:firstLine="170"/>
        <w:jc w:val="center"/>
        <w:rPr/>
      </w:pPr>
      <w:r>
        <w:rPr>
          <w:rFonts w:eastAsia="Times New Roman"/>
          <w:b/>
          <w:bCs/>
          <w:color w:val="000000"/>
          <w:sz w:val="22"/>
          <w:lang w:val="da-DK"/>
        </w:rPr>
        <w:t xml:space="preserve">§ 246. </w:t>
      </w:r>
      <w:r>
        <w:rPr>
          <w:rFonts w:eastAsia="Times New Roman"/>
          <w:color w:val="000000"/>
          <w:sz w:val="22"/>
          <w:lang w:val="da-DK"/>
        </w:rPr>
        <w:t xml:space="preserve">Sager mod personer, selskaber, foreninger, private institutioner og andre sammenslutninger, der ikke har hjemting i Danmark, kan anlægges her i landet, for så vidt nogen ret efter bestemmelserne i §§ 237, 238, stk. 2, 241, 242, 243 og 245 kan anses som værneting i sagen. I sager om forbrugeraftaler kan forbrugeren anlægge sag mod de i 1. pkt. nævnte personer og sammenslutninger ved sit eget hjemting, såfremt fremsættelsen af særligt tilbud eller reklamering i Danmark er gået forud for aftalens indgåelse og forbrugeren her i landet har foretaget de dispositioner, der er nødvendige til indgåelse af aftal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an ingen ret efter stk. 1 anses som værneting i sagen, kan sager vedrørende formueretsforhold mod de i stk. 1 nævnte personer anlægges ved retten på det sted, hvor de ved stævningens forkyndelse opholder si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ager vedrørende formueretsforhold mod de i stk. 1 nævnte personer og sammenslutninger kan endvidere, hvis der ikke er værneting efter reglen i stk. 1, anlægges ved retten på det sted, hvor den pågældende person eller sammenslutning på tidspunktet for sagens anlæg har gods, eller hvor det gods, kravet angår, befinder sig på tidspunktet for sagens anlæg. Afværges arrest i gods gennem sikkerhedsstillelse, betragtes sikkerhedsstillelsen som gods, der befinder sig på det sted, hvor arrestbegæringen er eller i givet fald skulle være indgivet. </w:t>
      </w:r>
    </w:p>
    <w:p>
      <w:pPr>
        <w:pStyle w:val="Normal"/>
        <w:spacing w:lineRule="auto" w:line="240" w:before="240" w:after="0"/>
        <w:ind w:firstLine="170"/>
        <w:jc w:val="center"/>
        <w:rPr/>
      </w:pPr>
      <w:r>
        <w:rPr>
          <w:rFonts w:eastAsia="Times New Roman"/>
          <w:b/>
          <w:bCs/>
          <w:color w:val="000000"/>
          <w:sz w:val="22"/>
          <w:lang w:val="da-DK"/>
        </w:rPr>
        <w:t xml:space="preserve">§ 246 a. </w:t>
      </w:r>
      <w:r>
        <w:rPr>
          <w:rFonts w:eastAsia="Times New Roman"/>
          <w:color w:val="000000"/>
          <w:sz w:val="22"/>
          <w:lang w:val="da-DK"/>
        </w:rPr>
        <w:t xml:space="preserve">Sager om stadfæstelse af arrest i et skib og om den fordring, for hvilken arresten er gjort, kan anlægges ved retten på det sted, hvor arresten er foretaget eller ville være foretaget, hvis den ikke var afværget ved sikkerhedsstillelse. </w:t>
      </w:r>
    </w:p>
    <w:p>
      <w:pPr>
        <w:pStyle w:val="Normal"/>
        <w:spacing w:lineRule="auto" w:line="240" w:before="240" w:after="0"/>
        <w:ind w:firstLine="170"/>
        <w:jc w:val="center"/>
        <w:rPr/>
      </w:pPr>
      <w:r>
        <w:rPr>
          <w:rFonts w:eastAsia="Times New Roman"/>
          <w:b/>
          <w:bCs/>
          <w:color w:val="000000"/>
          <w:sz w:val="22"/>
          <w:lang w:val="da-DK"/>
        </w:rPr>
        <w:t xml:space="preserve">§ 247. </w:t>
      </w:r>
      <w:r>
        <w:rPr>
          <w:rFonts w:eastAsia="Times New Roman"/>
          <w:color w:val="000000"/>
          <w:sz w:val="22"/>
          <w:lang w:val="da-DK"/>
        </w:rPr>
        <w:t xml:space="preserve">I sager, der er omfattet af en konvention, som er gennemført i dansk ret ved lov om EF-domskonventionen m.v., herunder ved bekendtgørelse i medfør af den nævnte lovs § 15, anvendes konventionens værnetingsregler. Dette gælder dog ikke sager, der anlægges ved det i § 246 a nævnte værneting, og som er omfattet af konventionen af 10. maj 1952 om arrest i søgående skib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vor der ikke efter dansk lovgivning i øvrigt er værneting for en sag, der efter en konvention som nævnt i stk. 1, 1. pkt., skal eller kan anlægges her i landet, anlægges sagen ved sagsøgerens hjemting eller, såfremt sagsøgeren ikke har hjemting her i landet, ved Københavns Byret eller Østre Landsret. </w:t>
      </w:r>
    </w:p>
    <w:p>
      <w:pPr>
        <w:pStyle w:val="Normal"/>
        <w:spacing w:lineRule="auto" w:line="240" w:before="240" w:after="0"/>
        <w:ind w:firstLine="170"/>
        <w:jc w:val="center"/>
        <w:rPr/>
      </w:pPr>
      <w:r>
        <w:rPr>
          <w:rFonts w:eastAsia="Times New Roman"/>
          <w:b/>
          <w:bCs/>
          <w:color w:val="000000"/>
          <w:sz w:val="22"/>
          <w:lang w:val="da-DK"/>
        </w:rPr>
        <w:t xml:space="preserve">§ 248. </w:t>
      </w:r>
      <w:r>
        <w:rPr>
          <w:rFonts w:eastAsia="Times New Roman"/>
          <w:color w:val="000000"/>
          <w:sz w:val="22"/>
          <w:lang w:val="da-DK"/>
        </w:rPr>
        <w:t xml:space="preserve">Retten påser af egen drift, om sagen er indbragt for rette værneting. Fremsætter sagsøgte ikke indsigelse mod rettens kompetence i svarskriftet eller, hvis sagen ikke forberedes skriftligt, i det 1. retsmøde under forberedelsen, anses retten for rette værneting.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sagen anlagt ved en ret, som ikke er rette værneting til at behandle sagen eller et af de rejste krav, henviser retten om muligt sagen eller kravet til afgørelse ved rette domstol. Afgørelse om henvisning træffes ved kendelse. Kan henvisning ikke ske, afviser retten sagen ved dom.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3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ammenlægning og adskillelse af krav </w:t>
      </w:r>
    </w:p>
    <w:p>
      <w:pPr>
        <w:pStyle w:val="Normal"/>
        <w:spacing w:lineRule="auto" w:line="240" w:before="240" w:after="0"/>
        <w:ind w:firstLine="170"/>
        <w:jc w:val="center"/>
        <w:rPr/>
      </w:pPr>
      <w:r>
        <w:rPr>
          <w:rFonts w:eastAsia="Times New Roman"/>
          <w:b/>
          <w:bCs/>
          <w:color w:val="000000"/>
          <w:sz w:val="22"/>
          <w:lang w:val="da-DK"/>
        </w:rPr>
        <w:t xml:space="preserve">§ 249. </w:t>
      </w:r>
      <w:r>
        <w:rPr>
          <w:rFonts w:eastAsia="Times New Roman"/>
          <w:color w:val="000000"/>
          <w:sz w:val="22"/>
          <w:lang w:val="da-DK"/>
        </w:rPr>
        <w:t xml:space="preserve">Sagsøgeren kan under én sag fremsætte flere krav mod sagsøgte,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r er værneting for alle kravene her i land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retten er værneting for ét af kraven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retten er saglig kompetent med hensyn til ét af kravene,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alle kravene kan behandles efter samme processuelle regl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agsøgte kan under sagen fremsætte modkrav med påstand om hel eller delvis frifindelse for sagsøgerens krav eller med påstand om dom for modkravet eller en del af dette, såfremt modkravet kan behandles efter samme processuelle regler som sagsøgerens krav. Selvstændig dom for modkravet kan dog kun gives, såfremt der er værneting for kravet her i landet, eller kravet udspringer af den samme kontrakt eller det samme forhold, som sagsøgerens krav støttes på.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Har retten ikke saglig kompetence til at behandle et fremsat krav eller modkrav under en selvstændig sag, kan retten henvise kravet til afgørelse ved den rette domstol, jf. § 232, stk. 2. Retten kan i stedet for at henvise et modkrav til afgørelse ved den rette domstol henvise sagen i sin helhed til afgørelse ved denne. Landsretten kan dog ikke henvise et modkrav eller en sag til afgørelse ved byr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Om inddragelse af nye krav eller modkrav under sagen gælder tillige reglerne om fremsættelse af nye påstande og anbringender. </w:t>
      </w:r>
    </w:p>
    <w:p>
      <w:pPr>
        <w:pStyle w:val="Normal"/>
        <w:spacing w:lineRule="auto" w:line="240" w:before="240" w:after="0"/>
        <w:ind w:firstLine="170"/>
        <w:jc w:val="center"/>
        <w:rPr/>
      </w:pPr>
      <w:r>
        <w:rPr>
          <w:rFonts w:eastAsia="Times New Roman"/>
          <w:b/>
          <w:bCs/>
          <w:color w:val="000000"/>
          <w:sz w:val="22"/>
          <w:lang w:val="da-DK"/>
        </w:rPr>
        <w:t xml:space="preserve">§ 250. </w:t>
      </w:r>
      <w:r>
        <w:rPr>
          <w:rFonts w:eastAsia="Times New Roman"/>
          <w:color w:val="000000"/>
          <w:sz w:val="22"/>
          <w:lang w:val="da-DK"/>
        </w:rPr>
        <w:t xml:space="preserve">Flere parter kan sagsøge eller sagsøges under én sag,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r er værneting for alle kravene her i land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retten er værneting for ét af kraven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retten er saglig kompetent med hensyn til ét af kraven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alle kravene kan behandles efter samme processuelle regler,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ingen af parterne gør indsigelse, eller kravene har en sådan sammenhæng, at de uanset fremsatte indsigelser bør behandles under én sa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ver af parterne kan inddrage krav mod tredjemand under sagen,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r er værneting for kravet mod tredjemand her i land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kravet kan behandles efter samme processuelle regler som de øvrige krav,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hverken de øvrige parter eller tredjemand gør indsigelse, eller kravet har en sådan sammenhæng med et af de øvrige krav, at kravet uanset fremsatte indsigelser bør behandles under sa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betingelserne efter stk. 1, nr. 5, eller stk. 2, nr. 3, ikke opfyldt, træffer retten i medfør af § 253 bestemmelse om særskilt behandling og afgørelse af kravene. Er retten ikke rette værneting for eller saglig kompetent med hensyn til et krav, henvises kravet dog til afgørelse ved den rette domstol.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ar retten ikke saglig kompetence til at behandle et krav under en selvstændig sag, kan den henvise kravet til afgørelse ved den rette domstol.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Retten kan efter anmodning af en af de oprindelige parter afvise et krav mod tredjemand, såfremt kravet burde have været inddraget i sagen tidligere. Efter forberedelsens afslutning kan krav mod tredjemand kun inddrages i sagen med rettens samtykke. </w:t>
      </w:r>
    </w:p>
    <w:p>
      <w:pPr>
        <w:pStyle w:val="Normal"/>
        <w:spacing w:lineRule="auto" w:line="240" w:before="240" w:after="0"/>
        <w:ind w:firstLine="170"/>
        <w:jc w:val="center"/>
        <w:rPr/>
      </w:pPr>
      <w:r>
        <w:rPr>
          <w:rFonts w:eastAsia="Times New Roman"/>
          <w:b/>
          <w:bCs/>
          <w:color w:val="000000"/>
          <w:sz w:val="22"/>
          <w:lang w:val="da-DK"/>
        </w:rPr>
        <w:t xml:space="preserve">§ 251. </w:t>
      </w:r>
      <w:r>
        <w:rPr>
          <w:rFonts w:eastAsia="Times New Roman"/>
          <w:color w:val="000000"/>
          <w:sz w:val="22"/>
          <w:lang w:val="da-DK"/>
        </w:rPr>
        <w:t xml:space="preserve">Tredjemand kan ved at indlevere stævning til retten indtræde som part i en sag i 1. instans,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r er værneting her i landet for hans krav,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kravet kan behandles efter samme processuelle regler som de øvrige krav,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tredjemand vil nedlægge selvstændig påstand med hensyn til sagens genstand, eller tredjemands krav har en sådan sammenhæng med det oprindelige krav, at kravet bør behandles under sagen, og dette ikke vil medføre væsentlige ulemper for de oprindelige part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ar retten ikke saglig kompetence til at behandle tredjemands krav under en selvstændig sag, kan den henvise kravet til afgørelse ved den rette domstol. Byretten kan dog ikke henvise et krav til landsret, og landsretten kan ikke henvise et krav til byr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kan efter anmodning af en af de oprindelige parter afvise tredjemands krav, såfremt indtræden i sagen burde være sket tidligere. Efter forberedelsens afslutning kan indtræden i sagen kun ske med rettens samtykke. </w:t>
      </w:r>
    </w:p>
    <w:p>
      <w:pPr>
        <w:pStyle w:val="Normal"/>
        <w:spacing w:lineRule="auto" w:line="240" w:before="240" w:after="0"/>
        <w:ind w:firstLine="170"/>
        <w:jc w:val="center"/>
        <w:rPr/>
      </w:pPr>
      <w:r>
        <w:rPr>
          <w:rFonts w:eastAsia="Times New Roman"/>
          <w:b/>
          <w:bCs/>
          <w:color w:val="000000"/>
          <w:sz w:val="22"/>
          <w:lang w:val="da-DK"/>
        </w:rPr>
        <w:t xml:space="preserve">§ 252. </w:t>
      </w:r>
      <w:r>
        <w:rPr>
          <w:rFonts w:eastAsia="Times New Roman"/>
          <w:color w:val="000000"/>
          <w:sz w:val="22"/>
          <w:lang w:val="da-DK"/>
        </w:rPr>
        <w:t xml:space="preserve">Tredjemand, der har en retlig interesse i udfaldet af en sag, kan indtræde i sagen til støtte for en af parter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ar afgørelsen af sagens retsspørgsmål væsentlig betydning for den offentlige forvaltnings behandling af samme spørgsmål eller spørgsmål af samme art, kan vedkommende myndighed på tilsvarende måde indtræde i sagen, hvis det kan ske uden væsentlig ulempe for sagens behandling. Retten kan, efter at parterne har haft adgang til at udtale sig, ved henvendelse til vedkommende myndighed give denne lejlighed til at indtræde i sa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nmodning om indtræden i sagen indgives skriftligt til retten eller fremsættes med rettens tilladelse mundtligt i et retsmøde i sagen. Retten giver parterne meddelelse om anmodningen. Afgørelse af spørgsmål om indtræden i sagen træffes efter anmodning ved kend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Retten bestemmer, på hvilken måde den indtrædende skal have adgang til at udtale sig under sagen og føre bevis. Retten kan tillægge eller pålægge den indtrædende sagsomkostninger. </w:t>
      </w:r>
    </w:p>
    <w:p>
      <w:pPr>
        <w:pStyle w:val="Normal"/>
        <w:spacing w:lineRule="auto" w:line="240" w:before="240" w:after="0"/>
        <w:ind w:firstLine="170"/>
        <w:jc w:val="center"/>
        <w:rPr/>
      </w:pPr>
      <w:r>
        <w:rPr>
          <w:rFonts w:eastAsia="Times New Roman"/>
          <w:b/>
          <w:bCs/>
          <w:color w:val="000000"/>
          <w:sz w:val="22"/>
          <w:lang w:val="da-DK"/>
        </w:rPr>
        <w:t xml:space="preserve">§ 253. </w:t>
      </w:r>
      <w:r>
        <w:rPr>
          <w:rFonts w:eastAsia="Times New Roman"/>
          <w:color w:val="000000"/>
          <w:sz w:val="22"/>
          <w:lang w:val="da-DK"/>
        </w:rPr>
        <w:t xml:space="preserve">Retten kan bestemme, at forberedelsen eller domsforhandlingen foreløbig skal begrænses til en del af det krav, som sagen angår, eller, hvor sagen omfatter flere krav eller spørgsmål, til et af dis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træffe særskilt afgørelse om en del af det krav, som sagen angår. Omfatter sagen flere krav eller spørgsmål, kan retten træffe særskilt afgørelse om et af dis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ærskilte afgørelser om modkrav eller krav, over for hvilke der er fremsat modkrav, kan kun fuldbyrdes, hvis retten i afgørelsen har truffet bestemmelse om, at afgørelsen mod eller uden sikkerhedsstillelse skal kunne fuldbyrdes for en del eller i sin helhed. Det samme gælder særskilte afgørelser om et enkelt af sagens spørgsmål, der ikke afslutter rettens behandling af sagen eller et af kravene i sag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 i stk. 3 nævnte afgørelser kan først indbringes for højere ret i forbindelse med den endelige afgørelse i sagen, medmindre afgørelsen kan fuldbyrdes, eller den højere ret har tilladt, at afgørelsen indbringes særskilt. Anmodning om sådan tilladelse skal indgives til den højere ret inden udløbet af den almindelige frist for indbringelse af afgørelsen. Meddeles tilladelsen, skal sagen indbringes for den overordnede ret inden 4 uger. </w:t>
      </w:r>
    </w:p>
    <w:p>
      <w:pPr>
        <w:pStyle w:val="Normal"/>
        <w:spacing w:lineRule="auto" w:line="240" w:before="240" w:after="100"/>
        <w:ind w:firstLine="170"/>
        <w:jc w:val="center"/>
        <w:rPr/>
      </w:pPr>
      <w:r>
        <w:rPr>
          <w:rFonts w:eastAsia="Times New Roman"/>
          <w:b/>
          <w:bCs/>
          <w:color w:val="000000"/>
          <w:sz w:val="22"/>
          <w:lang w:val="da-DK"/>
        </w:rPr>
        <w:t xml:space="preserve">§ 254. </w:t>
      </w:r>
      <w:r>
        <w:rPr>
          <w:rFonts w:eastAsia="Times New Roman"/>
          <w:color w:val="000000"/>
          <w:sz w:val="22"/>
          <w:lang w:val="da-DK"/>
        </w:rPr>
        <w:t xml:space="preserve">Retten kan bestemme, at flere sager, der er anlagt ved retten mellem samme eller forskellige parter, skal forhandles i forbindelse med hinanden. Rettens afgørelse herom kan ikke indbringes for højere r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4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agens parter </w:t>
      </w:r>
    </w:p>
    <w:p>
      <w:pPr>
        <w:pStyle w:val="Normal"/>
        <w:spacing w:lineRule="auto" w:line="240" w:before="240" w:after="0"/>
        <w:ind w:firstLine="170"/>
        <w:jc w:val="center"/>
        <w:rPr/>
      </w:pPr>
      <w:r>
        <w:rPr>
          <w:rFonts w:eastAsia="Times New Roman"/>
          <w:b/>
          <w:bCs/>
          <w:color w:val="000000"/>
          <w:sz w:val="22"/>
          <w:lang w:val="da-DK"/>
        </w:rPr>
        <w:t xml:space="preserve">§ 255. </w:t>
      </w:r>
      <w:r>
        <w:rPr>
          <w:rFonts w:eastAsia="Times New Roman"/>
          <w:color w:val="000000"/>
          <w:sz w:val="22"/>
          <w:lang w:val="da-DK"/>
        </w:rPr>
        <w:t xml:space="preserve">Hvo der er ret sagsøger eller sagvolder, afgøres efter lovgivningens almindelige regl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Ligeledes afgøres det efter lovgivningens almindelige regler, om det ifølge retsforholdets beskaffenhed er nødvendigt, at flere personer optræder som procesfæller for at udgøre ret sagsøger eller sagvolder. </w:t>
      </w:r>
    </w:p>
    <w:p>
      <w:pPr>
        <w:pStyle w:val="Normal"/>
        <w:spacing w:lineRule="auto" w:line="240" w:before="240" w:after="0"/>
        <w:ind w:firstLine="170"/>
        <w:jc w:val="center"/>
        <w:rPr/>
      </w:pPr>
      <w:r>
        <w:rPr>
          <w:rFonts w:eastAsia="Times New Roman"/>
          <w:b/>
          <w:bCs/>
          <w:color w:val="000000"/>
          <w:sz w:val="22"/>
          <w:lang w:val="da-DK"/>
        </w:rPr>
        <w:t xml:space="preserve">§ 255 a. </w:t>
      </w:r>
      <w:r>
        <w:rPr>
          <w:rFonts w:eastAsia="Times New Roman"/>
          <w:color w:val="000000"/>
          <w:sz w:val="22"/>
          <w:lang w:val="da-DK"/>
        </w:rPr>
        <w:t xml:space="preserve">En part kan forlange at få udleveret kopi af dokumenter, der vedrører sagen, herunder indførsler i retsbøgerne, medmindre andet er bestem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til aktindsigt omfatter ikke interne arbejdsdokumenter. Som interne arbejdsdokumenter ans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okumenter, der udarbejdes af retten til eget brug ved behandlingen af en sag,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voteringsprotokoller og andre referater af rettens rådslagning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nmodning om aktindsigt indgives til den ret, der i øvrigt behandler eller har behandlet sagen. Rettens afgørelse, der efter anmodning træffes ved kendelse, kan påkæres efter reglerne i kapitel 37.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Retten afgør snarest, om en anmodning om aktindsigt kan imødekommes. Er anmodningen ikke imødekommet eller afslået inden 10 dage efter, at anmodningen er modtaget af retten, skal ansøgeren underrettes om grunden hertil samt om, hvornår afgørelsen kan forventes at foreligge. </w:t>
      </w:r>
    </w:p>
    <w:p>
      <w:pPr>
        <w:pStyle w:val="Normal"/>
        <w:spacing w:lineRule="auto" w:line="240" w:before="240" w:after="0"/>
        <w:ind w:firstLine="170"/>
        <w:jc w:val="center"/>
        <w:rPr/>
      </w:pPr>
      <w:r>
        <w:rPr>
          <w:rFonts w:eastAsia="Times New Roman"/>
          <w:b/>
          <w:bCs/>
          <w:color w:val="000000"/>
          <w:sz w:val="22"/>
          <w:lang w:val="da-DK"/>
        </w:rPr>
        <w:t xml:space="preserve">§ 256. </w:t>
      </w:r>
      <w:r>
        <w:rPr>
          <w:rFonts w:eastAsia="Times New Roman"/>
          <w:color w:val="000000"/>
          <w:sz w:val="22"/>
          <w:lang w:val="da-DK"/>
        </w:rPr>
        <w:t xml:space="preserve">Hvor et nødvendigt procesfællesskab mellem flere personer finder sted, og i et retsmøde en eller flere af disse udebliver, medens en eller flere af dem giver møde, repræsenterer den eller de, der møder, de udeblevne. </w:t>
      </w:r>
    </w:p>
    <w:p>
      <w:pPr>
        <w:pStyle w:val="Normal"/>
        <w:spacing w:lineRule="auto" w:line="240" w:before="240" w:after="0"/>
        <w:ind w:firstLine="170"/>
        <w:jc w:val="center"/>
        <w:rPr/>
      </w:pPr>
      <w:r>
        <w:rPr>
          <w:rFonts w:eastAsia="Times New Roman"/>
          <w:b/>
          <w:bCs/>
          <w:color w:val="000000"/>
          <w:sz w:val="22"/>
          <w:lang w:val="da-DK"/>
        </w:rPr>
        <w:t xml:space="preserve">§ 257. </w:t>
      </w:r>
      <w:r>
        <w:rPr>
          <w:rFonts w:eastAsia="Times New Roman"/>
          <w:color w:val="000000"/>
          <w:sz w:val="22"/>
          <w:lang w:val="da-DK"/>
        </w:rPr>
        <w:t xml:space="preserve">I retssager kan en umyndig ikke optræde på egen hånd. Udøves værgemål af forældre i forening, og udebliver den ene af forældrene i et retsmøde, mens den anden møder, optræder den mødte på den umyndiges vegne under retsmø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ærgen kan ikke uden samtykke fra den, der er umyndig, anlægge retssag, der angår formuerettigheder, hvorover den pågældende har rådigheden, eller som vedrører en aftale, som den pågældende gyldigt har indgået på egen hånd. Værgen kan heller ikke uden samtykke fra den, der er under værgemål med fratagelse af den retlige handleevne, jf. værgemålslovens § 6, anlægge retssag, der vedrører en legemskrænkelse eller en freds- og æreskrænkelse, der er tilføjet den pågældende, medmindre den, der er under værgemål, som følge af manglende forståelse for sagens betydning ikke kan tage stilling hertil. </w:t>
      </w:r>
    </w:p>
    <w:p>
      <w:pPr>
        <w:pStyle w:val="Normal"/>
        <w:spacing w:lineRule="auto" w:line="240" w:before="240" w:after="0"/>
        <w:ind w:firstLine="170"/>
        <w:jc w:val="center"/>
        <w:rPr/>
      </w:pPr>
      <w:r>
        <w:rPr>
          <w:rFonts w:eastAsia="Times New Roman"/>
          <w:b/>
          <w:bCs/>
          <w:color w:val="000000"/>
          <w:sz w:val="22"/>
          <w:lang w:val="da-DK"/>
        </w:rPr>
        <w:t xml:space="preserve">§ 258. </w:t>
      </w:r>
      <w:r>
        <w:rPr>
          <w:rFonts w:eastAsia="Times New Roman"/>
          <w:color w:val="000000"/>
          <w:sz w:val="22"/>
          <w:lang w:val="da-DK"/>
        </w:rPr>
        <w:t xml:space="preserve">Retten har ikke på embeds vegne at afkræve parterne bevis for, at de er myndige til at råde over processen. Afvisning på grund af sagsøgerens eller sagvolderens mangel på myndighed til at råde over sagen finder derfor kun sted efter påstan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g kan retten på embeds vegne afvise sagen enten straks, eller når de fornødne oplysninger ikke fremskaffes, når der ifølge den måde, hvorpå parterne i processkrifterne betegnes, eller i øvrigt ifølge de foreliggende oplysninger er grund til at antage, at nogen af dem mangler myndighed til at råde over sagen. </w:t>
      </w:r>
    </w:p>
    <w:p>
      <w:pPr>
        <w:pStyle w:val="Normal"/>
        <w:spacing w:lineRule="auto" w:line="240" w:before="240" w:after="0"/>
        <w:ind w:firstLine="170"/>
        <w:jc w:val="center"/>
        <w:rPr/>
      </w:pPr>
      <w:r>
        <w:rPr>
          <w:rFonts w:eastAsia="Times New Roman"/>
          <w:b/>
          <w:bCs/>
          <w:color w:val="000000"/>
          <w:sz w:val="22"/>
          <w:lang w:val="da-DK"/>
        </w:rPr>
        <w:t xml:space="preserve">§ 259. </w:t>
      </w:r>
      <w:r>
        <w:rPr>
          <w:rFonts w:eastAsia="Times New Roman"/>
          <w:color w:val="000000"/>
          <w:sz w:val="22"/>
          <w:lang w:val="da-DK"/>
        </w:rPr>
        <w:t xml:space="preserve">Enhver kan både som sagsøger og som sagvolder gå i rette for sig sel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pålægge en part at lade sagen udføre af en advokat, dersom den ikke finder det muligt at behandle sagen på forsvarlig måde, uden at parten har sådan bistand. Pålægget kan ikke indbringes for højere ret. </w:t>
      </w:r>
    </w:p>
    <w:p>
      <w:pPr>
        <w:pStyle w:val="Normal"/>
        <w:spacing w:lineRule="auto" w:line="240" w:before="0" w:after="10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fterkommes et pålæg efter stk. 2 ikke, betragtes processkrifter, der indgives af parten efter pålæggets meddelelse, som ikke indgivne, ligesom parten anses for udeblevet fra de retsmøder, der afholdes efter pålæggets meddelelse. Hvor særlige hensyn taler derfor, kan retten dog beskikke parten en advokat. Om salær og godtgørelse for udlæg til den beskikkede advokat gælder samme regler som i tilfælde, hvor der er meddelt fri proces, jf. kapitel 31.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5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Rettergangsfuldmægtige </w:t>
      </w:r>
    </w:p>
    <w:p>
      <w:pPr>
        <w:pStyle w:val="Normal"/>
        <w:spacing w:lineRule="auto" w:line="240" w:before="240" w:after="0"/>
        <w:ind w:firstLine="170"/>
        <w:jc w:val="center"/>
        <w:rPr/>
      </w:pPr>
      <w:r>
        <w:rPr>
          <w:rFonts w:eastAsia="Times New Roman"/>
          <w:b/>
          <w:bCs/>
          <w:color w:val="000000"/>
          <w:sz w:val="22"/>
          <w:lang w:val="da-DK"/>
        </w:rPr>
        <w:t xml:space="preserve">§ 260. </w:t>
      </w:r>
      <w:r>
        <w:rPr>
          <w:rFonts w:eastAsia="Times New Roman"/>
          <w:color w:val="000000"/>
          <w:sz w:val="22"/>
          <w:lang w:val="da-DK"/>
        </w:rPr>
        <w:t xml:space="preserve">Enhver kan både som sagsøger og som sagvolder lade møde i retten for sig ved en efter nedenstående regler berettiget rettergangsfuldmægti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dvokater er eneberettigede til at møde i retten som fuldmægtige for parterne; dog kan der mødes af værger for personer, der er umyndige, under værgemål efter værgemålslovens § 5 eller under samværgemål efter værgemålslovens § 7, ved ægtefælle, beslægtede og besvogrede i anden grad af sidelinjen eller nærmere, ved personer, der hører til samme husstand som parten, samt ved personer, der står i fast tjenesteforhold til parten, således at de er antagne af ham for ikke kortere tid end en måned og – når parten ikke selv er advokat – ikke med det særlige hverv for øje at møde for rett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n, der foregiver at stå i et af de ovennævnte forhold til parten, må være rede til at føre bevis herfor, når det af retten eller modparten forlanges; dog kan retten undtagelsesvis tilstå en passende udsættelse hertil.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Når det under hensyn til sagens karakter og øvrige omstændigheder findes forsvarligt, kan retten tillade, at der mødes ved advokat fra andet nordisk land.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Endvidere er det under skiftebehandlinger tilladt at lade møde for sig også ved andre end de foran nævnte personer, og det samme gælder under fogedforretninger, derunder auktionsforretninger, for dens vedkommende, imod hvem retshandlingen er rettet, og under sidstnævnte forretninger for de bydendes vedkommende, alt for så vidt ikke fremsatte påstande eller indsigelser foranlediger forhandling for vedkommende ret, jf. dog § 495, stk. 2.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Såfremt en part godtgør, at det ikke har været ham muligt at antage en advokat til at udføre en retssag, kan retten beskikke ham en advokat. Beskikkelsen sker på betingelse af, at parten erklærer sig villig til at godtgøre statskassen udgifterne herved og efter rettens bestemmelse stiller sikkerhed for disse udgifter. Om salær og godtgørelse for udlæg til den beskikkede advokat gælder samme regler som i tilfælde, hvor der er meddelt fri proces, jf. kapitel 31. Retten pålægger samtidig med sagens afslutning parten at erstatte statskassen dennes udgifter i forbindelse med beskikkelsen. </w:t>
      </w:r>
    </w:p>
    <w:p>
      <w:pPr>
        <w:pStyle w:val="Normal"/>
        <w:spacing w:lineRule="auto" w:line="240" w:before="240" w:after="0"/>
        <w:ind w:firstLine="170"/>
        <w:jc w:val="center"/>
        <w:rPr/>
      </w:pPr>
      <w:r>
        <w:rPr>
          <w:rFonts w:eastAsia="Times New Roman"/>
          <w:b/>
          <w:bCs/>
          <w:color w:val="000000"/>
          <w:sz w:val="22"/>
          <w:lang w:val="da-DK"/>
        </w:rPr>
        <w:t xml:space="preserve">§ 261. </w:t>
      </w:r>
      <w:r>
        <w:rPr>
          <w:rFonts w:eastAsia="Times New Roman"/>
          <w:color w:val="000000"/>
          <w:sz w:val="22"/>
          <w:lang w:val="da-DK"/>
        </w:rPr>
        <w:t xml:space="preserve">Den, der uden at være advokat møder som fuldmægtig for parten, må være over 18 år og uberygt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har på embeds vegne at afvise personer, der ikke er berettigede til for den at give møde for andre, og at tilbagevise processkrifter, der er underskrevne af andre end parten og de foran nævnte mødeberettigede personer. </w:t>
      </w:r>
    </w:p>
    <w:p>
      <w:pPr>
        <w:pStyle w:val="Normal"/>
        <w:spacing w:lineRule="auto" w:line="240" w:before="240" w:after="0"/>
        <w:ind w:firstLine="170"/>
        <w:jc w:val="center"/>
        <w:rPr/>
      </w:pPr>
      <w:r>
        <w:rPr>
          <w:rFonts w:eastAsia="Times New Roman"/>
          <w:b/>
          <w:bCs/>
          <w:color w:val="000000"/>
          <w:sz w:val="22"/>
          <w:lang w:val="da-DK"/>
        </w:rPr>
        <w:t xml:space="preserve">§ 262.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263. </w:t>
      </w:r>
      <w:r>
        <w:rPr>
          <w:rFonts w:eastAsia="Times New Roman"/>
          <w:color w:val="000000"/>
          <w:sz w:val="22"/>
          <w:lang w:val="da-DK"/>
        </w:rPr>
        <w:t xml:space="preserve">En rettergangsfuldmægtigs handlinger eller undladelser er, for så vidt som de falder inden for bemyndigelsens grænser, lige så bindende for parten, som om de var foretagne af denne sel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g kan tilståelser eller andre erklæringer om det faktiske i sagen, som fremkommer under de mundtlige forhandlinger, tilbagekaldes eller berigtiges af parten selv, når dette sker straks og umiddelbart efter, at partens rettergangsfuldmægtig har talt. </w:t>
      </w:r>
    </w:p>
    <w:p>
      <w:pPr>
        <w:pStyle w:val="Normal"/>
        <w:spacing w:lineRule="auto" w:line="240" w:before="240" w:after="0"/>
        <w:ind w:firstLine="170"/>
        <w:jc w:val="center"/>
        <w:rPr/>
      </w:pPr>
      <w:r>
        <w:rPr>
          <w:rFonts w:eastAsia="Times New Roman"/>
          <w:b/>
          <w:bCs/>
          <w:color w:val="000000"/>
          <w:sz w:val="22"/>
          <w:lang w:val="da-DK"/>
        </w:rPr>
        <w:t xml:space="preserve">§ 264. </w:t>
      </w:r>
      <w:r>
        <w:rPr>
          <w:rFonts w:eastAsia="Times New Roman"/>
          <w:color w:val="000000"/>
          <w:sz w:val="22"/>
          <w:lang w:val="da-DK"/>
        </w:rPr>
        <w:t xml:space="preserve">Rettergangsfuldmægtigens bemyndigelse til at handle for en part ophæves i forhold til modparten ikke derved, at parten er død, kommet under konkurs eller har mistet sin myndighed til at råde over sagen, ej heller derved, at parten er blevet myndig til selv at råde over processen, men kun ved en tilkendegivelse til modparten om befuldmægtigelsens ophør. </w:t>
      </w:r>
    </w:p>
    <w:p>
      <w:pPr>
        <w:pStyle w:val="Normal"/>
        <w:spacing w:lineRule="auto" w:line="240" w:before="240" w:after="0"/>
        <w:ind w:firstLine="170"/>
        <w:jc w:val="center"/>
        <w:rPr/>
      </w:pPr>
      <w:r>
        <w:rPr>
          <w:rFonts w:eastAsia="Times New Roman"/>
          <w:b/>
          <w:bCs/>
          <w:color w:val="000000"/>
          <w:sz w:val="22"/>
          <w:lang w:val="da-DK"/>
        </w:rPr>
        <w:t xml:space="preserve">§ 265. </w:t>
      </w:r>
      <w:r>
        <w:rPr>
          <w:rFonts w:eastAsia="Times New Roman"/>
          <w:color w:val="000000"/>
          <w:sz w:val="22"/>
          <w:lang w:val="da-DK"/>
        </w:rPr>
        <w:t xml:space="preserve">Retten påser på embeds vegne, at den, der møder som rettergangsfuldmægtig for en part, er befuldmægtiget hertil.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g afkræves der ikke på embeds vegne advokater bevis for, at de er befuldmægtigede for parten, og når deres befuldmægtigelse benægtes af modparten, kan de forlange udsættelse for at tilvejebringe det fornødne bevi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ndre rettergangsfuldmægtige end advokater må være i stand til straks for retten og modparten at føre bevis for befuldmægtigelsen, da de ellers straks kan afvises. </w:t>
      </w:r>
    </w:p>
    <w:p>
      <w:pPr>
        <w:pStyle w:val="Normal"/>
        <w:spacing w:lineRule="auto" w:line="240" w:before="240" w:after="0"/>
        <w:ind w:firstLine="170"/>
        <w:jc w:val="center"/>
        <w:rPr/>
      </w:pPr>
      <w:r>
        <w:rPr>
          <w:rFonts w:eastAsia="Times New Roman"/>
          <w:b/>
          <w:bCs/>
          <w:color w:val="000000"/>
          <w:sz w:val="22"/>
          <w:lang w:val="da-DK"/>
        </w:rPr>
        <w:t xml:space="preserve">§ 266. </w:t>
      </w:r>
      <w:r>
        <w:rPr>
          <w:rFonts w:eastAsia="Times New Roman"/>
          <w:color w:val="000000"/>
          <w:sz w:val="22"/>
          <w:lang w:val="da-DK"/>
        </w:rPr>
        <w:t xml:space="preserve">Når en i øvrigt til at møde for en part berettiget person erklærer at ville varetage partens sag og forpligte sig til at tilvejebringe dennes billigelse, og ingen anden giver møde for parten, kan han, når sådant kan ske uden væsentlig ulempe, af retten stedes hertil enten mod eller uden sikkerhedsstillelse. Den pågældende har da inden næste retsmøde eller dog inden en anden af retten bestemt frist at tilvejebringe partens godkendelse af hans handlinger; i modsat fald afvises han og har at tilsvare modparten de ved retsmøderne foranledigede omkostninger så vel som muligt tab ved sagens forhaling. </w:t>
      </w:r>
    </w:p>
    <w:p>
      <w:pPr>
        <w:pStyle w:val="Normal"/>
        <w:spacing w:lineRule="auto" w:line="240" w:before="240" w:after="100"/>
        <w:ind w:firstLine="170"/>
        <w:jc w:val="center"/>
        <w:rPr/>
      </w:pPr>
      <w:r>
        <w:rPr>
          <w:rFonts w:eastAsia="Times New Roman"/>
          <w:b/>
          <w:bCs/>
          <w:color w:val="000000"/>
          <w:sz w:val="22"/>
          <w:lang w:val="da-DK"/>
        </w:rPr>
        <w:t xml:space="preserve">§ 267. </w:t>
      </w:r>
      <w:r>
        <w:rPr>
          <w:rFonts w:eastAsia="Times New Roman"/>
          <w:color w:val="000000"/>
          <w:sz w:val="22"/>
          <w:lang w:val="da-DK"/>
        </w:rPr>
        <w:t xml:space="preserve">Om end en part i øvrigt lader sin sag udføre ved en rettergangsfuldmægtig, er han dog ikke udelukket fra selv at ytre sig under den mundtlige forhandling, umiddelbart efter at hans rettergangsfuldmægtig har tal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6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Forligsmægling </w:t>
      </w:r>
    </w:p>
    <w:p>
      <w:pPr>
        <w:pStyle w:val="Normal"/>
        <w:spacing w:lineRule="auto" w:line="240" w:before="240" w:after="0"/>
        <w:ind w:firstLine="170"/>
        <w:jc w:val="center"/>
        <w:rPr/>
      </w:pPr>
      <w:r>
        <w:rPr>
          <w:rFonts w:eastAsia="Times New Roman"/>
          <w:b/>
          <w:bCs/>
          <w:color w:val="000000"/>
          <w:sz w:val="22"/>
          <w:lang w:val="da-DK"/>
        </w:rPr>
        <w:t xml:space="preserve">§ 268. </w:t>
      </w:r>
      <w:r>
        <w:rPr>
          <w:rFonts w:eastAsia="Times New Roman"/>
          <w:color w:val="000000"/>
          <w:sz w:val="22"/>
          <w:lang w:val="da-DK"/>
        </w:rPr>
        <w:t xml:space="preserve">I alle borgerlige domssager i første instans mægler retten forli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ligsmægling kan dog undlades, såfremt det på grund af sagens beskaffenhed, parternes forhold eller lignende omstændigheder på forhånd må antages, at mægling vil være forgæv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Mægling kan også foretages, når sagen er indbragt for højere instans.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ndladelse af mægling kan ikke medføre hjemvisning af sagen. </w:t>
      </w:r>
    </w:p>
    <w:p>
      <w:pPr>
        <w:pStyle w:val="Normal"/>
        <w:spacing w:lineRule="auto" w:line="240" w:before="240" w:after="0"/>
        <w:ind w:firstLine="170"/>
        <w:jc w:val="center"/>
        <w:rPr/>
      </w:pPr>
      <w:r>
        <w:rPr>
          <w:rFonts w:eastAsia="Times New Roman"/>
          <w:b/>
          <w:bCs/>
          <w:color w:val="000000"/>
          <w:sz w:val="22"/>
          <w:lang w:val="da-DK"/>
        </w:rPr>
        <w:t xml:space="preserve">§ 269. </w:t>
      </w:r>
      <w:r>
        <w:rPr>
          <w:rFonts w:eastAsia="Times New Roman"/>
          <w:color w:val="000000"/>
          <w:sz w:val="22"/>
          <w:lang w:val="da-DK"/>
        </w:rPr>
        <w:t xml:space="preserve">Med parternes tiltræden kan det besluttes at lukke dørene under mæglingen i retten, såfremt dette må antages at fremme muligheden for opnåelse af forlig. </w:t>
      </w:r>
    </w:p>
    <w:p>
      <w:pPr>
        <w:pStyle w:val="Normal"/>
        <w:spacing w:lineRule="auto" w:line="240" w:before="240" w:after="0"/>
        <w:ind w:firstLine="170"/>
        <w:jc w:val="center"/>
        <w:rPr/>
      </w:pPr>
      <w:r>
        <w:rPr>
          <w:rFonts w:eastAsia="Times New Roman"/>
          <w:b/>
          <w:bCs/>
          <w:color w:val="000000"/>
          <w:sz w:val="22"/>
          <w:lang w:val="da-DK"/>
        </w:rPr>
        <w:t xml:space="preserve">§ 270. </w:t>
      </w:r>
      <w:r>
        <w:rPr>
          <w:rFonts w:eastAsia="Times New Roman"/>
          <w:color w:val="000000"/>
          <w:sz w:val="22"/>
          <w:lang w:val="da-DK"/>
        </w:rPr>
        <w:t xml:space="preserve">Indgåede forlig indføres i retsbo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pørgsmålet om gyldigheden af indgåede forlig henhører under afgørelse ved retterne i første instans, jf. herved § 501, stk. 2. Dog må indsigelser, der støttes på fejl ved rettens handlinger, gøres gældende ved kære. </w:t>
      </w:r>
    </w:p>
    <w:p>
      <w:pPr>
        <w:pStyle w:val="Normal"/>
        <w:spacing w:lineRule="auto" w:line="240" w:before="240" w:after="100"/>
        <w:ind w:firstLine="170"/>
        <w:jc w:val="center"/>
        <w:rPr/>
      </w:pPr>
      <w:r>
        <w:rPr>
          <w:rFonts w:eastAsia="Times New Roman"/>
          <w:b/>
          <w:bCs/>
          <w:color w:val="000000"/>
          <w:sz w:val="22"/>
          <w:lang w:val="da-DK"/>
        </w:rPr>
        <w:t xml:space="preserve">§§ 271-276. </w:t>
      </w:r>
      <w:r>
        <w:rPr>
          <w:rFonts w:eastAsia="Times New Roman"/>
          <w:color w:val="000000"/>
          <w:sz w:val="22"/>
          <w:lang w:val="da-DK"/>
        </w:rPr>
        <w:t xml:space="preserve">(Ophævet) </w:t>
      </w:r>
    </w:p>
    <w:p>
      <w:pPr>
        <w:pStyle w:val="Normal"/>
        <w:keepNext w:val="true"/>
        <w:spacing w:lineRule="auto" w:line="240" w:before="0" w:after="100"/>
        <w:jc w:val="center"/>
        <w:rPr>
          <w:rFonts w:eastAsia="Times New Roman"/>
          <w:color w:val="000000"/>
          <w:sz w:val="22"/>
          <w:lang w:val="da-DK"/>
        </w:rPr>
      </w:pPr>
      <w:r>
        <w:rPr>
          <w:rFonts w:eastAsia="Times New Roman"/>
          <w:color w:val="000000"/>
          <w:sz w:val="22"/>
          <w:lang w:val="da-DK"/>
        </w:rPr>
        <w:t xml:space="preserve">Kapitel 27. (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8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Om parternes og tredjemands forpligtelse til at fremlægge synbare bevismidler </w:t>
      </w:r>
    </w:p>
    <w:p>
      <w:pPr>
        <w:pStyle w:val="Normal"/>
        <w:spacing w:lineRule="auto" w:line="240" w:before="240" w:after="0"/>
        <w:ind w:firstLine="170"/>
        <w:jc w:val="center"/>
        <w:rPr/>
      </w:pPr>
      <w:r>
        <w:rPr>
          <w:rFonts w:eastAsia="Times New Roman"/>
          <w:b/>
          <w:bCs/>
          <w:color w:val="000000"/>
          <w:sz w:val="22"/>
          <w:lang w:val="da-DK"/>
        </w:rPr>
        <w:t xml:space="preserve">§ 297.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298. </w:t>
      </w:r>
      <w:r>
        <w:rPr>
          <w:rFonts w:eastAsia="Times New Roman"/>
          <w:color w:val="000000"/>
          <w:sz w:val="22"/>
          <w:lang w:val="da-DK"/>
        </w:rPr>
        <w:t xml:space="preserve">Retten kan efter begæring af en part pålægge modparten at fremlægge dokumenter, der er undergivet hans rådighed, og som parten vil påberåbe sig under sagen, medmindre der derved vil fremkomme oplysning om forhold, som han ville være udelukket fra eller fritaget for at afgive forklaring om som vidne, jf. §§ 169-172.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ndlader modparten uden lovlig grund at efterkomme pålægget, finder bestemmelsen i § 344, stk. 2, tilsvarende anvendelse. </w:t>
      </w:r>
    </w:p>
    <w:p>
      <w:pPr>
        <w:pStyle w:val="Normal"/>
        <w:spacing w:lineRule="auto" w:line="240" w:before="240" w:after="0"/>
        <w:ind w:firstLine="170"/>
        <w:jc w:val="center"/>
        <w:rPr/>
      </w:pPr>
      <w:r>
        <w:rPr>
          <w:rFonts w:eastAsia="Times New Roman"/>
          <w:b/>
          <w:bCs/>
          <w:color w:val="000000"/>
          <w:sz w:val="22"/>
          <w:lang w:val="da-DK"/>
        </w:rPr>
        <w:t xml:space="preserve">§ 299. </w:t>
      </w:r>
      <w:r>
        <w:rPr>
          <w:rFonts w:eastAsia="Times New Roman"/>
          <w:color w:val="000000"/>
          <w:sz w:val="22"/>
          <w:lang w:val="da-DK"/>
        </w:rPr>
        <w:t xml:space="preserve">Retten kan efter begæring af en part pålægge tredjemand at forevise eller udlevere dokumenter, der er undergivet hans rådighed, og som har betydning for sagen, medmindre der derved vil fremkomme oplysning om forhold, som han ville være udelukket fra eller fritaget for at afgive forklaring om som vidne, jf. §§ 169-172.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ndlader tredjemand uden lovlig grund at efterkomme pålægget, finder bestemmelsen i § 178 tilsvarende anvendelse. </w:t>
      </w:r>
    </w:p>
    <w:p>
      <w:pPr>
        <w:pStyle w:val="Normal"/>
        <w:spacing w:lineRule="auto" w:line="240" w:before="240" w:after="0"/>
        <w:ind w:firstLine="170"/>
        <w:jc w:val="center"/>
        <w:rPr/>
      </w:pPr>
      <w:r>
        <w:rPr>
          <w:rFonts w:eastAsia="Times New Roman"/>
          <w:b/>
          <w:bCs/>
          <w:color w:val="000000"/>
          <w:sz w:val="22"/>
          <w:lang w:val="da-DK"/>
        </w:rPr>
        <w:t xml:space="preserve">§ 300. </w:t>
      </w:r>
      <w:r>
        <w:rPr>
          <w:rFonts w:eastAsia="Times New Roman"/>
          <w:color w:val="000000"/>
          <w:sz w:val="22"/>
          <w:lang w:val="da-DK"/>
        </w:rPr>
        <w:t xml:space="preserve">En part, der fremsætter begæring om fremlæggelse af dokumenter i henhold til §§ 298 og 299, må angive de kendsgerninger, der skal bevises ved dokumenterne, samt de grunde, hvorpå han støtter, at modparten eller den opgivne tredjemand er i besiddelse af dokumenter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 om fremlæggelse af dokumenter træffes, efter at den, der har rådighed over dokumenterne, har haft lejlighed til at udtale si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Tredjemand kan kræve sine udgifter ved fremlæggelsen forudbetalt af parten eller kræve stillet sikkerhed for udgifternes betaling. </w:t>
      </w:r>
    </w:p>
    <w:p>
      <w:pPr>
        <w:pStyle w:val="Normal"/>
        <w:spacing w:lineRule="auto" w:line="240" w:before="240" w:after="0"/>
        <w:ind w:firstLine="170"/>
        <w:jc w:val="center"/>
        <w:rPr/>
      </w:pPr>
      <w:r>
        <w:rPr>
          <w:rFonts w:eastAsia="Times New Roman"/>
          <w:b/>
          <w:bCs/>
          <w:color w:val="000000"/>
          <w:sz w:val="22"/>
          <w:lang w:val="da-DK"/>
        </w:rPr>
        <w:t xml:space="preserve">§ 301. </w:t>
      </w:r>
      <w:r>
        <w:rPr>
          <w:rFonts w:eastAsia="Times New Roman"/>
          <w:color w:val="000000"/>
          <w:sz w:val="22"/>
          <w:lang w:val="da-DK"/>
        </w:rPr>
        <w:t xml:space="preserve">Når en syns- eller skønsforretning skal finde sted, har parterne at give de udmeldte mænd lejlighed til at bese eller gøre sig bekendt med forretningens genstand, for så vidt denne er i deres værge eller under deres rådighed. Vægrer en part sig uden lovlig grund herved, finder bestemmelsen i § 344, stk. 2, tilsvarende anvendelse.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forretningens genstand i tredjemands værge, og nægter han de udmeldte adgang til at iagttage den, kan vedkommende part derom henvende sig til den ret, hvor afhjemlingen skal ske. Skønner retten, at tredjemands vægring ifølge grundsætningerne i § 299 er ubeføjet, pålægges det ham at tilstede synsmændene adgang inden en vis frist. De i §§ 299 og 300 givne regler bliver i øvrigt i sådant tilfælde at anvend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9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fhøring af parter </w:t>
      </w:r>
    </w:p>
    <w:p>
      <w:pPr>
        <w:pStyle w:val="Normal"/>
        <w:spacing w:lineRule="auto" w:line="240" w:before="240" w:after="0"/>
        <w:ind w:firstLine="170"/>
        <w:jc w:val="center"/>
        <w:rPr/>
      </w:pPr>
      <w:r>
        <w:rPr>
          <w:rFonts w:eastAsia="Times New Roman"/>
          <w:b/>
          <w:bCs/>
          <w:color w:val="000000"/>
          <w:sz w:val="22"/>
          <w:lang w:val="da-DK"/>
        </w:rPr>
        <w:t xml:space="preserve">§ 302. </w:t>
      </w:r>
      <w:r>
        <w:rPr>
          <w:rFonts w:eastAsia="Times New Roman"/>
          <w:color w:val="000000"/>
          <w:sz w:val="22"/>
          <w:lang w:val="da-DK"/>
        </w:rPr>
        <w:t xml:space="preserve">Retten kan efter modpartens påstand indkalde en part til personligt møde for at besvare spørgsmål sigtende til sagens oplys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dog beslutte, at partsforklaring i stedet skal afgives for den byret, hvor det findes mest hensigtsmæssigt. </w:t>
      </w:r>
    </w:p>
    <w:p>
      <w:pPr>
        <w:pStyle w:val="Normal"/>
        <w:spacing w:lineRule="auto" w:line="240" w:before="240" w:after="0"/>
        <w:ind w:firstLine="170"/>
        <w:jc w:val="center"/>
        <w:rPr/>
      </w:pPr>
      <w:r>
        <w:rPr>
          <w:rFonts w:eastAsia="Times New Roman"/>
          <w:b/>
          <w:bCs/>
          <w:color w:val="000000"/>
          <w:sz w:val="22"/>
          <w:lang w:val="da-DK"/>
        </w:rPr>
        <w:t xml:space="preserve">§ 303. </w:t>
      </w:r>
      <w:r>
        <w:rPr>
          <w:rFonts w:eastAsia="Times New Roman"/>
          <w:color w:val="000000"/>
          <w:sz w:val="22"/>
          <w:lang w:val="da-DK"/>
        </w:rPr>
        <w:t xml:space="preserve">Enhver part kan frivillig fremstille sig og begære personlig at afgive sin forklaring. Den part, der fremstiller sig for at afgive forklaring, er pligtig at besvare de yderligere spørgsmål, som modparten eller retten måtte gøre ham. </w:t>
      </w:r>
    </w:p>
    <w:p>
      <w:pPr>
        <w:pStyle w:val="Normal"/>
        <w:spacing w:lineRule="auto" w:line="240" w:before="240" w:after="0"/>
        <w:ind w:firstLine="170"/>
        <w:jc w:val="center"/>
        <w:rPr/>
      </w:pPr>
      <w:r>
        <w:rPr>
          <w:rFonts w:eastAsia="Times New Roman"/>
          <w:b/>
          <w:bCs/>
          <w:color w:val="000000"/>
          <w:sz w:val="22"/>
          <w:lang w:val="da-DK"/>
        </w:rPr>
        <w:t xml:space="preserve">§ 304.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305. </w:t>
      </w:r>
      <w:r>
        <w:rPr>
          <w:rFonts w:eastAsia="Times New Roman"/>
          <w:color w:val="000000"/>
          <w:sz w:val="22"/>
          <w:lang w:val="da-DK"/>
        </w:rPr>
        <w:t xml:space="preserve">I øvrigt finder ved partsafhøring reglerne om vidner i kapitel 18, bortset fra §§ 178, 182 og 188, anvendelse med de fornødne lempelser. </w:t>
      </w:r>
    </w:p>
    <w:p>
      <w:pPr>
        <w:pStyle w:val="Normal"/>
        <w:spacing w:lineRule="auto" w:line="240" w:before="240" w:after="100"/>
        <w:ind w:firstLine="170"/>
        <w:jc w:val="center"/>
        <w:rPr/>
      </w:pPr>
      <w:r>
        <w:rPr>
          <w:rFonts w:eastAsia="Times New Roman"/>
          <w:b/>
          <w:bCs/>
          <w:color w:val="000000"/>
          <w:sz w:val="22"/>
          <w:lang w:val="da-DK"/>
        </w:rPr>
        <w:t xml:space="preserve">§§ 306-310.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0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agsomkostninger </w:t>
      </w:r>
    </w:p>
    <w:p>
      <w:pPr>
        <w:pStyle w:val="Normal"/>
        <w:spacing w:lineRule="auto" w:line="240" w:before="240" w:after="0"/>
        <w:ind w:firstLine="170"/>
        <w:jc w:val="center"/>
        <w:rPr/>
      </w:pPr>
      <w:r>
        <w:rPr>
          <w:rFonts w:eastAsia="Times New Roman"/>
          <w:b/>
          <w:bCs/>
          <w:color w:val="000000"/>
          <w:sz w:val="22"/>
          <w:lang w:val="da-DK"/>
        </w:rPr>
        <w:t xml:space="preserve">§ 311. </w:t>
      </w:r>
      <w:r>
        <w:rPr>
          <w:rFonts w:eastAsia="Times New Roman"/>
          <w:color w:val="000000"/>
          <w:sz w:val="22"/>
          <w:lang w:val="da-DK"/>
        </w:rPr>
        <w:t xml:space="preserve">Enhver part skal foreløbig betale de omkostninger, der er forbundet med processuelle skridt, som parten har foretaget eller anmodet o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efter anmodning fra en part, der efter stk. 1 foreløbig skal betale omkostningerne ved et syn og skøn el.lign., bestemme, at modparten foreløbig skal betale en del af omkostningerne, hvis modpartens spørgsmål til syns- og skønsmanden m.v. i væsentlig grad har bevirket en forøgelse af omkostningern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bestemmer, i hvilket forhold parterne foreløbig skal betale de omkostninger, der er forbundet med processuelle skridt, som retten anordner af egen drif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r parten ikke repræsenteret af advokat, kan retten betinge iværksættelse af et processuelt skridt af, at parten stiller en sikkerhed, hvis art og størrelse fastsættes af retten. </w:t>
      </w:r>
    </w:p>
    <w:p>
      <w:pPr>
        <w:pStyle w:val="Normal"/>
        <w:spacing w:lineRule="auto" w:line="240" w:before="240" w:after="0"/>
        <w:ind w:firstLine="170"/>
        <w:jc w:val="center"/>
        <w:rPr/>
      </w:pPr>
      <w:r>
        <w:rPr>
          <w:rFonts w:eastAsia="Times New Roman"/>
          <w:b/>
          <w:bCs/>
          <w:color w:val="000000"/>
          <w:sz w:val="22"/>
          <w:lang w:val="da-DK"/>
        </w:rPr>
        <w:t xml:space="preserve">§ 312. </w:t>
      </w:r>
      <w:r>
        <w:rPr>
          <w:rFonts w:eastAsia="Times New Roman"/>
          <w:color w:val="000000"/>
          <w:sz w:val="22"/>
          <w:lang w:val="da-DK"/>
        </w:rPr>
        <w:t xml:space="preserve">Den tabende part skal erstatte modparten de udgifter, retssagen har påført modparten, medmindre parterne har aftalt an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dog bestemme, at den tabende part ikke eller kun delvis skal erstatte modparten de påførte udgifter, hvis særlige grunde taler for d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Har den tabende part tilbudt modparten, hvad der tilkommer denne, skal modparten erstatte den tabende part udgifterne ved den derefter følgende del af processen. Stk. 2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Når sagen i det hele afvises, betragtes den med hensyn til sagsomkostninger som tabt af sagsøger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Den part, som ved appel ikke opnår nogen forandring af den appellerede afgørelse, betragtes med hensyn til sagsomkostninger som tabende.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I de i kapitel 42, 42 a, 43, 43 a og 43 b omhandlede sager skal ingen part betale sagsomkostninger til nogen anden part. Retten kan dog pålægge en part at betale sagsomkostninger, hvis særlige grunde taler for det. </w:t>
      </w:r>
    </w:p>
    <w:p>
      <w:pPr>
        <w:pStyle w:val="Normal"/>
        <w:spacing w:lineRule="auto" w:line="240" w:before="240" w:after="0"/>
        <w:ind w:firstLine="170"/>
        <w:jc w:val="center"/>
        <w:rPr/>
      </w:pPr>
      <w:r>
        <w:rPr>
          <w:rFonts w:eastAsia="Times New Roman"/>
          <w:b/>
          <w:bCs/>
          <w:color w:val="000000"/>
          <w:sz w:val="22"/>
          <w:lang w:val="da-DK"/>
        </w:rPr>
        <w:t xml:space="preserve">§ 313. </w:t>
      </w:r>
      <w:r>
        <w:rPr>
          <w:rFonts w:eastAsia="Times New Roman"/>
          <w:color w:val="000000"/>
          <w:sz w:val="22"/>
          <w:lang w:val="da-DK"/>
        </w:rPr>
        <w:t xml:space="preserve">Når hver af parterne for en del taber og for en del vinder sagen, pålægger retten en af parterne at betale delvise sagsomkostninger til modparten eller bestemmer, at ingen af parterne skal betale sagsomkostninger til modpar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dog pålægge en af parterne at betale fulde sagsomkostninger til modparten, når modpartens påstand kun i en mindre betydelig grad afviger fra sagens udfald og afvigelsen ikke har medført særskilte omkostninger. </w:t>
      </w:r>
    </w:p>
    <w:p>
      <w:pPr>
        <w:pStyle w:val="Normal"/>
        <w:spacing w:lineRule="auto" w:line="240" w:before="240" w:after="0"/>
        <w:ind w:firstLine="170"/>
        <w:jc w:val="center"/>
        <w:rPr/>
      </w:pPr>
      <w:r>
        <w:rPr>
          <w:rFonts w:eastAsia="Times New Roman"/>
          <w:b/>
          <w:bCs/>
          <w:color w:val="000000"/>
          <w:sz w:val="22"/>
          <w:lang w:val="da-DK"/>
        </w:rPr>
        <w:t xml:space="preserve">§ 314. </w:t>
      </w:r>
      <w:r>
        <w:rPr>
          <w:rFonts w:eastAsia="Times New Roman"/>
          <w:color w:val="000000"/>
          <w:sz w:val="22"/>
          <w:lang w:val="da-DK"/>
        </w:rPr>
        <w:t xml:space="preserve">Når en sag hæves, kan retten pålægge en af parterne at betale fulde eller delvise sagsomkostninger til modparten eller bestemme, at ingen af parterne skal betale sagsomkostninger til modparten. </w:t>
      </w:r>
    </w:p>
    <w:p>
      <w:pPr>
        <w:pStyle w:val="Normal"/>
        <w:spacing w:lineRule="auto" w:line="240" w:before="240" w:after="0"/>
        <w:ind w:firstLine="170"/>
        <w:jc w:val="center"/>
        <w:rPr/>
      </w:pPr>
      <w:r>
        <w:rPr>
          <w:rFonts w:eastAsia="Times New Roman"/>
          <w:b/>
          <w:bCs/>
          <w:color w:val="000000"/>
          <w:sz w:val="22"/>
          <w:lang w:val="da-DK"/>
        </w:rPr>
        <w:t xml:space="preserve">§ 315. </w:t>
      </w:r>
      <w:r>
        <w:rPr>
          <w:rFonts w:eastAsia="Times New Roman"/>
          <w:color w:val="000000"/>
          <w:sz w:val="22"/>
          <w:lang w:val="da-DK"/>
        </w:rPr>
        <w:t xml:space="preserve">Opnås der ved appel en forandring i den appellerede afgørelse, finder §§ 312-314 anvendelse med hensyn til appelsagens omkostninger såvel som med hensyn til omkostningerne ved sagens tidligere behandling, for så vidt der skal træffes afgørelse herom. </w:t>
      </w:r>
    </w:p>
    <w:p>
      <w:pPr>
        <w:pStyle w:val="Normal"/>
        <w:spacing w:lineRule="auto" w:line="240" w:before="240" w:after="0"/>
        <w:ind w:firstLine="170"/>
        <w:jc w:val="center"/>
        <w:rPr/>
      </w:pPr>
      <w:r>
        <w:rPr>
          <w:rFonts w:eastAsia="Times New Roman"/>
          <w:b/>
          <w:bCs/>
          <w:color w:val="000000"/>
          <w:sz w:val="22"/>
          <w:lang w:val="da-DK"/>
        </w:rPr>
        <w:t xml:space="preserve">§ 316. </w:t>
      </w:r>
      <w:r>
        <w:rPr>
          <w:rFonts w:eastAsia="Times New Roman"/>
          <w:color w:val="000000"/>
          <w:sz w:val="22"/>
          <w:lang w:val="da-DK"/>
        </w:rPr>
        <w:t xml:space="preserve">Som sagsomkostninger erstattes de udgifter, der har været fornødne til sagens forsvarlige udførelse. Udgifter til advokatbistand erstattes med et passende beløb, og øvrige udgifter erstattes fuldt u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agsomkostninger kan ikke tilkendes skadesløst eller efter regning. </w:t>
      </w:r>
    </w:p>
    <w:p>
      <w:pPr>
        <w:pStyle w:val="Normal"/>
        <w:spacing w:lineRule="auto" w:line="240" w:before="240" w:after="0"/>
        <w:ind w:firstLine="170"/>
        <w:jc w:val="center"/>
        <w:rPr/>
      </w:pPr>
      <w:r>
        <w:rPr>
          <w:rFonts w:eastAsia="Times New Roman"/>
          <w:b/>
          <w:bCs/>
          <w:color w:val="000000"/>
          <w:sz w:val="22"/>
          <w:lang w:val="da-DK"/>
        </w:rPr>
        <w:t xml:space="preserve">§ 317. </w:t>
      </w:r>
      <w:r>
        <w:rPr>
          <w:rFonts w:eastAsia="Times New Roman"/>
          <w:color w:val="000000"/>
          <w:sz w:val="22"/>
          <w:lang w:val="da-DK"/>
        </w:rPr>
        <w:t xml:space="preserve">Procesfæller hæfter solidarisk for sagsomkostninger. Dog kan retten, når omstændighederne taler for det, pålægge en enkelt eller enkelte af dem at udrede visse dele af omkostningerne. </w:t>
      </w:r>
    </w:p>
    <w:p>
      <w:pPr>
        <w:pStyle w:val="Normal"/>
        <w:spacing w:lineRule="auto" w:line="240" w:before="240" w:after="0"/>
        <w:ind w:firstLine="170"/>
        <w:jc w:val="center"/>
        <w:rPr/>
      </w:pPr>
      <w:r>
        <w:rPr>
          <w:rFonts w:eastAsia="Times New Roman"/>
          <w:b/>
          <w:bCs/>
          <w:color w:val="000000"/>
          <w:sz w:val="22"/>
          <w:lang w:val="da-DK"/>
        </w:rPr>
        <w:t xml:space="preserve">§ 318. </w:t>
      </w:r>
      <w:r>
        <w:rPr>
          <w:rFonts w:eastAsia="Times New Roman"/>
          <w:color w:val="000000"/>
          <w:sz w:val="22"/>
          <w:lang w:val="da-DK"/>
        </w:rPr>
        <w:t xml:space="preserve">Den part, som på uforsvarlig måde har foranlediget spildte møder, ufornødne udsættelser, unyttig bevisførelse eller andre overflødige processuelle skridt, skal, selv om parten i øvrigt vinder sagen, erstatte modparten udgifterne herved. </w:t>
      </w:r>
    </w:p>
    <w:p>
      <w:pPr>
        <w:pStyle w:val="Normal"/>
        <w:spacing w:lineRule="auto" w:line="240" w:before="240" w:after="0"/>
        <w:ind w:firstLine="170"/>
        <w:jc w:val="center"/>
        <w:rPr/>
      </w:pPr>
      <w:r>
        <w:rPr>
          <w:rFonts w:eastAsia="Times New Roman"/>
          <w:b/>
          <w:bCs/>
          <w:color w:val="000000"/>
          <w:sz w:val="22"/>
          <w:lang w:val="da-DK"/>
        </w:rPr>
        <w:t xml:space="preserve">§ 319. </w:t>
      </w:r>
      <w:r>
        <w:rPr>
          <w:rFonts w:eastAsia="Times New Roman"/>
          <w:color w:val="000000"/>
          <w:sz w:val="22"/>
          <w:lang w:val="da-DK"/>
        </w:rPr>
        <w:t xml:space="preserve">Advokater og andre rettergangsfuldmægtige kan ifølge modpartens påstand under sagen pålægges at bære de omkostninger, som de ved pligtstridig opførsel har forårsaget. </w:t>
      </w:r>
    </w:p>
    <w:p>
      <w:pPr>
        <w:pStyle w:val="Normal"/>
        <w:spacing w:lineRule="auto" w:line="240" w:before="240" w:after="0"/>
        <w:ind w:firstLine="170"/>
        <w:jc w:val="center"/>
        <w:rPr/>
      </w:pPr>
      <w:r>
        <w:rPr>
          <w:rFonts w:eastAsia="Times New Roman"/>
          <w:b/>
          <w:bCs/>
          <w:color w:val="000000"/>
          <w:sz w:val="22"/>
          <w:lang w:val="da-DK"/>
        </w:rPr>
        <w:t xml:space="preserve">§ 320. </w:t>
      </w:r>
      <w:r>
        <w:rPr>
          <w:rFonts w:eastAsia="Times New Roman"/>
          <w:color w:val="000000"/>
          <w:sz w:val="22"/>
          <w:lang w:val="da-DK"/>
        </w:rPr>
        <w:t xml:space="preserve">Retten kan beslutte, at statskassen skal erstatte udgifter, som en part uden egen skyld er blevet påført som følge af, at sagen helt eller delvis har måttet gå om eller ikke har kunnet behandles. </w:t>
      </w:r>
    </w:p>
    <w:p>
      <w:pPr>
        <w:pStyle w:val="Normal"/>
        <w:spacing w:lineRule="auto" w:line="240" w:before="240" w:after="0"/>
        <w:ind w:firstLine="170"/>
        <w:jc w:val="center"/>
        <w:rPr/>
      </w:pPr>
      <w:r>
        <w:rPr>
          <w:rFonts w:eastAsia="Times New Roman"/>
          <w:b/>
          <w:bCs/>
          <w:color w:val="000000"/>
          <w:sz w:val="22"/>
          <w:lang w:val="da-DK"/>
        </w:rPr>
        <w:t xml:space="preserve">§ 321. </w:t>
      </w:r>
      <w:r>
        <w:rPr>
          <w:rFonts w:eastAsia="Times New Roman"/>
          <w:color w:val="000000"/>
          <w:sz w:val="22"/>
          <w:lang w:val="da-DK"/>
        </w:rPr>
        <w:t xml:space="preserve">En sagsøger, der ikke har bopæl eller hjemsted i Det Europæiske Økonomiske Samarbejdsområde, skal efter sagsøgtes anmodning stille sikkerhed for de sagsomkostninger, som sagsøgeren kan blive pålagt at betale til sagsøgte. Sagsøgtes anmodning skal fremsættes i svarskriftet eller, hvis sagen ikke forberedes skriftligt, i det 1. retsmøde under forberedelsen. Sikkerhedens art og størrelse fastsættes af retten, der tillige kan fritage for sikkerhedsstillelse, hvis særlige grunde taler for det. Stilles sikkerheden ikke, afvises sa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k. 1 finder ikke anvendelse, hvis sagsøgeren har bopæl eller hjemsted i et land, hvor en sagsøger, der har bopæl eller hjemsted i Danmark, er fritaget for at stille sikkerhed for sagsomkostninger. </w:t>
      </w:r>
    </w:p>
    <w:p>
      <w:pPr>
        <w:pStyle w:val="Normal"/>
        <w:spacing w:lineRule="auto" w:line="240" w:before="240" w:after="0"/>
        <w:ind w:firstLine="170"/>
        <w:jc w:val="center"/>
        <w:rPr/>
      </w:pPr>
      <w:r>
        <w:rPr>
          <w:rFonts w:eastAsia="Times New Roman"/>
          <w:b/>
          <w:bCs/>
          <w:color w:val="000000"/>
          <w:sz w:val="22"/>
          <w:lang w:val="da-DK"/>
        </w:rPr>
        <w:t xml:space="preserve">§ 322. </w:t>
      </w:r>
      <w:r>
        <w:rPr>
          <w:rFonts w:eastAsia="Times New Roman"/>
          <w:color w:val="000000"/>
          <w:sz w:val="22"/>
          <w:lang w:val="da-DK"/>
        </w:rPr>
        <w:t xml:space="preserve">Retten træffer bestemmelse om sagsomkostninger, selv om der ikke er nedlagt påstand herom, jf. dog § 319 </w:t>
      </w:r>
    </w:p>
    <w:p>
      <w:pPr>
        <w:pStyle w:val="Normal"/>
        <w:spacing w:lineRule="auto" w:line="240" w:before="240" w:after="100"/>
        <w:ind w:firstLine="170"/>
        <w:jc w:val="center"/>
        <w:rPr/>
      </w:pPr>
      <w:r>
        <w:rPr>
          <w:rFonts w:eastAsia="Times New Roman"/>
          <w:b/>
          <w:bCs/>
          <w:color w:val="000000"/>
          <w:sz w:val="22"/>
          <w:lang w:val="da-DK"/>
        </w:rPr>
        <w:t xml:space="preserve">§§ 323-329.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1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Fri proces </w:t>
      </w:r>
    </w:p>
    <w:p>
      <w:pPr>
        <w:pStyle w:val="Normal"/>
        <w:spacing w:lineRule="auto" w:line="240" w:before="240" w:after="0"/>
        <w:ind w:firstLine="170"/>
        <w:jc w:val="center"/>
        <w:rPr/>
      </w:pPr>
      <w:r>
        <w:rPr>
          <w:rFonts w:eastAsia="Times New Roman"/>
          <w:b/>
          <w:bCs/>
          <w:color w:val="000000"/>
          <w:sz w:val="22"/>
          <w:lang w:val="da-DK"/>
        </w:rPr>
        <w:t xml:space="preserve">§ 330. </w:t>
      </w:r>
      <w:r>
        <w:rPr>
          <w:rFonts w:eastAsia="Times New Roman"/>
          <w:color w:val="000000"/>
          <w:sz w:val="22"/>
          <w:lang w:val="da-DK"/>
        </w:rPr>
        <w:t xml:space="preserve">Der kan efter ansøgning meddeles en person fri proces,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han skønnes at have rimelig grund til at føre proces,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han ikke uden at lide væsentlige afsavn kan betale de omkostninger, der er forbundet med sa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bevilling til fri proces omfatter alene de omkostninger ved sagen, der ikke er dækket af en retshjælpsforsikring eller en anden form for forsikr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Justitsministeren kan fastsætte regler om, hvornår betingelserne i stk. 1, nr. 1 og 2, er opfyld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ri proces i sager i 1. instans meddeles af statsamtet, for så vidt angår byretssager på det sted, hvor sagen er anlagt eller agtes anlagt, og for så vidt angår landsretssager på det sted, hvor sagen skulle være anlagt, hvis landsretsbehandling ikke var anvendelig.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Fri proces i anke- og kæresager meddeles af justitsministeren, jf. dog § 332, stk. 4. </w:t>
      </w:r>
    </w:p>
    <w:p>
      <w:pPr>
        <w:pStyle w:val="Normal"/>
        <w:spacing w:lineRule="auto" w:line="240" w:before="240" w:after="0"/>
        <w:ind w:firstLine="170"/>
        <w:jc w:val="center"/>
        <w:rPr/>
      </w:pPr>
      <w:r>
        <w:rPr>
          <w:rFonts w:eastAsia="Times New Roman"/>
          <w:b/>
          <w:bCs/>
          <w:color w:val="000000"/>
          <w:sz w:val="22"/>
          <w:lang w:val="da-DK"/>
        </w:rPr>
        <w:t xml:space="preserve">§ 330 a. </w:t>
      </w:r>
      <w:r>
        <w:rPr>
          <w:rFonts w:eastAsia="Times New Roman"/>
          <w:color w:val="000000"/>
          <w:sz w:val="22"/>
          <w:lang w:val="da-DK"/>
        </w:rPr>
        <w:t xml:space="preserve">Indtægts- og beløbsgrænser, der fastsættes i medfør af § 330, stk. 3, reguleres hvert år pr. 1. januar med 2,0 pct. tillagt eller fratrukket tilpasningsprocenten for det pågældende finansår, jf. loven om en satsreguleringsprocent. De regulerede beløb afrundes opad til det nærmeste hele kronebeløb, der kan deles med 1.000. Reguleringen sker på grundlag af de på reguleringstidspunktet gældende indtægts- og beløbsgrænser før afrund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bekendtgør hvert år, hvilke reguleringer der skal finde sted. </w:t>
      </w:r>
    </w:p>
    <w:p>
      <w:pPr>
        <w:pStyle w:val="Normal"/>
        <w:spacing w:lineRule="auto" w:line="240" w:before="240" w:after="0"/>
        <w:ind w:firstLine="170"/>
        <w:jc w:val="center"/>
        <w:rPr/>
      </w:pPr>
      <w:r>
        <w:rPr>
          <w:rFonts w:eastAsia="Times New Roman"/>
          <w:b/>
          <w:bCs/>
          <w:color w:val="000000"/>
          <w:sz w:val="22"/>
          <w:lang w:val="da-DK"/>
        </w:rPr>
        <w:t xml:space="preserve">§ 331. </w:t>
      </w:r>
      <w:r>
        <w:rPr>
          <w:rFonts w:eastAsia="Times New Roman"/>
          <w:color w:val="000000"/>
          <w:sz w:val="22"/>
          <w:lang w:val="da-DK"/>
        </w:rPr>
        <w:t xml:space="preserve">Justitsministeren kan, når særlige grunde taler derfor, efter ansøgning meddele fri proces, selv om betingelserne i § 330 ikke er opfyldt. Dette gælder navnlig i sager, som er af principiel karakter eller af almindelig offentlig interesse, eller som har væsentlig betydning for ansøgerens sociale eller erhvervsmæssige situation. </w:t>
      </w:r>
    </w:p>
    <w:p>
      <w:pPr>
        <w:pStyle w:val="Normal"/>
        <w:spacing w:lineRule="auto" w:line="240" w:before="240" w:after="0"/>
        <w:ind w:firstLine="170"/>
        <w:jc w:val="center"/>
        <w:rPr/>
      </w:pPr>
      <w:r>
        <w:rPr>
          <w:rFonts w:eastAsia="Times New Roman"/>
          <w:b/>
          <w:bCs/>
          <w:color w:val="000000"/>
          <w:sz w:val="22"/>
          <w:lang w:val="da-DK"/>
        </w:rPr>
        <w:t xml:space="preserve">§ 331 a. </w:t>
      </w:r>
      <w:r>
        <w:rPr>
          <w:rFonts w:eastAsia="Times New Roman"/>
          <w:color w:val="000000"/>
          <w:sz w:val="22"/>
          <w:lang w:val="da-DK"/>
        </w:rPr>
        <w:t xml:space="preserve">Justitsministeren kan fastsætte regler om indholdet af en ansøgning om fri proces og om de oplysninger, som ansøgeren skal meddele. Justitsministeren kan endvidere fastsætte regler om, at der skal anvendes en særlig blanket ved ansøgningen. </w:t>
      </w:r>
    </w:p>
    <w:p>
      <w:pPr>
        <w:pStyle w:val="Normal"/>
        <w:spacing w:lineRule="auto" w:line="240" w:before="240" w:after="0"/>
        <w:ind w:firstLine="170"/>
        <w:jc w:val="center"/>
        <w:rPr/>
      </w:pPr>
      <w:r>
        <w:rPr>
          <w:rFonts w:eastAsia="Times New Roman"/>
          <w:b/>
          <w:bCs/>
          <w:color w:val="000000"/>
          <w:sz w:val="22"/>
          <w:lang w:val="da-DK"/>
        </w:rPr>
        <w:t xml:space="preserve">§ 332. </w:t>
      </w:r>
      <w:r>
        <w:rPr>
          <w:rFonts w:eastAsia="Times New Roman"/>
          <w:color w:val="000000"/>
          <w:sz w:val="22"/>
          <w:lang w:val="da-DK"/>
        </w:rPr>
        <w:t xml:space="preserve">Fri proces medfører for vedkommende par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Fritagelse for afgifter i overensstemmelse med lov om retsafgift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Beskikkelse af en advokat til at udføre sagen mod vederlag af statskassen, jf. § 336 c.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Godtgørelse fra statskassen for udgifter, som med føje er afholdt til vidneførsel, syns- og skønsforretninger og andre foranstaltninger, der er iværksat af hensyn til sagens behandling eller oplysn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Fritagelse for at erstatte modparten sagens omkostning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I skiftesager fritagelse for sikkerhedsstillelse for skifteomkostninger og, for så vidt udgifterne ikke kan dækkes af boets midler, fritagelse for betaling af vederlag til eventuel medhjælper i boet og andre udgifter ved foranstaltninger, der iværksættes med skifterettens godk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ri proces kan i bevillingen begrænses til enkelte af de i stk. 1 nævnte begunstigels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irkningerne af fri proces omfatter hele sagen i den pågældende instans, herunder den procedure, der er nødvendig for at opnå ny foretagelse af sagen for samme ret, samt fuldbyrdelse af afgørelsen. Virkningerne omfatter tillige de foranstaltninger, som af hensyn til forberedelsen af sagsanlægget med føje er foretaget inden meddelelse af fri proces.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Virkningerne af fri proces omfatter også behandling af sagen i 2. eller 3. instans, såfremt sagen er indbragt for højere ret af modparten, og den part, der har fri proces, helt eller delvis har fået medhold i den foregående instans.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Virkningerne af fri proces ophører ikke ved en parts død.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Bevillingen kan tilbagekaldes, når de forudsætninger, under hvilke den er meddelt, viser sig ikke at være til stede eller at være bortfaldet. Når bevillingen tilbagekaldes, ophører virkningerne af fri proces. </w:t>
      </w:r>
    </w:p>
    <w:p>
      <w:pPr>
        <w:pStyle w:val="Normal"/>
        <w:spacing w:lineRule="auto" w:line="240" w:before="240" w:after="0"/>
        <w:ind w:firstLine="170"/>
        <w:jc w:val="center"/>
        <w:rPr/>
      </w:pPr>
      <w:r>
        <w:rPr>
          <w:rFonts w:eastAsia="Times New Roman"/>
          <w:b/>
          <w:bCs/>
          <w:color w:val="000000"/>
          <w:sz w:val="22"/>
          <w:lang w:val="da-DK"/>
        </w:rPr>
        <w:t xml:space="preserve">§ 333.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334. </w:t>
      </w:r>
      <w:r>
        <w:rPr>
          <w:rFonts w:eastAsia="Times New Roman"/>
          <w:color w:val="000000"/>
          <w:sz w:val="22"/>
          <w:lang w:val="da-DK"/>
        </w:rPr>
        <w:t xml:space="preserve">Modparten skal betale sagsomkostninger, som om parten ikke havde fri proces, herunder et skønsmæssigt fastsat beløb svarende til de afgifter, der efter sagsgenstandens værdi skulle have været betalt, jf. § 332, stk. 1, nr. 1. Beløbet tilfalder statskassen. Har den part, der har fri proces, selv afholdt udgifter i anledning af sagen, fordeler retten beløbet mellem statskassen og parten. </w:t>
      </w:r>
    </w:p>
    <w:p>
      <w:pPr>
        <w:pStyle w:val="Normal"/>
        <w:spacing w:lineRule="auto" w:line="240" w:before="240" w:after="0"/>
        <w:ind w:firstLine="170"/>
        <w:jc w:val="center"/>
        <w:rPr/>
      </w:pPr>
      <w:r>
        <w:rPr>
          <w:rFonts w:eastAsia="Times New Roman"/>
          <w:b/>
          <w:bCs/>
          <w:color w:val="000000"/>
          <w:sz w:val="22"/>
          <w:lang w:val="da-DK"/>
        </w:rPr>
        <w:t xml:space="preserve">§ 335. </w:t>
      </w:r>
      <w:r>
        <w:rPr>
          <w:rFonts w:eastAsia="Times New Roman"/>
          <w:color w:val="000000"/>
          <w:sz w:val="22"/>
          <w:lang w:val="da-DK"/>
        </w:rPr>
        <w:t xml:space="preserve">Retten kan pålægge en part, der har fri proces, helt eller delvis at erstatte statskassens udgifter ved den fri proces i det omfang, udgifterne ikke pålægges modparten, når partens forhold og omstændigheder i øvrigt taler derfor. </w:t>
      </w:r>
    </w:p>
    <w:p>
      <w:pPr>
        <w:pStyle w:val="Normal"/>
        <w:spacing w:lineRule="auto" w:line="240" w:before="240" w:after="0"/>
        <w:ind w:firstLine="170"/>
        <w:jc w:val="center"/>
        <w:rPr/>
      </w:pPr>
      <w:r>
        <w:rPr>
          <w:rFonts w:eastAsia="Times New Roman"/>
          <w:b/>
          <w:bCs/>
          <w:color w:val="000000"/>
          <w:sz w:val="22"/>
          <w:lang w:val="da-DK"/>
        </w:rPr>
        <w:t xml:space="preserve">§ 335 a. </w:t>
      </w:r>
      <w:r>
        <w:rPr>
          <w:rFonts w:eastAsia="Times New Roman"/>
          <w:color w:val="000000"/>
          <w:sz w:val="22"/>
          <w:lang w:val="da-DK"/>
        </w:rPr>
        <w:t xml:space="preserve">Personer, der opfylder betingelserne i § 330, stk. 1, nr. 2, har fri proces i følgende tilfæl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Forbrugeren i sager, der indbringes af den pågældende for at få opfyldt en afgørelse, som er truffet af Forbrugerklagenævnet eller af et klage- eller ankenævn, der er godkendt af økonomi- og erhvervsministeren, eller et forlig, som er indgået for et af disse næv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Forbrugeren i sager, der indbringes af modparten med påstand om ændring af en af de i nr. 1 nævnte afgørelser eller forlig til skade for forbruger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Den anden part i sager om en advokats vederlag, der indbringes af den pågældende for at få opfyldt en afgørelse, som er truffet af en kredsbestyrelse eller af Advokatnævn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Den anden part i sager om en advokats vederlag, som advokaten indbringer med påstand om ændring af en kredsbestyrelses eller af Advokatnævnets afgørelse til skade for den anden part. </w:t>
      </w:r>
    </w:p>
    <w:p>
      <w:pPr>
        <w:pStyle w:val="Normal"/>
        <w:spacing w:lineRule="auto" w:line="240" w:before="240" w:after="0"/>
        <w:ind w:firstLine="170"/>
        <w:jc w:val="center"/>
        <w:rPr/>
      </w:pPr>
      <w:r>
        <w:rPr>
          <w:rFonts w:eastAsia="Times New Roman"/>
          <w:b/>
          <w:bCs/>
          <w:color w:val="000000"/>
          <w:sz w:val="22"/>
          <w:lang w:val="da-DK"/>
        </w:rPr>
        <w:t xml:space="preserve">§ 336. </w:t>
      </w:r>
      <w:r>
        <w:rPr>
          <w:rFonts w:eastAsia="Times New Roman"/>
          <w:color w:val="000000"/>
          <w:sz w:val="22"/>
          <w:lang w:val="da-DK"/>
        </w:rPr>
        <w:t xml:space="preserve">For hver ret antager justitsministeren et passende antal advokater til at udføre sager for parter, der har fri proces. </w:t>
      </w:r>
    </w:p>
    <w:p>
      <w:pPr>
        <w:pStyle w:val="Normal"/>
        <w:spacing w:lineRule="auto" w:line="240" w:before="240" w:after="0"/>
        <w:ind w:firstLine="170"/>
        <w:jc w:val="center"/>
        <w:rPr/>
      </w:pPr>
      <w:r>
        <w:rPr>
          <w:rFonts w:eastAsia="Times New Roman"/>
          <w:b/>
          <w:bCs/>
          <w:color w:val="000000"/>
          <w:sz w:val="22"/>
          <w:lang w:val="da-DK"/>
        </w:rPr>
        <w:t xml:space="preserve">§ 336 a. </w:t>
      </w:r>
      <w:r>
        <w:rPr>
          <w:rFonts w:eastAsia="Times New Roman"/>
          <w:color w:val="000000"/>
          <w:sz w:val="22"/>
          <w:lang w:val="da-DK"/>
        </w:rPr>
        <w:t xml:space="preserve">Beskikkelse af advokat meddeles ved byretterne bortset fra de i § 15 og § 16 a nævnte retter af dommeren. Ved de i § 16 a nævnte retter meddeles beskikkelsen af den administrerende dommer. Ved de øvrige retter, herunder de i § 15 nævnte retter, meddeles beskikkelsen af rettens præsiden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kikkelsen omfatter retshandlinger ved anden ret. </w:t>
      </w:r>
    </w:p>
    <w:p>
      <w:pPr>
        <w:pStyle w:val="Normal"/>
        <w:spacing w:lineRule="auto" w:line="240" w:before="240" w:after="0"/>
        <w:ind w:firstLine="170"/>
        <w:jc w:val="center"/>
        <w:rPr/>
      </w:pPr>
      <w:r>
        <w:rPr>
          <w:rFonts w:eastAsia="Times New Roman"/>
          <w:b/>
          <w:bCs/>
          <w:color w:val="000000"/>
          <w:sz w:val="22"/>
          <w:lang w:val="da-DK"/>
        </w:rPr>
        <w:t xml:space="preserve">§ 336 b. </w:t>
      </w:r>
      <w:r>
        <w:rPr>
          <w:rFonts w:eastAsia="Times New Roman"/>
          <w:color w:val="000000"/>
          <w:sz w:val="22"/>
          <w:lang w:val="da-DK"/>
        </w:rPr>
        <w:t xml:space="preserve">I ankesager kan den advokat, der har været beskikket under behandlingen i foregående instans, beskikkes til også at føre sagen for den overordnede ret, såfremt han er mødeberettiget for denne r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fter partens anmodning kan en advokat, der ikke er antaget ved vedkommende ret, beskikkes, såfremt det findes forsvarligt, og advokaten er mødeberettiget for retten og villig til at lade sig beskikk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n autoriseret advokatfuldmægtig eller en advokat, der ikke har møderet for landsret, kan beskikkes i en sag, der anmeldes som prøvesag, hvis det findes forsvarligt. Det er dog en betingelse, at sagen ikke på forhånd skønnes uegnet som prøvesag, og at parten meddeler samtykke hertil. </w:t>
      </w:r>
    </w:p>
    <w:p>
      <w:pPr>
        <w:pStyle w:val="Normal"/>
        <w:spacing w:lineRule="auto" w:line="240" w:before="240" w:after="0"/>
        <w:ind w:firstLine="170"/>
        <w:jc w:val="center"/>
        <w:rPr/>
      </w:pPr>
      <w:r>
        <w:rPr>
          <w:rFonts w:eastAsia="Times New Roman"/>
          <w:b/>
          <w:bCs/>
          <w:color w:val="000000"/>
          <w:sz w:val="22"/>
          <w:lang w:val="da-DK"/>
        </w:rPr>
        <w:t xml:space="preserve">§ 336 c. </w:t>
      </w:r>
      <w:r>
        <w:rPr>
          <w:rFonts w:eastAsia="Times New Roman"/>
          <w:color w:val="000000"/>
          <w:sz w:val="22"/>
          <w:lang w:val="da-DK"/>
        </w:rPr>
        <w:t xml:space="preserve">Der tilkommer den beskikkede advokat et passende salær samt godtgørelse for udlæg, herunder rejseudgifter, som han med føje har haft i forbindelse med hverv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kan ved antagelse af en advokat ved en byret til at udføre sager for parter, der har fri proces, bestemme, at der ikke skal tilkomme den pågældende godtgørelse for rejseudgifter ved møde inden for retskreds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nmoder parten om beskikkelse af en bestemt advokat, kan retten betinge beskikkelsen af, at advokaten helt eller delvis frafalder krav mod statskassen om godtgørelse for rejseudgift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alær og godtgørelse fastsættes af den ret, der har foretaget beskikkelsen. Fastsættelsen sker ved særskilt beslutning samtidig med sagens eller retshandlingens afslutning.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Den beskikkede advokat må ikke modtage salær eller godtgørelse ud over de beløb, der er fastsat af retten. I de i stk. 3 nævnte tilfælde samt i tilfælde, hvor den beskikkede advokat giver møde ved anden ret, jf. § 336 a, stk. 2, kan der dog træffes aftale mellem parten og advokaten om, at parten skal betale rejseudgifter, der ikke dækkes af statskassen. Reglen i 1. pkt. gælder ikke, såfremt der er truffet særlig aftale mellem parten og advokaten om vederlaget og advokaten frafalder krav på vederlag af statskassen. </w:t>
      </w:r>
    </w:p>
    <w:p>
      <w:pPr>
        <w:pStyle w:val="Normal"/>
        <w:spacing w:lineRule="auto" w:line="240" w:before="240" w:after="0"/>
        <w:ind w:firstLine="170"/>
        <w:jc w:val="center"/>
        <w:rPr/>
      </w:pPr>
      <w:r>
        <w:rPr>
          <w:rFonts w:eastAsia="Times New Roman"/>
          <w:b/>
          <w:bCs/>
          <w:color w:val="000000"/>
          <w:sz w:val="22"/>
          <w:lang w:val="da-DK"/>
        </w:rPr>
        <w:t xml:space="preserve">§ 336 d. </w:t>
      </w:r>
      <w:r>
        <w:rPr>
          <w:rFonts w:eastAsia="Times New Roman"/>
          <w:color w:val="000000"/>
          <w:sz w:val="22"/>
          <w:lang w:val="da-DK"/>
        </w:rPr>
        <w:t xml:space="preserve">Ved beskikkelse af advokat i medfør af regler i kapitel 42-43 b gælder samme regler om salær og godtgørelse for udlæg til den beskikkede advokat som i tilfælde, hvor der er meddelt fri proces.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Andet afsnit. Rettergangsmåd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2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lmindelige bestemmelser </w:t>
      </w:r>
    </w:p>
    <w:p>
      <w:pPr>
        <w:pStyle w:val="Normal"/>
        <w:spacing w:lineRule="auto" w:line="240" w:before="240" w:after="0"/>
        <w:ind w:firstLine="170"/>
        <w:jc w:val="center"/>
        <w:rPr/>
      </w:pPr>
      <w:r>
        <w:rPr>
          <w:rFonts w:eastAsia="Times New Roman"/>
          <w:b/>
          <w:bCs/>
          <w:color w:val="000000"/>
          <w:sz w:val="22"/>
          <w:lang w:val="da-DK"/>
        </w:rPr>
        <w:t xml:space="preserve">§ 337. </w:t>
      </w:r>
      <w:r>
        <w:rPr>
          <w:rFonts w:eastAsia="Times New Roman"/>
          <w:color w:val="000000"/>
          <w:sz w:val="22"/>
          <w:lang w:val="da-DK"/>
        </w:rPr>
        <w:t xml:space="preserve">Retten kan når som helst under forhandlingerne opfordre parterne til at udtale sig om grunde, som vil kunne føre til, at retten på embeds vegne må afvise eller henvise sagen. </w:t>
      </w:r>
    </w:p>
    <w:p>
      <w:pPr>
        <w:pStyle w:val="Normal"/>
        <w:spacing w:lineRule="auto" w:line="240" w:before="240" w:after="0"/>
        <w:ind w:firstLine="170"/>
        <w:jc w:val="center"/>
        <w:rPr/>
      </w:pPr>
      <w:r>
        <w:rPr>
          <w:rFonts w:eastAsia="Times New Roman"/>
          <w:b/>
          <w:bCs/>
          <w:color w:val="000000"/>
          <w:sz w:val="22"/>
          <w:lang w:val="da-DK"/>
        </w:rPr>
        <w:t xml:space="preserve">§ 338. </w:t>
      </w:r>
      <w:r>
        <w:rPr>
          <w:rFonts w:eastAsia="Times New Roman"/>
          <w:color w:val="000000"/>
          <w:sz w:val="22"/>
          <w:lang w:val="da-DK"/>
        </w:rPr>
        <w:t xml:space="preserve">Retten kan ikke tilkende en part mere, end han har påstået, og kan kun tage hensyn til anbringender, som parten har gjort gældende, eller som ikke kan frafaldes. </w:t>
      </w:r>
    </w:p>
    <w:p>
      <w:pPr>
        <w:pStyle w:val="Normal"/>
        <w:spacing w:lineRule="auto" w:line="240" w:before="240" w:after="0"/>
        <w:ind w:firstLine="170"/>
        <w:jc w:val="center"/>
        <w:rPr/>
      </w:pPr>
      <w:r>
        <w:rPr>
          <w:rFonts w:eastAsia="Times New Roman"/>
          <w:b/>
          <w:bCs/>
          <w:color w:val="000000"/>
          <w:sz w:val="22"/>
          <w:lang w:val="da-DK"/>
        </w:rPr>
        <w:t xml:space="preserve">§ 339. </w:t>
      </w:r>
      <w:r>
        <w:rPr>
          <w:rFonts w:eastAsia="Times New Roman"/>
          <w:color w:val="000000"/>
          <w:sz w:val="22"/>
          <w:lang w:val="da-DK"/>
        </w:rPr>
        <w:t xml:space="preserve">Er en parts påstand eller hans anbringender eller hans udtalelser om sagen i øvrigt uklare eller ufuldstændige, kan retten søge dette afhjulpet ved spørgsmål til par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opfordre en part til at tilkendegive sin stilling såvel til faktiske som til retlige spørgsmål, som synes at være af betydning for sa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kan opfordre en part til at fremlægge dokumenter, tilvejebringe syn eller skøn eller i øvrigt føre bevis, når sagens faktiske omstændigheder uden sådan bevisførelse ville henstå som uvis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Møder en part i en sag, der behandles ved byret, ikke ved advokat, vejleder retten parten om, hvad han bør foretage til oplysning af sagen og i øvrigt til varetagelse af sine interesser under denne. </w:t>
      </w:r>
    </w:p>
    <w:p>
      <w:pPr>
        <w:pStyle w:val="Normal"/>
        <w:spacing w:lineRule="auto" w:line="240" w:before="240" w:after="0"/>
        <w:ind w:firstLine="170"/>
        <w:jc w:val="center"/>
        <w:rPr/>
      </w:pPr>
      <w:r>
        <w:rPr>
          <w:rFonts w:eastAsia="Times New Roman"/>
          <w:b/>
          <w:bCs/>
          <w:color w:val="000000"/>
          <w:sz w:val="22"/>
          <w:lang w:val="da-DK"/>
        </w:rPr>
        <w:t xml:space="preserve">§ 339 a. </w:t>
      </w:r>
      <w:r>
        <w:rPr>
          <w:rFonts w:eastAsia="Times New Roman"/>
          <w:color w:val="000000"/>
          <w:sz w:val="22"/>
          <w:lang w:val="da-DK"/>
        </w:rPr>
        <w:t xml:space="preserve">Retsmøder under forberedelsen, hvor der ikke sker bevisførelse til brug for domsforhandlingen, holdes for lukkede døre, medmindre retten bestemmer andet. </w:t>
      </w:r>
    </w:p>
    <w:p>
      <w:pPr>
        <w:pStyle w:val="Normal"/>
        <w:spacing w:lineRule="auto" w:line="240" w:before="240" w:after="0"/>
        <w:ind w:firstLine="170"/>
        <w:jc w:val="center"/>
        <w:rPr/>
      </w:pPr>
      <w:r>
        <w:rPr>
          <w:rFonts w:eastAsia="Times New Roman"/>
          <w:b/>
          <w:bCs/>
          <w:color w:val="000000"/>
          <w:sz w:val="22"/>
          <w:lang w:val="da-DK"/>
        </w:rPr>
        <w:t xml:space="preserve">§ 340. </w:t>
      </w:r>
      <w:r>
        <w:rPr>
          <w:rFonts w:eastAsia="Times New Roman"/>
          <w:color w:val="000000"/>
          <w:sz w:val="22"/>
          <w:lang w:val="da-DK"/>
        </w:rPr>
        <w:t xml:space="preserve">Bevisførelse ved byret og landsret finder sted under domsforhandlingen. Retten kan undtagelsesvis bestemme, at bevisførelsen eller en del af denne skal ske inden domsforhandlingen. Retten kan fastsætte en frist, inden hvilken en sådan bevisførelse skal være afsluttet. Bestemmelsen om bevisførelse inden domsforhandlingen kan i påtrængende tilfælde træffes af den ret, ved hvilken beviset agtes før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kommende part skal underrette modparten om bevisførelse inden domsforhandlingen med en uges varsel. Den ret, hvor bevisførelsen skal ske, kan dog i påtrængende tilfælde gøre undtagelse herfra og kan i så fald beskikke en advokat til at varetage modpartens interesser. Vederlaget til advokaten fastsættes af retten og afholdes foreløbigt af den part, der har ønsket bevisførelsen. Retten kan kræve, at parten stiller sikkerhed for betalingen af vederlag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Højesteret træffer retten bestemmelse om, hvor og hvornår bevisførelsen skal ske. Reglerne i stk. 1, 3. og 4. pkt., og stk. 2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341. </w:t>
      </w:r>
      <w:r>
        <w:rPr>
          <w:rFonts w:eastAsia="Times New Roman"/>
          <w:color w:val="000000"/>
          <w:sz w:val="22"/>
          <w:lang w:val="da-DK"/>
        </w:rPr>
        <w:t xml:space="preserve">Bevisførelse, der skønnes at være uden betydning for sagen, kan ikke finde sted. </w:t>
      </w:r>
    </w:p>
    <w:p>
      <w:pPr>
        <w:pStyle w:val="Normal"/>
        <w:spacing w:lineRule="auto" w:line="240" w:before="240" w:after="0"/>
        <w:ind w:firstLine="170"/>
        <w:jc w:val="center"/>
        <w:rPr/>
      </w:pPr>
      <w:r>
        <w:rPr>
          <w:rFonts w:eastAsia="Times New Roman"/>
          <w:b/>
          <w:bCs/>
          <w:color w:val="000000"/>
          <w:sz w:val="22"/>
          <w:lang w:val="da-DK"/>
        </w:rPr>
        <w:t xml:space="preserve">§ 342. </w:t>
      </w:r>
      <w:r>
        <w:rPr>
          <w:rFonts w:eastAsia="Times New Roman"/>
          <w:color w:val="000000"/>
          <w:sz w:val="22"/>
          <w:lang w:val="da-DK"/>
        </w:rPr>
        <w:t xml:space="preserve">Skal der optages bevis i udlandet, udfærdiger retten på grundlag af oplysninger fra den part, der ønsker beviset optaget, en retsanmodning til vedkommende fremmede myndighed. Retten kan kræve, at parten stiller sikkerhed for de omkostninger, som bevisoptagelsen vil medføre. Anmodningen udfærdiges i overensstemmelse med de gældende konventioner om retsanmodnin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kan fastsætte yderligere regler om retsanmodninger. </w:t>
      </w:r>
    </w:p>
    <w:p>
      <w:pPr>
        <w:pStyle w:val="Normal"/>
        <w:spacing w:lineRule="auto" w:line="240" w:before="240" w:after="0"/>
        <w:ind w:firstLine="170"/>
        <w:jc w:val="center"/>
        <w:rPr/>
      </w:pPr>
      <w:r>
        <w:rPr>
          <w:rFonts w:eastAsia="Times New Roman"/>
          <w:b/>
          <w:bCs/>
          <w:color w:val="000000"/>
          <w:sz w:val="22"/>
          <w:lang w:val="da-DK"/>
        </w:rPr>
        <w:t xml:space="preserve">§ 343. </w:t>
      </w:r>
      <w:r>
        <w:rPr>
          <w:rFonts w:eastAsia="Times New Roman"/>
          <w:color w:val="000000"/>
          <w:sz w:val="22"/>
          <w:lang w:val="da-DK"/>
        </w:rPr>
        <w:t xml:space="preserve">Retten kan tillade, at der optages bevis, selv om dette ikke sker til brug for en verserende retssag. Anmodning om bevisførelse indgives til retten på det sted, hvor vidnet bor eller opholder sig, eller for så vidt angår syn og skøn til retten på det sted, hvor genstanden for forretningen findes. Anmodning om optagelse af bevis i udlandet indgives til retten på det sted, hvor sagen eventuelt skal anlægges her i lan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gifterne ved bevisoptagelse efter stk. 1 afholdes af den part, der ønsker beviset optaget. Retten kan kræve, at der stilles sikkerhed for de udgifter, som bevisoptagelsen vil medfør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kan pålægge den part, der har ønsket beviset optaget, at betale sagsomkostninger til modpart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estemmelserne i § 340, stk. 2, 1. og 2. pkt.,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344. </w:t>
      </w:r>
      <w:r>
        <w:rPr>
          <w:rFonts w:eastAsia="Times New Roman"/>
          <w:color w:val="000000"/>
          <w:sz w:val="22"/>
          <w:lang w:val="da-DK"/>
        </w:rPr>
        <w:t xml:space="preserve">På grundlag af det, der er passeret under forhandlingerne og bevisførelsen, afgør retten, hvilke faktiske omstændigheder der skal lægges til grund for sagens pådømm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en parts erklæringer vedrørende sagens faktiske omstændigheder uklare eller ufuldstændige, eller undlader han at udtale sig om modpartens erklæringer om disse spørgsmål eller at efterkomme modpartens opfordringer, kan retten ved bevisbedømmelsen tillægge dette virkning til fordel for modparten. Det samme gælder, hvis en part udebliver efter at være indkaldt til personligt møde, jf. § 302, hvis han undlader at besvare spørgsmål, der stilles i henhold til §§ 302 og 303, eller hvis hans svar er uklare eller ufuldstændig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ndlader en part at efterkomme rettens opfordringer til at føre bevis, jf. § 339, stk. 3, kan retten ved bevisbedømmelsen tillægge dette virkning til fordel for modparten. </w:t>
      </w:r>
    </w:p>
    <w:p>
      <w:pPr>
        <w:pStyle w:val="Normal"/>
        <w:spacing w:lineRule="auto" w:line="240" w:before="240" w:after="0"/>
        <w:ind w:firstLine="170"/>
        <w:jc w:val="center"/>
        <w:rPr/>
      </w:pPr>
      <w:r>
        <w:rPr>
          <w:rFonts w:eastAsia="Times New Roman"/>
          <w:b/>
          <w:bCs/>
          <w:color w:val="000000"/>
          <w:sz w:val="22"/>
          <w:lang w:val="da-DK"/>
        </w:rPr>
        <w:t xml:space="preserve">§ 345. </w:t>
      </w:r>
      <w:r>
        <w:rPr>
          <w:rFonts w:eastAsia="Times New Roman"/>
          <w:color w:val="000000"/>
          <w:sz w:val="22"/>
          <w:lang w:val="da-DK"/>
        </w:rPr>
        <w:t xml:space="preserve">Retten kan udsætte behandlingen af en sag, når dette findes påkrævet, herunder for at afvente en administrativ eller retlig afgørelse, der vil kunne få indflydelse på sagens udfald. Retten underretter snarest alle vedkommende om udsættelsen. </w:t>
      </w:r>
    </w:p>
    <w:p>
      <w:pPr>
        <w:pStyle w:val="Normal"/>
        <w:spacing w:lineRule="auto" w:line="240" w:before="240" w:after="0"/>
        <w:ind w:firstLine="170"/>
        <w:jc w:val="center"/>
        <w:rPr/>
      </w:pPr>
      <w:r>
        <w:rPr>
          <w:rFonts w:eastAsia="Times New Roman"/>
          <w:b/>
          <w:bCs/>
          <w:color w:val="000000"/>
          <w:sz w:val="22"/>
          <w:lang w:val="da-DK"/>
        </w:rPr>
        <w:t xml:space="preserve">§ 346. </w:t>
      </w:r>
      <w:r>
        <w:rPr>
          <w:rFonts w:eastAsia="Times New Roman"/>
          <w:color w:val="000000"/>
          <w:sz w:val="22"/>
          <w:lang w:val="da-DK"/>
        </w:rPr>
        <w:t xml:space="preserve">Retten kan genoptage behandlingen af en sag, der er optaget til afgørelse, når det findes betænkeligt at træffe afgørelsen på det foreliggende grundlag. </w:t>
      </w:r>
    </w:p>
    <w:p>
      <w:pPr>
        <w:pStyle w:val="Normal"/>
        <w:spacing w:lineRule="auto" w:line="240" w:before="240" w:after="0"/>
        <w:ind w:firstLine="170"/>
        <w:jc w:val="center"/>
        <w:rPr/>
      </w:pPr>
      <w:r>
        <w:rPr>
          <w:rFonts w:eastAsia="Times New Roman"/>
          <w:b/>
          <w:bCs/>
          <w:color w:val="000000"/>
          <w:sz w:val="22"/>
          <w:lang w:val="da-DK"/>
        </w:rPr>
        <w:t xml:space="preserve">§ 347. </w:t>
      </w:r>
      <w:r>
        <w:rPr>
          <w:rFonts w:eastAsia="Times New Roman"/>
          <w:color w:val="000000"/>
          <w:sz w:val="22"/>
          <w:lang w:val="da-DK"/>
        </w:rPr>
        <w:t xml:space="preserve">Anmodning fra fremmede retter om bevisoptagelse eller foretagelse af andre retshandlinger udføres efter reglerne i denne lov og de gældende konventioner om retsanmodninger og så vidt muligt i overensstemmelse med anmodningen. Meddelelse til parterne om tidspunktet for retshandlingens foretagelse skal kun gives, hvis der er fremsat ønske herom i anmodn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gifter ved de i stk. 1 nævnte retshandlinger afholdes af det offentlige i det omfang, dette følger af overenskomst med fremmed stat. </w:t>
      </w:r>
    </w:p>
    <w:p>
      <w:pPr>
        <w:pStyle w:val="Normal"/>
        <w:spacing w:lineRule="auto" w:line="240" w:before="0" w:after="10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Justitsministeren kan fastsætte yderligere regler om udførelse af retsanmodning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3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agsforberedelse i 1. instans </w:t>
      </w:r>
    </w:p>
    <w:p>
      <w:pPr>
        <w:pStyle w:val="Normal"/>
        <w:spacing w:lineRule="auto" w:line="240" w:before="240" w:after="0"/>
        <w:ind w:firstLine="170"/>
        <w:jc w:val="center"/>
        <w:rPr/>
      </w:pPr>
      <w:r>
        <w:rPr>
          <w:rFonts w:eastAsia="Times New Roman"/>
          <w:b/>
          <w:bCs/>
          <w:color w:val="000000"/>
          <w:sz w:val="22"/>
          <w:lang w:val="da-DK"/>
        </w:rPr>
        <w:t xml:space="preserve">§ 348. </w:t>
      </w:r>
      <w:r>
        <w:rPr>
          <w:rFonts w:eastAsia="Times New Roman"/>
          <w:color w:val="000000"/>
          <w:sz w:val="22"/>
          <w:lang w:val="da-DK"/>
        </w:rPr>
        <w:t xml:space="preserve">Sag anlægges ved indlevering af stævning til ret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ævningen skal indehol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parternes navn og adresse, herunder angivelse af en postadresse i Danmark, hvortil meddelelser til sagsøgeren vedrørende sagen kan sendes, og hvor forkyndelse kan sk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ngivelse af den ret, ved hvilken sagen anlægg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sagsøgerens påstan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en udførlig fremstilling af de faktiske omstændigheder, hvorpå påstanden støttes,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angivelse af de dokumenter og andre beviser, som sagsøgeren agter at påberåbe si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Med stævningen skal indlever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genparter af denn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genparter af de dokumenter, som sagsøgeren agter at påberåbe sig, for så vidt de er i hans besiddelse,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kuvert med sagsøgtes navn og adresse som modtagerbetegnelse og med rettens navn og adresse som afsenderbetegn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omstolsstyrelsen kan fastsætte bestemmelser om, at stævninger skal udfærdiges på særlige blanketter, og om genparter og kuverter, jf. stk. 3. </w:t>
      </w:r>
    </w:p>
    <w:p>
      <w:pPr>
        <w:pStyle w:val="Normal"/>
        <w:spacing w:lineRule="auto" w:line="240" w:before="240" w:after="0"/>
        <w:ind w:firstLine="170"/>
        <w:jc w:val="center"/>
        <w:rPr/>
      </w:pPr>
      <w:r>
        <w:rPr>
          <w:rFonts w:eastAsia="Times New Roman"/>
          <w:b/>
          <w:bCs/>
          <w:color w:val="000000"/>
          <w:sz w:val="22"/>
          <w:lang w:val="da-DK"/>
        </w:rPr>
        <w:t xml:space="preserve">§ 349. </w:t>
      </w:r>
      <w:r>
        <w:rPr>
          <w:rFonts w:eastAsia="Times New Roman"/>
          <w:color w:val="000000"/>
          <w:sz w:val="22"/>
          <w:lang w:val="da-DK"/>
        </w:rPr>
        <w:t xml:space="preserve">Opfylder stævningen ikke kravene i § 348, stk. 2, nr. 1-4, og er den herefter uegnet til at danne grundlag for sagens behandling, afvises sagen ved en beslutning, der meddeles sagsøgeren. Det samme gælder, hvis der ikke indleveres genparter m.v. som fastsat i § 348, stk. 3, eller det indleverede ikke opfylder de krav, som fastsættes efter § 348, stk. 4. Efter sagsøgerens anmodning træffes afgørelsen om afvisning ved k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indrømme sagsøgeren en frist til at afhjælpe mangler som nævnt i stk. 1. </w:t>
      </w:r>
    </w:p>
    <w:p>
      <w:pPr>
        <w:pStyle w:val="Normal"/>
        <w:spacing w:lineRule="auto" w:line="240" w:before="240" w:after="0"/>
        <w:ind w:firstLine="170"/>
        <w:jc w:val="center"/>
        <w:rPr/>
      </w:pPr>
      <w:r>
        <w:rPr>
          <w:rFonts w:eastAsia="Times New Roman"/>
          <w:b/>
          <w:bCs/>
          <w:color w:val="000000"/>
          <w:sz w:val="22"/>
          <w:lang w:val="da-DK"/>
        </w:rPr>
        <w:t xml:space="preserve">§ 350. </w:t>
      </w:r>
      <w:r>
        <w:rPr>
          <w:rFonts w:eastAsia="Times New Roman"/>
          <w:color w:val="000000"/>
          <w:sz w:val="22"/>
          <w:lang w:val="da-DK"/>
        </w:rPr>
        <w:t xml:space="preserve">Retten lader stævningen forkynde for sagsøgte på grundlag af de oplysninger, som stævningen indeholder. Samtidig med forkyndelsen skal der udleveres en vejledning til sagsøgte om, hvad han bør foretage sig til varetagelse af sine interess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afvise sagen, hvis angivelsen af sagsøgtes navn og adresse, jf. § 348, stk. 2, nr. 1, er unøjagtig, således at forkyndelse ikke kan foretages på grundlag af sagsøgerens oplysninger. § 349, stk. 1, 3. pkt., og stk. 2,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351. </w:t>
      </w:r>
      <w:r>
        <w:rPr>
          <w:rFonts w:eastAsia="Times New Roman"/>
          <w:color w:val="000000"/>
          <w:sz w:val="22"/>
          <w:lang w:val="da-DK"/>
        </w:rPr>
        <w:t xml:space="preserve">Retten indkalder parterne til et møde med et varsel, der i almindelighed skal være på mindst 2 uger fra forkyndels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å mødet skal sagsøger fremlægge de dokumenter, som han agter at påberåbe sig, for så vidt de er i hans besid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agsøgte skal på mødet fremlægge et svarskrift eller, hvis sagen behandles ved byret, afgive en udtalelse af det i stk. 4 angivne indhold. Sagsøgte skal endvidere fremlægge de dokumenter, som han agter at påberåbe sig, for så vidt de er i hans besiddelse. Er genpart af svarskriftet eller de nævnte dokumenter ikke tidligere meddelt sagsøger, skal en genpart overgives til denne samtidig med fremlæggels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varskriftet skal indehol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agsøgtes påstan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ngivelse af eventuelle modkrav,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en kort fremstilling af de kendsgerninger, hvorpå påstanden og modkravene støtt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angivelse af de dokumenter og andre beviser, som sagsøgte agter at påberåbe sig,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angivelse af en postadresse i Danmark, hvortil meddelelser til sagsøgte vedrørende sagen kan sendes, og hvor forkyndelse kan ske, for så vidt sådan angivelse ikke allerede er foretaget.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I sager, der behandles ved landsret, kan retten bestemme, at der i stedet for svarskrift kan afgives en mundtlig udtalelse af det i stk. 4 nævnte indhold. I sager, der behandles ved byret, kan retten bestemme, at svarskrift skal fremlægges.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Søger sagsøgte rettens tilladelse til, at sagens formalitet påkendes særskilt, jf. § 253, kan han indskrænke sig til i sit svarskrift eller sin udtalelse at fremsætte sine formalitetsindsigelser. </w:t>
      </w:r>
    </w:p>
    <w:p>
      <w:pPr>
        <w:pStyle w:val="Normal"/>
        <w:spacing w:lineRule="auto" w:line="240" w:before="240" w:after="0"/>
        <w:ind w:firstLine="170"/>
        <w:jc w:val="center"/>
        <w:rPr/>
      </w:pPr>
      <w:r>
        <w:rPr>
          <w:rFonts w:eastAsia="Times New Roman"/>
          <w:b/>
          <w:bCs/>
          <w:color w:val="000000"/>
          <w:sz w:val="22"/>
          <w:lang w:val="da-DK"/>
        </w:rPr>
        <w:t xml:space="preserve">§ 352. </w:t>
      </w:r>
      <w:r>
        <w:rPr>
          <w:rFonts w:eastAsia="Times New Roman"/>
          <w:color w:val="000000"/>
          <w:sz w:val="22"/>
          <w:lang w:val="da-DK"/>
        </w:rPr>
        <w:t xml:space="preserve">Retten kan undlade at indkalde til det i § 351 nævnte møde. Retten pålægger i så fald sagsøgte at indlevere svarskrift til retten inden en frist, der i almindelighed skal være på mindst 2 uger. Fristen, der regnes fra pålæggets forkyndelse, kan efter anmodning forlæng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Med svarskriftet skal indleveres de dokumenter, som sagsøgte vil påberåbe sig, for så vidt de er i hans besiddelse. Samtidig med indleveringen til retten skal sagsøgte sende en genpart af svarskriftet og dokumenterne til sagsøger. </w:t>
      </w:r>
    </w:p>
    <w:p>
      <w:pPr>
        <w:pStyle w:val="Normal"/>
        <w:spacing w:lineRule="auto" w:line="240" w:before="240" w:after="0"/>
        <w:ind w:firstLine="170"/>
        <w:jc w:val="center"/>
        <w:rPr/>
      </w:pPr>
      <w:r>
        <w:rPr>
          <w:rFonts w:eastAsia="Times New Roman"/>
          <w:b/>
          <w:bCs/>
          <w:color w:val="000000"/>
          <w:sz w:val="22"/>
          <w:lang w:val="da-DK"/>
        </w:rPr>
        <w:t xml:space="preserve">§ 353. </w:t>
      </w:r>
      <w:r>
        <w:rPr>
          <w:rFonts w:eastAsia="Times New Roman"/>
          <w:color w:val="000000"/>
          <w:sz w:val="22"/>
          <w:lang w:val="da-DK"/>
        </w:rPr>
        <w:t xml:space="preserve">Retten kan bestemme, at yderligere processkrifter skal udveksles, og kan pålægge en part at indlevere et processkrift inden en af retten fastsat frist. Såfremt et processkrift ikke indleveres rettidigt, finder bestemmelserne i § 360, stk. 1-3 og 6, tilsvarende anvendelse. </w:t>
      </w:r>
    </w:p>
    <w:p>
      <w:pPr>
        <w:pStyle w:val="Normal"/>
        <w:spacing w:lineRule="auto" w:line="240" w:before="240" w:after="0"/>
        <w:ind w:firstLine="170"/>
        <w:jc w:val="center"/>
        <w:rPr/>
      </w:pPr>
      <w:r>
        <w:rPr>
          <w:rFonts w:eastAsia="Times New Roman"/>
          <w:b/>
          <w:bCs/>
          <w:color w:val="000000"/>
          <w:sz w:val="22"/>
          <w:lang w:val="da-DK"/>
        </w:rPr>
        <w:t xml:space="preserve">§ 354. </w:t>
      </w:r>
      <w:r>
        <w:rPr>
          <w:rFonts w:eastAsia="Times New Roman"/>
          <w:color w:val="000000"/>
          <w:sz w:val="22"/>
          <w:lang w:val="da-DK"/>
        </w:rPr>
        <w:t xml:space="preserve">Udebliver sagsøgeren fra et møde, som han er indkaldt til efter § 351, stk. 1, eller fremlægger han ikke på mødet de nødvendige dokumenter, jf. § 351, stk. 2, afviser retten sagen ved en beslutning, der meddeles parter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bliver begge parter fra mødet, hæver retten sa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debliver sagsøgte fra mødet, afsiger retten dom efter sagsøgerens påstand, for så vidt denne findes begrundet i sagsfremstillingen og det i øvrigt fremkomne. Påstande og anbringender, som ikke er angivet i stævningen, kan ikke tages i betragtning til skade for sagsøgte. Er sagsøgerens påstand uklar, eller må sagsfremstillingen i stævningen antages i væsentlige henseender at være urigtig, afvises sagen ved beslutning eller, såfremt sagsøgeren fremsætter begæring derom, ved kendelse. Afgørelsen om afvisning meddeles partern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estemmelserne i stk. 3 finder tilsvarende anvendelse, hvis sagsøgte på mødet ikke fremlægger svarskrift eller afgiver en udtalelse, som opfylder kravene i § 351, stk. 4, nr. 1-3, eller som dog er egnet til at danne grundlag for sagens behandling, eller hvis han under mødet undlader at fremlægge de nødvendige dokumenter, jf. § 351, stk. 3.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Dom efter stk. 3 og 4 kan udfærdiges ved påtegning på stævningen.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Har retten truffet bestemmelse om forberedelse efter § 352, finder bestemmelserne i stk. 3 og 5 tilsvarende anvendelse, hvis sagsøgte ikke rettidigt indleverer svarskrift til retten, hvis svarskriftet er mangelfuldt, eller hvis svarskriftet ved indleveringen ikke er ledsaget af de nødvendige dokumenter, jf. § 352, stk. 2. Retten kan i stedet for straks at træffe afgørelse i sagen indkalde parterne til et møde. Bestemmelserne i § 219, stk. 1, 2. pkt., gælder ikke om domme, der afsiges i henhold til dette stykke.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Retten kan undtagelsesvis undlade at tillægge en parts udeblivelse eller de forhold, som efter de foranstående bestemmelser sidestilles med udeblivelse, virkning efter denne paragraf. Der tages herved navnlig hensyn til, om udeblivelsen må antages at skyldes lovligt forfald, om der i øvrigt må antages at foreligge undskyldende omstændigheder, eller om modparten ønsker sagen udsat. Træffer retten beslutning om udsættelse af sagen, kan sagsøgeren forkynde et processkrift for sagsøgte med det i § 351, stk. 1, nævnte varsel, hvorved han ændrer sine påstande eller anbringender i forhold til stævningen. </w:t>
      </w:r>
    </w:p>
    <w:p>
      <w:pPr>
        <w:pStyle w:val="Normal"/>
        <w:spacing w:lineRule="auto" w:line="240" w:before="240" w:after="0"/>
        <w:ind w:firstLine="170"/>
        <w:jc w:val="center"/>
        <w:rPr/>
      </w:pPr>
      <w:r>
        <w:rPr>
          <w:rFonts w:eastAsia="Times New Roman"/>
          <w:b/>
          <w:bCs/>
          <w:color w:val="000000"/>
          <w:sz w:val="22"/>
          <w:lang w:val="da-DK"/>
        </w:rPr>
        <w:t xml:space="preserve">§ 355. </w:t>
      </w:r>
      <w:r>
        <w:rPr>
          <w:rFonts w:eastAsia="Times New Roman"/>
          <w:color w:val="000000"/>
          <w:sz w:val="22"/>
          <w:lang w:val="da-DK"/>
        </w:rPr>
        <w:t xml:space="preserve">Retten bør indkalde parterne til et særligt forberedende møde, medmindre retten finder det overflødig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i indkaldelsen opfordre parten til at møde personlig. Er parten et selskab, en forening eller lignende, kan retten opfordre parten til at give møde ved en person, der er bemyndiget til at træffe bestemmelse med hensyn til sa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okumenter, som agtes påberåbt, skal så vidt muligt en uge før det forberedende møde tilstilles retten og modparten i original eller genpart, såfremt dette ikke er sket tidliger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 det forberedende møde bringes parternes stilling til sagens faktiske og retlige omstændigheder så vidt muligt på det rene, og det søges herunder klargjort, hvilke omstændigheder der ikke bestrides, og hvilke der skal være genstand for bevisførelse. Parterne skal tillige oplyse, på hvilken måde bevis agtes ført. I det forberedende møde skal retten endvidere efter drøftelse med parterne så vidt muligt fastlægge sagens videre forløb, herunder tidsrammerne for eventuel yderligere forberedelse. Retten kan endvidere fastsætte tidspunktet for domsforhandlingen. </w:t>
      </w:r>
    </w:p>
    <w:p>
      <w:pPr>
        <w:pStyle w:val="Normal"/>
        <w:spacing w:lineRule="auto" w:line="240" w:before="240" w:after="0"/>
        <w:ind w:firstLine="170"/>
        <w:jc w:val="center"/>
        <w:rPr/>
      </w:pPr>
      <w:r>
        <w:rPr>
          <w:rFonts w:eastAsia="Times New Roman"/>
          <w:b/>
          <w:bCs/>
          <w:color w:val="000000"/>
          <w:sz w:val="22"/>
          <w:lang w:val="da-DK"/>
        </w:rPr>
        <w:t xml:space="preserve">§ 356. </w:t>
      </w:r>
      <w:r>
        <w:rPr>
          <w:rFonts w:eastAsia="Times New Roman"/>
          <w:color w:val="000000"/>
          <w:sz w:val="22"/>
          <w:lang w:val="da-DK"/>
        </w:rPr>
        <w:t xml:space="preserve">Retten bestemmer, hvornår forberedelsen slutt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forberedelsens afslutning eller snarest muligt herefter fastsætter retten tidspunktet for domsforhandlingen. Retten kan indkalde parterne til drøftelse af fastsættelsen af dette tidspunk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kan bestemme, at domsforhandlingen skal foregå i tilslutning til et forberedende møde, såfremt parterne er enige herom, eller sagen findes tilstrækkeligt oplyst og også i øvrigt egnet til straks at domsforhandles.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Rettens bestemmelse om, hvorledes forberedelse skal ske, kan senere ændres. </w:t>
      </w:r>
    </w:p>
    <w:p>
      <w:pPr>
        <w:pStyle w:val="Normal"/>
        <w:spacing w:lineRule="auto" w:line="240" w:before="240" w:after="0"/>
        <w:ind w:firstLine="170"/>
        <w:jc w:val="center"/>
        <w:rPr/>
      </w:pPr>
      <w:r>
        <w:rPr>
          <w:rFonts w:eastAsia="Times New Roman"/>
          <w:b/>
          <w:bCs/>
          <w:color w:val="000000"/>
          <w:sz w:val="22"/>
          <w:lang w:val="da-DK"/>
        </w:rPr>
        <w:t xml:space="preserve">§ 356 a. </w:t>
      </w:r>
      <w:r>
        <w:rPr>
          <w:rFonts w:eastAsia="Times New Roman"/>
          <w:color w:val="000000"/>
          <w:sz w:val="22"/>
          <w:lang w:val="da-DK"/>
        </w:rPr>
        <w:t xml:space="preserve">Retten kan bestemme, at parterne inden en af retten fastsat frist før domsforhandlingen til retten skal indlevere et endeligt påstandsdokument. Påstandsdokumentet skal indeholde partens påstande og anbringender og en angivelse af de dokumenter, som parten vil påberåbe sig, og de beviser, som agtes ført under domsforhandlingen. Genpart af påstandsdokumentet skal samtidig tilsendes modpar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åfremt påstandsdokumentet ikke indleveres rettidigt, finder bestemmelserne i § 360, stk. 1-3 og 6,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dvidelse af de påstande, der fremgår af påstandsdokumentet, eller fremsættelse af anbringender eller førelse af beviser, som ikke er angivet i påstandsdokumentet, kan ikke ske, medmindre retten tillader det. Sådan tilladelse kan meddeles, såfremt betingelserne i § 363, stk. 1, er opfyldt. </w:t>
      </w:r>
    </w:p>
    <w:p>
      <w:pPr>
        <w:pStyle w:val="Normal"/>
        <w:spacing w:lineRule="auto" w:line="240" w:before="240" w:after="0"/>
        <w:ind w:firstLine="170"/>
        <w:jc w:val="center"/>
        <w:rPr/>
      </w:pPr>
      <w:r>
        <w:rPr>
          <w:rFonts w:eastAsia="Times New Roman"/>
          <w:b/>
          <w:bCs/>
          <w:color w:val="000000"/>
          <w:sz w:val="22"/>
          <w:lang w:val="da-DK"/>
        </w:rPr>
        <w:t xml:space="preserve">§ 357. </w:t>
      </w:r>
      <w:r>
        <w:rPr>
          <w:rFonts w:eastAsia="Times New Roman"/>
          <w:color w:val="000000"/>
          <w:sz w:val="22"/>
          <w:lang w:val="da-DK"/>
        </w:rPr>
        <w:t xml:space="preserve">Ønsker en part at udvide de påstande, han har fremsat under sagens forberedelse, eller at fremsætte anbringender, der ikke er anført under forberedelsen, eller at føre beviser, som ikke er angivet under forberedelsen, skal han give retten og modparten meddelelse herom. Vil modparten ikke give samtykke til udvidelsen af påstandene eller fremsættelsen af de nye anbringender, eller vil han modsætte sig den ønskede bevisførelse, må han inden en uge efter at have modtaget meddelelsen give retten og den anden part underretning herom, hvorefter retten træffer afgørelse, jf. § 363.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malitetsindsigelser, der kan frafaldes, skal fremsættes i svarskriftet eller, hvis sagen ikke forberedes skriftligt, i det 1. retsmøde under forberedelsen. Ønsker sagsøgte senere at fremsætte sådanne indsigelser, finder bestemmelsen i stk. 1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kan, uanset at modparten ikke har nægtet at samtykke, jf. stk. 1, modsætte sig udvidelse af påstande, fremsættelse af nye anbringender og førelse af nye beviser eller fremsættelse af formalitetsindsigelser, som ikke er fremsat rettidigt efter stk. 2. </w:t>
      </w:r>
    </w:p>
    <w:p>
      <w:pPr>
        <w:pStyle w:val="Normal"/>
        <w:spacing w:lineRule="auto" w:line="240" w:before="240" w:after="0"/>
        <w:ind w:firstLine="170"/>
        <w:jc w:val="center"/>
        <w:rPr/>
      </w:pPr>
      <w:r>
        <w:rPr>
          <w:rFonts w:eastAsia="Times New Roman"/>
          <w:b/>
          <w:bCs/>
          <w:color w:val="000000"/>
          <w:sz w:val="22"/>
          <w:lang w:val="da-DK"/>
        </w:rPr>
        <w:t xml:space="preserve">§ 358. </w:t>
      </w:r>
      <w:r>
        <w:rPr>
          <w:rFonts w:eastAsia="Times New Roman"/>
          <w:color w:val="000000"/>
          <w:sz w:val="22"/>
          <w:lang w:val="da-DK"/>
        </w:rPr>
        <w:t xml:space="preserve">Finder retten, at yderligere forberedelse er nødvendig, kan den bestemme, at forberedelsen skal genoptages. Reglerne i § 363 gælder under genoptagelsen. </w:t>
      </w:r>
    </w:p>
    <w:p>
      <w:pPr>
        <w:pStyle w:val="Normal"/>
        <w:spacing w:lineRule="auto" w:line="240" w:before="240" w:after="0"/>
        <w:ind w:firstLine="170"/>
        <w:jc w:val="center"/>
        <w:rPr/>
      </w:pPr>
      <w:r>
        <w:rPr>
          <w:rFonts w:eastAsia="Times New Roman"/>
          <w:b/>
          <w:bCs/>
          <w:color w:val="000000"/>
          <w:sz w:val="22"/>
          <w:lang w:val="da-DK"/>
        </w:rPr>
        <w:t xml:space="preserve">§ 359. </w:t>
      </w:r>
      <w:r>
        <w:rPr>
          <w:rFonts w:eastAsia="Times New Roman"/>
          <w:color w:val="000000"/>
          <w:sz w:val="22"/>
          <w:lang w:val="da-DK"/>
        </w:rPr>
        <w:t xml:space="preserve">Sagsøgeren kan hæve sagen. Har sagsøgte fremsat modkrav i et retsmøde, hvor sagsøgeren var repræsenteret, eller i et processkrift, der er forkyndt for sagsøgeren, afsiges der dog efter sagsøgtes anmodning dom herom, selv om sagsøgeren har hævet sagen. </w:t>
      </w:r>
    </w:p>
    <w:p>
      <w:pPr>
        <w:pStyle w:val="Normal"/>
        <w:spacing w:lineRule="auto" w:line="240" w:before="240" w:after="0"/>
        <w:ind w:firstLine="170"/>
        <w:jc w:val="center"/>
        <w:rPr/>
      </w:pPr>
      <w:r>
        <w:rPr>
          <w:rFonts w:eastAsia="Times New Roman"/>
          <w:b/>
          <w:bCs/>
          <w:color w:val="000000"/>
          <w:sz w:val="22"/>
          <w:lang w:val="da-DK"/>
        </w:rPr>
        <w:t xml:space="preserve">§ 360. </w:t>
      </w:r>
      <w:r>
        <w:rPr>
          <w:rFonts w:eastAsia="Times New Roman"/>
          <w:color w:val="000000"/>
          <w:sz w:val="22"/>
          <w:lang w:val="da-DK"/>
        </w:rPr>
        <w:t xml:space="preserve">Udebliver sagsøgeren under sagens forberedelse fra andre møder end det i § 354, stk. 1, nævnte ved den ret, ved hvilken sagen er anlagt, afviser retten sagen ved beslutning, der meddeles parterne. Har sagsøgte fremsat modkrav i et retsmøde, hvor sagsøgeren var repræsenteret, eller i et processkrift, der er forkyndt for sagsøgeren, afsiges dog efter sagsøgtes anmodning dom hero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bliver begge parter fra et af de i stk. 1 nævnte møder, hæver retten sa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debliver sagsøgte fra et af de i stk. 1 nævnte møder, afsiger retten dom efter sagsøgerens påstand, for så vidt denne findes begrundet i sagsfremstillingen og det i øvrigt fremkomne. Dom kan udfærdiges ved påtegning på stævningen. Har sagsøgeren under sagen ændret sin påstand til ugunst for sagsøgte eller fremsat anbringender, der ikke er angivet i stævningen, tages kun hensyn hertil, såfremt ændringen er foretaget i et retsmøde, hvor sagsøgte var repræsenteret, eller i et processkrift, der er forkyndt for sagsøgte. Er sagsøgerens påstand uklar, eller må sagsfremstillingen antages i væsentlige henseender at være urigtig, afvises sagen ved beslutning eller, såfremt sagsøgeren fremsætter begæring herom, ved kendelse. Afgørelsen om afvisning meddeles partern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deblivelse fra retsmøder under genoptagelse af forberedelsen eller fra det i § 356, stk. 2, 2. pkt., nævnte møde har den i stk. 1-3 angivne virkning, såfremt dette er angivet i indkaldels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Bestemmelsen i stk. 4 gælder ikke, hvor forberedelsen genoptages, for at retten kan træffe afgørelse efter § 357, stk. 1, 2. pkt. Udebliver under en sådan genoptagelse den part, der ønsker at ændre sine påstande eller at fremsætte anbringender eller at føre bevis, anses hans ønske for bortfaldet. Giver han møde, og udebliver modparten, anses hans ønske for imødekommet, medmindre retten træffer afgørelse efter § 357, stk. 3.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Bestemmelserne i § 354, stk. 7,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361. </w:t>
      </w:r>
      <w:r>
        <w:rPr>
          <w:rFonts w:eastAsia="Times New Roman"/>
          <w:color w:val="000000"/>
          <w:sz w:val="22"/>
          <w:lang w:val="da-DK"/>
        </w:rPr>
        <w:t xml:space="preserve">Anmoder en forbruger om, at en sag, der kan indbringes for Forbrugerklagenævnet eller for et klage- eller ankenævn, der er godkendt af økonomi- og erhvervsministeren, må blive behandlet ved det pågældende nævn, udsætter retten sagen på ubestemt tid og sender den til nævnet. Dette gælder dog ikke, hvis det må anses for åbenbart, at der ikke kan gives forbrugeren medhold i klagen, eller hvis sagen ikke skønnes egnet til behandling ved nævn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modning om nævnsbehandling efter stk. 1 skal så vidt muligt fremsættes i 1. retsmøde eller, såfremt sagen forberedes skriftligt, i svarskriftet. Anmodning kan fremsættes mundtligt til retsbogen. Sagsøgte behøver ikke afgive svarskrift, såfremt anmodningen fremsættes rettidigt. Retten kan, hvis særlige omstændigheder taler derfor, tage hensyn til en anmodning, der fremsættes senere end angivet i 1. pkt., men dog inden domsforhandlingens begy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rbrugeren skal gøres bekendt med muligheden for nævnsbehandlin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Ønsker en af parterne behandlingen ved retten fortsat efter, at nævnet har truffet afgørelse i sagen, eller efter, at der er indgået forlig for nævnet, skal han indlevere stævning til den ret, hvor sagen oprindelig er anlagt. Han anses herefter som sagsøger. I henseende til beregning af procesrente, afbrydelse af frister for sagsanlæg og afbrydelse af forældelse anses sagen for anlagt ved det oprindelige sagsanlæg, medmindre den pågældende part ikke har fremmet sagen behørigt. </w:t>
      </w:r>
    </w:p>
    <w:p>
      <w:pPr>
        <w:pStyle w:val="Normal"/>
        <w:spacing w:lineRule="auto" w:line="240" w:before="240" w:after="100"/>
        <w:ind w:firstLine="170"/>
        <w:jc w:val="center"/>
        <w:rPr/>
      </w:pPr>
      <w:r>
        <w:rPr>
          <w:rFonts w:eastAsia="Times New Roman"/>
          <w:b/>
          <w:bCs/>
          <w:color w:val="000000"/>
          <w:sz w:val="22"/>
          <w:lang w:val="da-DK"/>
        </w:rPr>
        <w:t xml:space="preserve">§ 361 a. </w:t>
      </w:r>
      <w:r>
        <w:rPr>
          <w:rFonts w:eastAsia="Times New Roman"/>
          <w:color w:val="000000"/>
          <w:sz w:val="22"/>
          <w:lang w:val="da-DK"/>
        </w:rPr>
        <w:t xml:space="preserve">Bestemmelsen i § 361 finder tilsvarende anvendelse i en sag om en advokats vederlag, såfremt den anden part anmoder om, at sagen behandles ved kredsbestyrelsen i vedkommende advokatkreds, jf. § 146. Forhandlingerne ved retten kan dog først fortsættes, når fristen for indbringelse af kredsbestyrelsens afgørelse er udløbet, uden at afgørelsen er indbragt for Advokatnævnet, eller Advokatnævnet har afsluttet behandlingen af sag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4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Domsforhandling i 1. instans </w:t>
      </w:r>
    </w:p>
    <w:p>
      <w:pPr>
        <w:pStyle w:val="Normal"/>
        <w:spacing w:lineRule="auto" w:line="240" w:before="240" w:after="0"/>
        <w:ind w:firstLine="170"/>
        <w:jc w:val="center"/>
        <w:rPr/>
      </w:pPr>
      <w:r>
        <w:rPr>
          <w:rFonts w:eastAsia="Times New Roman"/>
          <w:b/>
          <w:bCs/>
          <w:color w:val="000000"/>
          <w:sz w:val="22"/>
          <w:lang w:val="da-DK"/>
        </w:rPr>
        <w:t xml:space="preserve">§ 362. </w:t>
      </w:r>
      <w:r>
        <w:rPr>
          <w:rFonts w:eastAsia="Times New Roman"/>
          <w:color w:val="000000"/>
          <w:sz w:val="22"/>
          <w:lang w:val="da-DK"/>
        </w:rPr>
        <w:t xml:space="preserve">En parts udeblivelse under domsforhandlingen, inden han har nedlagt sin påstand, har samme retsvirkning som udeblivelse under sagens forberedelse fra retsmøder ved den ret, hvor sagen er anlagt, jf. § 360. Er domsforhandlingen i henhold til § 253, stk. 1, opdelt i flere afsnit, gælder bestemmelsen i 1. pkt. for hvert enkelt afsnit af domsforhandlingen. </w:t>
      </w:r>
    </w:p>
    <w:p>
      <w:pPr>
        <w:pStyle w:val="Normal"/>
        <w:spacing w:lineRule="auto" w:line="240" w:before="240" w:after="0"/>
        <w:ind w:firstLine="170"/>
        <w:jc w:val="center"/>
        <w:rPr/>
      </w:pPr>
      <w:r>
        <w:rPr>
          <w:rFonts w:eastAsia="Times New Roman"/>
          <w:b/>
          <w:bCs/>
          <w:color w:val="000000"/>
          <w:sz w:val="22"/>
          <w:lang w:val="da-DK"/>
        </w:rPr>
        <w:t xml:space="preserve">§ 363. </w:t>
      </w:r>
      <w:r>
        <w:rPr>
          <w:rFonts w:eastAsia="Times New Roman"/>
          <w:color w:val="000000"/>
          <w:sz w:val="22"/>
          <w:lang w:val="da-DK"/>
        </w:rPr>
        <w:t xml:space="preserve">Udvidelse af de påstande, der er fremsat inden domsforhandlingen, såvel som fremsættelse af anbringender, der ikke er anført inden domsforhandlingen, kan ikke ske mod modpartens protest, medmindre retten meddeler tilladelse hertil. Sådan tilladelse kan meddeles, nå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t af særlige grunde må anses for undskyldeligt, at ændringen af påstanden eller fremsættelsen af nye anbringender ikke er sket inden domsforhandlingen,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modparten har tilstrækkelig mulighed for at varetage sine interesser uden udsættelse af domsforhandlingen,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nægtelse af tilladelse vil kunne medføre et uforholdsmæssigt tab for par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efter anmodning afskære en part fra at føre beviser, som ikke er angivet inden domsforhandlingen, eller at påberåbe sig dokumenter, som ikke er fremkommet rettidig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kan modsætte sig udvidelse af påstande, fremsættelse af nye anbringender og førelse af nye beviser, selv om der ikke foreligger protest efter stk. 1 eller anmodning efter stk. 2.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Ved afgørelse efter stk. 1-3 skal hensyn tages til, om parten inden domsforhandlingen kunne have givet meddelelse efter § 357, stk. 1, eller kunne være fremkommet med vedkommende dokument. </w:t>
      </w:r>
    </w:p>
    <w:p>
      <w:pPr>
        <w:pStyle w:val="Normal"/>
        <w:spacing w:lineRule="auto" w:line="240" w:before="240" w:after="0"/>
        <w:ind w:firstLine="170"/>
        <w:jc w:val="center"/>
        <w:rPr/>
      </w:pPr>
      <w:r>
        <w:rPr>
          <w:rFonts w:eastAsia="Times New Roman"/>
          <w:b/>
          <w:bCs/>
          <w:color w:val="000000"/>
          <w:sz w:val="22"/>
          <w:lang w:val="da-DK"/>
        </w:rPr>
        <w:t xml:space="preserve">§ 364. </w:t>
      </w:r>
      <w:r>
        <w:rPr>
          <w:rFonts w:eastAsia="Times New Roman"/>
          <w:color w:val="000000"/>
          <w:sz w:val="22"/>
          <w:lang w:val="da-DK"/>
        </w:rPr>
        <w:t xml:space="preserve">Bestemmelsen i § 363 finder tilsvarende anvendelse med hensyn til formalitetsindsigelser som nævnt i § 357, stk. 2, der først fremsættes under domsforhandl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n i § 358 gælder også under domsforhandlingen. </w:t>
      </w:r>
    </w:p>
    <w:p>
      <w:pPr>
        <w:pStyle w:val="Normal"/>
        <w:spacing w:lineRule="auto" w:line="240" w:before="240" w:after="0"/>
        <w:ind w:firstLine="170"/>
        <w:jc w:val="center"/>
        <w:rPr/>
      </w:pPr>
      <w:r>
        <w:rPr>
          <w:rFonts w:eastAsia="Times New Roman"/>
          <w:b/>
          <w:bCs/>
          <w:color w:val="000000"/>
          <w:sz w:val="22"/>
          <w:lang w:val="da-DK"/>
        </w:rPr>
        <w:t xml:space="preserve">§ 365. </w:t>
      </w:r>
      <w:r>
        <w:rPr>
          <w:rFonts w:eastAsia="Times New Roman"/>
          <w:color w:val="000000"/>
          <w:sz w:val="22"/>
          <w:lang w:val="da-DK"/>
        </w:rPr>
        <w:t xml:space="preserve">Domsforhandlingen indledes med, at parterne nedlægger deres påstande. Retten kan bestemme, at påstandene skal være skriftligt affattet, medmindre de fremgår af tidligere afgivne processkrift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Medmindre retten bestemmer andet, giver sagsøgeren herefter en kort fremstilling af sagen, hvorefter bevisførelsen finder sted. Derefter gør sagsøgeren og sagsøgte rede for deres opfattelse af hele sagen, og sluttelig gives parterne lejlighed til replik og duplik. Når forhandlingerne er sluttet, optages sagen til afgør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sager, der behandles ved landsret, tilsender parterne senest en uge inden domsforhandlingen retten genparter af de udvekslede processkrifter og af de dokumenter eller dele af dokumenter, der agtes påberåbt under sagen. Rettens præsident fastsætter antallet og kan bestemme, at genparterne skal samles i en ekstrakt. Præsidenten kan endvidere efter forhandling med Advokatrådet fastsætte regler om udformning af ekstrakt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åfremt genparterne ikke indleveres rettidigt, kan retten beslutte, at reglerne i § 360, stk. 1-3 og 6, skal finde tilsvarende anvendelse. </w:t>
      </w:r>
    </w:p>
    <w:p>
      <w:pPr>
        <w:pStyle w:val="Normal"/>
        <w:spacing w:lineRule="auto" w:line="240" w:before="240" w:after="0"/>
        <w:ind w:firstLine="170"/>
        <w:jc w:val="center"/>
        <w:rPr/>
      </w:pPr>
      <w:r>
        <w:rPr>
          <w:rFonts w:eastAsia="Times New Roman"/>
          <w:b/>
          <w:bCs/>
          <w:color w:val="000000"/>
          <w:sz w:val="22"/>
          <w:lang w:val="da-DK"/>
        </w:rPr>
        <w:t xml:space="preserve">§ 366. </w:t>
      </w:r>
      <w:r>
        <w:rPr>
          <w:rFonts w:eastAsia="Times New Roman"/>
          <w:color w:val="000000"/>
          <w:sz w:val="22"/>
          <w:lang w:val="da-DK"/>
        </w:rPr>
        <w:t xml:space="preserve">Sagsøgeren kan hæve sagen, indtil han har nedlagt sin påstand under domsforhandlingen. Bestemmelsen i § 359, 2. pkt., finder tilsvarende anvendelse. </w:t>
      </w:r>
    </w:p>
    <w:p>
      <w:pPr>
        <w:pStyle w:val="Normal"/>
        <w:spacing w:lineRule="auto" w:line="240" w:before="240" w:after="100"/>
        <w:ind w:firstLine="170"/>
        <w:jc w:val="center"/>
        <w:rPr/>
      </w:pPr>
      <w:r>
        <w:rPr>
          <w:rFonts w:eastAsia="Times New Roman"/>
          <w:b/>
          <w:bCs/>
          <w:color w:val="000000"/>
          <w:sz w:val="22"/>
          <w:lang w:val="da-DK"/>
        </w:rPr>
        <w:t xml:space="preserve">§ 366 a.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5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Genoptagelse </w:t>
      </w:r>
    </w:p>
    <w:p>
      <w:pPr>
        <w:pStyle w:val="Normal"/>
        <w:spacing w:lineRule="auto" w:line="240" w:before="240" w:after="0"/>
        <w:ind w:firstLine="170"/>
        <w:jc w:val="center"/>
        <w:rPr/>
      </w:pPr>
      <w:r>
        <w:rPr>
          <w:rFonts w:eastAsia="Times New Roman"/>
          <w:b/>
          <w:bCs/>
          <w:color w:val="000000"/>
          <w:sz w:val="22"/>
          <w:lang w:val="da-DK"/>
        </w:rPr>
        <w:t xml:space="preserve">§ 367. </w:t>
      </w:r>
      <w:r>
        <w:rPr>
          <w:rFonts w:eastAsia="Times New Roman"/>
          <w:color w:val="000000"/>
          <w:sz w:val="22"/>
          <w:lang w:val="da-DK"/>
        </w:rPr>
        <w:t xml:space="preserve">Den, der er dømt som udebleven eller uden at have svaret, kan kræve sagen genoptaget, når han skriftligt indgiver anmodning herom til retten inden 4 uger fra dommens afsigelse. Retten kan undtagelsesvis genoptage sagen, hvis anmodning indgives senere, men inden ét år efter afsigelsen. Retten kan betinge genoptagelse af, at sagsøgte betaler de sagsomkostninger, der er pålagt ham, eller stiller sikkerhed for betalingen. Anmodning om genoptagelse af en sag har samme opsættende virkning som anke, jf. § 480.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Genoptages sagen, træffer retten bestemmelse om sagens behandling. Udebliver den, der har krævet sagen genoptaget, under genoptagelsen, eller undlader han at afgive svarskrift, afvises genoptagels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6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nke </w:t>
      </w:r>
    </w:p>
    <w:p>
      <w:pPr>
        <w:pStyle w:val="Normal"/>
        <w:spacing w:lineRule="auto" w:line="240" w:before="240" w:after="0"/>
        <w:ind w:firstLine="170"/>
        <w:jc w:val="center"/>
        <w:rPr/>
      </w:pPr>
      <w:r>
        <w:rPr>
          <w:rFonts w:eastAsia="Times New Roman"/>
          <w:b/>
          <w:bCs/>
          <w:color w:val="000000"/>
          <w:sz w:val="22"/>
          <w:lang w:val="da-DK"/>
        </w:rPr>
        <w:t xml:space="preserve">§ 368. </w:t>
      </w:r>
      <w:r>
        <w:rPr>
          <w:rFonts w:eastAsia="Times New Roman"/>
          <w:color w:val="000000"/>
          <w:sz w:val="22"/>
          <w:lang w:val="da-DK"/>
        </w:rPr>
        <w:t xml:space="preserve">Domme afsagt af en byret kan af parterne ankes til den landsret, i hvis kreds byretten ligger. Angår sagen krav, der efter påstanden har en økonomisk værdi af højst 10.000 kr., kan dommen kun ankes med Procesbevillingsnævnets tilladelse, jf. stk. 2.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rocesbevillingsnævnet kan meddele tilladelse til anke af domme, der er omfattet af stk. 1, 2. pkt., hvis sagen er af principiel karakter eller særlige grunde i øvrigt taler derfor. Ansøgning om tilladelse skal indgives til nævnet inden 4 uger efter dommens afsigelse. Nævnet kan dog undtagelsesvis meddele tilladelse, hvis ansøgning indgives senere, men inden 1 år efter afsigels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omme, der er afsagt af en landsret som 1. instans og af Sø- og Handelsretten i København, kan af parterne ankes til Højesteret, for så vidt ikke andet er bestemt ved lov.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nken kan omfatte afgørelser, der er truffet under sagen, for så vidt ikke andet er bestemt ved lov.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Bestemmelser om sagsomkostninger i domme, som er afsagt af en landsret eller af Sø- og Handelsretten i København, kan kun ankes særskilt til Højesteret med tilladelse fra Procesbevillingsnævnet. Bestemmelserne i § 371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369. </w:t>
      </w:r>
      <w:r>
        <w:rPr>
          <w:rFonts w:eastAsia="Times New Roman"/>
          <w:color w:val="000000"/>
          <w:sz w:val="22"/>
          <w:lang w:val="da-DK"/>
        </w:rPr>
        <w:t xml:space="preserve">Anke kan ske til forandring, ophævelse eller hjemvis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r i domme, der er afsagt af en byret, om sagsomkostninger kan kun indbringes særskilt for landsret ved kære, jf. § 391, stk. 1.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omme, hvorved retten afviser sagen, fordi den ikke er indbragt for rette domstol eller ikke rettidigt er indbragt for domstolene eller for ankeretten, kan kun indbringes for højere ret ved kære, jf. § 391, stk. 3.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n, der er dømt som udebleven eller uden at have svaret, kan kun anke dommen under påberåbelse af fejl ved sagsbehandlingen. </w:t>
      </w:r>
    </w:p>
    <w:p>
      <w:pPr>
        <w:pStyle w:val="Normal"/>
        <w:spacing w:lineRule="auto" w:line="240" w:before="240" w:after="0"/>
        <w:ind w:firstLine="170"/>
        <w:jc w:val="center"/>
        <w:rPr/>
      </w:pPr>
      <w:r>
        <w:rPr>
          <w:rFonts w:eastAsia="Times New Roman"/>
          <w:b/>
          <w:bCs/>
          <w:color w:val="000000"/>
          <w:sz w:val="22"/>
          <w:lang w:val="da-DK"/>
        </w:rPr>
        <w:t xml:space="preserve">§ 370. </w:t>
      </w:r>
      <w:r>
        <w:rPr>
          <w:rFonts w:eastAsia="Times New Roman"/>
          <w:color w:val="000000"/>
          <w:sz w:val="22"/>
          <w:lang w:val="da-DK"/>
        </w:rPr>
        <w:t xml:space="preserve">Parterne kan ikke give afkald på anke, inden dommen i den pågældende sag er afsagt. </w:t>
      </w:r>
    </w:p>
    <w:p>
      <w:pPr>
        <w:pStyle w:val="Normal"/>
        <w:spacing w:lineRule="auto" w:line="240" w:before="240" w:after="0"/>
        <w:ind w:firstLine="170"/>
        <w:jc w:val="center"/>
        <w:rPr/>
      </w:pPr>
      <w:r>
        <w:rPr>
          <w:rFonts w:eastAsia="Times New Roman"/>
          <w:b/>
          <w:bCs/>
          <w:color w:val="000000"/>
          <w:sz w:val="22"/>
          <w:lang w:val="da-DK"/>
        </w:rPr>
        <w:t xml:space="preserve">§ 371. </w:t>
      </w:r>
      <w:r>
        <w:rPr>
          <w:rFonts w:eastAsia="Times New Roman"/>
          <w:color w:val="000000"/>
          <w:sz w:val="22"/>
          <w:lang w:val="da-DK"/>
        </w:rPr>
        <w:t xml:space="preserve">Domme, der er afsagt af en landsret som 2. instans, kan ikke ankes. Procesbevillingsnævnet kan dog meddele tilladelse til prøvelse i 3. instans, hvis sagen er af principiel karakt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søgning om tilladelse efter stk. 1, 2. pkt., skal indgives til Procesbevillingsnævnet inden 8 uger efter dommens afsigelse. Nævnet kan dog undtagelsesvis meddele tilladelse, hvis ansøgning indgives senere, men inden 1 år efter afsigelsen. </w:t>
      </w:r>
    </w:p>
    <w:p>
      <w:pPr>
        <w:pStyle w:val="Normal"/>
        <w:spacing w:lineRule="auto" w:line="240" w:before="240" w:after="0"/>
        <w:ind w:firstLine="170"/>
        <w:jc w:val="center"/>
        <w:rPr/>
      </w:pPr>
      <w:r>
        <w:rPr>
          <w:rFonts w:eastAsia="Times New Roman"/>
          <w:b/>
          <w:bCs/>
          <w:color w:val="000000"/>
          <w:sz w:val="22"/>
          <w:lang w:val="da-DK"/>
        </w:rPr>
        <w:t xml:space="preserve">§ 372. </w:t>
      </w:r>
      <w:r>
        <w:rPr>
          <w:rFonts w:eastAsia="Times New Roman"/>
          <w:color w:val="000000"/>
          <w:sz w:val="22"/>
          <w:lang w:val="da-DK"/>
        </w:rPr>
        <w:t xml:space="preserve">Ankefristen er 4 uger ved anke fra byret til landsret og 8 uger ved anke fra landsret og fra Sø- og Handelsretten i København til Højesteret. Fristen regnes fra dommens afsigelse, jf. § 219.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ke sker ved indlevering af ankestævning på ankeinstansens kontor. Indlevering skal ske inden ankefristens udløb eller, hvis der er meddelt tilladelse efter § 368, stk. 2, eller § 371, inden 4 uger efter, at tilladelsen er meddelt ansøgeren. Indleveres stævningen senere, afvises anken. Ankeinstansen kan dog undtagelsesvis tillade anke indtil 1 år efter dommens afsigelse. Stævningen skal i så fald indleveres inden 4 uger efter tilladelsens meddelelse. Bestemmelserne i § 398 finder tilsvarende anvendelse ved behandlingen af ansøgning om tilladelse til anke efter fristens udløb. Landsrettens afgørelse kan kun indbringes for Højesteret efter reglerne i § 392, stk. 2.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n anke, der hæves eller afvises af anden grund end overskridelse af fristen efter stk. 2, kan med rettens tilladelse på ny tages under behandling, såfremt ny ankestævning indleveres på rettens kontor inden 2 uger efter, at sagen blev hævet eller afvist. </w:t>
      </w:r>
    </w:p>
    <w:p>
      <w:pPr>
        <w:pStyle w:val="Normal"/>
        <w:spacing w:lineRule="auto" w:line="240" w:before="240" w:after="0"/>
        <w:ind w:firstLine="170"/>
        <w:jc w:val="center"/>
        <w:rPr/>
      </w:pPr>
      <w:r>
        <w:rPr>
          <w:rFonts w:eastAsia="Times New Roman"/>
          <w:b/>
          <w:bCs/>
          <w:color w:val="000000"/>
          <w:sz w:val="22"/>
          <w:lang w:val="da-DK"/>
        </w:rPr>
        <w:t xml:space="preserve">§ 373. </w:t>
      </w:r>
      <w:r>
        <w:rPr>
          <w:rFonts w:eastAsia="Times New Roman"/>
          <w:color w:val="000000"/>
          <w:sz w:val="22"/>
          <w:lang w:val="da-DK"/>
        </w:rPr>
        <w:t xml:space="preserve">Ankestævningen skal indehol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angivelse af den dom, der ank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ngivelse af indstævntes adres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appellantens påstan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angivelse af de anbringender, dokumenter og andre beviser, som appellanten vil påberåbe sig, og som ikke var påberåbt i foregående instans,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angivelse af en postadresse i Danmark, hvortil meddelelser til appellanten vedrørende sagen kan sendes, og hvor forkyndelse kan sk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Med ankestævningen skal indleveres en udskrift af den dom, der ankes, og genparter af ankestævningen. Endvidere indleveres genparter af de i stk. 1, nr. 4, nævnte dokumenter, for så vidt de er i appellantens besiddelse. Rettens præsident kan fastsætte bestemmelser om antallet af genparter. </w:t>
      </w:r>
    </w:p>
    <w:p>
      <w:pPr>
        <w:pStyle w:val="Normal"/>
        <w:spacing w:lineRule="auto" w:line="240" w:before="240" w:after="0"/>
        <w:ind w:firstLine="170"/>
        <w:jc w:val="center"/>
        <w:rPr/>
      </w:pPr>
      <w:r>
        <w:rPr>
          <w:rFonts w:eastAsia="Times New Roman"/>
          <w:b/>
          <w:bCs/>
          <w:color w:val="000000"/>
          <w:sz w:val="22"/>
          <w:lang w:val="da-DK"/>
        </w:rPr>
        <w:t xml:space="preserve">§ 374. </w:t>
      </w:r>
      <w:r>
        <w:rPr>
          <w:rFonts w:eastAsia="Times New Roman"/>
          <w:color w:val="000000"/>
          <w:sz w:val="22"/>
          <w:lang w:val="da-DK"/>
        </w:rPr>
        <w:t xml:space="preserve">Opfylder ankestævningen ikke kravene i § 373, stk. 1, nr. 1, 3 og 5, og er den herefter uegnet til at danne grundlag for sagens behandling, underrettes appellanten om, at sagen ikke kan fremmes. Efter appellantens anmodning træffes afgørelse om afvisning af anken ved kendelse. Det samme gælder, såfremt appellanten ikke inden en af retten fastsat frist fremsender udskrift af dommen og genpart af de i § 373, stk. 2, nævnte dokumenter. </w:t>
      </w:r>
    </w:p>
    <w:p>
      <w:pPr>
        <w:pStyle w:val="Normal"/>
        <w:spacing w:lineRule="auto" w:line="240" w:before="240" w:after="0"/>
        <w:ind w:firstLine="170"/>
        <w:jc w:val="center"/>
        <w:rPr/>
      </w:pPr>
      <w:r>
        <w:rPr>
          <w:rFonts w:eastAsia="Times New Roman"/>
          <w:b/>
          <w:bCs/>
          <w:color w:val="000000"/>
          <w:sz w:val="22"/>
          <w:lang w:val="da-DK"/>
        </w:rPr>
        <w:t xml:space="preserve">§ 375. </w:t>
      </w:r>
      <w:r>
        <w:rPr>
          <w:rFonts w:eastAsia="Times New Roman"/>
          <w:color w:val="000000"/>
          <w:sz w:val="22"/>
          <w:lang w:val="da-DK"/>
        </w:rPr>
        <w:t xml:space="preserve">Retten lader ankestævningen forkynde for indstævnte på grundlag af de oplysninger, som ankestævningen indeholder, og pålægger indstævnte at afgive svarskrift, medmindre han alene påstår dommen stadfæstet i overensstemmelse med § 377, stk. 1. Retten bestemmer samtidig, om afgivelse af svarskrift skal ske ved fremlæggelse i et retsmøde eller ved indlevering til retten. Indstævnte skal i forbindelse med forkyndelsen gøres bekendt med, at han anses for at have påstået stadfæstelse, hvis han henholdsvis udebliver fra retsmødet eller ikke rettidigt indleverer svarskrift. Varslet for indkaldelsen til retsmødet eller fristen for svarskriftets indlevering til retten skal i almindelighed være på mindst 2 uger. Varslet eller fristen, der regnes fra forkyndelsen, kan efter anmodning forlænges. </w:t>
      </w:r>
    </w:p>
    <w:p>
      <w:pPr>
        <w:pStyle w:val="Normal"/>
        <w:spacing w:lineRule="auto" w:line="240" w:before="240" w:after="0"/>
        <w:ind w:firstLine="170"/>
        <w:jc w:val="center"/>
        <w:rPr/>
      </w:pPr>
      <w:r>
        <w:rPr>
          <w:rFonts w:eastAsia="Times New Roman"/>
          <w:b/>
          <w:bCs/>
          <w:color w:val="000000"/>
          <w:sz w:val="22"/>
          <w:lang w:val="da-DK"/>
        </w:rPr>
        <w:t xml:space="preserve">§ 376. </w:t>
      </w:r>
      <w:r>
        <w:rPr>
          <w:rFonts w:eastAsia="Times New Roman"/>
          <w:color w:val="000000"/>
          <w:sz w:val="22"/>
          <w:lang w:val="da-DK"/>
        </w:rPr>
        <w:t xml:space="preserve">Svarskriftet skal indehol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indstævntes påstan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ngivelse af de anbringender, dokumenter og andre beviser, som indstævnte vil påberåbe sig, og som ikke var påberåbt i 1. instans,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angivelse af en postadresse i Danmark, hvortil meddelelser til indstævnte vedrørende sagen kan sendes, og hvor forkyndelse kan sk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sigelser mod anken, som kan frafaldes, skal fremsættes i svarskriftet. Påstår indstævnte anken afvist, og ønsker han dette spørgsmål påkendt særskilt, jf. § 253, kan han indskrænke sig til i svarskriftet at fremsætte sine indsigelser mod ank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varskriftet skal være ledsaget af de i stk. 1, nr. 2, nævnte dokumenter, for så vidt de er i indstævntes besidd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ar retten truffet bestemmelse om afgivelse af svarskrift ved fremlæggelse i et retsmøde, skal indstævnte overgive en genpart af skriftet og de ledsagende dokumenter til appellanten senest samtidig med fremlæggelsen. Har retten bestemt, at afgivelse skal ske ved indlevering til retten, sender indstævnte en genpart af skriftet og de ledsagende dokumenter til appellanten senest samtidig med indleveringen. </w:t>
      </w:r>
    </w:p>
    <w:p>
      <w:pPr>
        <w:pStyle w:val="Normal"/>
        <w:spacing w:lineRule="auto" w:line="240" w:before="240" w:after="0"/>
        <w:ind w:firstLine="170"/>
        <w:jc w:val="center"/>
        <w:rPr/>
      </w:pPr>
      <w:r>
        <w:rPr>
          <w:rFonts w:eastAsia="Times New Roman"/>
          <w:b/>
          <w:bCs/>
          <w:color w:val="000000"/>
          <w:sz w:val="22"/>
          <w:lang w:val="da-DK"/>
        </w:rPr>
        <w:t xml:space="preserve">§ 377. </w:t>
      </w:r>
      <w:r>
        <w:rPr>
          <w:rFonts w:eastAsia="Times New Roman"/>
          <w:color w:val="000000"/>
          <w:sz w:val="22"/>
          <w:lang w:val="da-DK"/>
        </w:rPr>
        <w:t xml:space="preserve">Afgivelse af svarskrift er unødvendig, såfremt indstævnte påstår dommen stadfæstet og ikke under anken ønsker at påberåbe sig andre anbringender, dokumenter og lignende end dem, der var påberåbt i foregående instan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stævnte anses for at have påstået stadfæstelse i henhold til stk. 1, såfremt han ikke rettidigt afgiver svarskrift i overensstemmelse med rettens bestemmelse, jf. § 375. Har retten bestemt, at svarskrift skal afgives ved indlevering til retten, underretter denne appellanten, såfremt svarskrift ikke er indleveret rettidigt. </w:t>
      </w:r>
    </w:p>
    <w:p>
      <w:pPr>
        <w:pStyle w:val="Normal"/>
        <w:spacing w:lineRule="auto" w:line="240" w:before="240" w:after="0"/>
        <w:ind w:firstLine="170"/>
        <w:jc w:val="center"/>
        <w:rPr/>
      </w:pPr>
      <w:r>
        <w:rPr>
          <w:rFonts w:eastAsia="Times New Roman"/>
          <w:b/>
          <w:bCs/>
          <w:color w:val="000000"/>
          <w:sz w:val="22"/>
          <w:lang w:val="da-DK"/>
        </w:rPr>
        <w:t xml:space="preserve">§ 378. </w:t>
      </w:r>
      <w:r>
        <w:rPr>
          <w:rFonts w:eastAsia="Times New Roman"/>
          <w:color w:val="000000"/>
          <w:sz w:val="22"/>
          <w:lang w:val="da-DK"/>
        </w:rPr>
        <w:t xml:space="preserve">Retten bestemmer, om forberedelsen af anken skal fortsætte ved udveksling af yderligere processkrifter eller afholdelse af retsmøder, eller om forberedelsen skal sluttes, og sagen straks berammes til domsforhandling. Bestemmelserne i § 376, stk. 3 og 4, finder tilsvarende anvendelse med hensyn til indlevering af yderligere processkrifter. De trufne bestemmelser kan senere ændr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pålægge en part at indlevere et processkrift inden en af retten fastsat frist. Såfremt et processkrift ikke indleveres rettidigt, finder reglerne i § 386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fholdes et forberedende møde, kan retten bestemme, at domsforhandlingen skal foregå i tilslutning til dette, såfremt parterne er enige herom, eller sagen findes tilstrækkeligt oplyst og også i øvrigt egnet til straks at domsforhandles. </w:t>
      </w:r>
    </w:p>
    <w:p>
      <w:pPr>
        <w:pStyle w:val="Normal"/>
        <w:spacing w:lineRule="auto" w:line="240" w:before="240" w:after="0"/>
        <w:ind w:firstLine="170"/>
        <w:jc w:val="center"/>
        <w:rPr/>
      </w:pPr>
      <w:r>
        <w:rPr>
          <w:rFonts w:eastAsia="Times New Roman"/>
          <w:b/>
          <w:bCs/>
          <w:color w:val="000000"/>
          <w:sz w:val="22"/>
          <w:lang w:val="da-DK"/>
        </w:rPr>
        <w:t xml:space="preserve">§ 379. </w:t>
      </w:r>
      <w:r>
        <w:rPr>
          <w:rFonts w:eastAsia="Times New Roman"/>
          <w:color w:val="000000"/>
          <w:sz w:val="22"/>
          <w:lang w:val="da-DK"/>
        </w:rPr>
        <w:t xml:space="preserve">Efter at ankestævningen er forkyndt for indstævnte, kan appellanten ikke hæve sagen, såfremt indstævnte rettidigt, jf. § 375, fremsætter anden påstand end stadfæstelse og ønsker sagen fremmet. </w:t>
      </w:r>
    </w:p>
    <w:p>
      <w:pPr>
        <w:pStyle w:val="Normal"/>
        <w:spacing w:lineRule="auto" w:line="240" w:before="240" w:after="0"/>
        <w:ind w:firstLine="170"/>
        <w:jc w:val="center"/>
        <w:rPr/>
      </w:pPr>
      <w:r>
        <w:rPr>
          <w:rFonts w:eastAsia="Times New Roman"/>
          <w:b/>
          <w:bCs/>
          <w:color w:val="000000"/>
          <w:sz w:val="22"/>
          <w:lang w:val="da-DK"/>
        </w:rPr>
        <w:t xml:space="preserve">§ 380. </w:t>
      </w:r>
      <w:r>
        <w:rPr>
          <w:rFonts w:eastAsia="Times New Roman"/>
          <w:color w:val="000000"/>
          <w:sz w:val="22"/>
          <w:lang w:val="da-DK"/>
        </w:rPr>
        <w:t xml:space="preserve">Dokumenter og genparter af dokumenter, som en part ønsker at påberåbe sig, men som ikke tidligere er fremsendt, samt meddelelse om andre beviser, som en part ønsker at føre under domsforhandlingen, men som ikke er angivet i hans processkrifter, skal sendes til retten og modparten snarest muligt og ikke senere end 2 uger før domsforhandl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modning om bevisførelse uden for domsforhandlingen skal fremsættes snarest muligt og senest 2 uger efter, at retten har modtaget svarskrift eller et senere processkrift. </w:t>
      </w:r>
    </w:p>
    <w:p>
      <w:pPr>
        <w:pStyle w:val="Normal"/>
        <w:spacing w:lineRule="auto" w:line="240" w:before="240" w:after="0"/>
        <w:ind w:firstLine="170"/>
        <w:jc w:val="center"/>
        <w:rPr/>
      </w:pPr>
      <w:r>
        <w:rPr>
          <w:rFonts w:eastAsia="Times New Roman"/>
          <w:b/>
          <w:bCs/>
          <w:color w:val="000000"/>
          <w:sz w:val="22"/>
          <w:lang w:val="da-DK"/>
        </w:rPr>
        <w:t xml:space="preserve">§ 381. </w:t>
      </w:r>
      <w:r>
        <w:rPr>
          <w:rFonts w:eastAsia="Times New Roman"/>
          <w:color w:val="000000"/>
          <w:sz w:val="22"/>
          <w:lang w:val="da-DK"/>
        </w:rPr>
        <w:t xml:space="preserve">Retten kan tillade en part at føre beviser, som ikke er angivet i overensstemmelse med § 380, såfremt overskridelse af fristen må anses for undskyldelig. </w:t>
      </w:r>
    </w:p>
    <w:p>
      <w:pPr>
        <w:pStyle w:val="Normal"/>
        <w:spacing w:lineRule="auto" w:line="240" w:before="240" w:after="0"/>
        <w:ind w:firstLine="170"/>
        <w:jc w:val="center"/>
        <w:rPr/>
      </w:pPr>
      <w:r>
        <w:rPr>
          <w:rFonts w:eastAsia="Times New Roman"/>
          <w:b/>
          <w:bCs/>
          <w:color w:val="000000"/>
          <w:sz w:val="22"/>
          <w:lang w:val="da-DK"/>
        </w:rPr>
        <w:t xml:space="preserve">§ 382. </w:t>
      </w:r>
      <w:r>
        <w:rPr>
          <w:rFonts w:eastAsia="Times New Roman"/>
          <w:color w:val="000000"/>
          <w:sz w:val="22"/>
          <w:lang w:val="da-DK"/>
        </w:rPr>
        <w:t xml:space="preserve">Påstande, som har været gjort gældende i foregående instans, men ikke er fremsat i ankestævningen eller i et rettidigt afgivet svarskrift, jf. § 375, og som heller ikke er omfattet af § 377, kan retten nægte fremsat, selv om modparten ikke protesterer, såfremt påstanden burde have været fremsat tidligere under ank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sigelser som nævnt i § 376, stk. 2, der ikke i overensstemmelse med denne bestemmelse er angivet i svarskriftet, kan kun tages under påkendelse, såfremt de i § 383, stk. 2, angivne betingelser er opfyldt. </w:t>
      </w:r>
    </w:p>
    <w:p>
      <w:pPr>
        <w:pStyle w:val="Normal"/>
        <w:spacing w:lineRule="auto" w:line="240" w:before="240" w:after="0"/>
        <w:ind w:firstLine="170"/>
        <w:jc w:val="center"/>
        <w:rPr/>
      </w:pPr>
      <w:r>
        <w:rPr>
          <w:rFonts w:eastAsia="Times New Roman"/>
          <w:b/>
          <w:bCs/>
          <w:color w:val="000000"/>
          <w:sz w:val="22"/>
          <w:lang w:val="da-DK"/>
        </w:rPr>
        <w:t xml:space="preserve">§ 383. </w:t>
      </w:r>
      <w:r>
        <w:rPr>
          <w:rFonts w:eastAsia="Times New Roman"/>
          <w:color w:val="000000"/>
          <w:sz w:val="22"/>
          <w:lang w:val="da-DK"/>
        </w:rPr>
        <w:t xml:space="preserve">Påstande og anbringender, som ikke har været gjort gældende i foregående instans, kan, hvis modparten protesterer, kun tages i betragtning med rettens tilla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meddele tilladelse efter stk. 1, såfremt det anses for undskyldeligt, at de pågældende påstande og anbringender ikke tidligere er fremsat, eller der er grund til at antage, at nægtelse af tilladelse vil medføre et uforholdsmæssigt tab for parten. Ved anke til landsret kan tilladelse tillige meddeles, hvis modparten har tilstrækkelig mulighed for at varetage sine interess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påstande, som ikke har været gjort gældende i foregående instans, ikke fremsat i ankestævningen eller i et rettidigt afgivet svarskrift, jf. § 375, kan retten, selv om modparten ikke protesterer, nægte fremsættelsen, såfremt de burde have været fremsat tidligere under anken. Det samme gælder anbringender, som ikke har været gjort gældende i foregående instans, og som ikke er fremsat under forberedelsen af anken. </w:t>
      </w:r>
    </w:p>
    <w:p>
      <w:pPr>
        <w:pStyle w:val="Normal"/>
        <w:spacing w:lineRule="auto" w:line="240" w:before="240" w:after="0"/>
        <w:ind w:firstLine="170"/>
        <w:jc w:val="center"/>
        <w:rPr/>
      </w:pPr>
      <w:r>
        <w:rPr>
          <w:rFonts w:eastAsia="Times New Roman"/>
          <w:b/>
          <w:bCs/>
          <w:color w:val="000000"/>
          <w:sz w:val="22"/>
          <w:lang w:val="da-DK"/>
        </w:rPr>
        <w:t xml:space="preserve">§ 384. </w:t>
      </w:r>
      <w:r>
        <w:rPr>
          <w:rFonts w:eastAsia="Times New Roman"/>
          <w:color w:val="000000"/>
          <w:sz w:val="22"/>
          <w:lang w:val="da-DK"/>
        </w:rPr>
        <w:t xml:space="preserve">Påstande og anbringender, som ikke har været gjort gældende i foregående instans, og som ville gøre det nødvendigt for retten at tage stilling til forhold, som ikke har foreligget for den foregående instans, kan retten nægte fremsat under anken, selv om modparten ikke protesterer. </w:t>
      </w:r>
    </w:p>
    <w:p>
      <w:pPr>
        <w:pStyle w:val="Normal"/>
        <w:spacing w:lineRule="auto" w:line="240" w:before="240" w:after="0"/>
        <w:ind w:firstLine="170"/>
        <w:jc w:val="center"/>
        <w:rPr/>
      </w:pPr>
      <w:r>
        <w:rPr>
          <w:rFonts w:eastAsia="Times New Roman"/>
          <w:b/>
          <w:bCs/>
          <w:color w:val="000000"/>
          <w:sz w:val="22"/>
          <w:lang w:val="da-DK"/>
        </w:rPr>
        <w:t xml:space="preserve">§ 385. </w:t>
      </w:r>
      <w:r>
        <w:rPr>
          <w:rFonts w:eastAsia="Times New Roman"/>
          <w:color w:val="000000"/>
          <w:sz w:val="22"/>
          <w:lang w:val="da-DK"/>
        </w:rPr>
        <w:t xml:space="preserve">I ankesager, der behandles ved landsret, finder § 365, stk. 3,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ankesager, der behandles af Højesteret, påhviler det appellanten at udarbejde og inden en af retten fastsat frist at indsende en ekstrakt af den indankede sags dokumenter til retten til brug for dokumentationen af denne under domsforhandlingen. Rettens præsident kan efter forhandling med Advokatrådet fastsætte almindelige regler om ekstraktens udformning og indsendelse til Højesteret. </w:t>
      </w:r>
    </w:p>
    <w:p>
      <w:pPr>
        <w:pStyle w:val="Normal"/>
        <w:spacing w:lineRule="auto" w:line="240" w:before="240" w:after="0"/>
        <w:ind w:firstLine="170"/>
        <w:jc w:val="center"/>
        <w:rPr/>
      </w:pPr>
      <w:r>
        <w:rPr>
          <w:rFonts w:eastAsia="Times New Roman"/>
          <w:b/>
          <w:bCs/>
          <w:color w:val="000000"/>
          <w:sz w:val="22"/>
          <w:lang w:val="da-DK"/>
        </w:rPr>
        <w:t xml:space="preserve">§ 386. </w:t>
      </w:r>
      <w:r>
        <w:rPr>
          <w:rFonts w:eastAsia="Times New Roman"/>
          <w:color w:val="000000"/>
          <w:sz w:val="22"/>
          <w:lang w:val="da-DK"/>
        </w:rPr>
        <w:t xml:space="preserve">Udebliver appellanten fra noget retsmøde ved den ret, til hvilken sagen er anket, afviser retten anken. Det samme gælder, hvis appellanten ikke rettidigt har indsendt behørigt udformet ekstrakt til Højesteret, jf. § 385, stk. 2. Retten kan endvidere afvise sagen, hvis appellanten ikke rettidigt har indsendt genparter til landsretten, jf. § 385, stk. 1, jf. § 365, stk. 3. Har indstævnte nedlagt anden påstand end stadfæstelse, fremmes sagen efter indstævntes anmodning på grundlag af det foreliggende skriftlige materiale samt indstævntes bevisførelse og mundtlige indlæg. Sker udeblivelsen under sagens forberedelse, kan retten dog efter indstævntes anmodning i stedet tillade, at sagen fremmes på grundlag af det foreliggende skriftlige materiale og et skriftligt indlæg fra indstævnte. Afholdes yderligere retsmøder, indkaldes også appellanten hertil. Har indstævnte udvidet sin påstand eller fremsat anbringender, der ikke var påberåbt i 1. instans, kan hensyn hertil kun tages, såfremt ændringen eller fremsættelsen er foretaget i et retsmøde, hvor appellanten var mødt, eller i et processkrift, der er forkyndt for appellan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bliver indstævnte fra noget retsmøde ved den ret, til hvilken sagen er anket, fremmes sagen på grundlag af det foreliggende skriftlige materiale samt appellantens bevisførelse og mundtlige indlæg. Retten kan beslutte, at det samme skal gælde, hvis indstævnte ikke rettidigt har indsendt genparter af processkrifter og dokumenter til landsretten, jf. § 385, stk. 1, jf. § 365, stk. 3. Sker udeblivelsen under sagens forberedelse, kan retten dog efter appellantens anmodning i stedet tillade, at sagen fremmes på grundlag af det foreliggende skriftlige materiale og et skriftligt indlæg fra appellanten. Afholdes yderligere retsmøder, indkaldes også indstævnte hertil. Har appellanten udvidet sin påstand eller fremsat anbringender, der ikke var påberåbt i 1. instans, kan hensyn hertil kun tages, såfremt ændringen eller fremsættelsen er foretaget i et retsmøde, hvor indstævnte var mødt, eller i et processkrift, der er forkyndt for indstævnt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debliver begge parter fra noget retsmøde ved den ret, til hvilken sagen er anket, hæver retten ank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deblivelse fra et retsmøde under genoptagelse af forberedelsen har kun den i stk. 1-3 angivne virkning, såfremt dette er angivet i indkaldels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Retten kan undlade at tillægge en parts udeblivelse virkning efter stk. 1-3, navnlig hvor udeblivelsen må antages at skyldes lovligt forfald, eller modparten ønsker sagen udsat. </w:t>
      </w:r>
    </w:p>
    <w:p>
      <w:pPr>
        <w:pStyle w:val="Normal"/>
        <w:spacing w:lineRule="auto" w:line="240" w:before="240" w:after="0"/>
        <w:ind w:firstLine="170"/>
        <w:jc w:val="center"/>
        <w:rPr/>
      </w:pPr>
      <w:r>
        <w:rPr>
          <w:rFonts w:eastAsia="Times New Roman"/>
          <w:b/>
          <w:bCs/>
          <w:color w:val="000000"/>
          <w:sz w:val="22"/>
          <w:lang w:val="da-DK"/>
        </w:rPr>
        <w:t xml:space="preserve">§ 387. </w:t>
      </w:r>
      <w:r>
        <w:rPr>
          <w:rFonts w:eastAsia="Times New Roman"/>
          <w:color w:val="000000"/>
          <w:sz w:val="22"/>
          <w:lang w:val="da-DK"/>
        </w:rPr>
        <w:t xml:space="preserve">Retten kan bestemme, at domsforhandlingen eller en del af denne skal foregå skriftligt, hvi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parterne er enige herom,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genstanden for forhandlingen alene er, om anken kan fremmes,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det i øvrigt på grund af sagens særlige beskaffenhed findes hensigtsmæssigt. </w:t>
      </w:r>
    </w:p>
    <w:p>
      <w:pPr>
        <w:pStyle w:val="Normal"/>
        <w:spacing w:lineRule="auto" w:line="240" w:before="240" w:after="0"/>
        <w:ind w:firstLine="170"/>
        <w:jc w:val="center"/>
        <w:rPr/>
      </w:pPr>
      <w:r>
        <w:rPr>
          <w:rFonts w:eastAsia="Times New Roman"/>
          <w:b/>
          <w:bCs/>
          <w:color w:val="000000"/>
          <w:sz w:val="22"/>
          <w:lang w:val="da-DK"/>
        </w:rPr>
        <w:t xml:space="preserve">§ 388. </w:t>
      </w:r>
      <w:r>
        <w:rPr>
          <w:rFonts w:eastAsia="Times New Roman"/>
          <w:color w:val="000000"/>
          <w:sz w:val="22"/>
          <w:lang w:val="da-DK"/>
        </w:rPr>
        <w:t xml:space="preserve">Har ankeinstansen hjemvist sagen, kan enhver af parterne inden 4 uger efter dommens afsigelse indgive skriftlig anmodning om fornyet behandling af sagen til den ret, til hvilken sagen er hjemvist. I tilfælde af fristoverskridelse finder § 372, stk. 2, tilsvarende anvendelse.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Med anmodningen om fornyet behandling skal følge en udskrift af hjemvisningsdommen. Sagen fremmes derefter efter lovens almindelige regl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7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Kære </w:t>
      </w:r>
    </w:p>
    <w:p>
      <w:pPr>
        <w:pStyle w:val="Normal"/>
        <w:spacing w:lineRule="auto" w:line="240" w:before="240" w:after="0"/>
        <w:ind w:firstLine="170"/>
        <w:jc w:val="center"/>
        <w:rPr/>
      </w:pPr>
      <w:r>
        <w:rPr>
          <w:rFonts w:eastAsia="Times New Roman"/>
          <w:b/>
          <w:bCs/>
          <w:color w:val="000000"/>
          <w:sz w:val="22"/>
          <w:lang w:val="da-DK"/>
        </w:rPr>
        <w:t xml:space="preserve">§ 389. </w:t>
      </w:r>
      <w:r>
        <w:rPr>
          <w:rFonts w:eastAsia="Times New Roman"/>
          <w:color w:val="000000"/>
          <w:sz w:val="22"/>
          <w:lang w:val="da-DK"/>
        </w:rPr>
        <w:t xml:space="preserve">Kendelser og beslutninger, der er afsagt af en byret, kan, medmindre andet er bestemt i loven, kæres til den landsret, i hvis kreds byretten lig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endelser og beslutninger om sagsomkostninger, der er fastsat til højst 10.000 kr., kan ikke kæres. Procesbevillingsnævnet kan dog give tilladelse til kære, hvis særlige grunde taler derfo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nsøgning om kæretilladelse efter stk. 2 skal indgives til Procesbevillingsnævnet inden 2 uger efter, at afgørelsen er truffet. Nævnet kan dog undtagelsesvis give tilladelse, hvis ansøgningen indgives senere, men inden 6 måneder efter, at afgørelsen er truffet. </w:t>
      </w:r>
    </w:p>
    <w:p>
      <w:pPr>
        <w:pStyle w:val="Normal"/>
        <w:spacing w:lineRule="auto" w:line="240" w:before="240" w:after="0"/>
        <w:ind w:firstLine="170"/>
        <w:jc w:val="center"/>
        <w:rPr/>
      </w:pPr>
      <w:r>
        <w:rPr>
          <w:rFonts w:eastAsia="Times New Roman"/>
          <w:b/>
          <w:bCs/>
          <w:color w:val="000000"/>
          <w:sz w:val="22"/>
          <w:lang w:val="da-DK"/>
        </w:rPr>
        <w:t xml:space="preserve">§ 390. </w:t>
      </w:r>
      <w:r>
        <w:rPr>
          <w:rFonts w:eastAsia="Times New Roman"/>
          <w:color w:val="000000"/>
          <w:sz w:val="22"/>
          <w:lang w:val="da-DK"/>
        </w:rPr>
        <w:t xml:space="preserve">Efter at der er afsagt dom i en sag, kan afgørelser, der er truffet under sagen, ikke kæres af en part, og retten kan ophæve en allerede iværksat kære, såfremt det spørgsmål, afgørelsen angår, kan inddrages under en senere anke af sagen. </w:t>
      </w:r>
    </w:p>
    <w:p>
      <w:pPr>
        <w:pStyle w:val="Normal"/>
        <w:spacing w:lineRule="auto" w:line="240" w:before="240" w:after="0"/>
        <w:ind w:firstLine="170"/>
        <w:jc w:val="center"/>
        <w:rPr/>
      </w:pPr>
      <w:r>
        <w:rPr>
          <w:rFonts w:eastAsia="Times New Roman"/>
          <w:b/>
          <w:bCs/>
          <w:color w:val="000000"/>
          <w:sz w:val="22"/>
          <w:lang w:val="da-DK"/>
        </w:rPr>
        <w:t xml:space="preserve">§ 391. </w:t>
      </w:r>
      <w:r>
        <w:rPr>
          <w:rFonts w:eastAsia="Times New Roman"/>
          <w:color w:val="000000"/>
          <w:sz w:val="22"/>
          <w:lang w:val="da-DK"/>
        </w:rPr>
        <w:t xml:space="preserve">Bestemmelser i domme afsagt af en byret om sagsomkostninger, der er fastsat til mere end 10.000 kr., kan indbringes særskilt for landsret ved kæ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rocesbevillingsnævnet kan give tilladelse til kære af bestemmelser i domme om sagsomkostninger, der efter stk. 1 ikke kan påkæres, hvis særlige grunde taler derfor. Bestemmelserne i § 389, stk. 3,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omme, hvorved retten afviser sagen, fordi den ikke er indbragt for rette domstol eller ikke rettidigt er indbragt for domstolene eller ankeretten, kan indbringes for højere ret ved kære. Hvis dommen er afsagt af en landsret som ankeinstans, kan kære kun ske med Procesbevillingsnævnets tilladelse. Sådan tilladelse kan gives, hvis kæren vedrører spørgsmål af principiel karakter. Ansøgning om kæretilladelse skal indgives til nævnet inden 2 uger efter, at afgørelsen er truffet. Procesbevillingsnævnet kan dog undtagelsesvis give tilladelse, hvis ansøgning indgives senere, men inden 6 måneder efter, at afgørelsen er truffet. </w:t>
      </w:r>
    </w:p>
    <w:p>
      <w:pPr>
        <w:pStyle w:val="Normal"/>
        <w:spacing w:lineRule="auto" w:line="240" w:before="240" w:after="0"/>
        <w:ind w:firstLine="170"/>
        <w:jc w:val="center"/>
        <w:rPr/>
      </w:pPr>
      <w:r>
        <w:rPr>
          <w:rFonts w:eastAsia="Times New Roman"/>
          <w:b/>
          <w:bCs/>
          <w:color w:val="000000"/>
          <w:sz w:val="22"/>
          <w:lang w:val="da-DK"/>
        </w:rPr>
        <w:t xml:space="preserve">§ 392. </w:t>
      </w:r>
      <w:r>
        <w:rPr>
          <w:rFonts w:eastAsia="Times New Roman"/>
          <w:color w:val="000000"/>
          <w:sz w:val="22"/>
          <w:lang w:val="da-DK"/>
        </w:rPr>
        <w:t xml:space="preserve">Kendelser og beslutninger, der afsiges af en landsret eller af Sø- og Handelsretten efter reglerne i § 253 i en sag, der behandles af retten som 1. instans, kan kæres til Højesteret, såfremt Højesteret tillader det, jf. § 253, stk. 4.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andre tilfælde kan landsrettens eller Sø- og Handelsrettens kendelser og beslutninger kæres til Højesteret med Procesbevillingsnævnets tilladelse. Sådan tilladelse kan gives, hvis kæren vedrører spørgsmål af principiel karakter. Ansøgning om kæretilladelse skal indgives til nævnet inden 2 uger efter, at afgørelsen er truffet. Procesbevillingsnævnet kan dog undtagelsesvis give tilladelse, hvis ansøgning indgives senere, men inden 6 måneder efter, at afgørelsen er truffet. </w:t>
      </w:r>
    </w:p>
    <w:p>
      <w:pPr>
        <w:pStyle w:val="Normal"/>
        <w:spacing w:lineRule="auto" w:line="240" w:before="240" w:after="0"/>
        <w:ind w:firstLine="170"/>
        <w:jc w:val="center"/>
        <w:rPr/>
      </w:pPr>
      <w:r>
        <w:rPr>
          <w:rFonts w:eastAsia="Times New Roman"/>
          <w:b/>
          <w:bCs/>
          <w:color w:val="000000"/>
          <w:sz w:val="22"/>
          <w:lang w:val="da-DK"/>
        </w:rPr>
        <w:t xml:space="preserve">§ 393. </w:t>
      </w:r>
      <w:r>
        <w:rPr>
          <w:rFonts w:eastAsia="Times New Roman"/>
          <w:color w:val="000000"/>
          <w:sz w:val="22"/>
          <w:lang w:val="da-DK"/>
        </w:rPr>
        <w:t xml:space="preserve">Kære kan iværksættes af enhver, over for hvem kendelsen eller beslutningen indeholder en afgør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 Kendelser om dørlukning kan tillige kæres af personer, d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er omfattet af § 172, stk. 1, 2 eller 4,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har været til stede eller været repræsenteret ved en person som nævnt i nr. 1 fra samme massemedie i det retsmøde, hvor retten behandlede spørgsmål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Kære sker ved indlevering af et kæreskrift til den ret, hvis afgørelse kæres. Skriftet skal indeholde den kærendes påstand og om fornødent en angivelse af de grunde, hvorpå kæren støttes. En genpart af kæreskriftet skal samtidig sendes til modpart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Kære af afgørelser, der er afsagt af en byret, kan dog altid fremsættes mundtligt til retsbogen. Det samme gælder kære af afgørelser, der er afsagt af en landsret eller af Sø- og Handelsretten i København, og som iværksættes af vidner, syns- og skønsmænd eller de i § 299 nævnte tredjemænd.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Kære kan støttes på nye anbringender og beviser. </w:t>
      </w:r>
    </w:p>
    <w:p>
      <w:pPr>
        <w:pStyle w:val="Normal"/>
        <w:spacing w:lineRule="auto" w:line="240" w:before="240" w:after="0"/>
        <w:ind w:firstLine="170"/>
        <w:jc w:val="center"/>
        <w:rPr/>
      </w:pPr>
      <w:r>
        <w:rPr>
          <w:rFonts w:eastAsia="Times New Roman"/>
          <w:b/>
          <w:bCs/>
          <w:color w:val="000000"/>
          <w:sz w:val="22"/>
          <w:lang w:val="da-DK"/>
        </w:rPr>
        <w:t xml:space="preserve">§ 394. </w:t>
      </w:r>
      <w:r>
        <w:rPr>
          <w:rFonts w:eastAsia="Times New Roman"/>
          <w:color w:val="000000"/>
          <w:sz w:val="22"/>
          <w:lang w:val="da-DK"/>
        </w:rPr>
        <w:t xml:space="preserve">Kærefristen, der regnes fra den dag, afgørelsen er truffet, er 2 uger, jf. § 219.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ære skal ske inden kærefristens udløb eller, hvis der er meddelt tilladelse efter § 389, § 391 eller § 392, inden 2 uger efter, at tilladelsen er meddelt ansøgeren. Iværksættes kære senere, afvises kæren af den ret, hvortil afgørelsen kæres. Retten kan dog undtagelsesvis tillade kære indtil 6 måneder efter afgørelsen. Kæreskriftet skal i så fald indleveres inden 2 uger efter tilladelsens meddelelse. Bestemmelserne i § 398 finder tilsvarende anvendelse ved behandling af ansøgning om tilladelse til kære efter fristens udløb. </w:t>
      </w:r>
    </w:p>
    <w:p>
      <w:pPr>
        <w:pStyle w:val="Normal"/>
        <w:spacing w:lineRule="auto" w:line="240" w:before="240" w:after="0"/>
        <w:ind w:firstLine="170"/>
        <w:jc w:val="center"/>
        <w:rPr/>
      </w:pPr>
      <w:r>
        <w:rPr>
          <w:rFonts w:eastAsia="Times New Roman"/>
          <w:b/>
          <w:bCs/>
          <w:color w:val="000000"/>
          <w:sz w:val="22"/>
          <w:lang w:val="da-DK"/>
        </w:rPr>
        <w:t xml:space="preserve">§ 395. </w:t>
      </w:r>
      <w:r>
        <w:rPr>
          <w:rFonts w:eastAsia="Times New Roman"/>
          <w:color w:val="000000"/>
          <w:sz w:val="22"/>
          <w:lang w:val="da-DK"/>
        </w:rPr>
        <w:t xml:space="preserve">Kære har ikke opsættende virkning, medmindre andet er bestemt i loven, eller det bestemmes af den ret, hvis afgørelse kæres, eller den ret, hvortil afgørelsen kæres. </w:t>
      </w:r>
    </w:p>
    <w:p>
      <w:pPr>
        <w:pStyle w:val="Normal"/>
        <w:spacing w:lineRule="auto" w:line="240" w:before="240" w:after="0"/>
        <w:ind w:firstLine="170"/>
        <w:jc w:val="center"/>
        <w:rPr/>
      </w:pPr>
      <w:r>
        <w:rPr>
          <w:rFonts w:eastAsia="Times New Roman"/>
          <w:b/>
          <w:bCs/>
          <w:color w:val="000000"/>
          <w:sz w:val="22"/>
          <w:lang w:val="da-DK"/>
        </w:rPr>
        <w:t xml:space="preserve">§ 396. </w:t>
      </w:r>
      <w:r>
        <w:rPr>
          <w:rFonts w:eastAsia="Times New Roman"/>
          <w:color w:val="000000"/>
          <w:sz w:val="22"/>
          <w:lang w:val="da-DK"/>
        </w:rPr>
        <w:t xml:space="preserve">Den ret, hvis afgørelse kæres, indsender, for så vidt den ikke omgør sin afgørelse, jf. §§ 178 og 222, til den ret, hvortil afgørelsen kæres, inden en uge efter modtagelsen af kæreskriftet eller tilførsel til retsbogen om kær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kæreskriftet eller, i de i § 393, stk. 4, nævnte tilfælde, udskrift af retsbog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udskrift af den afgørelse, der kæres,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bilag af betydning for kæresa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vedlægge en erklæring om kær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giver parterne meddelelse om sagens indsendelse og om indholdet af rettens erklæring. </w:t>
      </w:r>
    </w:p>
    <w:p>
      <w:pPr>
        <w:pStyle w:val="Normal"/>
        <w:spacing w:lineRule="auto" w:line="240" w:before="240" w:after="0"/>
        <w:ind w:firstLine="170"/>
        <w:jc w:val="center"/>
        <w:rPr/>
      </w:pPr>
      <w:r>
        <w:rPr>
          <w:rFonts w:eastAsia="Times New Roman"/>
          <w:b/>
          <w:bCs/>
          <w:color w:val="000000"/>
          <w:sz w:val="22"/>
          <w:lang w:val="da-DK"/>
        </w:rPr>
        <w:t xml:space="preserve">§ 397. </w:t>
      </w:r>
      <w:r>
        <w:rPr>
          <w:rFonts w:eastAsia="Times New Roman"/>
          <w:color w:val="000000"/>
          <w:sz w:val="22"/>
          <w:lang w:val="da-DK"/>
        </w:rPr>
        <w:t xml:space="preserve">Parterne har adgang til at indsende skriftlige udtalelser til den ret, hvortil afgørelsen kæres. Udtalelser, der fremkommer til retten senere end 10 dage efter afgivelsen af den i § 396, stk. 3, nævnte meddelelse, tages kun i betragtning, såfremt der endnu ikke er truffet afgørelse i sa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n ret, hvortil afgørelsen kæres, kan fra parterne og den ret, hvis afgørelse kæres, indhente oplysninger eller erklæringer. </w:t>
      </w:r>
    </w:p>
    <w:p>
      <w:pPr>
        <w:pStyle w:val="Normal"/>
        <w:spacing w:lineRule="auto" w:line="240" w:before="240" w:after="0"/>
        <w:ind w:firstLine="170"/>
        <w:jc w:val="center"/>
        <w:rPr/>
      </w:pPr>
      <w:r>
        <w:rPr>
          <w:rFonts w:eastAsia="Times New Roman"/>
          <w:b/>
          <w:bCs/>
          <w:color w:val="000000"/>
          <w:sz w:val="22"/>
          <w:lang w:val="da-DK"/>
        </w:rPr>
        <w:t xml:space="preserve">§ 398. </w:t>
      </w:r>
      <w:r>
        <w:rPr>
          <w:rFonts w:eastAsia="Times New Roman"/>
          <w:color w:val="000000"/>
          <w:sz w:val="22"/>
          <w:lang w:val="da-DK"/>
        </w:rPr>
        <w:t xml:space="preserve">Retten træffer ved kendelse afgørelse i sagen på det indkomne skriftlige grundla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vor særlige grunde taler derfor, kan retten bestemme, at der skal foretages mundtlig forhandling. Parterne opfordres i så fald til at give møde. Udebliver den kærende, afvises kæremålet. </w:t>
      </w:r>
    </w:p>
    <w:p>
      <w:pPr>
        <w:pStyle w:val="Normal"/>
        <w:spacing w:lineRule="auto" w:line="240" w:before="240" w:after="100"/>
        <w:ind w:firstLine="170"/>
        <w:jc w:val="center"/>
        <w:rPr/>
      </w:pPr>
      <w:r>
        <w:rPr>
          <w:rFonts w:eastAsia="Times New Roman"/>
          <w:b/>
          <w:bCs/>
          <w:color w:val="000000"/>
          <w:sz w:val="22"/>
          <w:lang w:val="da-DK"/>
        </w:rPr>
        <w:t xml:space="preserve">§ 398 a. </w:t>
      </w:r>
      <w:r>
        <w:rPr>
          <w:rFonts w:eastAsia="Times New Roman"/>
          <w:color w:val="000000"/>
          <w:sz w:val="22"/>
          <w:lang w:val="da-DK"/>
        </w:rPr>
        <w:t xml:space="preserve">Omgørelse af en kendelse om dørlukning, der er kæret efter § 393, stk. 2, er uden retsvirkning for det retsmøde, der er afholdt i den ret, hvis afgørelse er kær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8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Ekstraordinær genoptagelse og anke </w:t>
      </w:r>
    </w:p>
    <w:p>
      <w:pPr>
        <w:pStyle w:val="Normal"/>
        <w:spacing w:lineRule="auto" w:line="240" w:before="240" w:after="0"/>
        <w:ind w:firstLine="170"/>
        <w:jc w:val="center"/>
        <w:rPr/>
      </w:pPr>
      <w:r>
        <w:rPr>
          <w:rFonts w:eastAsia="Times New Roman"/>
          <w:b/>
          <w:bCs/>
          <w:color w:val="000000"/>
          <w:sz w:val="22"/>
          <w:lang w:val="da-DK"/>
        </w:rPr>
        <w:t xml:space="preserve">§ 399. </w:t>
      </w:r>
      <w:r>
        <w:rPr>
          <w:rFonts w:eastAsia="Times New Roman"/>
          <w:color w:val="000000"/>
          <w:sz w:val="22"/>
          <w:lang w:val="da-DK"/>
        </w:rPr>
        <w:t xml:space="preserve">Højesteret kan undtagelsesvis tillade, at en af retten afgjort sag genoptages, nå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t må anses for overvejende sandsynligt, at sagen uden ansøgerens fejl har været urigtigt oplyst, og at sagen efter en genoptagelse vil få et væsentlig forskelligt resulta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det må anses for givet, at ansøgeren kun ad denne vej vil kunne undgå eller oprette et for ham indgribende tab,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omstændighederne i øvrigt i høj grad taler for genoptag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øjesteret kan under de i stk. 1 nævnte betingelser tillade, at en dom, der er afsagt af landsret eller byret, ankes efter udløbet af den i § 372, stk. 2, 4. pkt., nævnte frist på ét å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Højesteret bestemmer, hvordan en ansøgning om tilladelse efter stk. 1 eller 2 skal behandles, og om lovens almindelige regler skal fraviges ved den fornyede behandling af sag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Når tilladelsen er givet, kan Højesteret eller den ret, der behandler sagen, efter anmodning bestemme, at virkningerne af den afsagte dom skal stilles i bero. Sådan bestemmelse kan betinges af, at der stilles sikkerhed. </w:t>
      </w:r>
    </w:p>
    <w:p>
      <w:pPr>
        <w:pStyle w:val="Normal"/>
        <w:spacing w:lineRule="auto" w:line="240" w:before="0" w:after="10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Afkald på retten til ekstraordinær genoptagelse og anke er ikke bindende. </w:t>
      </w:r>
    </w:p>
    <w:p>
      <w:pPr>
        <w:pStyle w:val="Normal"/>
        <w:keepNext w:val="true"/>
        <w:spacing w:lineRule="auto" w:line="240" w:before="0" w:after="100"/>
        <w:jc w:val="center"/>
        <w:rPr>
          <w:rFonts w:eastAsia="Times New Roman"/>
          <w:color w:val="000000"/>
          <w:sz w:val="22"/>
          <w:lang w:val="da-DK"/>
        </w:rPr>
      </w:pPr>
      <w:r>
        <w:rPr>
          <w:rFonts w:eastAsia="Times New Roman"/>
          <w:color w:val="000000"/>
          <w:sz w:val="22"/>
          <w:lang w:val="da-DK"/>
        </w:rPr>
        <w:t xml:space="preserve">Kapitel 39-41 (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2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ager om ægteskab eller forældremyndighed </w:t>
      </w:r>
    </w:p>
    <w:p>
      <w:pPr>
        <w:pStyle w:val="Normal"/>
        <w:spacing w:lineRule="auto" w:line="240" w:before="240" w:after="0"/>
        <w:ind w:firstLine="170"/>
        <w:jc w:val="center"/>
        <w:rPr/>
      </w:pPr>
      <w:r>
        <w:rPr>
          <w:rFonts w:eastAsia="Times New Roman"/>
          <w:b/>
          <w:bCs/>
          <w:color w:val="000000"/>
          <w:sz w:val="22"/>
          <w:lang w:val="da-DK"/>
        </w:rPr>
        <w:t xml:space="preserve">§ 448. </w:t>
      </w:r>
      <w:r>
        <w:rPr>
          <w:rFonts w:eastAsia="Times New Roman"/>
          <w:color w:val="000000"/>
          <w:sz w:val="22"/>
          <w:lang w:val="da-DK"/>
        </w:rPr>
        <w:t xml:space="preserve">Efter reglerne i dette kapitel behandl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ager om separation, skilsmisse eller omstødelse af ægteskab,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ager om ophør af fælles forældremyndighe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sager om overførelse af forældremyndigheden fra moderen til faderen alene i tilfælde, hvor forældrene ikke har haft fælles forældremyndighe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sager om statsamtets afgørelser om forældremyndighed ved en indehavers dø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sager om ændring af aftale eller afgørelse om forældremyndighe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sager mellem ægtefæller om ændring eller anfægtelse af vilkår for separation, skilsmisse eller omstødelse eller anfægtelse af aftaler om fordeling af formuen, der er indgået med henblik på separation, skilsmisse eller omstødel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7) sager mellem ægtefæller til afgørelse af, om separation består eller er bortfaldet,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8) sager til afgørelse af, om parterne er eller ikke er ægtefæller. </w:t>
      </w:r>
    </w:p>
    <w:p>
      <w:pPr>
        <w:pStyle w:val="Normal"/>
        <w:spacing w:lineRule="auto" w:line="240" w:before="240" w:after="0"/>
        <w:ind w:firstLine="170"/>
        <w:jc w:val="center"/>
        <w:rPr/>
      </w:pPr>
      <w:r>
        <w:rPr>
          <w:rFonts w:eastAsia="Times New Roman"/>
          <w:b/>
          <w:bCs/>
          <w:color w:val="000000"/>
          <w:sz w:val="22"/>
          <w:lang w:val="da-DK"/>
        </w:rPr>
        <w:t xml:space="preserve">§ 448 a. </w:t>
      </w:r>
      <w:r>
        <w:rPr>
          <w:rFonts w:eastAsia="Times New Roman"/>
          <w:color w:val="000000"/>
          <w:sz w:val="22"/>
          <w:lang w:val="da-DK"/>
        </w:rPr>
        <w:t xml:space="preserve">Anlægger justitsministeren eller den, han bemyndiger dertil, eller ægtefællen i et tidligere ægteskab sag til omstødelse af et ægteskab, skal sagen anlægges mod begge ægtefæller. Sagen anlægges ved en ret, hvor en af ægtefællerne kan sagsøges efter § 448 d. </w:t>
      </w:r>
    </w:p>
    <w:p>
      <w:pPr>
        <w:pStyle w:val="Normal"/>
        <w:spacing w:lineRule="auto" w:line="240" w:before="240" w:after="0"/>
        <w:ind w:firstLine="170"/>
        <w:jc w:val="center"/>
        <w:rPr/>
      </w:pPr>
      <w:r>
        <w:rPr>
          <w:rFonts w:eastAsia="Times New Roman"/>
          <w:b/>
          <w:bCs/>
          <w:color w:val="000000"/>
          <w:sz w:val="22"/>
          <w:lang w:val="da-DK"/>
        </w:rPr>
        <w:t xml:space="preserve">§ 448 b.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448 c. </w:t>
      </w:r>
      <w:r>
        <w:rPr>
          <w:rFonts w:eastAsia="Times New Roman"/>
          <w:color w:val="000000"/>
          <w:sz w:val="22"/>
          <w:lang w:val="da-DK"/>
        </w:rPr>
        <w:t xml:space="preserve">Sag om ægteskab eller forældremyndighed kan anlægges her i riget,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agsøgte har bopæl h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agsøgeren har bopæl her og enten har boet her i de sidste to år eller tidligere har haft bopæl h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sagsøgeren er dansk statsborger, og det godtgøres, at han på grund af sit statsborgerskab ikke vil kunne anlægge sag i det land, hvor han har bopæl,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begge parter er danske statsborgere, og sagsøgte ikke modsætter sig sagsanlæg ved dansk domstol,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skilsmisse søges på grundlag af separation meddelt her i landet inden for de sidste fem å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ag om et ægteskabs omstødelse eller beståen kan anlægges her i riget, når ægteskabet er indgået h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glerne i stk. 1 og 2 kan fraviges ved overenskomst med fremmed stat. </w:t>
      </w:r>
    </w:p>
    <w:p>
      <w:pPr>
        <w:pStyle w:val="Normal"/>
        <w:spacing w:lineRule="auto" w:line="240" w:before="240" w:after="0"/>
        <w:ind w:firstLine="170"/>
        <w:jc w:val="center"/>
        <w:rPr/>
      </w:pPr>
      <w:r>
        <w:rPr>
          <w:rFonts w:eastAsia="Times New Roman"/>
          <w:b/>
          <w:bCs/>
          <w:color w:val="000000"/>
          <w:sz w:val="22"/>
          <w:lang w:val="da-DK"/>
        </w:rPr>
        <w:t xml:space="preserve">§ 448 d. </w:t>
      </w:r>
      <w:r>
        <w:rPr>
          <w:rFonts w:eastAsia="Times New Roman"/>
          <w:color w:val="000000"/>
          <w:sz w:val="22"/>
          <w:lang w:val="da-DK"/>
        </w:rPr>
        <w:t xml:space="preserve">Sag anlægges ved sagsøgtes hjemt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ar sagsøgte ikke hjemting her i riget, anlægges sagen ved sagsøgerens hjemt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Har ingen af parterne hjemting her i riget, anlægges sagen ved den ret, som justitsministeren bestemmer. </w:t>
      </w:r>
    </w:p>
    <w:p>
      <w:pPr>
        <w:pStyle w:val="Normal"/>
        <w:spacing w:lineRule="auto" w:line="240" w:before="240" w:after="0"/>
        <w:ind w:firstLine="170"/>
        <w:jc w:val="center"/>
        <w:rPr/>
      </w:pPr>
      <w:r>
        <w:rPr>
          <w:rFonts w:eastAsia="Times New Roman"/>
          <w:b/>
          <w:bCs/>
          <w:color w:val="000000"/>
          <w:sz w:val="22"/>
          <w:lang w:val="da-DK"/>
        </w:rPr>
        <w:t xml:space="preserve">§ 448 e. </w:t>
      </w:r>
      <w:r>
        <w:rPr>
          <w:rFonts w:eastAsia="Times New Roman"/>
          <w:color w:val="000000"/>
          <w:sz w:val="22"/>
          <w:lang w:val="da-DK"/>
        </w:rPr>
        <w:t xml:space="preserve">Omstændigheder, som er eller kunne være gjort gældende i en tidligere sag om ægteskab eller forældremyndighed, der er pådømt i realiteten, kan ikke benyttes som søgsmålsgrundlag i en ny sag. </w:t>
      </w:r>
    </w:p>
    <w:p>
      <w:pPr>
        <w:pStyle w:val="Normal"/>
        <w:spacing w:lineRule="auto" w:line="240" w:before="240" w:after="0"/>
        <w:ind w:firstLine="170"/>
        <w:jc w:val="center"/>
        <w:rPr/>
      </w:pPr>
      <w:r>
        <w:rPr>
          <w:rFonts w:eastAsia="Times New Roman"/>
          <w:b/>
          <w:bCs/>
          <w:color w:val="000000"/>
          <w:sz w:val="22"/>
          <w:lang w:val="da-DK"/>
        </w:rPr>
        <w:t xml:space="preserve">§ 449. </w:t>
      </w:r>
      <w:r>
        <w:rPr>
          <w:rFonts w:eastAsia="Times New Roman"/>
          <w:color w:val="000000"/>
          <w:sz w:val="22"/>
          <w:lang w:val="da-DK"/>
        </w:rPr>
        <w:t xml:space="preserve">Giver sagsøgte eller appelindstævnte ikke møde ved advokat i en sag efter § 448, nr. 1-5 og 7-8, samt i sager efter § 448, nr. 6, om forældremyndighed, og finder retten, at den pågældende har behov for advokatbistand, kan retten beskikke en advokat for denne, såfremt parten opfylder betingelsen i § 330, stk. 1, nr. 2.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inder retten det ikke muligt at behandle sagen på forsvarlig måde, uden at sagsøgte eller appelindstævnte har advokatbistand, kan retten beskikke den pågældende part en advokat, selv om parten ikke opfylder betingelsen i § 330, stk. 1, nr. 2. Retten pålægger i så fald parten at erstatte statskassen udgifterne i forbindelse med beskikkelsen. </w:t>
      </w:r>
    </w:p>
    <w:p>
      <w:pPr>
        <w:pStyle w:val="Normal"/>
        <w:spacing w:lineRule="auto" w:line="240" w:before="240" w:after="0"/>
        <w:ind w:firstLine="170"/>
        <w:jc w:val="center"/>
        <w:rPr/>
      </w:pPr>
      <w:r>
        <w:rPr>
          <w:rFonts w:eastAsia="Times New Roman"/>
          <w:b/>
          <w:bCs/>
          <w:color w:val="000000"/>
          <w:sz w:val="22"/>
          <w:lang w:val="da-DK"/>
        </w:rPr>
        <w:t xml:space="preserve">§ 450. </w:t>
      </w:r>
      <w:r>
        <w:rPr>
          <w:rFonts w:eastAsia="Times New Roman"/>
          <w:color w:val="000000"/>
          <w:sz w:val="22"/>
          <w:lang w:val="da-DK"/>
        </w:rPr>
        <w:t xml:space="preserve">Retten kan opfordre en part til at føre bevis og kan, uanset om modparten anmoder herom, pålægge en part at afgive forklar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inder retten det påkrævet for at kunne afgøre, hvem forældremyndigheden over børnene skal tilkomme, kan den træffe bestemmelse om foretagelse af bevisførelse, herunder afhøring af vidner og tilvejebringelse af udtalelser fra sagkyndige. Om fornødent kan den pålægge en part at give møde og afgive forklaring efter samme regler, som gælder for vidn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sager om omstødelse af ægteskab, der anlægges af justitsministeren eller den, han bemyndiger dertil, skal de sagsøgte give møde efter samme regler, som gælder for vidner. </w:t>
      </w:r>
    </w:p>
    <w:p>
      <w:pPr>
        <w:pStyle w:val="Normal"/>
        <w:spacing w:lineRule="auto" w:line="240" w:before="240" w:after="0"/>
        <w:ind w:firstLine="170"/>
        <w:jc w:val="center"/>
        <w:rPr/>
      </w:pPr>
      <w:r>
        <w:rPr>
          <w:rFonts w:eastAsia="Times New Roman"/>
          <w:b/>
          <w:bCs/>
          <w:color w:val="000000"/>
          <w:sz w:val="22"/>
          <w:lang w:val="da-DK"/>
        </w:rPr>
        <w:t xml:space="preserve">§ 450 a. </w:t>
      </w:r>
      <w:r>
        <w:rPr>
          <w:rFonts w:eastAsia="Times New Roman"/>
          <w:color w:val="000000"/>
          <w:sz w:val="22"/>
          <w:lang w:val="da-DK"/>
        </w:rPr>
        <w:t xml:space="preserve">Retten kan bestemme, at en eller begge parter ikke må overvære den samtale med et barn, der skal finde sted efter § 29 i lov om forældremyndighed og samvær. Inden sagen afgøres, skal parterne gøres bekendt med indholdet af samtalen, medmindre dette vil stride mod de hensyn, der har ført til udelukkelsen. </w:t>
      </w:r>
    </w:p>
    <w:p>
      <w:pPr>
        <w:pStyle w:val="Normal"/>
        <w:spacing w:lineRule="auto" w:line="240" w:before="240" w:after="0"/>
        <w:ind w:firstLine="170"/>
        <w:jc w:val="center"/>
        <w:rPr/>
      </w:pPr>
      <w:r>
        <w:rPr>
          <w:rFonts w:eastAsia="Times New Roman"/>
          <w:b/>
          <w:bCs/>
          <w:color w:val="000000"/>
          <w:sz w:val="22"/>
          <w:lang w:val="da-DK"/>
        </w:rPr>
        <w:t xml:space="preserve">§ 451. </w:t>
      </w:r>
      <w:r>
        <w:rPr>
          <w:rFonts w:eastAsia="Times New Roman"/>
          <w:color w:val="000000"/>
          <w:sz w:val="22"/>
          <w:lang w:val="da-DK"/>
        </w:rPr>
        <w:t xml:space="preserve">Udgifter ved bevisførelse i henhold til § 450, stk. 2, afholdes af statskassen. Retten kan pålægge en part at erstatte disse udgifter helt eller delvis, såfremt det i øvrigt pålægges parten at betale sagsomkostninger. </w:t>
      </w:r>
    </w:p>
    <w:p>
      <w:pPr>
        <w:pStyle w:val="Normal"/>
        <w:spacing w:lineRule="auto" w:line="240" w:before="240" w:after="0"/>
        <w:ind w:firstLine="170"/>
        <w:jc w:val="center"/>
        <w:rPr/>
      </w:pPr>
      <w:r>
        <w:rPr>
          <w:rFonts w:eastAsia="Times New Roman"/>
          <w:b/>
          <w:bCs/>
          <w:color w:val="000000"/>
          <w:sz w:val="22"/>
          <w:lang w:val="da-DK"/>
        </w:rPr>
        <w:t xml:space="preserve">§ 452. </w:t>
      </w:r>
      <w:r>
        <w:rPr>
          <w:rFonts w:eastAsia="Times New Roman"/>
          <w:color w:val="000000"/>
          <w:sz w:val="22"/>
          <w:lang w:val="da-DK"/>
        </w:rPr>
        <w:t xml:space="preserve">Udebliver en part uden lovligt forfald fra et retsmøde, hvortil han er indkaldt for at afgive forklaring, eller vægrer han sig uden lovlig grund ved at svare, eller har svaret ikke tilstrækkelig bestemthed, finder bestemmelsen i § 344, stk. 2, anvendelse. Det samme gælder, hvis en part undlader at efterkomme rettens opfordring til at føre bevi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afvise sagen, hvis sagsøger udebliver eller vægrer sig ved at svare. </w:t>
      </w:r>
    </w:p>
    <w:p>
      <w:pPr>
        <w:pStyle w:val="Normal"/>
        <w:spacing w:lineRule="auto" w:line="240" w:before="240" w:after="0"/>
        <w:ind w:firstLine="170"/>
        <w:jc w:val="center"/>
        <w:rPr/>
      </w:pPr>
      <w:r>
        <w:rPr>
          <w:rFonts w:eastAsia="Times New Roman"/>
          <w:b/>
          <w:bCs/>
          <w:color w:val="000000"/>
          <w:sz w:val="22"/>
          <w:lang w:val="da-DK"/>
        </w:rPr>
        <w:t xml:space="preserve">§ 453. </w:t>
      </w:r>
      <w:r>
        <w:rPr>
          <w:rFonts w:eastAsia="Times New Roman"/>
          <w:color w:val="000000"/>
          <w:sz w:val="22"/>
          <w:lang w:val="da-DK"/>
        </w:rPr>
        <w:t xml:space="preserve">Retsmøderne foregår for lukkede døre. Ved offentlig gengivelse af domme må der ikke ske offentliggørelse af navn, stilling eller bopæl for nogen af de i dommen nævnte personer, eller på anden måde offentliggørelse af de pågældendes identitet. Overtrædelse af de nævnte forbud straffes med bøde eller under skærpende omstændigheder med fængsel indtil 6 måneder. </w:t>
      </w:r>
    </w:p>
    <w:p>
      <w:pPr>
        <w:pStyle w:val="Normal"/>
        <w:spacing w:lineRule="auto" w:line="240" w:before="240" w:after="0"/>
        <w:ind w:firstLine="170"/>
        <w:jc w:val="center"/>
        <w:rPr/>
      </w:pPr>
      <w:r>
        <w:rPr>
          <w:rFonts w:eastAsia="Times New Roman"/>
          <w:b/>
          <w:bCs/>
          <w:color w:val="000000"/>
          <w:sz w:val="22"/>
          <w:lang w:val="da-DK"/>
        </w:rPr>
        <w:t xml:space="preserve">§ 454. </w:t>
      </w:r>
      <w:r>
        <w:rPr>
          <w:rFonts w:eastAsia="Times New Roman"/>
          <w:color w:val="000000"/>
          <w:sz w:val="22"/>
          <w:lang w:val="da-DK"/>
        </w:rPr>
        <w:t xml:space="preserve">Ankefristen er 8 uger. Der kan ikke i medfør af § 372, stk. 2, meddeles tilladelse til efter ankefristens udløb at anke en dom, der går ud på separation, skilsmisse eller omstødelse af ægteskab, eller hvorved et ægteskab er kendt ikke bestående. Tilladelse kan dog meddeles til særskilt anke af vilkår, jf. stk. 2.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mme, der går ud på separation, skilsmisse eller omstødelse af ægteskab, kan ankes særskilt for så vidt angår vilkårene eller enkelte af disse. Angår anken kun vilkårene, kan den ret, hvortil anke er sket, kun ændre dommens bestemmelse om separation, skilsmisse eller omstødelse, såfremt påstand herom fremsættes i et processkrift, der fremlægges i retten eller indleveres til rettens kontor inden ankefristens udløb. </w:t>
      </w:r>
    </w:p>
    <w:p>
      <w:pPr>
        <w:pStyle w:val="Normal"/>
        <w:spacing w:lineRule="auto" w:line="240" w:before="240" w:after="0"/>
        <w:ind w:firstLine="170"/>
        <w:jc w:val="center"/>
        <w:rPr/>
      </w:pPr>
      <w:r>
        <w:rPr>
          <w:rFonts w:eastAsia="Times New Roman"/>
          <w:b/>
          <w:bCs/>
          <w:color w:val="000000"/>
          <w:sz w:val="22"/>
          <w:lang w:val="da-DK"/>
        </w:rPr>
        <w:t xml:space="preserve">§ 455. </w:t>
      </w:r>
      <w:r>
        <w:rPr>
          <w:rFonts w:eastAsia="Times New Roman"/>
          <w:color w:val="000000"/>
          <w:sz w:val="22"/>
          <w:lang w:val="da-DK"/>
        </w:rPr>
        <w:t xml:space="preserve">Sag om ægteskab eller forældremyndighed kan ikke anlægges efter en parts dø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ør en af parterne inden domsafsigelsen, hæves sagen. </w:t>
      </w:r>
    </w:p>
    <w:p>
      <w:pPr>
        <w:pStyle w:val="Normal"/>
        <w:spacing w:lineRule="auto" w:line="240" w:before="240" w:after="0"/>
        <w:ind w:firstLine="170"/>
        <w:jc w:val="center"/>
        <w:rPr/>
      </w:pPr>
      <w:r>
        <w:rPr>
          <w:rFonts w:eastAsia="Times New Roman"/>
          <w:b/>
          <w:bCs/>
          <w:color w:val="000000"/>
          <w:sz w:val="22"/>
          <w:lang w:val="da-DK"/>
        </w:rPr>
        <w:t xml:space="preserve">§ 456. </w:t>
      </w:r>
      <w:r>
        <w:rPr>
          <w:rFonts w:eastAsia="Times New Roman"/>
          <w:color w:val="000000"/>
          <w:sz w:val="22"/>
          <w:lang w:val="da-DK"/>
        </w:rPr>
        <w:t xml:space="preserve">Afvises en sag, der er anlagt inden udløbet af en frist for sagsanlæg, som er fastsat i lov om ægteskabs indgåelse og opløsning, eller hæves en sådan sag uden anmodning herom fra sagsøgeren, kan denne, selv om fristen i mellemtiden er udløbet, anlægge sagen på ny indtil en måned efter, at sagen blev afvist eller hævet.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n i stk. 1 finder tilsvarende anvendelse, hvis bevilling til separation eller skilsmisse nægtes, og sagen herefter indbringes for domstolene. Fristen for sagens indbringelse for domstolene regnes fra det tidspunkt, nægtelsen er meddelt den pågældend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2 a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Faderskabssager </w:t>
      </w:r>
    </w:p>
    <w:p>
      <w:pPr>
        <w:pStyle w:val="Normal"/>
        <w:spacing w:lineRule="auto" w:line="240" w:before="240" w:after="0"/>
        <w:ind w:firstLine="170"/>
        <w:jc w:val="center"/>
        <w:rPr/>
      </w:pPr>
      <w:r>
        <w:rPr>
          <w:rFonts w:eastAsia="Times New Roman"/>
          <w:b/>
          <w:bCs/>
          <w:color w:val="000000"/>
          <w:sz w:val="22"/>
          <w:lang w:val="da-DK"/>
        </w:rPr>
        <w:t xml:space="preserve">§ 456 a. </w:t>
      </w:r>
      <w:r>
        <w:rPr>
          <w:rFonts w:eastAsia="Times New Roman"/>
          <w:color w:val="000000"/>
          <w:sz w:val="22"/>
          <w:lang w:val="da-DK"/>
        </w:rPr>
        <w:t xml:space="preserve">Reglerne i dette kapitel anvendes på sager om faderskab til børn, herunder spørgsmål om genoptagelse af sådanne sager. </w:t>
      </w:r>
    </w:p>
    <w:p>
      <w:pPr>
        <w:pStyle w:val="Normal"/>
        <w:spacing w:lineRule="auto" w:line="240" w:before="240" w:after="0"/>
        <w:ind w:firstLine="170"/>
        <w:jc w:val="center"/>
        <w:rPr/>
      </w:pPr>
      <w:r>
        <w:rPr>
          <w:rFonts w:eastAsia="Times New Roman"/>
          <w:b/>
          <w:bCs/>
          <w:color w:val="000000"/>
          <w:sz w:val="22"/>
          <w:lang w:val="da-DK"/>
        </w:rPr>
        <w:t xml:space="preserve">§ 456 b. </w:t>
      </w:r>
      <w:r>
        <w:rPr>
          <w:rFonts w:eastAsia="Times New Roman"/>
          <w:color w:val="000000"/>
          <w:sz w:val="22"/>
          <w:lang w:val="da-DK"/>
        </w:rPr>
        <w:t xml:space="preserve">Sag kan indbringes for retten her i landet, hvi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moderen eller barnet har bopæl h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en mand, der er part i sagen, har bopæl eller ophold her, eller hans dødsbo behandles eller har været behandlet her,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faderskabet her i landet er registreret efter børnelovens §§ 1-3, anerkendt efter børnelovens §§ 14 eller 19 eller fastslået ved do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ag efter anmodning fra en mand, der efter børnelovens § 6 har ret til at få prøvet, om han er barnets far, kan dog kun indbringes for retten her i landet, hvis moderen og barnet har bopæl h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glerne i stk. 1 og 2 kan fraviges ved overenskomst med fremmed stat. </w:t>
      </w:r>
    </w:p>
    <w:p>
      <w:pPr>
        <w:pStyle w:val="Normal"/>
        <w:spacing w:lineRule="auto" w:line="240" w:before="240" w:after="0"/>
        <w:ind w:firstLine="170"/>
        <w:jc w:val="center"/>
        <w:rPr/>
      </w:pPr>
      <w:r>
        <w:rPr>
          <w:rFonts w:eastAsia="Times New Roman"/>
          <w:b/>
          <w:bCs/>
          <w:color w:val="000000"/>
          <w:sz w:val="22"/>
          <w:lang w:val="da-DK"/>
        </w:rPr>
        <w:t xml:space="preserve">§ 456 c. </w:t>
      </w:r>
      <w:r>
        <w:rPr>
          <w:rFonts w:eastAsia="Times New Roman"/>
          <w:color w:val="000000"/>
          <w:sz w:val="22"/>
          <w:lang w:val="da-DK"/>
        </w:rPr>
        <w:t xml:space="preserve">Sagen indbringes for den byret, hvor moderen har hjemt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ar moderen ikke hjemting her i landet, indbringes sagen for byretten, hvor den mand, der er part i sagen, har hjemting. Er flere mænd ved sagens indbringelse for retten parter i sagen, bestemmer justitsministeren, hvilken af de kompetente byretter sagen skal indbringes fo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Kan der ikke påvises et værneting efter stk. 1 og 2, bestemmer justitsministeren, hvilken byret sagen skal indbringes fo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orlader en af parterne retskredsen, før nogen af dem har afgivet forklaring, kan sagen henvises til videre behandling ved den byret, der nu er rette værneting. Retten kan i øvrigt med samtykke fra præsidenten for vedkommende landsret henvise sagen til behandling ved en anden byret, hvis dette kan antages at forenkle eller fremskynde sagens behandling. </w:t>
      </w:r>
    </w:p>
    <w:p>
      <w:pPr>
        <w:pStyle w:val="Normal"/>
        <w:spacing w:lineRule="auto" w:line="240" w:before="240" w:after="0"/>
        <w:ind w:firstLine="170"/>
        <w:jc w:val="center"/>
        <w:rPr/>
      </w:pPr>
      <w:r>
        <w:rPr>
          <w:rFonts w:eastAsia="Times New Roman"/>
          <w:b/>
          <w:bCs/>
          <w:color w:val="000000"/>
          <w:sz w:val="22"/>
          <w:lang w:val="da-DK"/>
        </w:rPr>
        <w:t xml:space="preserve">§ 456 d. </w:t>
      </w:r>
      <w:r>
        <w:rPr>
          <w:rFonts w:eastAsia="Times New Roman"/>
          <w:color w:val="000000"/>
          <w:sz w:val="22"/>
          <w:lang w:val="da-DK"/>
        </w:rPr>
        <w:t xml:space="preserve">En sag anses for indbragt for retten, når retten har modtaget anmodning om det fra statsamtet. </w:t>
      </w:r>
    </w:p>
    <w:p>
      <w:pPr>
        <w:pStyle w:val="Normal"/>
        <w:spacing w:lineRule="auto" w:line="240" w:before="240" w:after="0"/>
        <w:ind w:firstLine="170"/>
        <w:jc w:val="center"/>
        <w:rPr/>
      </w:pPr>
      <w:r>
        <w:rPr>
          <w:rFonts w:eastAsia="Times New Roman"/>
          <w:b/>
          <w:bCs/>
          <w:color w:val="000000"/>
          <w:sz w:val="22"/>
          <w:lang w:val="da-DK"/>
        </w:rPr>
        <w:t xml:space="preserve">§ 456 e. </w:t>
      </w:r>
      <w:r>
        <w:rPr>
          <w:rFonts w:eastAsia="Times New Roman"/>
          <w:color w:val="000000"/>
          <w:sz w:val="22"/>
          <w:lang w:val="da-DK"/>
        </w:rPr>
        <w:t xml:space="preserve">Sagens parter 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barnet eller dets dødsbo,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moderen eller hendes dødsbo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den eller de mænd eller dødsboer, som retten efter børnelovens § 17 skal inddrag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en part umyndig, optræder værgen på partens vegne i sagen. Parterne kan i øvrigt optræde på egen hånd uden hensyn til værgemål. Finder retten det påkrævet, at der for en part beskikkes en særlig værge, jf. værgemålslovens §§ 47-49, kan denne beskikkes af retten. </w:t>
      </w:r>
    </w:p>
    <w:p>
      <w:pPr>
        <w:pStyle w:val="Normal"/>
        <w:spacing w:lineRule="auto" w:line="240" w:before="240" w:after="0"/>
        <w:ind w:firstLine="170"/>
        <w:jc w:val="center"/>
        <w:rPr/>
      </w:pPr>
      <w:r>
        <w:rPr>
          <w:rFonts w:eastAsia="Times New Roman"/>
          <w:b/>
          <w:bCs/>
          <w:color w:val="000000"/>
          <w:sz w:val="22"/>
          <w:lang w:val="da-DK"/>
        </w:rPr>
        <w:t xml:space="preserve">§ 456 f. </w:t>
      </w:r>
      <w:r>
        <w:rPr>
          <w:rFonts w:eastAsia="Times New Roman"/>
          <w:color w:val="000000"/>
          <w:sz w:val="22"/>
          <w:lang w:val="da-DK"/>
        </w:rPr>
        <w:t xml:space="preserve">Meddelelse om sagens indbringelse for retten gives ved rettens foranstaltning til parterne. Inddrages en mand under sagen som part, gives meddelelse ligeledes til ha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en part død, gives meddelelsen til dødsboet. </w:t>
      </w:r>
    </w:p>
    <w:p>
      <w:pPr>
        <w:pStyle w:val="Normal"/>
        <w:spacing w:lineRule="auto" w:line="240" w:before="240" w:after="0"/>
        <w:ind w:firstLine="170"/>
        <w:jc w:val="center"/>
        <w:rPr/>
      </w:pPr>
      <w:r>
        <w:rPr>
          <w:rFonts w:eastAsia="Times New Roman"/>
          <w:b/>
          <w:bCs/>
          <w:color w:val="000000"/>
          <w:sz w:val="22"/>
          <w:lang w:val="da-DK"/>
        </w:rPr>
        <w:t xml:space="preserve">§ 456 g. </w:t>
      </w:r>
      <w:r>
        <w:rPr>
          <w:rFonts w:eastAsia="Times New Roman"/>
          <w:color w:val="000000"/>
          <w:sz w:val="22"/>
          <w:lang w:val="da-DK"/>
        </w:rPr>
        <w:t xml:space="preserve">Retten kan beskikke en advokat for en part, hvis den pågældende har behov for det. Beskikkelse skal ske for en inddraget mand, når der efter indkaldelse ved bekendtgørelse i Statstidende eller i tilfælde, hvor den opgivne far er død, ikke gives møde af manden eller dødsboet. </w:t>
      </w:r>
    </w:p>
    <w:p>
      <w:pPr>
        <w:pStyle w:val="Normal"/>
        <w:spacing w:lineRule="auto" w:line="240" w:before="240" w:after="0"/>
        <w:ind w:firstLine="170"/>
        <w:jc w:val="center"/>
        <w:rPr/>
      </w:pPr>
      <w:r>
        <w:rPr>
          <w:rFonts w:eastAsia="Times New Roman"/>
          <w:b/>
          <w:bCs/>
          <w:color w:val="000000"/>
          <w:sz w:val="22"/>
          <w:lang w:val="da-DK"/>
        </w:rPr>
        <w:t xml:space="preserve">§ 456 h. </w:t>
      </w:r>
      <w:r>
        <w:rPr>
          <w:rFonts w:eastAsia="Times New Roman"/>
          <w:color w:val="000000"/>
          <w:sz w:val="22"/>
          <w:lang w:val="da-DK"/>
        </w:rPr>
        <w:t xml:space="preserve">Retten drager omsorg for sagens oplys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træffer selv bestemmelse om afhøring af parter og vidner og om tilvejebringelse af udtalelser fra sagkyndige og andre bevismidler. Retten indkalder selv parter og vidn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olitiet yder retten bistand til sagens oplysning, herunder ved eftersøgning af opgivne fadermulighed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estemmelserne i denne lov om virkningerne af en parts udeblivelse eller møde uden at rejse indsigelse gælder ikke i sager efter dette kapitel.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Indkaldelse af parterne til at overvære afhøring af vidner eller andre parter kan undlades, når retten finder parternes møde uden betydning for sagen. Der skal altid gives parterne meddelelse om tid og sted for det retsmøde, i hvilket en sådan afhøring skal foregå, jf. dog stk. 6. I meddelelsen angives, at vedkommende part ikke behøver at give møde, medmindre parten selv ønsker det.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Retten kan undlade at indkalde en part eller bestemme, at parten skal være udelukket fra at overvære et retsmøde helt eller delvis, såfremt hensynet til en anden part eller til sagens oplysning undtagelsesvis gør det påkrævet. Inden sagen afgøres, skal den pågældende gøres bekendt med de fremkomne oplysninger.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Retten træffer bestemmelse om gennemførelse af retsgenetiske undersøgelser, jf. børnelovens § 18. Bestemmelserne i § 178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456 i. </w:t>
      </w:r>
      <w:r>
        <w:rPr>
          <w:rFonts w:eastAsia="Times New Roman"/>
          <w:color w:val="000000"/>
          <w:sz w:val="22"/>
          <w:lang w:val="da-DK"/>
        </w:rPr>
        <w:t xml:space="preserve">Moderen har pligt til at møde i retten og afgive forklaring om, hvem der er eller kan være barnets far, jf. børnelovens § 16. Reglerne i § 171, stk. 2, nr. 1, og §§ 177-180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n eller de mænd, der er parter i sagen, har pligt til at møde i retten og dér afgive forklaring om, hvorvidt de har haft seksuelt forhold til moderen i den periode, hvor hun blev gravid. Reglerne i § 171, stk. 2, nr. 1, og §§ 177-180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r kan tillægges en part rejsegodtgørelse efter reglerne i § 188. </w:t>
      </w:r>
    </w:p>
    <w:p>
      <w:pPr>
        <w:pStyle w:val="Normal"/>
        <w:spacing w:lineRule="auto" w:line="240" w:before="240" w:after="0"/>
        <w:ind w:firstLine="170"/>
        <w:jc w:val="center"/>
        <w:rPr/>
      </w:pPr>
      <w:r>
        <w:rPr>
          <w:rFonts w:eastAsia="Times New Roman"/>
          <w:b/>
          <w:bCs/>
          <w:color w:val="000000"/>
          <w:sz w:val="22"/>
          <w:lang w:val="da-DK"/>
        </w:rPr>
        <w:t xml:space="preserve">§ 456 j. </w:t>
      </w:r>
      <w:r>
        <w:rPr>
          <w:rFonts w:eastAsia="Times New Roman"/>
          <w:color w:val="000000"/>
          <w:sz w:val="22"/>
          <w:lang w:val="da-DK"/>
        </w:rPr>
        <w:t xml:space="preserve">Anerkendelser for retten fremlægges til retsbogen. </w:t>
      </w:r>
    </w:p>
    <w:p>
      <w:pPr>
        <w:pStyle w:val="Normal"/>
        <w:spacing w:lineRule="auto" w:line="240" w:before="240" w:after="0"/>
        <w:ind w:firstLine="170"/>
        <w:jc w:val="center"/>
        <w:rPr/>
      </w:pPr>
      <w:r>
        <w:rPr>
          <w:rFonts w:eastAsia="Times New Roman"/>
          <w:b/>
          <w:bCs/>
          <w:color w:val="000000"/>
          <w:sz w:val="22"/>
          <w:lang w:val="da-DK"/>
        </w:rPr>
        <w:t xml:space="preserve">§ 456 k. </w:t>
      </w:r>
      <w:r>
        <w:rPr>
          <w:rFonts w:eastAsia="Times New Roman"/>
          <w:color w:val="000000"/>
          <w:sz w:val="22"/>
          <w:lang w:val="da-DK"/>
        </w:rPr>
        <w:t xml:space="preserve">Retten træffer afgørelse uden hensyn til parternes påstande og anbringend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un retten kan træffe bestemmelse om, at en mand ikke længere skal være inddraget som part i sa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agen hæves, nå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faderskabet er anerkendt, jf. børnelovens § 19,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ngen af de mænd, der er parter i sagen, bliver dømt som fa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barnet er afgået ved døden, jf. dog børnelovens § 7, stk. 2,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ingen fadermuligheder er oplyst eller kan identificeres eller findes. </w:t>
      </w:r>
    </w:p>
    <w:p>
      <w:pPr>
        <w:pStyle w:val="Normal"/>
        <w:spacing w:lineRule="auto" w:line="240" w:before="240" w:after="0"/>
        <w:ind w:firstLine="170"/>
        <w:jc w:val="center"/>
        <w:rPr/>
      </w:pPr>
      <w:r>
        <w:rPr>
          <w:rFonts w:eastAsia="Times New Roman"/>
          <w:b/>
          <w:bCs/>
          <w:color w:val="000000"/>
          <w:sz w:val="22"/>
          <w:lang w:val="da-DK"/>
        </w:rPr>
        <w:t xml:space="preserve">§ 456 l. </w:t>
      </w:r>
      <w:r>
        <w:rPr>
          <w:rFonts w:eastAsia="Times New Roman"/>
          <w:color w:val="000000"/>
          <w:sz w:val="22"/>
          <w:lang w:val="da-DK"/>
        </w:rPr>
        <w:t xml:space="preserve">Udgifter ved bevisførelse i henhold til § 456 h afholdes af statskassen. Retten kan pålægge en part at erstatte disse udgifter helt eller delvis, såfremt det i øvrigt pålægges parten at betale sagsomkostninger. </w:t>
      </w:r>
    </w:p>
    <w:p>
      <w:pPr>
        <w:pStyle w:val="Normal"/>
        <w:spacing w:lineRule="auto" w:line="240" w:before="240" w:after="0"/>
        <w:ind w:firstLine="170"/>
        <w:jc w:val="center"/>
        <w:rPr/>
      </w:pPr>
      <w:r>
        <w:rPr>
          <w:rFonts w:eastAsia="Times New Roman"/>
          <w:b/>
          <w:bCs/>
          <w:color w:val="000000"/>
          <w:sz w:val="22"/>
          <w:lang w:val="da-DK"/>
        </w:rPr>
        <w:t xml:space="preserve">§ 456 m. </w:t>
      </w:r>
      <w:r>
        <w:rPr>
          <w:rFonts w:eastAsia="Times New Roman"/>
          <w:color w:val="000000"/>
          <w:sz w:val="22"/>
          <w:lang w:val="da-DK"/>
        </w:rPr>
        <w:t xml:space="preserve">Retsmøderne foregår for lukkede døre. Efter moderens ønske kan en medarbejder fra kommunen eller amtskommunen give møde med hen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offentlig gengivelse af domme må der ikke ske offentliggørelse af navn, stilling eller bopæl for nogen af de i dommen nævnte personer eller på anden måde offentliggørelse af de pågældendes identitet. Overtrædelse af forbuddet straffes med bøde eller under skærpende omstændigheder med fængsel i indtil 6 måned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ed forkyndelse af meddelelse om sagens anlæg og tilsigelser i henhold til § 159 samt af domme optages moderens og barnets navn kun i bekendtgørelsen i Statstidende, såfremt retten i særlige tilfælde træffer bestemmelse herom.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r barnet bortadopteret, og kender forældrene ikke adoptanternes navn, må adoptanternes, parternes og vidners navne ikke optages i udskrifter af retsbogen eller rettens afgørelser. </w:t>
      </w:r>
    </w:p>
    <w:p>
      <w:pPr>
        <w:pStyle w:val="Normal"/>
        <w:spacing w:lineRule="auto" w:line="240" w:before="240" w:after="0"/>
        <w:ind w:firstLine="170"/>
        <w:jc w:val="center"/>
        <w:rPr/>
      </w:pPr>
      <w:r>
        <w:rPr>
          <w:rFonts w:eastAsia="Times New Roman"/>
          <w:b/>
          <w:bCs/>
          <w:color w:val="000000"/>
          <w:sz w:val="22"/>
          <w:lang w:val="da-DK"/>
        </w:rPr>
        <w:t xml:space="preserve">§ 456 n. </w:t>
      </w:r>
      <w:r>
        <w:rPr>
          <w:rFonts w:eastAsia="Times New Roman"/>
          <w:color w:val="000000"/>
          <w:sz w:val="22"/>
          <w:lang w:val="da-DK"/>
        </w:rPr>
        <w:t xml:space="preserve">Når faderskabet er fastslået eller sagen hævet, sender retten snarest muligt meddelelse til statsamtet. Meddelelsen skal være ledsaget af kopi af den til retsbogen fremlagte anerkendelse eller en udskrift af dommen, en udskrift af retsbogen og kopi af de i sagen fremlagte personlige attest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sørger for dommens forkyndelse. </w:t>
      </w:r>
    </w:p>
    <w:p>
      <w:pPr>
        <w:pStyle w:val="Normal"/>
        <w:spacing w:lineRule="auto" w:line="240" w:before="240" w:after="0"/>
        <w:ind w:firstLine="170"/>
        <w:jc w:val="center"/>
        <w:rPr/>
      </w:pPr>
      <w:r>
        <w:rPr>
          <w:rFonts w:eastAsia="Times New Roman"/>
          <w:b/>
          <w:bCs/>
          <w:color w:val="000000"/>
          <w:sz w:val="22"/>
          <w:lang w:val="da-DK"/>
        </w:rPr>
        <w:t xml:space="preserve">§ 456 o. </w:t>
      </w:r>
      <w:r>
        <w:rPr>
          <w:rFonts w:eastAsia="Times New Roman"/>
          <w:color w:val="000000"/>
          <w:sz w:val="22"/>
          <w:lang w:val="da-DK"/>
        </w:rPr>
        <w:t xml:space="preserve">Anke sker ved meddelelse til byretten. Meddelelse kan ske mundtligt til retsbogen. Retten sender meddelelsen eller i de i 2. pkt. nævnte tilfælde en udskrift af retsbogen og sagens akter til landsret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glerne i dette kapitel finder med de fornødne lempelser anvendelse under anke. </w:t>
      </w:r>
    </w:p>
    <w:p>
      <w:pPr>
        <w:pStyle w:val="Normal"/>
        <w:spacing w:lineRule="auto" w:line="240" w:before="0" w:after="10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anset ankefrister kan landsretten under anken inddrage enhver, der for byretten har været inddraget som part. Opstår der spørgsmål om inddragelse af andre mænd, kan sagen hjemvises til fornyet behandling ved byrett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3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Værgemålssager </w:t>
      </w:r>
    </w:p>
    <w:p>
      <w:pPr>
        <w:pStyle w:val="Normal"/>
        <w:spacing w:lineRule="auto" w:line="240" w:before="240" w:after="0"/>
        <w:ind w:firstLine="170"/>
        <w:jc w:val="center"/>
        <w:rPr/>
      </w:pPr>
      <w:r>
        <w:rPr>
          <w:rFonts w:eastAsia="Times New Roman"/>
          <w:b/>
          <w:bCs/>
          <w:color w:val="000000"/>
          <w:sz w:val="22"/>
          <w:lang w:val="da-DK"/>
        </w:rPr>
        <w:t xml:space="preserve">§ 457. </w:t>
      </w:r>
      <w:r>
        <w:rPr>
          <w:rFonts w:eastAsia="Times New Roman"/>
          <w:color w:val="000000"/>
          <w:sz w:val="22"/>
          <w:lang w:val="da-DK"/>
        </w:rPr>
        <w:t xml:space="preserve">Reglerne i dette kapitel anvendes på sager om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værgemål,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prøvelse af statsamtets værgemålsafgørelser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rettens værgebeskikkelse. </w:t>
      </w:r>
    </w:p>
    <w:p>
      <w:pPr>
        <w:pStyle w:val="Normal"/>
        <w:spacing w:lineRule="auto" w:line="240" w:before="240" w:after="0"/>
        <w:ind w:firstLine="170"/>
        <w:jc w:val="center"/>
        <w:rPr/>
      </w:pPr>
      <w:r>
        <w:rPr>
          <w:rFonts w:eastAsia="Times New Roman"/>
          <w:b/>
          <w:bCs/>
          <w:color w:val="000000"/>
          <w:sz w:val="22"/>
          <w:lang w:val="da-DK"/>
        </w:rPr>
        <w:t xml:space="preserve">§ 458. </w:t>
      </w:r>
      <w:r>
        <w:rPr>
          <w:rFonts w:eastAsia="Times New Roman"/>
          <w:color w:val="000000"/>
          <w:sz w:val="22"/>
          <w:lang w:val="da-DK"/>
        </w:rPr>
        <w:t xml:space="preserve">Sagerne indbringes for byretten på det sted, hvor den, som begæres sat under værgemål eller er under værgemål, har hjemting. Har denne ikke hjemting her i riget, indbringes sagen for Københavns Byret. </w:t>
      </w:r>
    </w:p>
    <w:p>
      <w:pPr>
        <w:pStyle w:val="Normal"/>
        <w:spacing w:lineRule="auto" w:line="240" w:before="240" w:after="0"/>
        <w:ind w:firstLine="170"/>
        <w:jc w:val="center"/>
        <w:rPr/>
      </w:pPr>
      <w:r>
        <w:rPr>
          <w:rFonts w:eastAsia="Times New Roman"/>
          <w:b/>
          <w:bCs/>
          <w:color w:val="000000"/>
          <w:sz w:val="22"/>
          <w:lang w:val="da-DK"/>
        </w:rPr>
        <w:t xml:space="preserve">§ 459. </w:t>
      </w:r>
      <w:r>
        <w:rPr>
          <w:rFonts w:eastAsia="Times New Roman"/>
          <w:color w:val="000000"/>
          <w:sz w:val="22"/>
          <w:lang w:val="da-DK"/>
        </w:rPr>
        <w:t xml:space="preserve">Som parter ans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n, som begæres sat under værgemål eller er under værgemål,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den, der har anmodet om værgemålet,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den, der har anmodet om, at statsamtets afgørelse indbringes for ret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dvidere kan de i værgemålslovens § 16, stk. 1, nr. 2 og 3, nævnte personer indtræde som part under sagen. </w:t>
      </w:r>
    </w:p>
    <w:p>
      <w:pPr>
        <w:pStyle w:val="Normal"/>
        <w:spacing w:lineRule="auto" w:line="240" w:before="240" w:after="0"/>
        <w:ind w:firstLine="170"/>
        <w:jc w:val="center"/>
        <w:rPr/>
      </w:pPr>
      <w:r>
        <w:rPr>
          <w:rFonts w:eastAsia="Times New Roman"/>
          <w:b/>
          <w:bCs/>
          <w:color w:val="000000"/>
          <w:sz w:val="22"/>
          <w:lang w:val="da-DK"/>
        </w:rPr>
        <w:t xml:space="preserve">§ 460. </w:t>
      </w:r>
      <w:r>
        <w:rPr>
          <w:rFonts w:eastAsia="Times New Roman"/>
          <w:color w:val="000000"/>
          <w:sz w:val="22"/>
          <w:lang w:val="da-DK"/>
        </w:rPr>
        <w:t xml:space="preserve">Giver den, der begæres sat under værgemål eller er under værgemål, ikke møde ved advokat, beskikker retten en advokat for denne. Retten kan beskikke advokat for andre parter, hvis de har behov herfor. </w:t>
      </w:r>
    </w:p>
    <w:p>
      <w:pPr>
        <w:pStyle w:val="Normal"/>
        <w:spacing w:lineRule="auto" w:line="240" w:before="240" w:after="0"/>
        <w:ind w:firstLine="170"/>
        <w:jc w:val="center"/>
        <w:rPr/>
      </w:pPr>
      <w:r>
        <w:rPr>
          <w:rFonts w:eastAsia="Times New Roman"/>
          <w:b/>
          <w:bCs/>
          <w:color w:val="000000"/>
          <w:sz w:val="22"/>
          <w:lang w:val="da-DK"/>
        </w:rPr>
        <w:t xml:space="preserve">§ 461. </w:t>
      </w:r>
      <w:r>
        <w:rPr>
          <w:rFonts w:eastAsia="Times New Roman"/>
          <w:color w:val="000000"/>
          <w:sz w:val="22"/>
          <w:lang w:val="da-DK"/>
        </w:rPr>
        <w:t xml:space="preserve">Retten sørger for sagens oplysning og træffer bestemmelse om afhøring af parter og vidner og om tilvejebringelse af lægeerklæringer, erklæringer fra institutioner, udtalelser fra andre sagkyndige samt andre oplysninger. Retten indkalder selv parter og vidn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særlige omstændigheder taler for det, kan retten bestemme, at den, der begæres sat under værgemål eller er under værgemål, ikke må overvære bevisførelsen eller en del af denne. Den pågældende skal, inden sagen afgøres, gøres bekendt med de fremkomne oplysninger, medmindre dette vil stride mod de hensyn, der har ført til udelukkelsen. </w:t>
      </w:r>
    </w:p>
    <w:p>
      <w:pPr>
        <w:pStyle w:val="Normal"/>
        <w:spacing w:lineRule="auto" w:line="240" w:before="240" w:after="0"/>
        <w:ind w:firstLine="170"/>
        <w:jc w:val="center"/>
        <w:rPr/>
      </w:pPr>
      <w:r>
        <w:rPr>
          <w:rFonts w:eastAsia="Times New Roman"/>
          <w:b/>
          <w:bCs/>
          <w:color w:val="000000"/>
          <w:sz w:val="22"/>
          <w:lang w:val="da-DK"/>
        </w:rPr>
        <w:t xml:space="preserve">§ 462. </w:t>
      </w:r>
      <w:r>
        <w:rPr>
          <w:rFonts w:eastAsia="Times New Roman"/>
          <w:color w:val="000000"/>
          <w:sz w:val="22"/>
          <w:lang w:val="da-DK"/>
        </w:rPr>
        <w:t xml:space="preserve">Retten kan bestemme, at retsmøderne skal foregå for lukkede dø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forbyde offentlig gengivelse af forhandlingerne i retten. Overtrædelse af forbuddet straffes med bøde. </w:t>
      </w:r>
    </w:p>
    <w:p>
      <w:pPr>
        <w:pStyle w:val="Normal"/>
        <w:spacing w:lineRule="auto" w:line="240" w:before="240" w:after="0"/>
        <w:ind w:firstLine="170"/>
        <w:jc w:val="center"/>
        <w:rPr/>
      </w:pPr>
      <w:r>
        <w:rPr>
          <w:rFonts w:eastAsia="Times New Roman"/>
          <w:b/>
          <w:bCs/>
          <w:color w:val="000000"/>
          <w:sz w:val="22"/>
          <w:lang w:val="da-DK"/>
        </w:rPr>
        <w:t xml:space="preserve">§ 463. </w:t>
      </w:r>
      <w:r>
        <w:rPr>
          <w:rFonts w:eastAsia="Times New Roman"/>
          <w:color w:val="000000"/>
          <w:sz w:val="22"/>
          <w:lang w:val="da-DK"/>
        </w:rPr>
        <w:t xml:space="preserve">Anmodning om prøvelse af statsamtets afgørelse om værgemål har ikke opsættende virkning, medmindre retten bestemmer andet. </w:t>
      </w:r>
    </w:p>
    <w:p>
      <w:pPr>
        <w:pStyle w:val="Normal"/>
        <w:spacing w:lineRule="auto" w:line="240" w:before="240" w:after="0"/>
        <w:ind w:firstLine="170"/>
        <w:jc w:val="center"/>
        <w:rPr/>
      </w:pPr>
      <w:r>
        <w:rPr>
          <w:rFonts w:eastAsia="Times New Roman"/>
          <w:b/>
          <w:bCs/>
          <w:color w:val="000000"/>
          <w:sz w:val="22"/>
          <w:lang w:val="da-DK"/>
        </w:rPr>
        <w:t xml:space="preserve">§ 464. </w:t>
      </w:r>
      <w:r>
        <w:rPr>
          <w:rFonts w:eastAsia="Times New Roman"/>
          <w:color w:val="000000"/>
          <w:sz w:val="22"/>
          <w:lang w:val="da-DK"/>
        </w:rPr>
        <w:t xml:space="preserve">Rettens værgemålsafgørelse træffes ved dom. En foreløbig afgørelse om værgemål træffes dog ved kendelse. Beskikkelse af værge sker ved beslutning eller kendelse. </w:t>
      </w:r>
    </w:p>
    <w:p>
      <w:pPr>
        <w:pStyle w:val="Normal"/>
        <w:spacing w:lineRule="auto" w:line="240" w:before="240" w:after="0"/>
        <w:ind w:firstLine="170"/>
        <w:jc w:val="center"/>
        <w:rPr/>
      </w:pPr>
      <w:r>
        <w:rPr>
          <w:rFonts w:eastAsia="Times New Roman"/>
          <w:b/>
          <w:bCs/>
          <w:color w:val="000000"/>
          <w:sz w:val="22"/>
          <w:lang w:val="da-DK"/>
        </w:rPr>
        <w:t xml:space="preserve">§ 465. </w:t>
      </w:r>
      <w:r>
        <w:rPr>
          <w:rFonts w:eastAsia="Times New Roman"/>
          <w:color w:val="000000"/>
          <w:sz w:val="22"/>
          <w:lang w:val="da-DK"/>
        </w:rPr>
        <w:t xml:space="preserve">Udgifter ved bevisførelse i henhold til § 461 afholdes af statskassen. Retten kan pålægge en part at erstatte disse udgifter helt eller delvis, såfremt det i øvrigt pålægges parten at betale sagsomkostninger. </w:t>
      </w:r>
    </w:p>
    <w:p>
      <w:pPr>
        <w:pStyle w:val="Normal"/>
        <w:spacing w:lineRule="auto" w:line="240" w:before="240" w:after="0"/>
        <w:ind w:firstLine="170"/>
        <w:jc w:val="center"/>
        <w:rPr/>
      </w:pPr>
      <w:r>
        <w:rPr>
          <w:rFonts w:eastAsia="Times New Roman"/>
          <w:b/>
          <w:bCs/>
          <w:color w:val="000000"/>
          <w:sz w:val="22"/>
          <w:lang w:val="da-DK"/>
        </w:rPr>
        <w:t xml:space="preserve">§ 466. </w:t>
      </w:r>
      <w:r>
        <w:rPr>
          <w:rFonts w:eastAsia="Times New Roman"/>
          <w:color w:val="000000"/>
          <w:sz w:val="22"/>
          <w:lang w:val="da-DK"/>
        </w:rPr>
        <w:t xml:space="preserve">Anke kan iværksættes af dem, der efter bestemmelsen i § 459 kan optræde som parter under byrettens behandling af sa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ke sker ved meddelelse til byretten. Meddelelsen kan ske mundtligt til retsbogen. Retten sender meddelelsen og sagens akter til landsrett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nder anke behandles sagen i landsretten efter samme regler, som er fastsat i dette kapitel for byretsbehandling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nke har kun opsættende virkning, når det bestemmes af den ret, hvis afgørelse ankes, eller af den ret, til hvilken anke sker. </w:t>
      </w:r>
    </w:p>
    <w:p>
      <w:pPr>
        <w:pStyle w:val="Normal"/>
        <w:spacing w:lineRule="auto" w:line="240" w:before="240" w:after="100"/>
        <w:ind w:firstLine="170"/>
        <w:jc w:val="center"/>
        <w:rPr/>
      </w:pPr>
      <w:r>
        <w:rPr>
          <w:rFonts w:eastAsia="Times New Roman"/>
          <w:b/>
          <w:bCs/>
          <w:color w:val="000000"/>
          <w:sz w:val="22"/>
          <w:lang w:val="da-DK"/>
        </w:rPr>
        <w:t xml:space="preserve">§ 467.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3 a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Prøvelse af administrativt bestemt frihedsberøvelse </w:t>
      </w:r>
    </w:p>
    <w:p>
      <w:pPr>
        <w:pStyle w:val="Normal"/>
        <w:spacing w:lineRule="auto" w:line="240" w:before="240" w:after="0"/>
        <w:ind w:firstLine="170"/>
        <w:jc w:val="center"/>
        <w:rPr/>
      </w:pPr>
      <w:r>
        <w:rPr>
          <w:rFonts w:eastAsia="Times New Roman"/>
          <w:b/>
          <w:bCs/>
          <w:color w:val="000000"/>
          <w:sz w:val="22"/>
          <w:lang w:val="da-DK"/>
        </w:rPr>
        <w:t xml:space="preserve">§ 468. </w:t>
      </w:r>
      <w:r>
        <w:rPr>
          <w:rFonts w:eastAsia="Times New Roman"/>
          <w:color w:val="000000"/>
          <w:sz w:val="22"/>
          <w:lang w:val="da-DK"/>
        </w:rPr>
        <w:t xml:space="preserve">Reglerne i dette kapitel finder, når andet ikke er bestemt ved lov, anvendelse ved frihedsberøvelse uden for strafferetsplejen, der ikke er besluttet af en dømmende myndighed. </w:t>
      </w:r>
    </w:p>
    <w:p>
      <w:pPr>
        <w:pStyle w:val="Normal"/>
        <w:spacing w:lineRule="auto" w:line="240" w:before="240" w:after="0"/>
        <w:ind w:firstLine="170"/>
        <w:jc w:val="center"/>
        <w:rPr/>
      </w:pPr>
      <w:r>
        <w:rPr>
          <w:rFonts w:eastAsia="Times New Roman"/>
          <w:b/>
          <w:bCs/>
          <w:color w:val="000000"/>
          <w:sz w:val="22"/>
          <w:lang w:val="da-DK"/>
        </w:rPr>
        <w:t xml:space="preserve">§ 469. </w:t>
      </w:r>
      <w:r>
        <w:rPr>
          <w:rFonts w:eastAsia="Times New Roman"/>
          <w:color w:val="000000"/>
          <w:sz w:val="22"/>
          <w:lang w:val="da-DK"/>
        </w:rPr>
        <w:t xml:space="preserve">Begærer den, der administrativt er berøvet sin frihed, eller den, som handler på hans vegne, at frihedsberøvelsens lovlighed prøves af retten, skal den myndighed, som har besluttet frihedsberøvelsen eller nægtet at ophæve den, forelægge sagen for byretten på det sted, hvor den, om hvis frihedsberøvelse, der er spørgsmål, har bopæl (hjemting), jf. § 235. Sager om frihedsberøvelse i henhold til lov om frihedsberøvelse og anden tvang i psykiatrien forelægges dog, så længe patienten ikke er udskrevet, for byretten på det sted, hvor vedkommende psykiatriske sygehus eller afdeling er beliggen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elæggelsen for retten skal finde sted inden 5 søgnedage efter begæringens fremsættelse og sker ved fremsendelse af sagens akter med fornødne oplysninger om den beslutning, hvis lovlighed kræves prøvet, herunder angivelse af den bestemmelse, i medfør af hvilken beslutningen er truffet, en kortfattet redegørelse for de omstændigheder, der påberåbes som grundlag for den, og henvisning til de i sagen foreliggende bevisligheder, der vil kunne have betydning for rettens afgørelse. Indbringes sagen for en domstol, der ikke er rette værneting, henviser dommeren sagen til rette værnet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gæring om sagens indbringelse for retten hindrer ikke frihedsberøvelsens iværksættelse eller opretholdelse, medmindre retten bestemmer d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egæring om sagens indbringelse for retten efter reglerne i dette kapitel skal fremsættes inden 4 uger efter frihedsberøvelsens ophør. Senere fremsættelse af begæringen kan indtil 6 måneder efter frihedsberøvelsens ophør undtagelsesvis tillades af retten, når der foreligger særlig grund til at afvige fra fristen. I sager om tvangsindlæggelse, tvangstilbageholdelse og tilbageførsel i henhold til lov om frihedsberøvelse og anden tvang i psykiatrien regnes fristerne dog fra patientklagenævnets afgørelse i sag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Er lovligheden af den pågældende frihedsberøvelse stadfæstet ved dom, kan begæring om fornyet prøvelse ikke rejses med pligt for den besluttende myndighed efter denne paragraf, forinden der er forløbet sådan frist, som måtte være fastsat i vedkommende særlige lov.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Krav om erstatning af det offentlige for ulovlig frihedsberøvelse skal efter begæring pådømmes under sagen om frihedsberøvelsens lovlighed. Retten kan dog udskyde erstatningsspørgsmålet til behandling efter afgørelsen om frihedsberøvelsens lovlighed. </w:t>
      </w:r>
    </w:p>
    <w:p>
      <w:pPr>
        <w:pStyle w:val="Normal"/>
        <w:spacing w:lineRule="auto" w:line="240" w:before="240" w:after="0"/>
        <w:ind w:firstLine="170"/>
        <w:jc w:val="center"/>
        <w:rPr/>
      </w:pPr>
      <w:r>
        <w:rPr>
          <w:rFonts w:eastAsia="Times New Roman"/>
          <w:b/>
          <w:bCs/>
          <w:color w:val="000000"/>
          <w:sz w:val="22"/>
          <w:lang w:val="da-DK"/>
        </w:rPr>
        <w:t xml:space="preserve">§ 470. </w:t>
      </w:r>
      <w:r>
        <w:rPr>
          <w:rFonts w:eastAsia="Times New Roman"/>
          <w:color w:val="000000"/>
          <w:sz w:val="22"/>
          <w:lang w:val="da-DK"/>
        </w:rPr>
        <w:t xml:space="preserve">Som parter anses den, om hvis frihedsberøvelse der er spørgsmål, den, der handler på hans vegne, samt den besluttende myndigh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beskikker en advokat til at varetage dens tarv, hvis frihedsberøvelse sagen angår, medmindre han selv har antaget en advokat. Når der skønnes at være fornøden anledning dertil, kan retten endvidere beskikke en advokat for den besluttende myndighed eller andre part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ommeren bestemmer snarest muligt tid for sagens foretagelse, hvorom parterne underrettes med et af dommeren fastsat varsel. Meddelelsen skal indeholde oplysning om, at sagen i tilfælde af udeblivelse uden lovligt forfald kan fremmes til dom på det foreliggende grundlag. Dommeren påser i øvrigt, at sagen fremmes mest mulig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r frihedsberøvelsen iværksat, skal den frihedsberøvede bringes til stede i retten, hvis retten bestemmer det. Det samme gælder, hvis han selv fremsætter ønske herom, medmindre retten efter de foreliggende oplysninger om hans tilstand finder, at fremstilling ikke bør finde sted. Retten bestemmer, om den frihedsberøvede skal bringes til stede for den dømmende ret, eller om det må anses for tilstrækkeligt, at der gives ham lejlighed til at udtale sig over for retten på det sted, hvor han har ophold. </w:t>
      </w:r>
    </w:p>
    <w:p>
      <w:pPr>
        <w:pStyle w:val="Normal"/>
        <w:spacing w:lineRule="auto" w:line="240" w:before="240" w:after="0"/>
        <w:ind w:firstLine="170"/>
        <w:jc w:val="center"/>
        <w:rPr/>
      </w:pPr>
      <w:r>
        <w:rPr>
          <w:rFonts w:eastAsia="Times New Roman"/>
          <w:b/>
          <w:bCs/>
          <w:color w:val="000000"/>
          <w:sz w:val="22"/>
          <w:lang w:val="da-DK"/>
        </w:rPr>
        <w:t xml:space="preserve">§ 471. </w:t>
      </w:r>
      <w:r>
        <w:rPr>
          <w:rFonts w:eastAsia="Times New Roman"/>
          <w:color w:val="000000"/>
          <w:sz w:val="22"/>
          <w:lang w:val="da-DK"/>
        </w:rPr>
        <w:t xml:space="preserve">Retten drager omsorg for sagens oplysning og træffer selv bestemmelse om afhøring af parter og vidner samt om tilvejebringelse af udtalelser fra sagkyndige og af andre bevismidl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særlige omstændigheder taler derfor, kan retten bestemme, at den frihedsberøvede eller den, der handler på hans vegne, skal forlade retssalen under bevisførelsen eller under en del af denne. Når den pågældende atter er indladt i retssalen, skal han gøres bekendt med det under hans fraværelse forefaldn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åfremt retten anser det for fornødent, at en til vedkommende hospital eller anstalt knyttet person afhøres som vidne i retten, bør den pågældende i almindelighed ikke kræves afhørt uden for den retskreds, i hvilken han bor eller opholder sig, eller i hvilken hospitalet eller anstalten er beliggende. På samme måde bør en til den besluttende myndighed knyttet person i almindelighed ikke kræves afhørt uden for den retskreds, i hvilken han bor eller opholder sig, eller i hvilken den besluttende myndighed har sit sæd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Retten indkalder selv parter og vidner. Politiet skal på begæring bistå retten med fremskaffelse af oplysninger om parters og vidners bopæle eller opholdssteder eller andre af retten nærmere angivne forhold. </w:t>
      </w:r>
    </w:p>
    <w:p>
      <w:pPr>
        <w:pStyle w:val="Normal"/>
        <w:spacing w:lineRule="auto" w:line="240" w:before="240" w:after="0"/>
        <w:ind w:firstLine="170"/>
        <w:jc w:val="center"/>
        <w:rPr/>
      </w:pPr>
      <w:r>
        <w:rPr>
          <w:rFonts w:eastAsia="Times New Roman"/>
          <w:b/>
          <w:bCs/>
          <w:color w:val="000000"/>
          <w:sz w:val="22"/>
          <w:lang w:val="da-DK"/>
        </w:rPr>
        <w:t xml:space="preserve">§ 472. </w:t>
      </w:r>
      <w:r>
        <w:rPr>
          <w:rFonts w:eastAsia="Times New Roman"/>
          <w:color w:val="000000"/>
          <w:sz w:val="22"/>
          <w:lang w:val="da-DK"/>
        </w:rPr>
        <w:t xml:space="preserve">Efter at parterne har haft lejlighed til at udtale sig, og bevisførelsen er sluttet, afgør retten ved dom, om frihedsberøvelsen som lovlig bør stå ved magt, eller om den vil være at ophæv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bliver nogen af parterne uden oplyst lovligt forfald, afgør retten, om frihedsberøvelsens lovlighed kan prøves på det foreliggende grundlag, eller om udsættelse skal finde sted. </w:t>
      </w:r>
    </w:p>
    <w:p>
      <w:pPr>
        <w:pStyle w:val="Normal"/>
        <w:spacing w:lineRule="auto" w:line="240" w:before="240" w:after="0"/>
        <w:ind w:firstLine="170"/>
        <w:jc w:val="center"/>
        <w:rPr/>
      </w:pPr>
      <w:r>
        <w:rPr>
          <w:rFonts w:eastAsia="Times New Roman"/>
          <w:b/>
          <w:bCs/>
          <w:color w:val="000000"/>
          <w:sz w:val="22"/>
          <w:lang w:val="da-DK"/>
        </w:rPr>
        <w:t xml:space="preserve">§ 473. </w:t>
      </w:r>
      <w:r>
        <w:rPr>
          <w:rFonts w:eastAsia="Times New Roman"/>
          <w:color w:val="000000"/>
          <w:sz w:val="22"/>
          <w:lang w:val="da-DK"/>
        </w:rPr>
        <w:t xml:space="preserve">Retten kan bestemme, at der ved offentlig gengivelse af forhandlingen i retten og af dommen ikke må ske offentliggørelse af navn, stilling eller bopæl for nogen af de under sagen nævnte personer eller på anden måde offentliggørelse af de pågældendes identitet. Overtrædelse af sådant forbud straffes med bøde. </w:t>
      </w:r>
    </w:p>
    <w:p>
      <w:pPr>
        <w:pStyle w:val="Normal"/>
        <w:spacing w:lineRule="auto" w:line="240" w:before="240" w:after="0"/>
        <w:ind w:firstLine="170"/>
        <w:jc w:val="center"/>
        <w:rPr/>
      </w:pPr>
      <w:r>
        <w:rPr>
          <w:rFonts w:eastAsia="Times New Roman"/>
          <w:b/>
          <w:bCs/>
          <w:color w:val="000000"/>
          <w:sz w:val="22"/>
          <w:lang w:val="da-DK"/>
        </w:rPr>
        <w:t xml:space="preserve">§ 474. </w:t>
      </w:r>
      <w:r>
        <w:rPr>
          <w:rFonts w:eastAsia="Times New Roman"/>
          <w:color w:val="000000"/>
          <w:sz w:val="22"/>
          <w:lang w:val="da-DK"/>
        </w:rPr>
        <w:t xml:space="preserve">Udgifter ved bevisførelse i henhold til § 471 afholdes af statskassen. Retten kan pålægge en part at erstatte disse udgifter helt eller delvis, såfremt det i øvrigt pålægges parten at betale sagsomkostninger. </w:t>
      </w:r>
    </w:p>
    <w:p>
      <w:pPr>
        <w:pStyle w:val="Normal"/>
        <w:spacing w:lineRule="auto" w:line="240" w:before="240" w:after="0"/>
        <w:ind w:firstLine="170"/>
        <w:jc w:val="center"/>
        <w:rPr/>
      </w:pPr>
      <w:r>
        <w:rPr>
          <w:rFonts w:eastAsia="Times New Roman"/>
          <w:b/>
          <w:bCs/>
          <w:color w:val="000000"/>
          <w:sz w:val="22"/>
          <w:lang w:val="da-DK"/>
        </w:rPr>
        <w:t xml:space="preserve">§ 475. </w:t>
      </w:r>
      <w:r>
        <w:rPr>
          <w:rFonts w:eastAsia="Times New Roman"/>
          <w:color w:val="000000"/>
          <w:sz w:val="22"/>
          <w:lang w:val="da-DK"/>
        </w:rPr>
        <w:t xml:space="preserve">Anke sker ved meddelelse til dommeren. Ankefristen er 4 uger fra dommens afsigelse. Byretten sender meddelelsen om anken samt sagens akter til landsretten, der berammer mundtlig forhandling af sagen i et retsmøde, til hvilket parterne indkaldes af retten med et af denne bestemt varsel. Bestemmelserne i § 372, stk. 2, 3.-7. pkt.,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m sagens behandling i landsretten gælder tilsvarende regler som fastsat for byretsbehandlin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Landsrettens dom kan ikke ankes til Højesteret. Bestemmelserne i § 371, stk. 1, 2. pkt., og stk. 2, finder dog tilsvarende anvendelse. </w:t>
      </w:r>
    </w:p>
    <w:p>
      <w:pPr>
        <w:pStyle w:val="Normal"/>
        <w:spacing w:lineRule="auto" w:line="240" w:before="0" w:after="10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nke har kun opsættende virkning, når det bestemmes af den ret, hvis afgørelse påankes, eller af den ret, til hvilken anke sk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3 b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Prøvelse af beslutning om adoption uden samtykke </w:t>
      </w:r>
    </w:p>
    <w:p>
      <w:pPr>
        <w:pStyle w:val="Normal"/>
        <w:spacing w:lineRule="auto" w:line="240" w:before="240" w:after="0"/>
        <w:ind w:firstLine="170"/>
        <w:jc w:val="center"/>
        <w:rPr/>
      </w:pPr>
      <w:r>
        <w:rPr>
          <w:rFonts w:eastAsia="Times New Roman"/>
          <w:b/>
          <w:bCs/>
          <w:color w:val="000000"/>
          <w:sz w:val="22"/>
          <w:lang w:val="da-DK"/>
        </w:rPr>
        <w:t xml:space="preserve">§ 475 a. </w:t>
      </w:r>
      <w:r>
        <w:rPr>
          <w:rFonts w:eastAsia="Times New Roman"/>
          <w:color w:val="000000"/>
          <w:sz w:val="22"/>
          <w:lang w:val="da-DK"/>
        </w:rPr>
        <w:t xml:space="preserve">Reglerne i dette kapitel finder anvendelse på sager, som indbringes for retten efter adoptionslovens § 11. </w:t>
      </w:r>
    </w:p>
    <w:p>
      <w:pPr>
        <w:pStyle w:val="Normal"/>
        <w:spacing w:lineRule="auto" w:line="240" w:before="240" w:after="0"/>
        <w:ind w:firstLine="170"/>
        <w:jc w:val="center"/>
        <w:rPr/>
      </w:pPr>
      <w:r>
        <w:rPr>
          <w:rFonts w:eastAsia="Times New Roman"/>
          <w:b/>
          <w:bCs/>
          <w:color w:val="000000"/>
          <w:sz w:val="22"/>
          <w:lang w:val="da-DK"/>
        </w:rPr>
        <w:t xml:space="preserve">§ 475 b. </w:t>
      </w:r>
      <w:r>
        <w:rPr>
          <w:rFonts w:eastAsia="Times New Roman"/>
          <w:color w:val="000000"/>
          <w:sz w:val="22"/>
          <w:lang w:val="da-DK"/>
        </w:rPr>
        <w:t xml:space="preserve">Sagen indbringes for byretten på det sted, hvor den, der har forlangt beslutningen prøvet af retten (klageren), har hjemting. Har klageren ikke hjemting her i riget, indbringes sagen for retten på det sted, hvor barnet har hjemting. Har hverken klageren eller barnet hjemting her i riget, indbringes sagen for den ret, som justitsministeren bestemm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agen skal indbringes for retten senest 3 uger efter, at statsamtet har modtaget anmodning om beslutningens prøvelse af retten. Statsamtet sender sagens akter til retten med oplysning om den beslutning, der forlanges prøvet, samt en kort redegørelse for de omstændigheder, der påberåbes, og for de beviser, der kan have betydning for sagens afgør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ndbringes sagen for en domstol, der ikke er rette værneting, henviser dommeren sagen til rette værnetin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r anmodning om beslutningens prøvelse af retten modtaget efter udløbet af den i adoptionslovens § 11, stk. 1, nævnte frist, afvises sagen, medmindre overskridelsen er undskyldelig, eller særlige grunde i øvrigt taler for at behandle sagen. Afgørelsen træffes ved kendelse. </w:t>
      </w:r>
    </w:p>
    <w:p>
      <w:pPr>
        <w:pStyle w:val="Normal"/>
        <w:spacing w:lineRule="auto" w:line="240" w:before="240" w:after="0"/>
        <w:ind w:firstLine="170"/>
        <w:jc w:val="center"/>
        <w:rPr/>
      </w:pPr>
      <w:r>
        <w:rPr>
          <w:rFonts w:eastAsia="Times New Roman"/>
          <w:b/>
          <w:bCs/>
          <w:color w:val="000000"/>
          <w:sz w:val="22"/>
          <w:lang w:val="da-DK"/>
        </w:rPr>
        <w:t xml:space="preserve">§ 475 c. </w:t>
      </w:r>
      <w:r>
        <w:rPr>
          <w:rFonts w:eastAsia="Times New Roman"/>
          <w:color w:val="000000"/>
          <w:sz w:val="22"/>
          <w:lang w:val="da-DK"/>
        </w:rPr>
        <w:t xml:space="preserve">Statsamtet og klageren betragtes som parter i sagen. Klageren optræder på egen hånd, selv om den pågældende er umyndi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beskikker en advokat for klageren, medmindre han selv har antaget en advoka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kan beskikke en værge for barnet, der i så fald indtræder som part i sagen. </w:t>
      </w:r>
    </w:p>
    <w:p>
      <w:pPr>
        <w:pStyle w:val="Normal"/>
        <w:spacing w:lineRule="auto" w:line="240" w:before="240" w:after="0"/>
        <w:ind w:firstLine="170"/>
        <w:jc w:val="center"/>
        <w:rPr/>
      </w:pPr>
      <w:r>
        <w:rPr>
          <w:rFonts w:eastAsia="Times New Roman"/>
          <w:b/>
          <w:bCs/>
          <w:color w:val="000000"/>
          <w:sz w:val="22"/>
          <w:lang w:val="da-DK"/>
        </w:rPr>
        <w:t xml:space="preserve">§ 475 d. </w:t>
      </w:r>
      <w:r>
        <w:rPr>
          <w:rFonts w:eastAsia="Times New Roman"/>
          <w:color w:val="000000"/>
          <w:sz w:val="22"/>
          <w:lang w:val="da-DK"/>
        </w:rPr>
        <w:t xml:space="preserve">Udebliver klageren uden lovligt forfald, afgør retten, om beslutningen kan prøves uden hans tilstedeværelse, eller om sagen skal udsætt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lageren skal i forbindelse med indkaldelsen til retsmødet gøres bekendt med reglen i stk. 1. </w:t>
      </w:r>
    </w:p>
    <w:p>
      <w:pPr>
        <w:pStyle w:val="Normal"/>
        <w:spacing w:lineRule="auto" w:line="240" w:before="240" w:after="0"/>
        <w:ind w:firstLine="170"/>
        <w:jc w:val="center"/>
        <w:rPr/>
      </w:pPr>
      <w:r>
        <w:rPr>
          <w:rFonts w:eastAsia="Times New Roman"/>
          <w:b/>
          <w:bCs/>
          <w:color w:val="000000"/>
          <w:sz w:val="22"/>
          <w:lang w:val="da-DK"/>
        </w:rPr>
        <w:t xml:space="preserve">§ 475 e. </w:t>
      </w:r>
      <w:r>
        <w:rPr>
          <w:rFonts w:eastAsia="Times New Roman"/>
          <w:color w:val="000000"/>
          <w:sz w:val="22"/>
          <w:lang w:val="da-DK"/>
        </w:rPr>
        <w:t xml:space="preserve">Retten drager omsorg for sagens oplysning og træffer selv bestemmelse om afhøring af parter og vidner samt om tilvejebringelse af udtalelser fra sagkyndige og af andre bevismidl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særlige omstændigheder taler derfor, kan retten bestemme, at klageren ikke må overvære bevisførelsen eller en del af denne. Klageren skal, inden sagen afgøres, gøres bekendt med indholdet af bevisførelsen, medmindre det vil stride mod de hensyn, der har ført til udelukkelsen. </w:t>
      </w:r>
    </w:p>
    <w:p>
      <w:pPr>
        <w:pStyle w:val="Normal"/>
        <w:spacing w:lineRule="auto" w:line="240" w:before="240" w:after="0"/>
        <w:ind w:firstLine="170"/>
        <w:jc w:val="center"/>
        <w:rPr/>
      </w:pPr>
      <w:r>
        <w:rPr>
          <w:rFonts w:eastAsia="Times New Roman"/>
          <w:b/>
          <w:bCs/>
          <w:color w:val="000000"/>
          <w:sz w:val="22"/>
          <w:lang w:val="da-DK"/>
        </w:rPr>
        <w:t xml:space="preserve">§ 475 f. </w:t>
      </w:r>
      <w:r>
        <w:rPr>
          <w:rFonts w:eastAsia="Times New Roman"/>
          <w:color w:val="000000"/>
          <w:sz w:val="22"/>
          <w:lang w:val="da-DK"/>
        </w:rPr>
        <w:t xml:space="preserve">Retten afgør ved dom, om beslutningen skal opretholdes eller ophæves. </w:t>
      </w:r>
    </w:p>
    <w:p>
      <w:pPr>
        <w:pStyle w:val="Normal"/>
        <w:spacing w:lineRule="auto" w:line="240" w:before="240" w:after="0"/>
        <w:ind w:firstLine="170"/>
        <w:jc w:val="center"/>
        <w:rPr/>
      </w:pPr>
      <w:r>
        <w:rPr>
          <w:rFonts w:eastAsia="Times New Roman"/>
          <w:b/>
          <w:bCs/>
          <w:color w:val="000000"/>
          <w:sz w:val="22"/>
          <w:lang w:val="da-DK"/>
        </w:rPr>
        <w:t xml:space="preserve">§ 475 g. </w:t>
      </w:r>
      <w:r>
        <w:rPr>
          <w:rFonts w:eastAsia="Times New Roman"/>
          <w:color w:val="000000"/>
          <w:sz w:val="22"/>
          <w:lang w:val="da-DK"/>
        </w:rPr>
        <w:t xml:space="preserve">Retsmøderne foregår for lukkede dø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offentlig gengivelse af domme må der ikke ske offentliggørelse af navn, stilling eller bopæl for nogen af de i dommen nævnte personer eller på anden måde offentliggørelse af de pågældendes identitet. Overtrædelse straffes med bød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Kender forældrene eller værgen ikke den, der søger adoption, må den adoptionssøgendes og vidners navne ikke optages i udskrifter af retsbogen eller rettens afgørelser. </w:t>
      </w:r>
    </w:p>
    <w:p>
      <w:pPr>
        <w:pStyle w:val="Normal"/>
        <w:spacing w:lineRule="auto" w:line="240" w:before="240" w:after="0"/>
        <w:ind w:firstLine="170"/>
        <w:jc w:val="center"/>
        <w:rPr/>
      </w:pPr>
      <w:r>
        <w:rPr>
          <w:rFonts w:eastAsia="Times New Roman"/>
          <w:b/>
          <w:bCs/>
          <w:color w:val="000000"/>
          <w:sz w:val="22"/>
          <w:lang w:val="da-DK"/>
        </w:rPr>
        <w:t xml:space="preserve">§ 475 h. </w:t>
      </w:r>
      <w:r>
        <w:rPr>
          <w:rFonts w:eastAsia="Times New Roman"/>
          <w:color w:val="000000"/>
          <w:sz w:val="22"/>
          <w:lang w:val="da-DK"/>
        </w:rPr>
        <w:t xml:space="preserve">Udgifter ved bevisførelse i henhold til § 475 e afholdes af statskassen. Retten kan pålægge en part at erstatte disse udgifter helt eller delvis, såfremt det i øvrigt pålægges parten at betale sagsomkostninger. </w:t>
      </w:r>
    </w:p>
    <w:p>
      <w:pPr>
        <w:pStyle w:val="Normal"/>
        <w:spacing w:lineRule="auto" w:line="240" w:before="240" w:after="0"/>
        <w:ind w:firstLine="170"/>
        <w:jc w:val="center"/>
        <w:rPr/>
      </w:pPr>
      <w:r>
        <w:rPr>
          <w:rFonts w:eastAsia="Times New Roman"/>
          <w:b/>
          <w:bCs/>
          <w:color w:val="000000"/>
          <w:sz w:val="22"/>
          <w:lang w:val="da-DK"/>
        </w:rPr>
        <w:t xml:space="preserve">§ 475 i. </w:t>
      </w:r>
      <w:r>
        <w:rPr>
          <w:rFonts w:eastAsia="Times New Roman"/>
          <w:color w:val="000000"/>
          <w:sz w:val="22"/>
          <w:lang w:val="da-DK"/>
        </w:rPr>
        <w:t xml:space="preserve">Ankefristen er 4 uger ved anke til landsret og 8 uger ved anke til Højesteret. Der kan ikke i medfør af § 372, stk. 2, meddeles tilladelse til at anke dommen efter ankefristens udløb.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ke til landsret sker ved meddelelse til byretten. Meddelelsen kan ske mundtligt til retsbogen. Retten sender meddelelsen og sagens akter til landsrett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Landsrettens dom kan ikke ankes til Højesteret. Bestemmelserne i § 371, stk. 1, 2. pkt., og stk. 2, finder dog tilsvarende anvend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Om kære gælder reglerne i kapitel 37. Der kan dog ikke i medfør af § 394, stk. 2, meddeles tilladelse til at kære de i § 475 b, stk. 4, nævnte kendelser efter kærefristens udløb. </w:t>
      </w:r>
    </w:p>
    <w:p>
      <w:pPr>
        <w:pStyle w:val="Normal"/>
        <w:spacing w:lineRule="auto" w:line="240" w:before="0" w:after="10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Om sagens behandling i landsretten og Højesteret gælder tilsvarende regler som fastsat for byretsbehandling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4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Fremgangsmåden ved at erhverve mortifikations- eller ejendomsdom </w:t>
      </w:r>
    </w:p>
    <w:p>
      <w:pPr>
        <w:pStyle w:val="Normal"/>
        <w:spacing w:lineRule="auto" w:line="240" w:before="240" w:after="0"/>
        <w:ind w:firstLine="170"/>
        <w:jc w:val="center"/>
        <w:rPr/>
      </w:pPr>
      <w:r>
        <w:rPr>
          <w:rFonts w:eastAsia="Times New Roman"/>
          <w:b/>
          <w:bCs/>
          <w:color w:val="000000"/>
          <w:sz w:val="22"/>
          <w:lang w:val="da-DK"/>
        </w:rPr>
        <w:t xml:space="preserve">§ 476. </w:t>
      </w:r>
      <w:r>
        <w:rPr>
          <w:rFonts w:eastAsia="Times New Roman"/>
          <w:color w:val="000000"/>
          <w:sz w:val="22"/>
          <w:lang w:val="da-DK"/>
        </w:rPr>
        <w:t xml:space="preserve">Når nogen vil søge ejendomsdom efter forudgående offentlig indkaldelse, kommer bestemmelserne i lov om mortifikation af værdipapirer §§ 3-7 og § 8, stk. 1, til anvendelse med de lempelser, der følger af forholdenes forskelligh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går sagen en fast ejendom, anlægges den ved byretten på det sted, hvor ejendommen ligger. Ejendomsdom på et skib eller en skibspart søges ved Sø- og Handelsretten i Københav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t har sit forblivende ved den gældende rets regler om adgangen til at søge sådan ejendomsdom såvel som om retsvirkningerne af den. </w:t>
      </w:r>
    </w:p>
    <w:p>
      <w:pPr>
        <w:pStyle w:val="Normal"/>
        <w:spacing w:lineRule="auto" w:line="240" w:before="240" w:after="0"/>
        <w:ind w:firstLine="170"/>
        <w:jc w:val="center"/>
        <w:rPr/>
      </w:pPr>
      <w:r>
        <w:rPr>
          <w:rFonts w:eastAsia="Times New Roman"/>
          <w:b/>
          <w:bCs/>
          <w:color w:val="000000"/>
          <w:sz w:val="22"/>
          <w:lang w:val="da-DK"/>
        </w:rPr>
        <w:t xml:space="preserve">§ 477. </w:t>
      </w:r>
      <w:r>
        <w:rPr>
          <w:rFonts w:eastAsia="Times New Roman"/>
          <w:color w:val="000000"/>
          <w:sz w:val="22"/>
          <w:lang w:val="da-DK"/>
        </w:rPr>
        <w:t xml:space="preserve">Om adgang til erhvervelse af mortifikationsdom på servitutter, brugsrettigheder og grundbyrder har det sit forblivende ved reglerne i lov nr. 67 af 14. april 1905, dog at der i stedet for den i nævnte lovs § 4 omhandlede bevilling til erhvervelse af mortifikationsdom uden særlig indstævning træder en tilladelse meddelt af vedkommende ret ved kendelse.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Tredje afsnit. Betalingspåkrav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4 a </w:t>
      </w:r>
    </w:p>
    <w:p>
      <w:pPr>
        <w:pStyle w:val="Normal"/>
        <w:spacing w:lineRule="auto" w:line="240" w:before="240" w:after="0"/>
        <w:ind w:firstLine="170"/>
        <w:jc w:val="center"/>
        <w:rPr/>
      </w:pPr>
      <w:r>
        <w:rPr>
          <w:rFonts w:eastAsia="Times New Roman"/>
          <w:b/>
          <w:bCs/>
          <w:color w:val="000000"/>
          <w:sz w:val="22"/>
          <w:lang w:val="da-DK"/>
        </w:rPr>
        <w:t xml:space="preserve">§ 477 a. </w:t>
      </w:r>
      <w:r>
        <w:rPr>
          <w:rFonts w:eastAsia="Times New Roman"/>
          <w:color w:val="000000"/>
          <w:sz w:val="22"/>
          <w:lang w:val="da-DK"/>
        </w:rPr>
        <w:t xml:space="preserve">Reglerne i dette kapitel kan anvendes ved inddrivelse af forfaldne pengekrav på højst 50.000 kr., når fordringshaveren ikke forventer, at skyldneren har indsigelser mod kravet eller vil gøre modkrav gældende. Renter og omkostninger medregnes ikke ved opgørelsen af kravets værdi. </w:t>
      </w:r>
    </w:p>
    <w:p>
      <w:pPr>
        <w:pStyle w:val="Normal"/>
        <w:spacing w:lineRule="auto" w:line="240" w:before="240" w:after="0"/>
        <w:ind w:firstLine="170"/>
        <w:jc w:val="center"/>
        <w:rPr/>
      </w:pPr>
      <w:r>
        <w:rPr>
          <w:rFonts w:eastAsia="Times New Roman"/>
          <w:b/>
          <w:bCs/>
          <w:color w:val="000000"/>
          <w:sz w:val="22"/>
          <w:lang w:val="da-DK"/>
        </w:rPr>
        <w:t xml:space="preserve">§ 477 b. </w:t>
      </w:r>
      <w:r>
        <w:rPr>
          <w:rFonts w:eastAsia="Times New Roman"/>
          <w:color w:val="000000"/>
          <w:sz w:val="22"/>
          <w:lang w:val="da-DK"/>
        </w:rPr>
        <w:t xml:space="preserve">Inddrivelsen indledes ved indlevering af betalingspåkrav til fogedretten i en retskreds, hvor der er værneting efter kapitel 22. Såfremt fordringshaveren anmoder om, at udlæg iværksættes uden fornyet anmodning, jf. stk. 4, nr. 2, skal betalingspåkravet dog indleveres til fogedretten i en retskreds, hvor der endvidere er værneting efter § 487, stk. 1.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ør betalingspåkravet indleveres til fogedretten, skal der til skyldneren være sendt en påkravsskrivelse, der opfylder betingelserne i § 10, stk. 2 og 3, i lov om inkassovirksomhed, og den frist, der er nævnt i § 10, stk. 3, i lov om inkassovirksomhed, skal være udløbet, jf. dog § 11 i lov om inkassovirksomhe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talingspåkravet skal indehol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parternes navn og adresse, herunder angivelse af en postadresse i Danmark, hvortil meddelelser til fordringshaveren vedrørende sagen kan sendes, og hvor forkyndelse kan sk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ngivelse af den ret, ved hvilken inddrivelsen indled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fordringshaverens krav,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en kort fremstilling af de faktiske og retlige omstændigheder, hvorpå kravet støttes,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en vejledning til skyldneren om retsvirkningerne af betalingspåkravet og om, hvad skyldneren bør foretage sig til varetagelse af sine interess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etalingspåkravet skal endvidere indeholde oplysning om,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hvorvidt fordringshaveren ønsker betalingspåkravet forkyndt for skyldneren, såfremt udlæg er udelukket efter § 490,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hvorvidt fordringshaveren ønsker, at udlæg iværksættes uden fornyet anmodning fra fordringshaveren, såfremt skyldneren ikke fremsætter indsigelser,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hvorvidt fordringshaveren ønsker, at retssagsbehandling indledes på grundlag af betalingspåkravet uden indlevering af stævning, såfremt skyldneren fremsætter indsigelse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Domstolsstyrelsen kan fastsætte nærmere regler om betalingspåkravets udformning, herunder om anvendelse af særlige blanketter og om indlevering af kopier af betalingspåkravet.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Fogedretten vejleder om udfyldning af blanketter. </w:t>
      </w:r>
    </w:p>
    <w:p>
      <w:pPr>
        <w:pStyle w:val="Normal"/>
        <w:spacing w:lineRule="auto" w:line="240" w:before="240" w:after="0"/>
        <w:ind w:firstLine="170"/>
        <w:jc w:val="center"/>
        <w:rPr/>
      </w:pPr>
      <w:r>
        <w:rPr>
          <w:rFonts w:eastAsia="Times New Roman"/>
          <w:b/>
          <w:bCs/>
          <w:color w:val="000000"/>
          <w:sz w:val="22"/>
          <w:lang w:val="da-DK"/>
        </w:rPr>
        <w:t xml:space="preserve">§ 477 c. </w:t>
      </w:r>
      <w:r>
        <w:rPr>
          <w:rFonts w:eastAsia="Times New Roman"/>
          <w:color w:val="000000"/>
          <w:sz w:val="22"/>
          <w:lang w:val="da-DK"/>
        </w:rPr>
        <w:t xml:space="preserve">Opfylder betalingspåkravet ikke kravene i §§ 477 a og 477 b, afvises sagen ved en beslutning, der meddeles fordringshaveren. Det samme gælder, hvis fordringshaverens krav er uklart eller ikke findes begrundet i sagsfremstillingen eller sagsfremstillingen må antages i væsentlige henseender at være urigtig. Efter fordringshaverens anmodning træffes afgørelsen om afvisning ved k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kan indrømme fordringshaveren en frist til at afhjælpe mangler som nævnt i stk. 1.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gedretten træffer afgørelse om betaling af sagsomkostninger og giver betalingspåkravet påtegning herom. </w:t>
      </w:r>
    </w:p>
    <w:p>
      <w:pPr>
        <w:pStyle w:val="Normal"/>
        <w:spacing w:lineRule="auto" w:line="240" w:before="240" w:after="0"/>
        <w:ind w:firstLine="170"/>
        <w:jc w:val="center"/>
        <w:rPr/>
      </w:pPr>
      <w:r>
        <w:rPr>
          <w:rFonts w:eastAsia="Times New Roman"/>
          <w:b/>
          <w:bCs/>
          <w:color w:val="000000"/>
          <w:sz w:val="22"/>
          <w:lang w:val="da-DK"/>
        </w:rPr>
        <w:t xml:space="preserve">§ 477 d. </w:t>
      </w:r>
      <w:r>
        <w:rPr>
          <w:rFonts w:eastAsia="Times New Roman"/>
          <w:color w:val="000000"/>
          <w:sz w:val="22"/>
          <w:lang w:val="da-DK"/>
        </w:rPr>
        <w:t xml:space="preserve">Fogedretten lader betalingspåkravet forkynde for skyldneren på grundlag af de oplysninger, som betalingspåkravet indeholder, medmindre udlæg er udelukket efter § 490 og fordringshaveren har anmodet om, at forkyndelse i så fald undlades, jf. § 477 b, stk. 4, nr. 1.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kan afvise sagen, hvis angivelsen af skyldnerens navn og adresse, jf. § 477 b, stk. 3, nr. 1, er unøjagtig, således at forkyndelse ikke kan foretages på grundlag af fordringshaverens oplysninger. § 477 c, stk. 1, 3. pkt., og stk. 2,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477 e. </w:t>
      </w:r>
      <w:r>
        <w:rPr>
          <w:rFonts w:eastAsia="Times New Roman"/>
          <w:color w:val="000000"/>
          <w:sz w:val="22"/>
          <w:lang w:val="da-DK"/>
        </w:rPr>
        <w:t xml:space="preserve">Hvis skyldneren har indsigelser mod kravet, skal skyldneren skriftligt give fogedretten meddelelse herom inden 14 dage fra forkyndelsen af betalingspåkravet. Såfremt forkyndelsen sker i udlandet, på Færøerne eller i Grønland, er fristen dog 4 u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remkommer der ikke rettidigt indsigelser mod kravet, giver fogedretten betalingspåkravet påtegning herom og underretter parterne. Såfremt fordringshaveren har anmodet om foretagelse af udlæg uden fornyet anmodning, jf. § 477 b, stk. 4, nr. 2, iværksætter fogedretten tvangsfuldbyrdelse på grundlag af betalingspåkravet, der sidestilles med en anmodning om tvangsfuldbyrdelse. Såfremt fordringshaveren ikke har anmodet om foretagelse af udlæg uden fornyet anmodning, sender fogedretten udskrift af betalingspåkravet til fordringshaver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Når betalingspåkravet har fået påtegning efter stk. 2, 1. pkt., har det samme bindende virkning som en dom.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nden 4 uger efter, at fogedretten har givet betalingspåkravet påtegning om, at der ikke rettidigt er fremkommet indsigelser, kan skyldneren ved skriftlig anmodning til fogedretten kræve sagen genoptaget. Fogedretten kan undtagelsesvis genoptage sagen, hvis anmodning indgives senere, men inden 1 år efter, at fogedretten har givet betalingspåkravet påtegning om, at der ikke rettidigt er fremkommet indsigelser. Fogedretten kan betinge genoptagelse af, at skyldneren betaler de sagsomkostninger, der er pålagt skyldneren, eller stiller sikkerhed for betaling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Genoptages sagen, annullerer fogedretten påtegningen efter stk. 2, 1. pkt., og går frem efter § 477 f. </w:t>
      </w:r>
    </w:p>
    <w:p>
      <w:pPr>
        <w:pStyle w:val="Normal"/>
        <w:spacing w:lineRule="auto" w:line="240" w:before="240" w:after="0"/>
        <w:ind w:firstLine="170"/>
        <w:jc w:val="center"/>
        <w:rPr/>
      </w:pPr>
      <w:r>
        <w:rPr>
          <w:rFonts w:eastAsia="Times New Roman"/>
          <w:b/>
          <w:bCs/>
          <w:color w:val="000000"/>
          <w:sz w:val="22"/>
          <w:lang w:val="da-DK"/>
        </w:rPr>
        <w:t xml:space="preserve">§ 477 f. </w:t>
      </w:r>
      <w:r>
        <w:rPr>
          <w:rFonts w:eastAsia="Times New Roman"/>
          <w:color w:val="000000"/>
          <w:sz w:val="22"/>
          <w:lang w:val="da-DK"/>
        </w:rPr>
        <w:t xml:space="preserve">Fremkommer der rettidigt indsigelser mod kravet, jf. § 477 e, stk. 1, og har fordringshaveren anmodet om, at retssagsbehandling indledes uden indlevering af stævning, jf. § 477 b, stk. 4, nr. 3, iværksætter retten retssagsbehandling på grundlag af betalingspåkravet, der sidestilles med en stævning. Har fordringshaveren ikke anmodet om, at retssagsbehandling indledes uden indlevering af stævning, sendes betalingspåkravet til fordringshaveren, og skyldneren underrettes herom. </w:t>
      </w:r>
    </w:p>
    <w:p>
      <w:pPr>
        <w:pStyle w:val="Normal"/>
        <w:spacing w:lineRule="auto" w:line="240" w:before="240" w:after="0"/>
        <w:ind w:firstLine="170"/>
        <w:jc w:val="center"/>
        <w:rPr/>
      </w:pPr>
      <w:r>
        <w:rPr>
          <w:rFonts w:eastAsia="Times New Roman"/>
          <w:b/>
          <w:bCs/>
          <w:color w:val="000000"/>
          <w:sz w:val="22"/>
          <w:lang w:val="da-DK"/>
        </w:rPr>
        <w:t xml:space="preserve">§ 477 g. </w:t>
      </w:r>
      <w:r>
        <w:rPr>
          <w:rFonts w:eastAsia="Times New Roman"/>
          <w:color w:val="000000"/>
          <w:sz w:val="22"/>
          <w:lang w:val="da-DK"/>
        </w:rPr>
        <w:t xml:space="preserve">Fogedrettens afgørelser kan kæres efter reglerne i kapitel 53.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Fjerde afsnit. Tvangsfuldbyrd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5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Grundlaget for tvangsfuldbyrdelse </w:t>
      </w:r>
    </w:p>
    <w:p>
      <w:pPr>
        <w:pStyle w:val="Normal"/>
        <w:spacing w:lineRule="auto" w:line="240" w:before="240" w:after="0"/>
        <w:ind w:firstLine="170"/>
        <w:jc w:val="center"/>
        <w:rPr/>
      </w:pPr>
      <w:r>
        <w:rPr>
          <w:rFonts w:eastAsia="Times New Roman"/>
          <w:b/>
          <w:bCs/>
          <w:color w:val="000000"/>
          <w:sz w:val="22"/>
          <w:lang w:val="da-DK"/>
        </w:rPr>
        <w:t xml:space="preserve">§ 478. </w:t>
      </w:r>
      <w:r>
        <w:rPr>
          <w:rFonts w:eastAsia="Times New Roman"/>
          <w:color w:val="000000"/>
          <w:sz w:val="22"/>
          <w:lang w:val="da-DK"/>
        </w:rPr>
        <w:t xml:space="preserve">Tvangsfuldbyrdelse kan ske på grundlag af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omme og kendelser afsagt af domstole eller af andre myndigheder, hvis afgørelser efter lovgivningen kan tvangsfuldbyrdes, betalingspåkrav med påtegning efter § 477 e, stk. 2, samt beslutninger om sagsomkostninger truffet af de nævnte myndighed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forlig indgået for de under nr. 1 nævnte myndigheder samt forlig indgået under vilkårsforhandling i henhold til lov om ægteskabs indgåelse og opløsn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aftaler om forældremyndighed efter lov om forældremyndighed og samvær, bestemmelser om forældremyndighed og samvær, der er truffet af statsamtet, retsforlig om samvær samt aftaler om samvær, når det udtrykkeligt i aftalen er bestemt, at den kan tjene som grundlag for fuldbyrdel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udenretlige skriftlige forlig om forfalden gæld, når det udtrykkeligt er bestemt i forliget, at det kan tjene som grundlag for fuldbyrdel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gældsbreve, der ikke er omfattet af nr. 4, når det udtrykkeligt er bestemt i dokumentet, at det kan tjene som grundlag for fuldbyrdel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pantebreve; for så vidt angår ejerpantebreve og skadesløsbreve, dog kun når gældens størrelse og forfaldstidens indtræden er erkendt af skyldneren eller klart fremgår af omstændighedern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7) veksler for så vidt angår vekselretlige krav og checks for så vidt angår regreskra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læg kan endvidere ske for krav, som i lovgivningen er tillagt udpantningsr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til tvangsfuldbyrdelse tilkommer også den, der har håndpant i en fordrin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 de i stk. 1, nr. 4-7, nævnte tilfælde kan fuldbyrdelse foretages hos enhver, der ved sin underskrift på dokumentet har forpligtet sig som skyldner, selvskyldnerkautionist eller pantsætter. </w:t>
      </w:r>
    </w:p>
    <w:p>
      <w:pPr>
        <w:pStyle w:val="Normal"/>
        <w:spacing w:lineRule="auto" w:line="240" w:before="240" w:after="0"/>
        <w:ind w:firstLine="170"/>
        <w:jc w:val="center"/>
        <w:rPr/>
      </w:pPr>
      <w:r>
        <w:rPr>
          <w:rFonts w:eastAsia="Times New Roman"/>
          <w:b/>
          <w:bCs/>
          <w:color w:val="000000"/>
          <w:sz w:val="22"/>
          <w:lang w:val="da-DK"/>
        </w:rPr>
        <w:t xml:space="preserve">§ 479. </w:t>
      </w:r>
      <w:r>
        <w:rPr>
          <w:rFonts w:eastAsia="Times New Roman"/>
          <w:color w:val="000000"/>
          <w:sz w:val="22"/>
          <w:lang w:val="da-DK"/>
        </w:rPr>
        <w:t xml:space="preserve">Justitsministeren kan fastsætte bestemmelser, hvorefter afgørelser af udenlandske domstole og myndigheder om borgerlige krav og vedtagelser om sådanne krav kan fuldbyrdes her i riget, såfremt de kan fuldbyrdes i den stat, hvor afgørelsen er truffet, eller efter hvis ret vedtagelsen skal bedømmes, og såfremt fuldbyrdelsen ikke vil være åbenbart uforenelig med landets retsor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kan fastsætte regler om fuldbyrdelse af de i stk. 1 nævnte afgørelser og vedtagelser, herunder om behandlingen af indsigelser. </w:t>
      </w:r>
    </w:p>
    <w:p>
      <w:pPr>
        <w:pStyle w:val="Normal"/>
        <w:spacing w:lineRule="auto" w:line="240" w:before="240" w:after="0"/>
        <w:ind w:firstLine="170"/>
        <w:jc w:val="center"/>
        <w:rPr/>
      </w:pPr>
      <w:r>
        <w:rPr>
          <w:rFonts w:eastAsia="Times New Roman"/>
          <w:b/>
          <w:bCs/>
          <w:color w:val="000000"/>
          <w:sz w:val="22"/>
          <w:lang w:val="da-DK"/>
        </w:rPr>
        <w:t xml:space="preserve">§ 480. </w:t>
      </w:r>
      <w:r>
        <w:rPr>
          <w:rFonts w:eastAsia="Times New Roman"/>
          <w:color w:val="000000"/>
          <w:sz w:val="22"/>
          <w:lang w:val="da-DK"/>
        </w:rPr>
        <w:t xml:space="preserve">Domme kan fuldbyrdes, når fuldbyrdelsesfristen er udløbet, medmindre dommen forinden er anket. Fristen er 14 dage efter dagen for dommens afsigelse, medmindre andet er bestemt i domm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t kan i dommen bestemmes, at dommen skal kunne fuldbyrdes, selv om den ankes inden fuldbyrdelsesfristens udløb.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n ret, til hvilken dommen ankes efter fuldbyrdelsesfristens udløb, kan tillægge anken opsættende virknin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estemmelser i dommen om kortere fuldbyrdelsesfrist end 14 dage og bestemmelser i henhold til stk. 2 kan betinges af forudgående sikkerhedsstillels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Reglerne i stk. 1-4 finder tilsvarende anvendelse på afgørelser om sagsomkostninger. </w:t>
      </w:r>
    </w:p>
    <w:p>
      <w:pPr>
        <w:pStyle w:val="Normal"/>
        <w:spacing w:lineRule="auto" w:line="240" w:before="240" w:after="0"/>
        <w:ind w:firstLine="170"/>
        <w:jc w:val="center"/>
        <w:rPr/>
      </w:pPr>
      <w:r>
        <w:rPr>
          <w:rFonts w:eastAsia="Times New Roman"/>
          <w:b/>
          <w:bCs/>
          <w:color w:val="000000"/>
          <w:sz w:val="22"/>
          <w:lang w:val="da-DK"/>
        </w:rPr>
        <w:t xml:space="preserve">§ 481. </w:t>
      </w:r>
      <w:r>
        <w:rPr>
          <w:rFonts w:eastAsia="Times New Roman"/>
          <w:color w:val="000000"/>
          <w:sz w:val="22"/>
          <w:lang w:val="da-DK"/>
        </w:rPr>
        <w:t xml:space="preserve">Kendelser kan fuldbyrdes straks, medmindre andet er bestemt i kendelsen, jf. dog § 480, stk. 5.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 i § 178 nævnte kendelser kan først fuldbyrdes, når fristen til at forlange kendelsen omgjort er udløbet, eller sådan anmodning er afslået af retten. </w:t>
      </w:r>
    </w:p>
    <w:p>
      <w:pPr>
        <w:pStyle w:val="Normal"/>
        <w:spacing w:lineRule="auto" w:line="240" w:before="240" w:after="0"/>
        <w:ind w:firstLine="170"/>
        <w:jc w:val="center"/>
        <w:rPr/>
      </w:pPr>
      <w:r>
        <w:rPr>
          <w:rFonts w:eastAsia="Times New Roman"/>
          <w:b/>
          <w:bCs/>
          <w:color w:val="000000"/>
          <w:sz w:val="22"/>
          <w:lang w:val="da-DK"/>
        </w:rPr>
        <w:t xml:space="preserve">§ 481 a. </w:t>
      </w:r>
      <w:r>
        <w:rPr>
          <w:rFonts w:eastAsia="Times New Roman"/>
          <w:color w:val="000000"/>
          <w:sz w:val="22"/>
          <w:lang w:val="da-DK"/>
        </w:rPr>
        <w:t xml:space="preserve">Betalingspåkrav med påtegning efter § 477 e, stk. 2, kan fuldbyrdes straks. </w:t>
      </w:r>
    </w:p>
    <w:p>
      <w:pPr>
        <w:pStyle w:val="Normal"/>
        <w:spacing w:lineRule="auto" w:line="240" w:before="240" w:after="0"/>
        <w:ind w:firstLine="170"/>
        <w:jc w:val="center"/>
        <w:rPr/>
      </w:pPr>
      <w:r>
        <w:rPr>
          <w:rFonts w:eastAsia="Times New Roman"/>
          <w:b/>
          <w:bCs/>
          <w:color w:val="000000"/>
          <w:sz w:val="22"/>
          <w:lang w:val="da-DK"/>
        </w:rPr>
        <w:t xml:space="preserve">§ 482. </w:t>
      </w:r>
      <w:r>
        <w:rPr>
          <w:rFonts w:eastAsia="Times New Roman"/>
          <w:color w:val="000000"/>
          <w:sz w:val="22"/>
          <w:lang w:val="da-DK"/>
        </w:rPr>
        <w:t xml:space="preserve">De i § 478, stk. 1, nr. 2, nævnte forlig kan fuldbyrdes, når kravet er forfaldet, medmindre andet er bestemt i forliget. </w:t>
      </w:r>
    </w:p>
    <w:p>
      <w:pPr>
        <w:pStyle w:val="Normal"/>
        <w:spacing w:lineRule="auto" w:line="240" w:before="240" w:after="0"/>
        <w:ind w:firstLine="170"/>
        <w:jc w:val="center"/>
        <w:rPr/>
      </w:pPr>
      <w:r>
        <w:rPr>
          <w:rFonts w:eastAsia="Times New Roman"/>
          <w:b/>
          <w:bCs/>
          <w:color w:val="000000"/>
          <w:sz w:val="22"/>
          <w:lang w:val="da-DK"/>
        </w:rPr>
        <w:t xml:space="preserve">§ 483. </w:t>
      </w:r>
      <w:r>
        <w:rPr>
          <w:rFonts w:eastAsia="Times New Roman"/>
          <w:color w:val="000000"/>
          <w:sz w:val="22"/>
          <w:lang w:val="da-DK"/>
        </w:rPr>
        <w:t xml:space="preserve">Aftaler og bestemmelser om forældremyndighed og samvær, jf. § 478, stk. 1, nr. 3, kan fuldbyrdes straks, medmindre andet er aftalt eller bestemt. </w:t>
      </w:r>
    </w:p>
    <w:p>
      <w:pPr>
        <w:pStyle w:val="Normal"/>
        <w:spacing w:lineRule="auto" w:line="240" w:before="240" w:after="0"/>
        <w:ind w:firstLine="170"/>
        <w:jc w:val="center"/>
        <w:rPr/>
      </w:pPr>
      <w:r>
        <w:rPr>
          <w:rFonts w:eastAsia="Times New Roman"/>
          <w:b/>
          <w:bCs/>
          <w:color w:val="000000"/>
          <w:sz w:val="22"/>
          <w:lang w:val="da-DK"/>
        </w:rPr>
        <w:t xml:space="preserve">§ 484. </w:t>
      </w:r>
      <w:r>
        <w:rPr>
          <w:rFonts w:eastAsia="Times New Roman"/>
          <w:color w:val="000000"/>
          <w:sz w:val="22"/>
          <w:lang w:val="da-DK"/>
        </w:rPr>
        <w:t xml:space="preserve">Fristen for fuldbyrdelse på grundlag af de i § 478, stk. 1, nr. 4-7, nævnte dokumenter er 14 dage efter den dag, da ydelsen kunne kræves betalt, medmindre andet er bestemt i dokumentet. Kortere fuldbyrdelsesfrist end 4 søgnedage kan dog ikke aftales. </w:t>
      </w:r>
    </w:p>
    <w:p>
      <w:pPr>
        <w:pStyle w:val="Normal"/>
        <w:spacing w:lineRule="auto" w:line="240" w:before="240" w:after="0"/>
        <w:ind w:firstLine="170"/>
        <w:jc w:val="center"/>
        <w:rPr/>
      </w:pPr>
      <w:r>
        <w:rPr>
          <w:rFonts w:eastAsia="Times New Roman"/>
          <w:b/>
          <w:bCs/>
          <w:color w:val="000000"/>
          <w:sz w:val="22"/>
          <w:lang w:val="da-DK"/>
        </w:rPr>
        <w:t xml:space="preserve">§ 485. </w:t>
      </w:r>
      <w:r>
        <w:rPr>
          <w:rFonts w:eastAsia="Times New Roman"/>
          <w:color w:val="000000"/>
          <w:sz w:val="22"/>
          <w:lang w:val="da-DK"/>
        </w:rPr>
        <w:t xml:space="preserve">For krav, som er tillagt udpantningsret, er fuldbyrdelsesfristen 7 dage efter dagen for meddelelse om forretningen, jf. § 493, stk. 3. </w:t>
      </w:r>
    </w:p>
    <w:p>
      <w:pPr>
        <w:pStyle w:val="Normal"/>
        <w:spacing w:lineRule="auto" w:line="240" w:before="240" w:after="0"/>
        <w:ind w:firstLine="170"/>
        <w:jc w:val="center"/>
        <w:rPr/>
      </w:pPr>
      <w:r>
        <w:rPr>
          <w:rFonts w:eastAsia="Times New Roman"/>
          <w:b/>
          <w:bCs/>
          <w:color w:val="000000"/>
          <w:sz w:val="22"/>
          <w:lang w:val="da-DK"/>
        </w:rPr>
        <w:t xml:space="preserve">§ 486. </w:t>
      </w:r>
      <w:r>
        <w:rPr>
          <w:rFonts w:eastAsia="Times New Roman"/>
          <w:color w:val="000000"/>
          <w:sz w:val="22"/>
          <w:lang w:val="da-DK"/>
        </w:rPr>
        <w:t xml:space="preserve">Anmodning om tvangsfuldbyrdelse kan først indgives efter udløbet af de i §§ 480-484 nævnte frister. Forkyndelse af meddelelse efter § 493, stk. 3, kan tidligst ske dagen efter sidste rettidige betalingsdag.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kan dog bestemme, at et krav skal kunne fuldbyrdes, selv om fristerne i §§ 480-485 endnu ikke er udløbet, eller selv om forkyndelse af meddelelse efter § 493, stk. 3, ikke er sket, hvis skyldneren samtykker, eller det må antages, at muligheden for at opnå dækning ellers vil blive væsentligt forringet. Det samme gælder, hvis en dom er anket inden fuldbyrdelsesfristens udløb. Fuldbyrdelsen kan betinges af forudgående sikkerhedsstill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6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Fremgangsmåden ved udlæg og tvangsfuldbyrdelse af andre krav end pengekrav </w:t>
      </w:r>
    </w:p>
    <w:p>
      <w:pPr>
        <w:pStyle w:val="Normal"/>
        <w:spacing w:lineRule="auto" w:line="240" w:before="240" w:after="0"/>
        <w:ind w:firstLine="170"/>
        <w:jc w:val="center"/>
        <w:rPr/>
      </w:pPr>
      <w:r>
        <w:rPr>
          <w:rFonts w:eastAsia="Times New Roman"/>
          <w:b/>
          <w:bCs/>
          <w:color w:val="000000"/>
          <w:sz w:val="22"/>
          <w:lang w:val="da-DK"/>
        </w:rPr>
        <w:t xml:space="preserve">§ 487. </w:t>
      </w:r>
      <w:r>
        <w:rPr>
          <w:rFonts w:eastAsia="Times New Roman"/>
          <w:color w:val="000000"/>
          <w:sz w:val="22"/>
          <w:lang w:val="da-DK"/>
        </w:rPr>
        <w:t xml:space="preserve">Anmodning om tvangsfuldbyrdelse kan fremsættes over for fogedretten i en af følgende retskred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hvor skyldneren har hjemting, jf. §§ 235, 236, 238, 239 og 240,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hvorfra skyldneren driver erhvervsmæssig virksomhe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hvor der findes pant for den fordring, for hvilken udlæg søg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hvor genstanden for fuldbyrdelse af andre krav end pengekrav find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ingen fogedret kompetent efter stk. 1, eller er det under en tidligere forretning ikke lykkedes at opnå dækning af hele kravet, kan anmodning om fuldbyrdelse fremsættes over for fogedretten i en retskreds, hvor skyldneren opholder sig eller træffes eller har aktiver. Skal der i anledning af anmodning om tvangsfuldbyrdelse foretages foranstaltninger ved en anden fogedret end den, hvortil anmodning er indgivet, fremsættes ny anmodning over for vedkommende fogedr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nmodning kan fremsættes over for andre fogedretter end angivet i stk. 1 og 2, hvis muligheden for fuldbyrdelse ellers vil blive væsentligt forring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n fogedret, hvortil anmodning er indgivet i overensstemmelse med stk. 1-3, kan henvise anmodningen til en anden fogedret, hvis det findes væsentligt mere hensigtsmæssigt, at forretningen foretages ved denne fogedret. </w:t>
      </w:r>
    </w:p>
    <w:p>
      <w:pPr>
        <w:pStyle w:val="Normal"/>
        <w:spacing w:lineRule="auto" w:line="240" w:before="240" w:after="0"/>
        <w:ind w:firstLine="170"/>
        <w:jc w:val="center"/>
        <w:rPr/>
      </w:pPr>
      <w:r>
        <w:rPr>
          <w:rFonts w:eastAsia="Times New Roman"/>
          <w:b/>
          <w:bCs/>
          <w:color w:val="000000"/>
          <w:sz w:val="22"/>
          <w:lang w:val="da-DK"/>
        </w:rPr>
        <w:t xml:space="preserve">§ 488. </w:t>
      </w:r>
      <w:r>
        <w:rPr>
          <w:rFonts w:eastAsia="Times New Roman"/>
          <w:color w:val="000000"/>
          <w:sz w:val="22"/>
          <w:lang w:val="da-DK"/>
        </w:rPr>
        <w:t xml:space="preserve">Ved indgivelsen af anmodning om tvangsfuldbyrdelse gives de oplysninger, som er nødvendige til sagens behandling. Anmodningen skal være skriftlig, hvis fogedretten bestemmer 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fremsættelse af anmodning i henhold til § 478, stk. 1, nr. 1-3, skal udskrift af afgørelsen, betalingspåkravet med påtegning, forliget, bevillingen, statsamtets afgørelse eller den godkendte aftale indleveres til fogedretten. Ved fremsættelse af anmodning i henhold til et af de i § 478, stk. 1, nr. 4-7, nævnte dokumenter skal det originale dokument indleveres, medmindre fogedretten anser det for unødvendig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gedretten kan indrømme en frist til at tilvejebringe de i stk. 1 og 2 nævnte oplysninger og dokumenter. </w:t>
      </w:r>
    </w:p>
    <w:p>
      <w:pPr>
        <w:pStyle w:val="Normal"/>
        <w:spacing w:lineRule="auto" w:line="240" w:before="240" w:after="0"/>
        <w:ind w:firstLine="170"/>
        <w:jc w:val="center"/>
        <w:rPr/>
      </w:pPr>
      <w:r>
        <w:rPr>
          <w:rFonts w:eastAsia="Times New Roman"/>
          <w:b/>
          <w:bCs/>
          <w:color w:val="000000"/>
          <w:sz w:val="22"/>
          <w:lang w:val="da-DK"/>
        </w:rPr>
        <w:t xml:space="preserve">§ 489. </w:t>
      </w:r>
      <w:r>
        <w:rPr>
          <w:rFonts w:eastAsia="Times New Roman"/>
          <w:color w:val="000000"/>
          <w:sz w:val="22"/>
          <w:lang w:val="da-DK"/>
        </w:rPr>
        <w:t xml:space="preserve">Er fogedretten ikke kompetent efter reglerne i § 487, eller foreligger der ikke tilstrækkeligt grundlag for tvangsfuldbyrdelse, eller mangler de i § 488 nævnte oplysninger og dokumenter, afviser fogedretten anmodningen om tvangsfuldbyrdelse og giver meddelelse herom til den, der har fremsat 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remgår det af det foreliggende, hvilken fogedret der er kompetent, kan der i stedet for afvisning ske henvisning til denne fogedret. </w:t>
      </w:r>
    </w:p>
    <w:p>
      <w:pPr>
        <w:pStyle w:val="Normal"/>
        <w:spacing w:lineRule="auto" w:line="240" w:before="240" w:after="0"/>
        <w:ind w:firstLine="170"/>
        <w:jc w:val="center"/>
        <w:rPr/>
      </w:pPr>
      <w:r>
        <w:rPr>
          <w:rFonts w:eastAsia="Times New Roman"/>
          <w:b/>
          <w:bCs/>
          <w:color w:val="000000"/>
          <w:sz w:val="22"/>
          <w:lang w:val="da-DK"/>
        </w:rPr>
        <w:t xml:space="preserve">§ 490. </w:t>
      </w:r>
      <w:r>
        <w:rPr>
          <w:rFonts w:eastAsia="Times New Roman"/>
          <w:color w:val="000000"/>
          <w:sz w:val="22"/>
          <w:lang w:val="da-DK"/>
        </w:rPr>
        <w:t xml:space="preserve">En fordringshaver, der ikke har fået tilstrækkeligt udlæg til at dække sin fordring, kan først, når der er forløbet 6 måneder siden sidste forretning, på ny begære afholdt forretning til foretagelse af udlæg. Fogedretten kan også i øvrigt afvise at foretage udlægsforretning hos en skyldner, såfremt fogedretten er bekendt med, at der inden for de sidste 6 måneder har været afholdt en forretning, hvor det ikke har været muligt at opnå dæk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n i stk. 1 gælder ikke, hvis der er rimelig grund til at antage, at skyldneren ejer aktiver, hvori udlæg kan foretages, eller der i øvrigt foreligger særlige omstændigheder, som gør det rimeligt at afholde udlægsforretning. </w:t>
      </w:r>
    </w:p>
    <w:p>
      <w:pPr>
        <w:pStyle w:val="Normal"/>
        <w:spacing w:lineRule="auto" w:line="240" w:before="240" w:after="0"/>
        <w:ind w:firstLine="170"/>
        <w:jc w:val="center"/>
        <w:rPr/>
      </w:pPr>
      <w:r>
        <w:rPr>
          <w:rFonts w:eastAsia="Times New Roman"/>
          <w:b/>
          <w:bCs/>
          <w:color w:val="000000"/>
          <w:sz w:val="22"/>
          <w:lang w:val="da-DK"/>
        </w:rPr>
        <w:t xml:space="preserve">§ 491. </w:t>
      </w:r>
      <w:r>
        <w:rPr>
          <w:rFonts w:eastAsia="Times New Roman"/>
          <w:color w:val="000000"/>
          <w:sz w:val="22"/>
          <w:lang w:val="da-DK"/>
        </w:rPr>
        <w:t xml:space="preserve">Fogedretten fastsætter tid og sted for forretningen og giver meddelelse herom til den, der har fremsat anmodningen om fuldbyrdelse. Har den pågældende ikke pligt til at give møde, jf. § 492, stk. 2, gives sådan meddelelse dog kun, hvis han har anmodet hero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mstolsstyrelsen kan fastsætte regler om afholdelse af fogedforretninger uden for sædvanlig kontorti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gedretten kan foretage forretninger uden for retskredsen, hvis særlige grunde taler derfo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ogedretten kan lade et vidne overvære forretningen og bistå fogedretten med en eventuel vurdering. Vederlag til vidnet afholdes af statskassen efter regler, der fastsættes af Domstolsstyrelsen. </w:t>
      </w:r>
    </w:p>
    <w:p>
      <w:pPr>
        <w:pStyle w:val="Normal"/>
        <w:spacing w:lineRule="auto" w:line="240" w:before="240" w:after="0"/>
        <w:ind w:firstLine="170"/>
        <w:jc w:val="center"/>
        <w:rPr/>
      </w:pPr>
      <w:r>
        <w:rPr>
          <w:rFonts w:eastAsia="Times New Roman"/>
          <w:b/>
          <w:bCs/>
          <w:color w:val="000000"/>
          <w:sz w:val="22"/>
          <w:lang w:val="da-DK"/>
        </w:rPr>
        <w:t xml:space="preserve">§ 492. </w:t>
      </w:r>
      <w:r>
        <w:rPr>
          <w:rFonts w:eastAsia="Times New Roman"/>
          <w:color w:val="000000"/>
          <w:sz w:val="22"/>
          <w:lang w:val="da-DK"/>
        </w:rPr>
        <w:t xml:space="preserve">Udebliver den, der har fremsat anmodningen om tvangsfuldbyrdelse, fra forretningen, afviser fogedretten forretn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n, der har fremsat anmodning om tvangsfuldbyrdelse af et pengekrav, behøver dog ikke give møde, hvis kravet ikke overstiger 2.500 kr. bortset fra renter og omkostninger, der påløber efter fremsættelsen af anmodningen, eller hvis kravet er omfattet af § 478, stk. 2.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inder fogedretten det i de i stk. 2 nævnte tilfælde nødvendigt, at fordringshaveren er til stede under forretningen, kan den enten indkalde ham til mødet eller udsætte forretningen til et senere møde og indkalde ham hertil. Udebliver han fra et møde, hvortil han er indkaldt, afviser fogedretten forretningen. Indkaldelsen skal indeholde oplysning om virkningerne af udeblivelse. </w:t>
      </w:r>
    </w:p>
    <w:p>
      <w:pPr>
        <w:pStyle w:val="Normal"/>
        <w:spacing w:lineRule="auto" w:line="240" w:before="240" w:after="0"/>
        <w:ind w:firstLine="170"/>
        <w:jc w:val="center"/>
        <w:rPr/>
      </w:pPr>
      <w:r>
        <w:rPr>
          <w:rFonts w:eastAsia="Times New Roman"/>
          <w:b/>
          <w:bCs/>
          <w:color w:val="000000"/>
          <w:sz w:val="22"/>
          <w:lang w:val="da-DK"/>
        </w:rPr>
        <w:t xml:space="preserve">§ 493. </w:t>
      </w:r>
      <w:r>
        <w:rPr>
          <w:rFonts w:eastAsia="Times New Roman"/>
          <w:color w:val="000000"/>
          <w:sz w:val="22"/>
          <w:lang w:val="da-DK"/>
        </w:rPr>
        <w:t xml:space="preserve">Fogedretten underretter så vidt muligt skyldneren om tid og sted for forretningen. Skal forretningen foretages uden for rettens kontor, angives tid og sted så bestemt som foreneligt med tilrettelæggelsen af rettens arbejde. Underretningen kan ske ved tilsigelse til forretningen, jf. § 494.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nderretning kan undlades, hvis fogedretten finder det ubetænkeligt at foretage forretningen uden forudgående meddelelse til skyldneren, eller hvis det må antages, at muligheden for at opnå dækning ellers vil blive væsentligt forringet. Fogedretten kan i sidstnævnte tilfælde betinge fuldbyrdelsen af forudgående sikkerhedsstill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rlanges fuldbyrdelse på grundlag af udpantningsret, skal meddelelse om forretningen forkyndes for skyldneren, medmindre andet er bestemt i lovgivningen. Meddelelsen skal indeholde oplysninger om kravets grundlag og størrelse og sidste rettidige betalingsdag. Ved senere forretninger for samme krav gives alene meddelelse efter reglerne i stk. 1 og 2. </w:t>
      </w:r>
    </w:p>
    <w:p>
      <w:pPr>
        <w:pStyle w:val="Normal"/>
        <w:spacing w:lineRule="auto" w:line="240" w:before="240" w:after="0"/>
        <w:ind w:firstLine="170"/>
        <w:jc w:val="center"/>
        <w:rPr/>
      </w:pPr>
      <w:r>
        <w:rPr>
          <w:rFonts w:eastAsia="Times New Roman"/>
          <w:b/>
          <w:bCs/>
          <w:color w:val="000000"/>
          <w:sz w:val="22"/>
          <w:lang w:val="da-DK"/>
        </w:rPr>
        <w:t xml:space="preserve">§ 494. </w:t>
      </w:r>
      <w:r>
        <w:rPr>
          <w:rFonts w:eastAsia="Times New Roman"/>
          <w:color w:val="000000"/>
          <w:sz w:val="22"/>
          <w:lang w:val="da-DK"/>
        </w:rPr>
        <w:t xml:space="preserve">Fogedretten kan med et af denne fastsat varsel tilsige skyldneren til forretningen, såfremt denne foretages i den retskreds, hvor skyldneren har bopæl eller opholdssted, eller hvorfra han driver erhvervsmæssig virksomhed, eller i en tilstødende retskreds. Foretages forretningen ved Københavns Byret, retten på Frederiksberg eller en af retterne i Gentofte, Lyngby, Gladsaxe, Ballerup, Hvidovre, Rødovre, Glostrup, Brøndbyerne, Tåstrup, Tårnby og Hørsholm, kan skyldneren tilsiges, såfremt han har sådan tilknytning til en af disse retskredse. Det kan i tilsigelsen pålægges skyldneren at møde personligt. Tilsigelsen skal indeholde oplysning om varslet og om virkningerne af udebliv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bliver skyldneren, uanset at lovlig tilsigelse er forkyndt for ham, uden anmeldt lovligt forfald, kan fogedretten ved kendelse bestemme, at han skal tages i forvaring af politiet, indtil han kan fremstilles i fogedretten. Det samme gælder, hvor skyldneren ikke giver personligt møde, uagtet dette er pålagt ham. Bestemmelserne i § 178, stk. 3-10,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nser fogedretten det for overvejende sandsynligt, at der ikke under forretningen kan opnås hel eller delvis dækning af kravet, bør den i almindelighed ikke træffe bestemmelse om fremstilling ved politiet. Det samme gælder, hvis fremstilling ved politiets foranstaltning ikke vil stå i rimeligt forhold til gældens størr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r skyldneren en forening, et selskab eller lignende, kan foreningens eller selskabets direktør eller forretningsfører eller i fornødent fald et medlem af bestyrelsen tilsiges efter foranstående regler, hvis vedkommende har bopæl eller opholdssted i retskredsen eller en tilstødende retskreds, eller foreningen eller selskabet har hjemting i eller driver erhvervsmæssig virksomhed fra en af disse retskredse. Reglen i stk. 1, 2. pkt.,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495. </w:t>
      </w:r>
      <w:r>
        <w:rPr>
          <w:rFonts w:eastAsia="Times New Roman"/>
          <w:color w:val="000000"/>
          <w:sz w:val="22"/>
          <w:lang w:val="da-DK"/>
        </w:rPr>
        <w:t xml:space="preserve">Forretningen kan foretages, selv om skyldneren ikke giver møde eller træffes. På rettens kontor kan der dog, hvis skyldneren ikke er mødt, ikke foretages udlæg i andet end fast ejendom eller andele i andelsboligforeninger eller aktier eller anparter i boligaktieselskaber eller boliganpartsselskaber omfattet af kapitel III i lov om andelsboligforeninger og andre boligfællesskaber i henhold til pantebrev, jf. § 478, stk. 1, nr. 6.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etages forretningen, uden at skyldneren giver møde eller træffes, opfordrer fogedretten hans ægtefælle eller andre personer over 18 år, som er til stede, og som må antages at have kendskab til skyldnerens forhold, til at varetage hans interesser under forretnin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inder fogedretten det ønskeligt, at skyldneren er til stede, kan forretningen udsættes. </w:t>
      </w:r>
    </w:p>
    <w:p>
      <w:pPr>
        <w:pStyle w:val="Normal"/>
        <w:spacing w:lineRule="auto" w:line="240" w:before="240" w:after="0"/>
        <w:ind w:firstLine="170"/>
        <w:jc w:val="center"/>
        <w:rPr/>
      </w:pPr>
      <w:r>
        <w:rPr>
          <w:rFonts w:eastAsia="Times New Roman"/>
          <w:b/>
          <w:bCs/>
          <w:color w:val="000000"/>
          <w:sz w:val="22"/>
          <w:lang w:val="da-DK"/>
        </w:rPr>
        <w:t xml:space="preserve">§ 496. </w:t>
      </w:r>
      <w:r>
        <w:rPr>
          <w:rFonts w:eastAsia="Times New Roman"/>
          <w:color w:val="000000"/>
          <w:sz w:val="22"/>
          <w:lang w:val="da-DK"/>
        </w:rPr>
        <w:t xml:space="preserve">Inden tvangsfuldbyrdelsen gennemføres, opfordrer fogedretten skyldneren eller den, der varetager hans interesser, jf. § 495, stk. 2, til frivilligt at opfylde krav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dringshaveren kan ikke afvise afdrag på fordringen. </w:t>
      </w:r>
    </w:p>
    <w:p>
      <w:pPr>
        <w:pStyle w:val="Normal"/>
        <w:spacing w:lineRule="auto" w:line="240" w:before="240" w:after="0"/>
        <w:ind w:firstLine="170"/>
        <w:jc w:val="center"/>
        <w:rPr/>
      </w:pPr>
      <w:r>
        <w:rPr>
          <w:rFonts w:eastAsia="Times New Roman"/>
          <w:b/>
          <w:bCs/>
          <w:color w:val="000000"/>
          <w:sz w:val="22"/>
          <w:lang w:val="da-DK"/>
        </w:rPr>
        <w:t xml:space="preserve">§ 497. </w:t>
      </w:r>
      <w:r>
        <w:rPr>
          <w:rFonts w:eastAsia="Times New Roman"/>
          <w:color w:val="000000"/>
          <w:sz w:val="22"/>
          <w:lang w:val="da-DK"/>
        </w:rPr>
        <w:t xml:space="preserve">Skyldneren skal give de oplysninger, som fogedretten finder nødvendige til gennemførelse af tvangsfuldbyrdelsen. Ved fuldbyrdelse af pengekrav skal han således give oplysning om sine og sin husstands økonomiske forhold. Fogedretten skal pålægge skyldneren at tale sandhed og gøre ham bekendt med strafansvaret for afgivelse af urigtig erklær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ndlader skyldneren at give de krævede oplysninger, kan fogedretten ved kendelse bestemme, at skyldneren ved politiets foranstaltning skal tages i forvaring, indtil han indvilliger i at opfylde sin pligt. Skyldneren kan dog ikke holdes i forvaring i samme sag ud over 6 måneder, uafbrudt eller sammenlag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stemmelserne i § 178, stk. 3-10, finder tilsvarende anvendelse for personer, der tages i forvaring efter stk. 2. </w:t>
      </w:r>
    </w:p>
    <w:p>
      <w:pPr>
        <w:pStyle w:val="Normal"/>
        <w:spacing w:lineRule="auto" w:line="240" w:before="240" w:after="0"/>
        <w:ind w:firstLine="170"/>
        <w:jc w:val="center"/>
        <w:rPr/>
      </w:pPr>
      <w:r>
        <w:rPr>
          <w:rFonts w:eastAsia="Times New Roman"/>
          <w:b/>
          <w:bCs/>
          <w:color w:val="000000"/>
          <w:sz w:val="22"/>
          <w:lang w:val="da-DK"/>
        </w:rPr>
        <w:t xml:space="preserve">§ 498. </w:t>
      </w:r>
      <w:r>
        <w:rPr>
          <w:rFonts w:eastAsia="Times New Roman"/>
          <w:color w:val="000000"/>
          <w:sz w:val="22"/>
          <w:lang w:val="da-DK"/>
        </w:rPr>
        <w:t xml:space="preserve">Fogedretten kan undersøge skyldnerens husrum og gemmer samt hans person, hvis sådan undersøgelse er nødvendig for gennemførelse af tvangsfuldbyrdels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kan anvende den for fuldbyrdelsen nødvendige magt. Politiet yder efter anmodning fogedretten bistand hertil. </w:t>
      </w:r>
    </w:p>
    <w:p>
      <w:pPr>
        <w:pStyle w:val="Normal"/>
        <w:spacing w:lineRule="auto" w:line="240" w:before="240" w:after="0"/>
        <w:ind w:firstLine="170"/>
        <w:jc w:val="center"/>
        <w:rPr/>
      </w:pPr>
      <w:r>
        <w:rPr>
          <w:rFonts w:eastAsia="Times New Roman"/>
          <w:b/>
          <w:bCs/>
          <w:color w:val="000000"/>
          <w:sz w:val="22"/>
          <w:lang w:val="da-DK"/>
        </w:rPr>
        <w:t xml:space="preserve">§ 499. </w:t>
      </w:r>
      <w:r>
        <w:rPr>
          <w:rFonts w:eastAsia="Times New Roman"/>
          <w:color w:val="000000"/>
          <w:sz w:val="22"/>
          <w:lang w:val="da-DK"/>
        </w:rPr>
        <w:t xml:space="preserve">Tredjemand kan indtræde som part under forretningen, for så vidt angår spørgsmålet, om forretningens foretagelse vil stride imod hans ret. Indtrædelsen sker ved en erklæring herom til fogedretten. </w:t>
      </w:r>
    </w:p>
    <w:p>
      <w:pPr>
        <w:pStyle w:val="Normal"/>
        <w:spacing w:lineRule="auto" w:line="240" w:before="240" w:after="0"/>
        <w:ind w:firstLine="170"/>
        <w:jc w:val="center"/>
        <w:rPr/>
      </w:pPr>
      <w:r>
        <w:rPr>
          <w:rFonts w:eastAsia="Times New Roman"/>
          <w:b/>
          <w:bCs/>
          <w:color w:val="000000"/>
          <w:sz w:val="22"/>
          <w:lang w:val="da-DK"/>
        </w:rPr>
        <w:t xml:space="preserve">§ 500. </w:t>
      </w:r>
      <w:r>
        <w:rPr>
          <w:rFonts w:eastAsia="Times New Roman"/>
          <w:color w:val="000000"/>
          <w:sz w:val="22"/>
          <w:lang w:val="da-DK"/>
        </w:rPr>
        <w:t xml:space="preserve">Fogedretten vejleder i fornødent omfang den, der ikke møder med advokat, om hans retsstill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beskikke en advokat for den pågældende, såfremt han opfylder den i § 330, stk. 1, nr. 2, nævnte betingelse og har behov for sådan bistand for fogedretten. Om salær og godtgørelse for udlæg til den beskikkede advokat gælder samme regler som i tilfælde, hvor der er meddelt fri proces, jf. kapitel 31. </w:t>
      </w:r>
    </w:p>
    <w:p>
      <w:pPr>
        <w:pStyle w:val="Normal"/>
        <w:spacing w:lineRule="auto" w:line="240" w:before="240" w:after="0"/>
        <w:ind w:firstLine="170"/>
        <w:jc w:val="center"/>
        <w:rPr/>
      </w:pPr>
      <w:r>
        <w:rPr>
          <w:rFonts w:eastAsia="Times New Roman"/>
          <w:b/>
          <w:bCs/>
          <w:color w:val="000000"/>
          <w:sz w:val="22"/>
          <w:lang w:val="da-DK"/>
        </w:rPr>
        <w:t xml:space="preserve">§ 501. </w:t>
      </w:r>
      <w:r>
        <w:rPr>
          <w:rFonts w:eastAsia="Times New Roman"/>
          <w:color w:val="000000"/>
          <w:sz w:val="22"/>
          <w:lang w:val="da-DK"/>
        </w:rPr>
        <w:t xml:space="preserve">Fremsættes der indsigelser mod grundlaget for fuldbyrdelsen, og findes det efter den bevisførelse, der kan ske ved fogedretten, jf. stk. 2-4, betænkeligt at fremme forretningen, nægter fogedretten at efterkomme fordringshaverens anmod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sigelser mod rigtigheden af domme og kendelser samt betalingspåkrav med påtegning efter § 477 e, stk. 2, og indsigelser mod indenretlige forlig, som angår rettens virksomhed, jf. § 270, stk. 2, kan ikke gøres gældende under tvangsfuldbyrdels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ndsigelser mod veksler og checks kan kun gøres gældende,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n, der har fremsat anmodning om tvangsfuldbyrdelse, er enig heri,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ndsigelsen angår selve vekslens eller checkens indretning og indhold eller andre betingelser i veksel- eller checkloven for at kunne gøre henholdsvis veksel- eller checkretten gælden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indsigelsen går ud på, at skyldneren ved underskrivelsen var umyndig eller på grund af sindssygdom, herunder svær demens, eller hæmmet psykisk udvikling, forbigående sindsforvirring eller en lignende tilstand manglede evnen til at handle fornuftmæssigt, at underskriften er falsk, at vekslens eller checkens indhold er forfalsket efter underskrivelsen, eller at vekslen eller checken er underskrevet på skyldnerens vegne uden fornøden fuldmagt,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indsigelsen fremsættes af en forbruger og angår en veksel, der er benyttet i forbindelse med en forbrugeraftale, jf. § 1, stk. 2-4, i lov om visse forbrugeraftaler, eller en check, der er benyttet til opnåelse af kredit i forbindelse med en forbrugeraftal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ogedretten kan nægte en bevisførelse, som på grund af dens omfang eller beskaffenhed eller af andre særlige grunde bør ske under almindelig rettergang.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Fogedrettens afgørelse træffes efter anmodning ved kendelse. </w:t>
      </w:r>
    </w:p>
    <w:p>
      <w:pPr>
        <w:pStyle w:val="Normal"/>
        <w:spacing w:lineRule="auto" w:line="240" w:before="240" w:after="0"/>
        <w:ind w:firstLine="170"/>
        <w:jc w:val="center"/>
        <w:rPr/>
      </w:pPr>
      <w:r>
        <w:rPr>
          <w:rFonts w:eastAsia="Times New Roman"/>
          <w:b/>
          <w:bCs/>
          <w:color w:val="000000"/>
          <w:sz w:val="22"/>
          <w:lang w:val="da-DK"/>
        </w:rPr>
        <w:t xml:space="preserve">§ 502. </w:t>
      </w:r>
      <w:r>
        <w:rPr>
          <w:rFonts w:eastAsia="Times New Roman"/>
          <w:color w:val="000000"/>
          <w:sz w:val="22"/>
          <w:lang w:val="da-DK"/>
        </w:rPr>
        <w:t xml:space="preserve">Fogedretten kan udsætte forretningen, hvi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n dom, som søges fuldbyrdet, er anket efter fuldbyrdelsesfristens udløb,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et retsforhold, hvis fastsættelse vil få indflydelse på forretningens udfald, er under behandling ved en ret eller en administrativ myndighed,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der foreligger andre særlige grun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indes det af hensyn til fordringshaverens fyldestgørelse betænkeligt at udsætte forretningen, kan fogedretten i stedet betinge udlæg af, at fordringshaveren stiller sikkerhed, eller bestemme, at der ikke skal kunne iværksættes tvangsauktion over udlagte aktiver, før en bestemt afgørelse er truffet, eller en frist er udløbet. Sådan frist kan eventuelt forlænges. </w:t>
      </w:r>
    </w:p>
    <w:p>
      <w:pPr>
        <w:pStyle w:val="Normal"/>
        <w:spacing w:lineRule="auto" w:line="240" w:before="240" w:after="0"/>
        <w:ind w:firstLine="170"/>
        <w:jc w:val="center"/>
        <w:rPr/>
      </w:pPr>
      <w:r>
        <w:rPr>
          <w:rFonts w:eastAsia="Times New Roman"/>
          <w:b/>
          <w:bCs/>
          <w:color w:val="000000"/>
          <w:sz w:val="22"/>
          <w:lang w:val="da-DK"/>
        </w:rPr>
        <w:t xml:space="preserve">§ 503. </w:t>
      </w:r>
      <w:r>
        <w:rPr>
          <w:rFonts w:eastAsia="Times New Roman"/>
          <w:color w:val="000000"/>
          <w:sz w:val="22"/>
          <w:lang w:val="da-DK"/>
        </w:rPr>
        <w:t xml:space="preserve">Fogedretten træffer bestemmelse om betaling af omkostninger ved gennemførelsen af kravet. Aftaler mellem parterne om omkostninger og disses størrelse er ikke bindende for fogedretten. Det kan kun pålægges skyldneren at betale omkostninger i forbindelse med fordringshaverens møde under forretningen, hvis det efter reglerne i § 492 har været nødvendigt for fordringshaveren at give møde, eller fogedretten i øvrigt finder det rimeligt, at fordringshaveren har givet møde. Omkostninger ved behandlingen af tvister for fogedretten erstattes kun, hvis dette efter tvistens art og arbejdets omfang findes rimeligt. </w:t>
      </w:r>
    </w:p>
    <w:p>
      <w:pPr>
        <w:pStyle w:val="Normal"/>
        <w:spacing w:lineRule="auto" w:line="240" w:before="240" w:after="0"/>
        <w:ind w:firstLine="170"/>
        <w:jc w:val="center"/>
        <w:rPr/>
      </w:pPr>
      <w:r>
        <w:rPr>
          <w:rFonts w:eastAsia="Times New Roman"/>
          <w:b/>
          <w:bCs/>
          <w:color w:val="000000"/>
          <w:sz w:val="22"/>
          <w:lang w:val="da-DK"/>
        </w:rPr>
        <w:t xml:space="preserve">§ 504. </w:t>
      </w:r>
      <w:r>
        <w:rPr>
          <w:rFonts w:eastAsia="Times New Roman"/>
          <w:color w:val="000000"/>
          <w:sz w:val="22"/>
          <w:lang w:val="da-DK"/>
        </w:rPr>
        <w:t xml:space="preserve">Forretningen kan genoptages, når parterne er enige derom, eller når fogedretten finder det påkrævet, navnlig fordi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kyldneren eller tredjemand anmoder om, at et udlæg må blive ophævet med den begrundelse, at det strider mod tredjemands r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udlægshaveren anmoder om, at der må blive truffet ny bestemmelse om udlevering, opbevaring eller administration af det udlagte, jf. §§ 520, 523 og 525,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udlægshaveren kræver foretaget en udførlig registrering af de i § 518, stk. 2 og 3, nævnte aktiver eller en vurdering af det udlagt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skyldneren ikke har været til stede under forretningen og han nu anmoder om adgang til at benytte sine rettigheder efter §§ 509-516,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skyldneren ønsker fastslået, at et udlæg er bortfaldet som følge af omstændigheder, der er indtruffet efter udlæggets foretagelse, eller fordi grundlaget for tvangsfuldbyrdelsen ved dom er ophævet eller erklæret ugyldigt. </w:t>
      </w:r>
    </w:p>
    <w:p>
      <w:pPr>
        <w:pStyle w:val="Normal"/>
        <w:spacing w:lineRule="auto" w:line="240" w:before="240" w:after="0"/>
        <w:ind w:firstLine="170"/>
        <w:jc w:val="center"/>
        <w:rPr/>
      </w:pPr>
      <w:r>
        <w:rPr>
          <w:rFonts w:eastAsia="Times New Roman"/>
          <w:b/>
          <w:bCs/>
          <w:color w:val="000000"/>
          <w:sz w:val="22"/>
          <w:lang w:val="da-DK"/>
        </w:rPr>
        <w:t xml:space="preserve">§ 505. </w:t>
      </w:r>
      <w:r>
        <w:rPr>
          <w:rFonts w:eastAsia="Times New Roman"/>
          <w:color w:val="000000"/>
          <w:sz w:val="22"/>
          <w:lang w:val="da-DK"/>
        </w:rPr>
        <w:t xml:space="preserve">Den, som har anmodet om tvangsfuldbyrdelse af en fordring eller et krav, som viser sig ikke at bestå, skal betale skyldneren erstatning for tab og godtgørelse for tort samt, hvis frihedsberøvelse er sket, for lidelse. Sådant ansvar påhviler ligeledes fordringshaveren, hvis der i øvrigt ved fogedretten er truffet foranstaltninger til tvangsfuldbyrdelse, uden at betingelserne herfor har været til stede, og dette kan lægges fordringshaveren til las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ar fogedretten truffet bestemmelse om fremstilling eller tilbageholdelse af skyldneren, uden at betingelserne herfor har været til stede, eller er forretning ved en fejltagelse foretaget hos en anden end skyldneren, har skyldneren eller den, hos hvem forretningen er foretaget, krav på erstatning og godtgørelse i samme omfang som efter stk. 1, 1. pkt. Beløbet betales af staten og skal godtgøres statskassen af den, som har anmodet om forretningen, hvis han er ansvarlig efter reglerne i stk. 1.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Krav efter stk. 1 og 2 må fremsættes over for fogedretten eller de almindelige domstole senest tre måneder efter det tidspunkt, da vedkommende blev i stand til at gøre kravet gældende. Fogedrettens afgørelse træffes ved kendelse. Fogedretten kan henskyde kravet til søgsmål ved de almindelige domstol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fgørelser efter stk. 3, jf. stk. 2, kan kæres både af parterne og af Domstolsstyrelsen. </w:t>
      </w:r>
    </w:p>
    <w:p>
      <w:pPr>
        <w:pStyle w:val="Normal"/>
        <w:spacing w:lineRule="auto" w:line="240" w:before="240" w:after="100"/>
        <w:ind w:firstLine="170"/>
        <w:jc w:val="center"/>
        <w:rPr/>
      </w:pPr>
      <w:r>
        <w:rPr>
          <w:rFonts w:eastAsia="Times New Roman"/>
          <w:b/>
          <w:bCs/>
          <w:color w:val="000000"/>
          <w:sz w:val="22"/>
          <w:lang w:val="da-DK"/>
        </w:rPr>
        <w:t xml:space="preserve">§ 506.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7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Udlæggets genstand og retsvirkninger </w:t>
      </w:r>
    </w:p>
    <w:p>
      <w:pPr>
        <w:pStyle w:val="Normal"/>
        <w:spacing w:lineRule="auto" w:line="240" w:before="240" w:after="0"/>
        <w:ind w:firstLine="170"/>
        <w:jc w:val="center"/>
        <w:rPr/>
      </w:pPr>
      <w:r>
        <w:rPr>
          <w:rFonts w:eastAsia="Times New Roman"/>
          <w:b/>
          <w:bCs/>
          <w:color w:val="000000"/>
          <w:sz w:val="22"/>
          <w:lang w:val="da-DK"/>
        </w:rPr>
        <w:t xml:space="preserve">§ 507. </w:t>
      </w:r>
      <w:r>
        <w:rPr>
          <w:rFonts w:eastAsia="Times New Roman"/>
          <w:color w:val="000000"/>
          <w:sz w:val="22"/>
          <w:lang w:val="da-DK"/>
        </w:rPr>
        <w:t xml:space="preserve">Pengekrav fuldbyrdes ved udlæg i en så stor del af skyldnerens formue, som efter fogedrettens skøn er nødvendig til dækning af kravet samt af omkostninger ved forretningen og det udlagtes opbevaring indtil auktion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modning om fuldbyrdelse kan begrænses til en del af fordringen, medmindre fogedretten finder, at opdeling af fordringen strider mod skyldnerens interess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gedretten vurderer det udlagte, hvis en af parterne forlanger det, eller fogedretten finder vurdering påkræv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Kræves til vurderingen særlig sagkyndig bistand, som ikke kan ydes af et vidne, jf. § 491, stk. 4, bestemmer fogedretten, hvem af parterne der foreløbigt eller endeligt skal betale omkostningerne ved vurderingen. Foretagelse af vurdering kan gøres afhængig af, at der forinden stilles sikkerhed for omkostningerne. </w:t>
      </w:r>
    </w:p>
    <w:p>
      <w:pPr>
        <w:pStyle w:val="Normal"/>
        <w:spacing w:lineRule="auto" w:line="240" w:before="240" w:after="0"/>
        <w:ind w:firstLine="170"/>
        <w:jc w:val="center"/>
        <w:rPr/>
      </w:pPr>
      <w:r>
        <w:rPr>
          <w:rFonts w:eastAsia="Times New Roman"/>
          <w:b/>
          <w:bCs/>
          <w:color w:val="000000"/>
          <w:sz w:val="22"/>
          <w:lang w:val="da-DK"/>
        </w:rPr>
        <w:t xml:space="preserve">§ 508. </w:t>
      </w:r>
      <w:r>
        <w:rPr>
          <w:rFonts w:eastAsia="Times New Roman"/>
          <w:color w:val="000000"/>
          <w:sz w:val="22"/>
          <w:lang w:val="da-DK"/>
        </w:rPr>
        <w:t xml:space="preserve">Udlæg kan foretages i rede penge samt i fast ejendom, løsøre, fordringer og andre aktiver, hvis identitet kan fastslås, men ikke i fremtidige erhvervelser. Udlæg kan foretages, selv om aktiverne i forvejen er behæftet. </w:t>
      </w:r>
    </w:p>
    <w:p>
      <w:pPr>
        <w:pStyle w:val="Normal"/>
        <w:spacing w:lineRule="auto" w:line="240" w:before="240" w:after="0"/>
        <w:ind w:firstLine="170"/>
        <w:jc w:val="center"/>
        <w:rPr/>
      </w:pPr>
      <w:r>
        <w:rPr>
          <w:rFonts w:eastAsia="Times New Roman"/>
          <w:b/>
          <w:bCs/>
          <w:color w:val="000000"/>
          <w:sz w:val="22"/>
          <w:lang w:val="da-DK"/>
        </w:rPr>
        <w:t xml:space="preserve">§ 509. </w:t>
      </w:r>
      <w:r>
        <w:rPr>
          <w:rFonts w:eastAsia="Times New Roman"/>
          <w:color w:val="000000"/>
          <w:sz w:val="22"/>
          <w:lang w:val="da-DK"/>
        </w:rPr>
        <w:t xml:space="preserve">Udlæg kan ikke foretages i aktiver, bortset fra fast ejendom, der er nødvendige til opretholdelse af et beskedent hjem og en beskeden levefod for skyldneren og hans husstand, jf. dog stk. 2.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andel i en andelsboligforening eller en aktie eller anpart i et boligaktieselskab eller et boliganpartsselskab omfattet af kapitel III i lov om andelsboligforeninger og andre boligfællesskaber, der er forbundet med brugsret til en bolig, kan kun undtages fra udlæg i medfør af stk. 1, hvis boligen efter sin størrelse og indretning alene opfylder de sædvanlige krav til en beskeden bolig, der under hensyn til skyldneren og hans husstand med rimelighed kan stilles, og aktivet ved tvangsfuldbyrdelse må antages ikke at indbringe et beløb, der klart overstiger udgiften ved overtagelse af en passende almen bolig eller leje- eller andelsboli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dlæg kan ikke foretages i aktiver af indtil 3.000 kroners værdi, som er nødvendige til skyldnerens eller hans husstands erhverv eller uddann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kyldneren kan ikke gyldigt give samtykke til udlæg i de i stk. 1 og 3 nævnte aktiver. </w:t>
      </w:r>
    </w:p>
    <w:p>
      <w:pPr>
        <w:pStyle w:val="Normal"/>
        <w:spacing w:lineRule="auto" w:line="240" w:before="240" w:after="0"/>
        <w:ind w:firstLine="170"/>
        <w:jc w:val="center"/>
        <w:rPr/>
      </w:pPr>
      <w:r>
        <w:rPr>
          <w:rFonts w:eastAsia="Times New Roman"/>
          <w:b/>
          <w:bCs/>
          <w:color w:val="000000"/>
          <w:sz w:val="22"/>
          <w:lang w:val="da-DK"/>
        </w:rPr>
        <w:t xml:space="preserve">§ 510. </w:t>
      </w:r>
      <w:r>
        <w:rPr>
          <w:rFonts w:eastAsia="Times New Roman"/>
          <w:color w:val="000000"/>
          <w:sz w:val="22"/>
          <w:lang w:val="da-DK"/>
        </w:rPr>
        <w:t xml:space="preserve">Særskilt udlæg kan kun foretages i tilbehør til fast ejendom, skib eller luftfartøj, som omfattes af tinglysningslovens § 37 eller § 38, lov om skibsregistrering § 48 eller lov om registrering af rettigheder over luftfartøjer § 22, med samtykke fra skyldneren og andre, som har rettigheder over tilbehøret. Skyldnerens samtykke kan tilbagekaldes, indtil udlæg er foretaget. Reglen gælder, uanset om tilbehøret er pantsa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panthaver, som har særskilt pant i tilbehøret, kan dog foretage udlæg i dette, hvis ingen bedre stillede rettigheder er til hinder herfo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 Stk. 1 og 2 finder tilsvarende anvendelse på særskilt udlæg i forbedringer i andelslejligheder eller aktie- og anpartslejligheder i et selskab omfattet af kapitel III i lov om andelsboligforeninger og andre boligfællesskaber samt inventar, der er særligt tilpasset eller installeret i sådanne lejligheder, jf. tinglysningslovens § 42 j, stk. 4. </w:t>
      </w:r>
    </w:p>
    <w:p>
      <w:pPr>
        <w:pStyle w:val="Normal"/>
        <w:spacing w:lineRule="auto" w:line="240" w:before="240" w:after="0"/>
        <w:ind w:firstLine="170"/>
        <w:jc w:val="center"/>
        <w:rPr/>
      </w:pPr>
      <w:r>
        <w:rPr>
          <w:rFonts w:eastAsia="Times New Roman"/>
          <w:b/>
          <w:bCs/>
          <w:color w:val="000000"/>
          <w:sz w:val="22"/>
          <w:lang w:val="da-DK"/>
        </w:rPr>
        <w:t xml:space="preserve">§ 511. </w:t>
      </w:r>
      <w:r>
        <w:rPr>
          <w:rFonts w:eastAsia="Times New Roman"/>
          <w:color w:val="000000"/>
          <w:sz w:val="22"/>
          <w:lang w:val="da-DK"/>
        </w:rPr>
        <w:t xml:space="preserve">Udlæg kan ikke foretages i endnu ikke udbetalt løn eller andet vederlag for personligt arbejde, medmindre der er forløbet mere end 7 dage efter slutningen af den periode, i hvilken lønnen er indtjent, eller efter at vederlaget er fortjen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ærskilt udlæg i krav på leje af fast ejendom kan ikke foretages, før kravet er forfald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kyldnerens medkontrahent ifølge en gensidigt bebyrdende kontrakt kan uanset udlæg i skyldnerens ret betale til skyldneren og træffe aftale med denne om ændring i kontraktforholdet, hvis dette er nødvendigt for at undgå nærliggende fare for tab eller væsentlig ulempe. Medkontrahenten kan i disse tilfælde modsætte sig udlægget helt eller delvis, hvis han har rimelig interesse deri. </w:t>
      </w:r>
    </w:p>
    <w:p>
      <w:pPr>
        <w:pStyle w:val="Normal"/>
        <w:spacing w:lineRule="auto" w:line="240" w:before="240" w:after="0"/>
        <w:ind w:firstLine="170"/>
        <w:jc w:val="center"/>
        <w:rPr/>
      </w:pPr>
      <w:r>
        <w:rPr>
          <w:rFonts w:eastAsia="Times New Roman"/>
          <w:b/>
          <w:bCs/>
          <w:color w:val="000000"/>
          <w:sz w:val="22"/>
          <w:lang w:val="da-DK"/>
        </w:rPr>
        <w:t xml:space="preserve">§ 512. </w:t>
      </w:r>
      <w:r>
        <w:rPr>
          <w:rFonts w:eastAsia="Times New Roman"/>
          <w:color w:val="000000"/>
          <w:sz w:val="22"/>
          <w:lang w:val="da-DK"/>
        </w:rPr>
        <w:t xml:space="preserve">Udlæg kan ikke foretages i retten til ydelser, der ikke kan kræves betalt til andre end den berettigede personlig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læg kan ikke foretages i krav på underholdsbidrag i henhold til lovgivningen om ægteskab og om børns retsstill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dlæg kan ikke foretages i krav på pension eller i krav på understøttelse eller anden hjælp fra det offentlige eller fra stiftelser eller andre velgørende institutioner, medmindre der er forløbet tre måneder fra den dag, beløbet kunne fordres udbetalt. Reglerne om fritagelse for retsforfølgning i lov om tilsyn med pensionskasser samt i lov om forsikringsaftaler og lov om visse civilretlige forhold m.v. ved pensionsopsparing i pengeinstitutter berøres ikke heraf. </w:t>
      </w:r>
    </w:p>
    <w:p>
      <w:pPr>
        <w:pStyle w:val="Normal"/>
        <w:spacing w:lineRule="auto" w:line="240" w:before="240" w:after="0"/>
        <w:ind w:firstLine="170"/>
        <w:jc w:val="center"/>
        <w:rPr/>
      </w:pPr>
      <w:r>
        <w:rPr>
          <w:rFonts w:eastAsia="Times New Roman"/>
          <w:b/>
          <w:bCs/>
          <w:color w:val="000000"/>
          <w:sz w:val="22"/>
          <w:lang w:val="da-DK"/>
        </w:rPr>
        <w:t xml:space="preserve">§ 513. </w:t>
      </w:r>
      <w:r>
        <w:rPr>
          <w:rFonts w:eastAsia="Times New Roman"/>
          <w:color w:val="000000"/>
          <w:sz w:val="22"/>
          <w:lang w:val="da-DK"/>
        </w:rPr>
        <w:t xml:space="preserve">Udlæg kan ikke foretages i erstatning for invaliditet eller tab af forsørger eller i godtgørelse i forbindelse hermed, hvis beløbet tilkommer skadelidte eller den, som har mistet en forsørger. Er beløbet udbetalt, kan udlæg dog ske, medmindre summen ved indsættelse på særskilt konto i bank eller sparekasse eller på anden måde er holdt klart adskilt fra skyldnerens øvrige formue. Tilsvarende gælder om renter og udbytte af kapital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krav på godtgørelse for ikke-økonomisk skade, som ikke falder ind under stk. 1, kan udlæg først foretages, når beløbet er udbetal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dlæg kan ikke foretages i krav på erstatning for tab af arbejdsfortjeneste, medmindre der er forløbet 7 dage fra den dag, beløbet kunne fordres udbetal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dlæg kan dog foretages i de i stk. 1 og 2 nævnte beløb og krav, efter at kravet og dets størrelse er anerkendt eller fastslået af domstolene, hvis skyldneren under forretningen giver samtykke hertil, eller hvis skyldneren har stillet aktivet som pant for vedkommende fordring. </w:t>
      </w:r>
    </w:p>
    <w:p>
      <w:pPr>
        <w:pStyle w:val="Normal"/>
        <w:spacing w:lineRule="auto" w:line="240" w:before="240" w:after="0"/>
        <w:ind w:firstLine="170"/>
        <w:jc w:val="center"/>
        <w:rPr/>
      </w:pPr>
      <w:r>
        <w:rPr>
          <w:rFonts w:eastAsia="Times New Roman"/>
          <w:b/>
          <w:bCs/>
          <w:color w:val="000000"/>
          <w:sz w:val="22"/>
          <w:lang w:val="da-DK"/>
        </w:rPr>
        <w:t xml:space="preserve">§ 514. </w:t>
      </w:r>
      <w:r>
        <w:rPr>
          <w:rFonts w:eastAsia="Times New Roman"/>
          <w:color w:val="000000"/>
          <w:sz w:val="22"/>
          <w:lang w:val="da-DK"/>
        </w:rPr>
        <w:t xml:space="preserve">Udlæg kan ikke foretages i gaver, hvis giveren, da gaven blev givet, har bestemt, at udlæg ikke kan foretages. Udlæg kan heller ikke foretages i uhævede renter eller udbytte af en sådan gave indtil 6 måneder efter forfaldsda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læg kan ikke foretages i aktiver, som skyldneren i øvrigt har erhvervet på vilkår som nævnt i stk. 1, hvis erhvervelsen og vilkåret er led i en tilsvarende ordning for en flerhed af personer og hensynet til ordningens formål taler afgørende imod at tillade udlæ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dlæg kan dog foretages i de i stk. 1 og 2 nævnte aktiver, hvis skyldneren har fri rådighed over dem, eller hvis der ikke er truffet rimelige foranstaltninger til at hindre skyldnerens råd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Vilkår om, at modtageren af en gave ikke kan råde over denne, antages at omfatte udelukkelse af udlæg, medmindre andet fremgår af omstændighederne. </w:t>
      </w:r>
    </w:p>
    <w:p>
      <w:pPr>
        <w:pStyle w:val="Normal"/>
        <w:spacing w:lineRule="auto" w:line="240" w:before="240" w:after="0"/>
        <w:ind w:firstLine="170"/>
        <w:jc w:val="center"/>
        <w:rPr/>
      </w:pPr>
      <w:r>
        <w:rPr>
          <w:rFonts w:eastAsia="Times New Roman"/>
          <w:b/>
          <w:bCs/>
          <w:color w:val="000000"/>
          <w:sz w:val="22"/>
          <w:lang w:val="da-DK"/>
        </w:rPr>
        <w:t xml:space="preserve">§ 515. </w:t>
      </w:r>
      <w:r>
        <w:rPr>
          <w:rFonts w:eastAsia="Times New Roman"/>
          <w:color w:val="000000"/>
          <w:sz w:val="22"/>
          <w:lang w:val="da-DK"/>
        </w:rPr>
        <w:t xml:space="preserve">Udlæg kan ikke foretages i genstande, som har en særlig personlig betydning for skyldneren eller medlemmer af hans husstand, medmindre genstandene har en sådan værdi, at det ikke findes rimeligt at holde dem uden for fuldbyrdelsen af fordringshaverens kra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læg kan ikke foretages i hjælpemidler, som er nødvendige på grund af legemlige mangler eller sygdom. </w:t>
      </w:r>
    </w:p>
    <w:p>
      <w:pPr>
        <w:pStyle w:val="Normal"/>
        <w:spacing w:lineRule="auto" w:line="240" w:before="240" w:after="0"/>
        <w:ind w:firstLine="170"/>
        <w:jc w:val="center"/>
        <w:rPr/>
      </w:pPr>
      <w:r>
        <w:rPr>
          <w:rFonts w:eastAsia="Times New Roman"/>
          <w:b/>
          <w:bCs/>
          <w:color w:val="000000"/>
          <w:sz w:val="22"/>
          <w:lang w:val="da-DK"/>
        </w:rPr>
        <w:t xml:space="preserve">§ 516. </w:t>
      </w:r>
      <w:r>
        <w:rPr>
          <w:rFonts w:eastAsia="Times New Roman"/>
          <w:color w:val="000000"/>
          <w:sz w:val="22"/>
          <w:lang w:val="da-DK"/>
        </w:rPr>
        <w:t xml:space="preserve">Udlæg kan ikke foretages i beløb, som forud er udbetalt personer, der udfører offentlige hverv, vidner eller syns- og skønsmænd som godtgørelse for udgifter og ulempe ved udførelsen af hvervet. </w:t>
      </w:r>
    </w:p>
    <w:p>
      <w:pPr>
        <w:pStyle w:val="Normal"/>
        <w:spacing w:lineRule="auto" w:line="240" w:before="240" w:after="0"/>
        <w:ind w:firstLine="170"/>
        <w:jc w:val="center"/>
        <w:rPr/>
      </w:pPr>
      <w:r>
        <w:rPr>
          <w:rFonts w:eastAsia="Times New Roman"/>
          <w:b/>
          <w:bCs/>
          <w:color w:val="000000"/>
          <w:sz w:val="22"/>
          <w:lang w:val="da-DK"/>
        </w:rPr>
        <w:t xml:space="preserve">§ 517. </w:t>
      </w:r>
      <w:r>
        <w:rPr>
          <w:rFonts w:eastAsia="Times New Roman"/>
          <w:color w:val="000000"/>
          <w:sz w:val="22"/>
          <w:lang w:val="da-DK"/>
        </w:rPr>
        <w:t xml:space="preserve">Skyldneren eller den, der varetager hans interesser, jf. § 495, stk. 2, har ret til at påvise de aktiver, i hvilke udlæg skal foretag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læg kan dog altid foretages i rede penge. Udlæg for krav, der er sikret ved pant, kan altid foretages i pant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kyldneren kan ikke forlange, at udlæg skal foretages i fast ejendom, behæftede aktiver, aktiver, hvis værdi er usikker, eller aktiver, hvis opbevaring eller afhændelse er særlig vanskelig, hvis han ejer andre aktiver, hvori udlæg kan sk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 øvrigt bestemmer fogedretten, hvilke aktiver der skal foretages udlæg i, og påser herunder, at udlægget så vidt muligt sker i de aktiver, skyldneren og hans husstand bedst kan undvære. </w:t>
      </w:r>
    </w:p>
    <w:p>
      <w:pPr>
        <w:pStyle w:val="Normal"/>
        <w:spacing w:lineRule="auto" w:line="240" w:before="240" w:after="0"/>
        <w:ind w:firstLine="170"/>
        <w:jc w:val="center"/>
        <w:rPr/>
      </w:pPr>
      <w:r>
        <w:rPr>
          <w:rFonts w:eastAsia="Times New Roman"/>
          <w:b/>
          <w:bCs/>
          <w:color w:val="000000"/>
          <w:sz w:val="22"/>
          <w:lang w:val="da-DK"/>
        </w:rPr>
        <w:t xml:space="preserve">§ 518. </w:t>
      </w:r>
      <w:r>
        <w:rPr>
          <w:rFonts w:eastAsia="Times New Roman"/>
          <w:color w:val="000000"/>
          <w:sz w:val="22"/>
          <w:lang w:val="da-DK"/>
        </w:rPr>
        <w:t xml:space="preserve">Fogedretten optegner de aktiver, hvori udlæg er foretaget. Foretages vurdering, angives vurderingssumm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læg i fast ejendom omfatter, medmindre andet fremgår af fogedrettens optegnelser, tillige det i tinglysningslovens §§ 37 og 38 nævnte tilbehør. Optegnelse af de enkelte tilbehørsgenstande er kun nødvendig, hvis fordringshaveren anmoder om det. Omfatter udlægget tilbehøret, indgår også aktiver af denne beskaffenhed, som senere tilføres ejendommen, under udlægg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stemmelsen i stk. 2 finder tilsvarende anvendelse, hvor der i forbindelse med udlæg i et skib eller luftfartøj foretages udlæg i det i § 48 i lov om skibsregistrering eller § 22 i lov om registrering af rettigheder over luftfartøjer nævnte tilbehør eller i de i sidstnævnte lovs § 24 nævnte reservedel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dlæg i en andel i en andelsboligforening eller i en aktie eller anpart i et boligaktieselskab eller et boliganpartsselskab omfattet af kapitel III i lov om andelsboligforeninger og andre boligfællesskaber omfatter, medmindre andet fremgår af fogedrettens optegnelser, tillige forbedringer i lejligheden samt inventar, der er særligt tilpasset eller installeret i lejligheden, jf. tinglysningslovens § 42 j, stk. 4. Optegnelse af de enkelte genstande er kun nødvendig, hvis fordringshaveren anmoder om det. Udlægget er ikke til hinder for, at forbedringer eller inventar som nævnt i 1. pkt. udskilles ifølge regelmæssig drift. Omfatter udlægget forbedringer og inventar, indgår også aktiver af denne beskaffenhed, som senere tilføres lejligheden, under udlægget. </w:t>
      </w:r>
    </w:p>
    <w:p>
      <w:pPr>
        <w:pStyle w:val="Normal"/>
        <w:spacing w:lineRule="auto" w:line="240" w:before="240" w:after="0"/>
        <w:ind w:firstLine="170"/>
        <w:jc w:val="center"/>
        <w:rPr/>
      </w:pPr>
      <w:r>
        <w:rPr>
          <w:rFonts w:eastAsia="Times New Roman"/>
          <w:b/>
          <w:bCs/>
          <w:color w:val="000000"/>
          <w:sz w:val="22"/>
          <w:lang w:val="da-DK"/>
        </w:rPr>
        <w:t xml:space="preserve">§ 519. </w:t>
      </w:r>
      <w:r>
        <w:rPr>
          <w:rFonts w:eastAsia="Times New Roman"/>
          <w:color w:val="000000"/>
          <w:sz w:val="22"/>
          <w:lang w:val="da-DK"/>
        </w:rPr>
        <w:t xml:space="preserve">Skyldneren er uberettiget til at råde over de udlagte aktiver på en måde, som kan være til skade for udlægshaver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gør skyldneren bekendt med udlæggets retsvirkninger, herunder at overtrædelse af bestemmelsen i stk. 1 kan medføre strafansvar. Er skyldneren ikke til stede, kan dette ske enten ved en skriftlig meddelelse eller ved tilkendegivelse til den, der varetager hans interesser, jf. § 495, stk. 2. </w:t>
      </w:r>
    </w:p>
    <w:p>
      <w:pPr>
        <w:pStyle w:val="Normal"/>
        <w:spacing w:lineRule="auto" w:line="240" w:before="240" w:after="0"/>
        <w:ind w:firstLine="170"/>
        <w:jc w:val="center"/>
        <w:rPr/>
      </w:pPr>
      <w:r>
        <w:rPr>
          <w:rFonts w:eastAsia="Times New Roman"/>
          <w:b/>
          <w:bCs/>
          <w:color w:val="000000"/>
          <w:sz w:val="22"/>
          <w:lang w:val="da-DK"/>
        </w:rPr>
        <w:t xml:space="preserve">§ 520. </w:t>
      </w:r>
      <w:r>
        <w:rPr>
          <w:rFonts w:eastAsia="Times New Roman"/>
          <w:color w:val="000000"/>
          <w:sz w:val="22"/>
          <w:lang w:val="da-DK"/>
        </w:rPr>
        <w:t xml:space="preserve">Et udlæg i fast ejendom, der tillige omfatter det i tinglysningslovens § 37 nævnte tilbehør til ejendommen, er ikke til hinder for, at skyldneren udskiller de nævnte aktiver ifølge en regelmæssig drift af ejendommen. Er anmodning om tvangsauktion indgivet, eller erklærer udlægshaveren at ville indgive sådan anmodning inden 14 dage, kan fogedretten dog efter udlægshaverens anmodning fratage skyldneren denne ret, hvis det skønnes nødvendigt af hensyn til udlægshaverens fyldestgørelse. Er indkaldelse sket til et møde som nævnt i § 563, stk. 1 eller 2, eller til tvangsauktion, kan fogedretten træffe sådan bestemmelse også efter anmodning af andre rettighedshave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kan om fornødent træffe bestemmelse om administration af udlagt fast ejendom, registreret skib eller luftfartøj eller af en bolig- eller erhvervsenhed omfattet af brugsretten i henhold til en udlagt andel i en andelsboligforening eller en udlagt aktie eller anpart i et boligaktieselskab eller et boliganpartsselskab omfattet af kapitel III i lov om andelsboligforeninger og andre boligfællesskaber. </w:t>
      </w:r>
    </w:p>
    <w:p>
      <w:pPr>
        <w:pStyle w:val="Normal"/>
        <w:spacing w:lineRule="auto" w:line="240" w:before="240" w:after="0"/>
        <w:ind w:firstLine="170"/>
        <w:jc w:val="center"/>
        <w:rPr/>
      </w:pPr>
      <w:r>
        <w:rPr>
          <w:rFonts w:eastAsia="Times New Roman"/>
          <w:b/>
          <w:bCs/>
          <w:color w:val="000000"/>
          <w:sz w:val="22"/>
          <w:lang w:val="da-DK"/>
        </w:rPr>
        <w:t xml:space="preserve">§ 521. </w:t>
      </w:r>
      <w:r>
        <w:rPr>
          <w:rFonts w:eastAsia="Times New Roman"/>
          <w:color w:val="000000"/>
          <w:sz w:val="22"/>
          <w:lang w:val="da-DK"/>
        </w:rPr>
        <w:t xml:space="preserve">Ved udlæg i rede penge overgives beløbet straks til fordringshaveren eller sendes til ham, hvis han ikke er mødt, jf. § 492, stk. 2. Fogedretten kan dog tage beløbet i forvaring, indtil fristen for kære af udlægget er udløbet, eller udlægget er stadfæstet. </w:t>
      </w:r>
    </w:p>
    <w:p>
      <w:pPr>
        <w:pStyle w:val="Normal"/>
        <w:spacing w:lineRule="auto" w:line="240" w:before="240" w:after="0"/>
        <w:ind w:firstLine="170"/>
        <w:jc w:val="center"/>
        <w:rPr/>
      </w:pPr>
      <w:r>
        <w:rPr>
          <w:rFonts w:eastAsia="Times New Roman"/>
          <w:b/>
          <w:bCs/>
          <w:color w:val="000000"/>
          <w:sz w:val="22"/>
          <w:lang w:val="da-DK"/>
        </w:rPr>
        <w:t xml:space="preserve">§ 522. </w:t>
      </w:r>
      <w:r>
        <w:rPr>
          <w:rFonts w:eastAsia="Times New Roman"/>
          <w:color w:val="000000"/>
          <w:sz w:val="22"/>
          <w:lang w:val="da-DK"/>
        </w:rPr>
        <w:t xml:space="preserve">Modregning med krav, som kan tvangsfuldbyrdes, eller som anerkendes af den, der har anmodet om udlægget, eller hvis rigtighed på anden måde må anses for godtgjort, kan ske under forretningen, hvis de almindelige betingelser for modregning er opfyldt. </w:t>
      </w:r>
    </w:p>
    <w:p>
      <w:pPr>
        <w:pStyle w:val="Normal"/>
        <w:spacing w:lineRule="auto" w:line="240" w:before="240" w:after="0"/>
        <w:ind w:firstLine="170"/>
        <w:jc w:val="center"/>
        <w:rPr/>
      </w:pPr>
      <w:r>
        <w:rPr>
          <w:rFonts w:eastAsia="Times New Roman"/>
          <w:b/>
          <w:bCs/>
          <w:color w:val="000000"/>
          <w:sz w:val="22"/>
          <w:lang w:val="da-DK"/>
        </w:rPr>
        <w:t xml:space="preserve">§ 523. </w:t>
      </w:r>
      <w:r>
        <w:rPr>
          <w:rFonts w:eastAsia="Times New Roman"/>
          <w:color w:val="000000"/>
          <w:sz w:val="22"/>
          <w:lang w:val="da-DK"/>
        </w:rPr>
        <w:t xml:space="preserve">Fogedretten kan bestemme, at løsøre, hvori udlæg er foretaget, skal fratages skyldneren, medmindre der er truffet bestemmelse efter § 525, stk. 1, eller tredjemands ret er til hinder herfor. Udleveres det udlagte til fordringshaveren til opbevaring, kan fogedretten gøre udleveringen afhængig af, at fordringshaveren stiller sikkerh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udlæg i værdipapirer og i fordringer, for hvilke skriftligt bevis er udstedt, tager fogedretten dokumentet i forvar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gedretten kan pålægge skyldneren at udlevere det udlagte. Undlader skyldneren at efterkomme dette pålæg, finder bestemmelsen i § 497, stk. 2, tilsvarende anvend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r det aktiv, hvori udlæg er gjort, i tredjemands besiddelse, kan fogedretten give denne meddelelse om, at aktivet ikke må udleveres til skyldneren. </w:t>
      </w:r>
    </w:p>
    <w:p>
      <w:pPr>
        <w:pStyle w:val="Normal"/>
        <w:spacing w:lineRule="auto" w:line="240" w:before="240" w:after="0"/>
        <w:ind w:firstLine="170"/>
        <w:jc w:val="center"/>
        <w:rPr/>
      </w:pPr>
      <w:r>
        <w:rPr>
          <w:rFonts w:eastAsia="Times New Roman"/>
          <w:b/>
          <w:bCs/>
          <w:color w:val="000000"/>
          <w:sz w:val="22"/>
          <w:lang w:val="da-DK"/>
        </w:rPr>
        <w:t xml:space="preserve">§ 524. </w:t>
      </w:r>
      <w:r>
        <w:rPr>
          <w:rFonts w:eastAsia="Times New Roman"/>
          <w:color w:val="000000"/>
          <w:sz w:val="22"/>
          <w:lang w:val="da-DK"/>
        </w:rPr>
        <w:t xml:space="preserve">Er udlæg foretaget i en fordring, frigøres skyldneren ifølge fordringen ved betaling til den, hos hvem udlæg er gjort, under samme betingelser som ved betaling efter overdragelse af fordringen. </w:t>
      </w:r>
    </w:p>
    <w:p>
      <w:pPr>
        <w:pStyle w:val="Normal"/>
        <w:spacing w:lineRule="auto" w:line="240" w:before="240" w:after="0"/>
        <w:ind w:firstLine="170"/>
        <w:jc w:val="center"/>
        <w:rPr/>
      </w:pPr>
      <w:r>
        <w:rPr>
          <w:rFonts w:eastAsia="Times New Roman"/>
          <w:b/>
          <w:bCs/>
          <w:color w:val="000000"/>
          <w:sz w:val="22"/>
          <w:lang w:val="da-DK"/>
        </w:rPr>
        <w:t xml:space="preserve">§ 525. </w:t>
      </w:r>
      <w:r>
        <w:rPr>
          <w:rFonts w:eastAsia="Times New Roman"/>
          <w:color w:val="000000"/>
          <w:sz w:val="22"/>
          <w:lang w:val="da-DK"/>
        </w:rPr>
        <w:t xml:space="preserve">Ved udlæg i løsøre kan fogedretten bestemme, at det udlagte ikke må fratages skyldneren, så længe denne overholder en afdragsordning, der er fastsat af fogedretten og tiltrådt af skyldneren. Har fordringshaveren givet møde under forretningen, skal han have lejlighed til at udtale sig, forinden afdragsordningen fastsættes. Afdragsordningens varighed kan ikke overstige 10 måneder, medmindre fordringshaveren samtykk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kan bestemme, at udlæg i fast ejendom, der tjener til bolig for skyldneren eller hans husstand, ikke giver ret til at sætte ejendommen til auktion, så længe skyldneren overholder en afdragsordning, der er fastsat af fogedretten og tiltrådt af skyldner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stemmelserne i stk. 1 og 2 gælder ikke ved udlæg på grundlag af pantebrev med pant i det udlagt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 Bestemmelserne i stk. 2 og 3 finder tilsvarende anvendelse med hensyn til salg og auktion på grundlag af udlæg i en andel i en andelsboligforening eller i en aktie eller anpart i et boligaktieselskab eller et boliganpartsselskab omfattet af kapitel III i lov om andelsboligforeninger og andre boligfællesskaber, jf. § 559 a. </w:t>
      </w:r>
    </w:p>
    <w:p>
      <w:pPr>
        <w:pStyle w:val="Normal"/>
        <w:spacing w:lineRule="auto" w:line="240" w:before="240" w:after="0"/>
        <w:ind w:firstLine="170"/>
        <w:jc w:val="center"/>
        <w:rPr/>
      </w:pPr>
      <w:r>
        <w:rPr>
          <w:rFonts w:eastAsia="Times New Roman"/>
          <w:b/>
          <w:bCs/>
          <w:color w:val="000000"/>
          <w:sz w:val="22"/>
          <w:lang w:val="da-DK"/>
        </w:rPr>
        <w:t xml:space="preserve">§ 526. </w:t>
      </w:r>
      <w:r>
        <w:rPr>
          <w:rFonts w:eastAsia="Times New Roman"/>
          <w:color w:val="000000"/>
          <w:sz w:val="22"/>
          <w:lang w:val="da-DK"/>
        </w:rPr>
        <w:t xml:space="preserve">Rækkefølgen mellem flere udlæg i samme aktiv afgøres af tidspunktet for indgivelsen af anmodning om udlæg. Anmodninger, der indkommer samme dag, stilles dog lige. Fortrinsret på grundlag af en ældre anmodning fortabes, hvis fordringshaveren forsømmer at søge forretningen fremm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læggets plads i rækkefølgen regnes dog efter tidspunktet for udlæggets foretagelse, hvis udlægget er foretaget af en anden myndighed end fogedrett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stemmelserne i stk. 1 og 2 finder ikke anvendelse ved udlæg i fast ejendom, registrerede skibe eller luftfartøjer samt fondsaktiver, jf. § 59, stk. 2, i lov om værdipapirhandel m.v.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dlæg i løsøre bortset fra registrerede skibe og luftfartøjer bortfalder et år efter foretagelsen, medmindre udlægshaveren forinden har forlangt tvangsauktion afholdt eller har været hindret heri ved anke, kære eller tredjemands ret. Udlægget bortfalder i så fald 8 uger efter hindringens ophør. Det samme gælder udlæg i fondsaktiver, jf. § 59, stk. 2, i lov om værdipapirhandel m.v., og i fordringer, hvis der for fordringen er udstedt omsætningsgældsbrev eller andet dokument, hvis særlige beskaffenhed medfører, at skyldneren ifølge fordringen ikke frigøres ved at betale til andre end ihændehaver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Reglerne i stk. 1-4 gælder ikke for udlæg i biler m.v., som skal tinglyses efter reglerne i tinglysningslovens kapitel 6 a, eller for udlæg i andele i andelsboligforeninger m.v., der skal tinglyses efter reglerne i tinglysningslovens kapitel 6 b. </w:t>
      </w:r>
    </w:p>
    <w:p>
      <w:pPr>
        <w:pStyle w:val="Normal"/>
        <w:spacing w:lineRule="auto" w:line="240" w:before="240" w:after="100"/>
        <w:ind w:firstLine="170"/>
        <w:jc w:val="center"/>
        <w:rPr/>
      </w:pPr>
      <w:r>
        <w:rPr>
          <w:rFonts w:eastAsia="Times New Roman"/>
          <w:b/>
          <w:bCs/>
          <w:color w:val="000000"/>
          <w:sz w:val="22"/>
          <w:lang w:val="da-DK"/>
        </w:rPr>
        <w:t xml:space="preserve">§ 527. </w:t>
      </w:r>
      <w:r>
        <w:rPr>
          <w:rFonts w:eastAsia="Times New Roman"/>
          <w:color w:val="000000"/>
          <w:sz w:val="22"/>
          <w:lang w:val="da-DK"/>
        </w:rPr>
        <w:t xml:space="preserve">Forældelse af en fordring afbrydes ved indgivelse af anmodning om udlæg, såfremt fordringshaveren søger forretningen fremmet uden ugrundet ophold.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8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ærregler om tvangsfuldbyrdelse af andre krav end pengekrav </w:t>
      </w:r>
    </w:p>
    <w:p>
      <w:pPr>
        <w:pStyle w:val="Normal"/>
        <w:spacing w:lineRule="auto" w:line="240" w:before="240" w:after="0"/>
        <w:ind w:firstLine="170"/>
        <w:jc w:val="center"/>
        <w:rPr/>
      </w:pPr>
      <w:r>
        <w:rPr>
          <w:rFonts w:eastAsia="Times New Roman"/>
          <w:b/>
          <w:bCs/>
          <w:color w:val="000000"/>
          <w:sz w:val="22"/>
          <w:lang w:val="da-DK"/>
        </w:rPr>
        <w:t xml:space="preserve">§ 528. </w:t>
      </w:r>
      <w:r>
        <w:rPr>
          <w:rFonts w:eastAsia="Times New Roman"/>
          <w:color w:val="000000"/>
          <w:sz w:val="22"/>
          <w:lang w:val="da-DK"/>
        </w:rPr>
        <w:t xml:space="preserve">Skal den forpligtede (rekvisitus) fraflytte en fast ejendom eller give den berettigede (rekvirenten) en rådighed over denne, eller skal rekvisitus udlevere rørligt gods til rekvirenten, gennemtvinger fogedretten så vidt muligt umiddelbart, at pligten opfyldes. </w:t>
      </w:r>
    </w:p>
    <w:p>
      <w:pPr>
        <w:pStyle w:val="Normal"/>
        <w:spacing w:lineRule="auto" w:line="240" w:before="240" w:after="0"/>
        <w:ind w:firstLine="170"/>
        <w:jc w:val="center"/>
        <w:rPr/>
      </w:pPr>
      <w:r>
        <w:rPr>
          <w:rFonts w:eastAsia="Times New Roman"/>
          <w:b/>
          <w:bCs/>
          <w:color w:val="000000"/>
          <w:sz w:val="22"/>
          <w:lang w:val="da-DK"/>
        </w:rPr>
        <w:t xml:space="preserve">§ 529. </w:t>
      </w:r>
      <w:r>
        <w:rPr>
          <w:rFonts w:eastAsia="Times New Roman"/>
          <w:color w:val="000000"/>
          <w:sz w:val="22"/>
          <w:lang w:val="da-DK"/>
        </w:rPr>
        <w:t xml:space="preserve">Skal rekvisitus udføre et arbejde eller foretage en handling, kan fogedretten tillade, at rekvirenten lader dette udføre af andre, og der kan herefter foretages udlæg for det beløb, udførelsen har kostet. Beløbet skal godkendes af fogedret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kal rekvisitus foretage en handling mod at få udgifterne herved dækket af rekvirenten, fastsætter fogedretten efter anmodning beløbets størrelse. Fogedretten kan lade et vidne overvære forretningen og bistå fogedretten med fastsættelsen. Hvis det findes påkrævet, kan fogedretten udmelde en eller flere sagkyndige. § 507, stk. 4,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tk. 2 finder tilsvarende anvendelse, hvis rekvirenten har ret til at foretage en handling mod at erstatte den herved forvoldte skad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ogedretten kan betinge fuldbyrdelsen efter stk. 2 og 3 af forudgående sikkerhedsstillelse. </w:t>
      </w:r>
    </w:p>
    <w:p>
      <w:pPr>
        <w:pStyle w:val="Normal"/>
        <w:spacing w:lineRule="auto" w:line="240" w:before="240" w:after="0"/>
        <w:ind w:firstLine="170"/>
        <w:jc w:val="center"/>
        <w:rPr/>
      </w:pPr>
      <w:r>
        <w:rPr>
          <w:rFonts w:eastAsia="Times New Roman"/>
          <w:b/>
          <w:bCs/>
          <w:color w:val="000000"/>
          <w:sz w:val="22"/>
          <w:lang w:val="da-DK"/>
        </w:rPr>
        <w:t xml:space="preserve">§ 530. </w:t>
      </w:r>
      <w:r>
        <w:rPr>
          <w:rFonts w:eastAsia="Times New Roman"/>
          <w:color w:val="000000"/>
          <w:sz w:val="22"/>
          <w:lang w:val="da-DK"/>
        </w:rPr>
        <w:t xml:space="preserve">Skal rekvisitus udstede eller underskrive et dokument, kan fogedretten gøre dette med samme virkning, som var det udstedt eller underskrevet af rekvisitus selv. </w:t>
      </w:r>
    </w:p>
    <w:p>
      <w:pPr>
        <w:pStyle w:val="Normal"/>
        <w:spacing w:lineRule="auto" w:line="240" w:before="240" w:after="0"/>
        <w:ind w:firstLine="170"/>
        <w:jc w:val="center"/>
        <w:rPr/>
      </w:pPr>
      <w:r>
        <w:rPr>
          <w:rFonts w:eastAsia="Times New Roman"/>
          <w:b/>
          <w:bCs/>
          <w:color w:val="000000"/>
          <w:sz w:val="22"/>
          <w:lang w:val="da-DK"/>
        </w:rPr>
        <w:t xml:space="preserve">§ 531. </w:t>
      </w:r>
      <w:r>
        <w:rPr>
          <w:rFonts w:eastAsia="Times New Roman"/>
          <w:color w:val="000000"/>
          <w:sz w:val="22"/>
          <w:lang w:val="da-DK"/>
        </w:rPr>
        <w:t xml:space="preserve">Skal rekvisitus stille en sikkerhed, kan fogedretten udtage så mange af dennes aktiver som nødvendigt for at sikre rekvirentens ret, og i disse har rekvirenten herefter samme sikkerhed som i udlagte aktiver. </w:t>
      </w:r>
    </w:p>
    <w:p>
      <w:pPr>
        <w:pStyle w:val="Normal"/>
        <w:spacing w:lineRule="auto" w:line="240" w:before="240" w:after="0"/>
        <w:ind w:firstLine="170"/>
        <w:jc w:val="center"/>
        <w:rPr/>
      </w:pPr>
      <w:r>
        <w:rPr>
          <w:rFonts w:eastAsia="Times New Roman"/>
          <w:b/>
          <w:bCs/>
          <w:color w:val="000000"/>
          <w:sz w:val="22"/>
          <w:lang w:val="da-DK"/>
        </w:rPr>
        <w:t xml:space="preserve">§ 532. </w:t>
      </w:r>
      <w:r>
        <w:rPr>
          <w:rFonts w:eastAsia="Times New Roman"/>
          <w:color w:val="000000"/>
          <w:sz w:val="22"/>
          <w:lang w:val="da-DK"/>
        </w:rPr>
        <w:t xml:space="preserve">Skal rekvisitus undlade noget, skal fogedretten så vidt muligt hindre rekvisitus i at foretage overtrædelseshandlinger og tilintetgøre, hvad der er foretaget i strid med rekvirentens ret. </w:t>
      </w:r>
    </w:p>
    <w:p>
      <w:pPr>
        <w:pStyle w:val="Normal"/>
        <w:spacing w:lineRule="auto" w:line="240" w:before="240" w:after="0"/>
        <w:ind w:firstLine="170"/>
        <w:jc w:val="center"/>
        <w:rPr/>
      </w:pPr>
      <w:r>
        <w:rPr>
          <w:rFonts w:eastAsia="Times New Roman"/>
          <w:b/>
          <w:bCs/>
          <w:color w:val="000000"/>
          <w:sz w:val="22"/>
          <w:lang w:val="da-DK"/>
        </w:rPr>
        <w:t xml:space="preserve">§ 533. </w:t>
      </w:r>
      <w:r>
        <w:rPr>
          <w:rFonts w:eastAsia="Times New Roman"/>
          <w:color w:val="000000"/>
          <w:sz w:val="22"/>
          <w:lang w:val="da-DK"/>
        </w:rPr>
        <w:t xml:space="preserve">Kan tvangsfuldbyrdelse ikke ske efter §§ 528-532, eller ønsker rekvirenten ikke at benytte denne fremgangsmåde, anslår fogedretten rekvirentens interesse i dommens eller forligets opfyldelse i penge, som herefter inddrives ved udlæg. Ved fastsættelsen af beløbet skal fogedretten sikre, at rekvirenten ikke påføres tab. § 529, stk. 2, 2.-4. pkt.,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n i stk. 1 kan ikke anvendes, såfremt der er indtrådt umulighed eller anden lignende omstændighed, som fritager rekvisitus for at fyldestgøre rekvirentens krav, uden at dette medfører erstatningspligt for ham.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nlægger rekvirenten straffesag efter § 535, kan rekvirentens pengekrav fastsættes under denne sag. </w:t>
      </w:r>
    </w:p>
    <w:p>
      <w:pPr>
        <w:pStyle w:val="Normal"/>
        <w:spacing w:lineRule="auto" w:line="240" w:before="240" w:after="0"/>
        <w:ind w:firstLine="170"/>
        <w:jc w:val="center"/>
        <w:rPr/>
      </w:pPr>
      <w:r>
        <w:rPr>
          <w:rFonts w:eastAsia="Times New Roman"/>
          <w:b/>
          <w:bCs/>
          <w:color w:val="000000"/>
          <w:sz w:val="22"/>
          <w:lang w:val="da-DK"/>
        </w:rPr>
        <w:t xml:space="preserve">§ 534. </w:t>
      </w:r>
      <w:r>
        <w:rPr>
          <w:rFonts w:eastAsia="Times New Roman"/>
          <w:color w:val="000000"/>
          <w:sz w:val="22"/>
          <w:lang w:val="da-DK"/>
        </w:rPr>
        <w:t xml:space="preserve">Skal rekvisitus foretage flere handlinger, eller kan dommen eller forliget overtrædes ved flere handlinger, finder reglerne i §§ 528-533 anvendelse, hver gang dommen eller forliget tilsidesættes. </w:t>
      </w:r>
    </w:p>
    <w:p>
      <w:pPr>
        <w:pStyle w:val="Normal"/>
        <w:spacing w:lineRule="auto" w:line="240" w:before="240" w:after="0"/>
        <w:ind w:firstLine="170"/>
        <w:jc w:val="center"/>
        <w:rPr/>
      </w:pPr>
      <w:r>
        <w:rPr>
          <w:rFonts w:eastAsia="Times New Roman"/>
          <w:b/>
          <w:bCs/>
          <w:color w:val="000000"/>
          <w:sz w:val="22"/>
          <w:lang w:val="da-DK"/>
        </w:rPr>
        <w:t xml:space="preserve">§ 535. </w:t>
      </w:r>
      <w:r>
        <w:rPr>
          <w:rFonts w:eastAsia="Times New Roman"/>
          <w:color w:val="000000"/>
          <w:sz w:val="22"/>
          <w:lang w:val="da-DK"/>
        </w:rPr>
        <w:t xml:space="preserve">Den, der forsætligt overtræder en dom, hvorved det er pålagt vedkommende at foretage eller undlade noget, kan under en af rekvirenten anlagt sag idømmes straf af bøde eller fængsel indtil 4 måneder. Tilsidesættelse af undladelsespligter kan straffes hver gang, der foreligger en særskilt tilsidesættelse af domm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ag efter stk. 1 kan ikke anlægges, hvis rekvirenten har opnået sin ret eller sikkerhed for den. I så fald skal en allerede anlagt sag hæves og fuldbyrdelsen af en idømt straf undlades eller standses. Reglerne i §§ 528-534 finder anvendelse, selv om straffesag er anlagt eller rekvisitus er idømt eller har udstået straf.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glerne i stk. 1 og 2 finder ikke anvendelse ved undladelse af at efterkomme bestemmelser om forældremyndighed eller samvær. </w:t>
      </w:r>
    </w:p>
    <w:p>
      <w:pPr>
        <w:pStyle w:val="Normal"/>
        <w:spacing w:lineRule="auto" w:line="240" w:before="240" w:after="0"/>
        <w:ind w:firstLine="170"/>
        <w:jc w:val="center"/>
        <w:rPr/>
      </w:pPr>
      <w:r>
        <w:rPr>
          <w:rFonts w:eastAsia="Times New Roman"/>
          <w:b/>
          <w:bCs/>
          <w:color w:val="000000"/>
          <w:sz w:val="22"/>
          <w:lang w:val="da-DK"/>
        </w:rPr>
        <w:t xml:space="preserve">§ 536. </w:t>
      </w:r>
      <w:r>
        <w:rPr>
          <w:rFonts w:eastAsia="Times New Roman"/>
          <w:color w:val="000000"/>
          <w:sz w:val="22"/>
          <w:lang w:val="da-DK"/>
        </w:rPr>
        <w:t xml:space="preserve">Bestemmelser om forældremyndighed og udøvelse af samvær kan fuldbyrdes ved anvendelse af tvangsbøder eller ved umiddelbar magtanvendelse. Fogedretten er ikke ved valget af fuldbyrdelsesmåden bundet af rekvirentens anmodning. Fuldbyrdelse kan ikke ske, hvis barnets sjælelige eller legemlige sundhed derved udsættes for alvorlig fare. I tvivlstilfælde kan fogedretten udsætte fuldbyrdelsen på indhentelse af en sagkyndig erklær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kan tilkalde en uvildig person, eventuelt en repræsentant for kommunen, til at varetage barnets tarv under sagen. Fogedretten kan efter omstændighederne give en kortere udsættelse af tidspunktet for barnets udlevering eller samværets udøv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kal tvangsbøder anvendes, fastsætter fogedretten daglige eller ugentlige bøder, der løber, indtil barnet udleveres. Ved fuldbyrdelse af bestemmelser om udøvelse af samvær kan dog fastsættes en enkelt bøde, der forfalder, når en bestemmelse om udøvelse af samvær på et nærmere angivet tidspunkt ikke efterkommes. </w:t>
      </w:r>
    </w:p>
    <w:p>
      <w:pPr>
        <w:pStyle w:val="Normal"/>
        <w:spacing w:lineRule="auto" w:line="240" w:before="240" w:after="100"/>
        <w:ind w:firstLine="170"/>
        <w:jc w:val="center"/>
        <w:rPr/>
      </w:pPr>
      <w:r>
        <w:rPr>
          <w:rFonts w:eastAsia="Times New Roman"/>
          <w:b/>
          <w:bCs/>
          <w:color w:val="000000"/>
          <w:sz w:val="22"/>
          <w:lang w:val="da-DK"/>
        </w:rPr>
        <w:t xml:space="preserve">§ 537.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9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lmindelige bestemmelser for tvangsauktion </w:t>
      </w:r>
    </w:p>
    <w:p>
      <w:pPr>
        <w:pStyle w:val="Normal"/>
        <w:spacing w:lineRule="auto" w:line="240" w:before="240" w:after="0"/>
        <w:ind w:firstLine="170"/>
        <w:jc w:val="center"/>
        <w:rPr/>
      </w:pPr>
      <w:r>
        <w:rPr>
          <w:rFonts w:eastAsia="Times New Roman"/>
          <w:b/>
          <w:bCs/>
          <w:color w:val="000000"/>
          <w:sz w:val="22"/>
          <w:lang w:val="da-DK"/>
        </w:rPr>
        <w:t xml:space="preserve">§ 538. </w:t>
      </w:r>
      <w:r>
        <w:rPr>
          <w:rFonts w:eastAsia="Times New Roman"/>
          <w:color w:val="000000"/>
          <w:sz w:val="22"/>
          <w:lang w:val="da-DK"/>
        </w:rPr>
        <w:t xml:space="preserve">Udlæg til forauktionering giver ret til, efter de i det følgende opstillede regler, at sætte det udlagte til offentlig auktion og gøre sig betalt af auktionssummen, jf. dog §§ 557, 559 a og 559 b.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 følgende regler anvendes på tvangsauktion, som sker uden forudgående udlæg, med de ændringer, som følger af forholdets natur. </w:t>
      </w:r>
    </w:p>
    <w:p>
      <w:pPr>
        <w:pStyle w:val="Normal"/>
        <w:spacing w:lineRule="auto" w:line="240" w:before="240" w:after="0"/>
        <w:ind w:firstLine="170"/>
        <w:jc w:val="center"/>
        <w:rPr/>
      </w:pPr>
      <w:r>
        <w:rPr>
          <w:rFonts w:eastAsia="Times New Roman"/>
          <w:b/>
          <w:bCs/>
          <w:color w:val="000000"/>
          <w:sz w:val="22"/>
          <w:lang w:val="da-DK"/>
        </w:rPr>
        <w:t xml:space="preserve">§ 538 a. </w:t>
      </w:r>
      <w:r>
        <w:rPr>
          <w:rFonts w:eastAsia="Times New Roman"/>
          <w:color w:val="000000"/>
          <w:sz w:val="22"/>
          <w:lang w:val="da-DK"/>
        </w:rPr>
        <w:t xml:space="preserve">Fyldestgøres et krav, der er sikret ved håndpant, ikke rettidigt, kan panthaveren lade pantet bortsælge ved tvangsauktion. Værdipapirer, jf. § 2 i lov om værdipapirhandel m.v., som har kurs på en dansk eller udenlandsk fondsbørs, sælges dog gennem en værdipapirhandler, jf. § 4, stk. 3, i lov om værdipapirhandel m.v. Fogedretten kan bestemme, at værdipapirer, der har kurs på en autoriseret markedsplads, jf. § 7, nr. 2, jf. § 40, stk. 1, i lov om værdipapirhandel m.v., sælges gennem en værdipapirhandl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en panthaveren tager skridt til fyldestgørelse, skal han, medmindre pantsætterens bopæl er ham ubekendt, med en uges varsel ved anbefalet brev opfordre denne til at opfylde kravet, medmindre omgående salg er nødvendigt for at undgå eller begrænse et tab. Afkald på sådan opfordring er ikke gyldig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antsatte fordringer kan inddrives af panthaveren, efterhånden som de forfalder. </w:t>
      </w:r>
    </w:p>
    <w:p>
      <w:pPr>
        <w:pStyle w:val="Normal"/>
        <w:spacing w:lineRule="auto" w:line="240" w:before="0" w:after="0"/>
        <w:ind w:firstLine="170"/>
        <w:jc w:val="center"/>
        <w:rPr/>
      </w:pPr>
      <w:r>
        <w:rPr>
          <w:rFonts w:eastAsia="Times New Roman"/>
          <w:i/>
          <w:iCs/>
          <w:color w:val="000000"/>
          <w:sz w:val="22"/>
          <w:lang w:val="da-DK"/>
        </w:rPr>
        <w:t xml:space="preserve">Stk. 4. </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06"</w:instrText>
      </w:r>
      <w:r>
        <w:rPr>
          <w:rStyle w:val="InternetLink"/>
          <w:vertAlign w:val="superscript"/>
          <w:sz w:val="22"/>
          <w:u w:val="single"/>
          <w:rFonts w:eastAsia="Times New Roman"/>
          <w:color w:val="000000"/>
          <w:lang w:val="da-DK"/>
        </w:rPr>
        <w:fldChar w:fldCharType="separate"/>
      </w:r>
      <w:bookmarkStart w:id="5" w:name="_SN506"/>
      <w:r>
        <w:rPr>
          <w:rStyle w:val="InternetLink"/>
          <w:rFonts w:eastAsia="Times New Roman"/>
          <w:color w:val="000000"/>
          <w:sz w:val="22"/>
          <w:u w:val="single"/>
          <w:vertAlign w:val="superscript"/>
          <w:lang w:val="da-DK"/>
        </w:rPr>
        <w:t>6)</w:t>
      </w:r>
      <w:r>
        <w:rPr>
          <w:rStyle w:val="InternetLink"/>
          <w:vertAlign w:val="superscript"/>
          <w:sz w:val="22"/>
          <w:u w:val="single"/>
          <w:rFonts w:eastAsia="Times New Roman"/>
          <w:color w:val="000000"/>
          <w:lang w:val="da-DK"/>
        </w:rPr>
        <w:fldChar w:fldCharType="end"/>
      </w:r>
      <w:bookmarkEnd w:id="5"/>
      <w:r>
        <w:rPr>
          <w:rFonts w:eastAsia="Times New Roman"/>
          <w:color w:val="000000"/>
          <w:sz w:val="22"/>
          <w:vertAlign w:val="superscript"/>
          <w:lang w:val="da-DK"/>
        </w:rPr>
        <w:t xml:space="preserve"> </w:t>
      </w:r>
      <w:r>
        <w:rPr>
          <w:rFonts w:eastAsia="Times New Roman"/>
          <w:color w:val="000000"/>
          <w:sz w:val="22"/>
          <w:lang w:val="da-DK"/>
        </w:rPr>
        <w:t xml:space="preserve"> Reglerne i stk. 1, 1. pkt., stk. 2 og 3, finder tilsvarende anvendelse for adgangen til fyldestgørelse af krav, der er sikret ved virksomhedspant i fordringer, jf. tinglysningslovens § 47 c, stk. 3, nr. 1, og fordringspant, jf. tinglysningslovens § 47 d. </w:t>
      </w:r>
    </w:p>
    <w:p>
      <w:pPr>
        <w:pStyle w:val="Normal"/>
        <w:spacing w:lineRule="auto" w:line="240" w:before="240" w:after="0"/>
        <w:ind w:firstLine="170"/>
        <w:jc w:val="center"/>
        <w:rPr/>
      </w:pPr>
      <w:r>
        <w:rPr>
          <w:rFonts w:eastAsia="Times New Roman"/>
          <w:b/>
          <w:bCs/>
          <w:color w:val="000000"/>
          <w:sz w:val="22"/>
          <w:lang w:val="da-DK"/>
        </w:rPr>
        <w:t xml:space="preserve">§ 538 b. </w:t>
      </w:r>
      <w:r>
        <w:rPr>
          <w:rFonts w:eastAsia="Times New Roman"/>
          <w:color w:val="000000"/>
          <w:sz w:val="22"/>
          <w:lang w:val="da-DK"/>
        </w:rPr>
        <w:t xml:space="preserve">Salg ved auktion af pantsatte genstande fra et dødsbo, der behandles ved bobestyrer, eller et konkursbo sker efter reglerne om tvangsauktion. Bobestyreren eller kurator skal udføre, hvad der påhviler rekvirenten af en tvangsauktion, og fungerer tillige som inkassator, for så vidt ingen anden er udpeget hertil. Er ingen kurator udpeget, udføres hvervet af skifteretten eller den, som skifteretten udpeger dertil.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øvrigt sker salg af et bos aktiver ved offentlig auktion efter reglerne om offentlige auktioner, der ikke er tvangsauktioner. </w:t>
      </w:r>
    </w:p>
    <w:p>
      <w:pPr>
        <w:pStyle w:val="Normal"/>
        <w:spacing w:lineRule="auto" w:line="240" w:before="240" w:after="0"/>
        <w:ind w:firstLine="170"/>
        <w:jc w:val="center"/>
        <w:rPr/>
      </w:pPr>
      <w:r>
        <w:rPr>
          <w:rFonts w:eastAsia="Times New Roman"/>
          <w:b/>
          <w:bCs/>
          <w:color w:val="000000"/>
          <w:sz w:val="22"/>
          <w:lang w:val="da-DK"/>
        </w:rPr>
        <w:t xml:space="preserve">§ 539. </w:t>
      </w:r>
      <w:r>
        <w:rPr>
          <w:rFonts w:eastAsia="Times New Roman"/>
          <w:color w:val="000000"/>
          <w:sz w:val="22"/>
          <w:lang w:val="da-DK"/>
        </w:rPr>
        <w:t xml:space="preserve">Auktion over fast ejendom afholdes i den retskreds, hvor ejendommen er beliggende. Det samme gælder tvangsauktion over andele i en andelsboligforening eller over aktier eller anparter i et boligaktieselskab eller et boliganpartsselskab omfattet af kapitel III i lov om andelsboligforeninger og andre boligfællesskaber. Andre auktioner afholdes i den retskreds, hvor udlægget er foretaget, medmindre den derværende fogedret bestemmer andet. </w:t>
      </w:r>
    </w:p>
    <w:p>
      <w:pPr>
        <w:pStyle w:val="Normal"/>
        <w:spacing w:lineRule="auto" w:line="240" w:before="240" w:after="0"/>
        <w:ind w:firstLine="170"/>
        <w:jc w:val="center"/>
        <w:rPr/>
      </w:pPr>
      <w:r>
        <w:rPr>
          <w:rFonts w:eastAsia="Times New Roman"/>
          <w:b/>
          <w:bCs/>
          <w:color w:val="000000"/>
          <w:sz w:val="22"/>
          <w:lang w:val="da-DK"/>
        </w:rPr>
        <w:t xml:space="preserve">§ 540. </w:t>
      </w:r>
      <w:r>
        <w:rPr>
          <w:rFonts w:eastAsia="Times New Roman"/>
          <w:color w:val="000000"/>
          <w:sz w:val="22"/>
          <w:lang w:val="da-DK"/>
        </w:rPr>
        <w:t xml:space="preserve">Ved auktioners afholdelse er særlig tilkaldelse af vidner ikke fornø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olitiet er forpligtet til på begæring at yde fogedretten bistand i overensstemmelse med, hvad der i § 498 er bestemt. </w:t>
      </w:r>
    </w:p>
    <w:p>
      <w:pPr>
        <w:pStyle w:val="Normal"/>
        <w:spacing w:lineRule="auto" w:line="240" w:before="240" w:after="0"/>
        <w:ind w:firstLine="170"/>
        <w:jc w:val="center"/>
        <w:rPr/>
      </w:pPr>
      <w:r>
        <w:rPr>
          <w:rFonts w:eastAsia="Times New Roman"/>
          <w:b/>
          <w:bCs/>
          <w:color w:val="000000"/>
          <w:sz w:val="22"/>
          <w:lang w:val="da-DK"/>
        </w:rPr>
        <w:t xml:space="preserve">§ 541. </w:t>
      </w:r>
      <w:r>
        <w:rPr>
          <w:rFonts w:eastAsia="Times New Roman"/>
          <w:color w:val="000000"/>
          <w:sz w:val="22"/>
          <w:lang w:val="da-DK"/>
        </w:rPr>
        <w:t xml:space="preserve">Ved begæringen om tvangsauktion forholdes der efter de ovenfor i § 488 givne regler, dog at her desuden udskrift af udlægsforretningen må medfølge, medmindre tvangsauktionen skal foretages af den samme fogedret, som har foretaget udlægsforretningen, i hvilket tilfælde en simpel påberåbelse af udlægsforretningen med angivelse af dens datum er tilstrækkelig. </w:t>
      </w:r>
    </w:p>
    <w:p>
      <w:pPr>
        <w:pStyle w:val="Normal"/>
        <w:spacing w:lineRule="auto" w:line="240" w:before="240" w:after="0"/>
        <w:ind w:firstLine="170"/>
        <w:jc w:val="center"/>
        <w:rPr/>
      </w:pPr>
      <w:r>
        <w:rPr>
          <w:rFonts w:eastAsia="Times New Roman"/>
          <w:b/>
          <w:bCs/>
          <w:color w:val="000000"/>
          <w:sz w:val="22"/>
          <w:lang w:val="da-DK"/>
        </w:rPr>
        <w:t xml:space="preserve">§ 542. </w:t>
      </w:r>
      <w:r>
        <w:rPr>
          <w:rFonts w:eastAsia="Times New Roman"/>
          <w:color w:val="000000"/>
          <w:sz w:val="22"/>
          <w:lang w:val="da-DK"/>
        </w:rPr>
        <w:t xml:space="preserve">Finder fogedretten, at grundlaget for tvangsauktionen er i orden, og at i øvrigt intet er til hinder for det udlagtes forauktionering, har fogedretten at foretage de til auktionens afholdelse fornødne skridt i henhold til den fremsatte begæring, navnlig ved at udstede de fornødne bekendtgørelser angående auktionen, i hvilken anledning fogedretten kan afkræve rekvirenten de nødvendige oplysnin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påser, at auktionen ikke afholdes, før den ordinære kærefrist på 4 uger er udløbet, jf. § 586, stk. 1. Fremlægges bevis for, at nogen af de oprindelige parter inden fristens udløb har kæret udlægsforretningen, stilles auktionen i bero.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og kan fogedretten, når de udlagte genstande er udsatte for fordærvelse eller væsentlig værdiforringelse ved at henligge så længe, som iagttagelsen af foranstående bestemmelser ville kræve, eller når deres bevaring er forbundet med uforholdsmæssig bekostning, lade auktionen afholde til et tidligere tidspunkt, end de ovenangivne regler hjeml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uktion over arvekrav må ikke uden arvingens samtykke foretages, inden arven kan kræves udbetalt. </w:t>
      </w:r>
    </w:p>
    <w:p>
      <w:pPr>
        <w:pStyle w:val="Normal"/>
        <w:spacing w:lineRule="auto" w:line="240" w:before="240" w:after="100"/>
        <w:ind w:firstLine="170"/>
        <w:jc w:val="center"/>
        <w:rPr/>
      </w:pPr>
      <w:r>
        <w:rPr>
          <w:rFonts w:eastAsia="Times New Roman"/>
          <w:b/>
          <w:bCs/>
          <w:color w:val="000000"/>
          <w:sz w:val="22"/>
          <w:lang w:val="da-DK"/>
        </w:rPr>
        <w:t xml:space="preserve">§ 543. </w:t>
      </w:r>
      <w:r>
        <w:rPr>
          <w:rFonts w:eastAsia="Times New Roman"/>
          <w:color w:val="000000"/>
          <w:sz w:val="22"/>
          <w:lang w:val="da-DK"/>
        </w:rPr>
        <w:t xml:space="preserve">Til omkostninger ved forauktioneringen regnes ikke blot de egentlige auktionsudgifter, afgifter, inkassationssalær, leje af lokale, bekostning ved varernes opbevaring og deslige, men også fogedrettens udlæg til porto, bekendtgørelser m.v. Til auktionsomkostningerne henregnes endvidere ved tvangsauktioner over faste ejendomme udgifter ved disses bestyrelse og drift efter udlægget indtil det endelige salg, for så vidt den, der har udredet dem, har krav på andel i købesumm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0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Tvangsauktion over løsøre </w:t>
      </w:r>
    </w:p>
    <w:p>
      <w:pPr>
        <w:pStyle w:val="Normal"/>
        <w:spacing w:lineRule="auto" w:line="240" w:before="240" w:after="0"/>
        <w:ind w:firstLine="170"/>
        <w:jc w:val="center"/>
        <w:rPr/>
      </w:pPr>
      <w:r>
        <w:rPr>
          <w:rFonts w:eastAsia="Times New Roman"/>
          <w:b/>
          <w:bCs/>
          <w:color w:val="000000"/>
          <w:sz w:val="22"/>
          <w:lang w:val="da-DK"/>
        </w:rPr>
        <w:t xml:space="preserve">§ 544. </w:t>
      </w:r>
      <w:r>
        <w:rPr>
          <w:rFonts w:eastAsia="Times New Roman"/>
          <w:color w:val="000000"/>
          <w:sz w:val="22"/>
          <w:lang w:val="da-DK"/>
        </w:rPr>
        <w:t xml:space="preserve">Bekendtgørelse om auktion over udlagt løsøre skal ske mindst en uge før auktionens afholdelse, jf. dog § 556. Den skal i det mindste 2 gange indrykkes i et eller flere af de mere udbredte stedlige blade, således at den første bekendtgørelse sker med det nævnte varsel og den anden en af de nærmeste dage før auktionen. Fremdeles skal der om auktionen ske opslag ved plakater og foregå offentligt udråb, for så vidt sådant på auktionsstedet er sædvanligt ved frivillige auktioner. Første bekendtgørelse om auktion over skibe, der ikke omfattes af stk. 2, skal dog ske mindst 2 uger før auktionens afholdelse, og der skal tillige med samme varsel ske bekendtgørelse i Statstiden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uktion over skibe, der er registreret i skibsregistret, luftfartøjer, der er registreret i nationalitetsregistret, samt skibe og luftfartøjer, der er registreret i tilsvarende udenlandske registre, skal bekendtgøres mindst 6 uger i forvejen i Statstidende og efter fogedrettens bestemmelse tillige i et eller flere andre blade og meddeles vedkommende registreringsmyndighed. Sådan meddelelse skal endvidere gives ved auktion over fragtfordringer knyttet til registreret skib. Såfremt auktionen angår et skib eller luftfartøj, registreret i en udenlandsk stat, må auktionen tillige bekendtgøres med mindst en måneds varsel på det sted, hvor det er registreret, i overensstemmelse med de dér gældende regler om offentlig bekendtgørelse af tvangsauktioner. Rekvirenten skal samtidig med begæringen om auktion indlevere bekræftet udskrift af det danske eller udenlandske register, indeholdende oplysning om de på skibet eller luftfartøjet hvilende registrerede rettigheder. Samtidig med den første bekendtgørelse skal fogedretten ved anbefalet brev, eventuelt ved luftpost, underrette ejeren og indehaveren af de nævnte rettigheder om auktionen, såfremt deres adresser fremgår af registret. Tilsvarende regler kommer til anvendelse på auktion over reservedelslagre, pantsat i forbindelse med et luftfartøj.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ed auktion over pantsatte fordringer skal fordringshaveren, skyldneren og kautionister samt så vidt mulig enhver anden, hvis rettigheder eller forpligtelser med hensyn til fordringen må antages at ville blive berørt af salget, underrettes om auktionen, for så vidt vedkommende har bekendt bopæl her i landet, jf. § 154. Vedtagelse om, at underretning frafaldes, er ugyldig. </w:t>
      </w:r>
    </w:p>
    <w:p>
      <w:pPr>
        <w:pStyle w:val="Normal"/>
        <w:spacing w:lineRule="auto" w:line="240" w:before="240" w:after="0"/>
        <w:ind w:firstLine="170"/>
        <w:jc w:val="center"/>
        <w:rPr/>
      </w:pPr>
      <w:r>
        <w:rPr>
          <w:rFonts w:eastAsia="Times New Roman"/>
          <w:b/>
          <w:bCs/>
          <w:color w:val="000000"/>
          <w:sz w:val="22"/>
          <w:lang w:val="da-DK"/>
        </w:rPr>
        <w:t xml:space="preserve">§ 545. </w:t>
      </w:r>
      <w:r>
        <w:rPr>
          <w:rFonts w:eastAsia="Times New Roman"/>
          <w:color w:val="000000"/>
          <w:sz w:val="22"/>
          <w:lang w:val="da-DK"/>
        </w:rPr>
        <w:t xml:space="preserve">Bekendtgørelsen skal indeholde tydelig og nøjagtig angivelse af tiden og stedet, når og hvor auktionen holdes, samt en almindelig betegnelse af de genstande, som skal bortsælges, med fremhævelse af de særlig værdifulde iblandt dem. </w:t>
      </w:r>
    </w:p>
    <w:p>
      <w:pPr>
        <w:pStyle w:val="Normal"/>
        <w:spacing w:lineRule="auto" w:line="240" w:before="240" w:after="0"/>
        <w:ind w:firstLine="170"/>
        <w:jc w:val="center"/>
        <w:rPr/>
      </w:pPr>
      <w:r>
        <w:rPr>
          <w:rFonts w:eastAsia="Times New Roman"/>
          <w:b/>
          <w:bCs/>
          <w:color w:val="000000"/>
          <w:sz w:val="22"/>
          <w:lang w:val="da-DK"/>
        </w:rPr>
        <w:t xml:space="preserve">§ 546. </w:t>
      </w:r>
      <w:r>
        <w:rPr>
          <w:rFonts w:eastAsia="Times New Roman"/>
          <w:color w:val="000000"/>
          <w:sz w:val="22"/>
          <w:lang w:val="da-DK"/>
        </w:rPr>
        <w:t xml:space="preserve">Auktionsrekvirenten antager en inkassator, som har at stille en af fogedretten nærmere bestemt sikkerhed. Det påhviler inkassator at være til stede ved auktionen og afgøre, om han vil give den enkelte bydende kredit eller ikke, samt at indkræve auktionspenge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kassator er som selvskyldner ansvarlig for, at beløbene af de af ham antagne bud bliver betalt, medmindre andet er vedtaget. </w:t>
      </w:r>
    </w:p>
    <w:p>
      <w:pPr>
        <w:pStyle w:val="Normal"/>
        <w:spacing w:lineRule="auto" w:line="240" w:before="240" w:after="0"/>
        <w:ind w:firstLine="170"/>
        <w:jc w:val="center"/>
        <w:rPr/>
      </w:pPr>
      <w:r>
        <w:rPr>
          <w:rFonts w:eastAsia="Times New Roman"/>
          <w:b/>
          <w:bCs/>
          <w:color w:val="000000"/>
          <w:sz w:val="22"/>
          <w:lang w:val="da-DK"/>
        </w:rPr>
        <w:t xml:space="preserve">§ 547. </w:t>
      </w:r>
      <w:r>
        <w:rPr>
          <w:rFonts w:eastAsia="Times New Roman"/>
          <w:color w:val="000000"/>
          <w:sz w:val="22"/>
          <w:lang w:val="da-DK"/>
        </w:rPr>
        <w:t xml:space="preserve">Fogedretten har at påse, at der ved auktionsvilkårene, som i øvrigt forfattes af rekvirenten, indrømmes vederhæftige købere den på egnen ved frivillige auktioner sædvanlige kredit, dog uden fogedrettens billigelse ikke ud over 3 måned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t beror på auktionsrekvirenten, om han ved auktionsvilkårene vil pålægge køberne at udrede auktionsomkostningerne, eller om han vil fritage køberne herfor og lade dem forlods udrede af auktionssummen; i førstnævnte tilfælde bliver de at ansætte til visse procent eller en vis andel af hver krone. </w:t>
      </w:r>
    </w:p>
    <w:p>
      <w:pPr>
        <w:pStyle w:val="Normal"/>
        <w:spacing w:lineRule="auto" w:line="240" w:before="240" w:after="0"/>
        <w:ind w:firstLine="170"/>
        <w:jc w:val="center"/>
        <w:rPr/>
      </w:pPr>
      <w:r>
        <w:rPr>
          <w:rFonts w:eastAsia="Times New Roman"/>
          <w:b/>
          <w:bCs/>
          <w:color w:val="000000"/>
          <w:sz w:val="22"/>
          <w:lang w:val="da-DK"/>
        </w:rPr>
        <w:t xml:space="preserve">§ 548. </w:t>
      </w:r>
      <w:r>
        <w:rPr>
          <w:rFonts w:eastAsia="Times New Roman"/>
          <w:color w:val="000000"/>
          <w:sz w:val="22"/>
          <w:lang w:val="da-DK"/>
        </w:rPr>
        <w:t xml:space="preserve">Trykte auktionskataloger kan udstedes af rekvirenten med fogedrettens billigelse, når denne efter beskaffenheden eller værdien af de genstande, der skal sælges, finder sådant stemmende med alle parters interesse, og udredes udgifterne dertil i så fald af auktionsbeløb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inder fogedretten ikke udstedelse af trykte auktionskataloger nødvendig, står det dog enhver i tvangssalget interesseret frit for på egen bekostning at udstede sådanne, dog inden for de frister, som af fogedretten bestemmes. </w:t>
      </w:r>
    </w:p>
    <w:p>
      <w:pPr>
        <w:pStyle w:val="Normal"/>
        <w:spacing w:lineRule="auto" w:line="240" w:before="240" w:after="0"/>
        <w:ind w:firstLine="170"/>
        <w:jc w:val="center"/>
        <w:rPr/>
      </w:pPr>
      <w:r>
        <w:rPr>
          <w:rFonts w:eastAsia="Times New Roman"/>
          <w:b/>
          <w:bCs/>
          <w:color w:val="000000"/>
          <w:sz w:val="22"/>
          <w:lang w:val="da-DK"/>
        </w:rPr>
        <w:t xml:space="preserve">§ 549. </w:t>
      </w:r>
      <w:r>
        <w:rPr>
          <w:rFonts w:eastAsia="Times New Roman"/>
          <w:color w:val="000000"/>
          <w:sz w:val="22"/>
          <w:lang w:val="da-DK"/>
        </w:rPr>
        <w:t xml:space="preserve">Ved auktionens begyndelse oplæses auktionsvilkårene, som tillige skal opslås til almindelig efterretning på et iøjnefaldende sted i lokalet eller, hvis auktionen afholdes under åben himmel, da der, hvor den holdes eller begyndes. I trykte auktionskataloger indføres auktionsvilkårene straks efter titelbla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dette er iagttaget, kan de på auktionen bydende ikke påberåbe sig uvidenhed om auktionsvilkårene. </w:t>
      </w:r>
    </w:p>
    <w:p>
      <w:pPr>
        <w:pStyle w:val="Normal"/>
        <w:spacing w:lineRule="auto" w:line="240" w:before="240" w:after="0"/>
        <w:ind w:firstLine="170"/>
        <w:jc w:val="center"/>
        <w:rPr/>
      </w:pPr>
      <w:r>
        <w:rPr>
          <w:rFonts w:eastAsia="Times New Roman"/>
          <w:b/>
          <w:bCs/>
          <w:color w:val="000000"/>
          <w:sz w:val="22"/>
          <w:lang w:val="da-DK"/>
        </w:rPr>
        <w:t xml:space="preserve">§ 550. </w:t>
      </w:r>
      <w:r>
        <w:rPr>
          <w:rFonts w:eastAsia="Times New Roman"/>
          <w:color w:val="000000"/>
          <w:sz w:val="22"/>
          <w:lang w:val="da-DK"/>
        </w:rPr>
        <w:t xml:space="preserve">Fogedretten opråber derefter de enkelte genstande til sal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auktionskataloger eller specificerede auktionsplakater udgivne, bortsælges tingene i den orden, disse angiver, medmindre fogedretten tilsteder afvigelser herfra; men i modsat fald er skyldneren berettiget til at bestemme den orden, hvori de udlagte genstande skal opråb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ed hver enkelt genstand optegnes i auktionsbogen eller det dertil hørende auktionskatalog auktionskøberens navn og budets størr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vis betalingen erlægges kontant ved hammerslaget, gøres derom bemærkning.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Skønner fogedretten, at der kan opnås et væsentlig højere bud på en ny auktion, kan den bestemme, at der skal afholdes en anden og sidste auktion. </w:t>
      </w:r>
    </w:p>
    <w:p>
      <w:pPr>
        <w:pStyle w:val="Normal"/>
        <w:spacing w:lineRule="auto" w:line="240" w:before="240" w:after="0"/>
        <w:ind w:firstLine="170"/>
        <w:jc w:val="center"/>
        <w:rPr/>
      </w:pPr>
      <w:r>
        <w:rPr>
          <w:rFonts w:eastAsia="Times New Roman"/>
          <w:b/>
          <w:bCs/>
          <w:color w:val="000000"/>
          <w:sz w:val="22"/>
          <w:lang w:val="da-DK"/>
        </w:rPr>
        <w:t xml:space="preserve">§ 551. </w:t>
      </w:r>
      <w:r>
        <w:rPr>
          <w:rFonts w:eastAsia="Times New Roman"/>
          <w:color w:val="000000"/>
          <w:sz w:val="22"/>
          <w:lang w:val="da-DK"/>
        </w:rPr>
        <w:t xml:space="preserve">Udlægshavere er ingen sinde berettigede til at modsætte sig, at ældre eller yngre udlægshavere i samme løsøre skrider til tvangsauktion efter de her opstillede regler. Dog bør, hvor auktionen afholdes ifølge begæring af en yngre udlægshaver, de af samme flydende omkostninger ikke komme en ældre udlægshaver til skade, ligesom beløbet bliver at anvende til hans fyldestgørelse, forinden noget kan komme den yngre udlægshaver til gode (jf. § 554).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t afgøres efter de hidtil gældende retsregler, om panthavere kan modsætte sig vedkommende genstandes realisatio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ed auktion over registreret skib eller luftfartøj kan salg finde sted, såfremt de forud for udlægshaveren prioriterede, for fogedretten dokumenterede behæftelser dækkes gennem auktionssummen eller, i det omfang denne er berettiget hertil, overtages af køber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r udlæg foretaget i et registreret luftfartøj for erstatningskrav for skade, der her i riget er påført person eller gods på jorden, og er skaden forvoldt enten af dette fartøj eller af et andet, tilhørende samme ejer og behæftet med samme panterettigheder eller sikkerhedsrettigheder for fordringer stiftet ved aftale, lydende på et bestemt beløb eller et størstebeløb, kan salg dog finde sted, selv om auktionssummen er utilstrækkelig til fuld dækning af udlægshaveren og de forud prioriterede rettigheder. Det beløb, som skal tilfalde indehaveren af de sidstnævnte rettigheder, bliver da at nedsætte i det omfang, det er nødvendigt for at skaffe udlægshaveren fyldestgørelse, men skal dog mindst udgøre 80 pct. af auktionssummen med fradrag af omkostninge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De i stk. 4 fastsatte regler kommer dog ikke til anvendelse, såfremt den for skaden ansvarlige eller nogen på hans vegne har tegnet en ansvarsforsikring, som tilstrækkeligt og effektivt dækker hans erstatningsansvar.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Er et lager af reservedele pantsat i forbindelse med et luftfartøj, og finder tvangsauktion sted på grundlag af udlæg foretaget for et krav, som ikke er sikret på den nævnte måde, kan salg ikke finde sted, medmindre der på auktionen opnås et bud på 2/3 af lagerets værdi, således som denne fastsættes ved vurdering af sagkyndige af fogedretten udmeldte personer. Såfremt auktionssummen er utilstrækkelig til dækning af de foranstående rettigheder og udlægshaverens krav, kan det beløb, som skal medgå til dækning af de foranstående rettigheder, om fornødent nedsættes til 2/3 af auktionssummen med fradrag af omkostninger. </w:t>
      </w:r>
    </w:p>
    <w:p>
      <w:pPr>
        <w:pStyle w:val="Normal"/>
        <w:spacing w:lineRule="auto" w:line="240" w:before="240" w:after="0"/>
        <w:ind w:firstLine="170"/>
        <w:jc w:val="center"/>
        <w:rPr/>
      </w:pPr>
      <w:r>
        <w:rPr>
          <w:rFonts w:eastAsia="Times New Roman"/>
          <w:b/>
          <w:bCs/>
          <w:color w:val="000000"/>
          <w:sz w:val="22"/>
          <w:lang w:val="da-DK"/>
        </w:rPr>
        <w:t xml:space="preserve">§ 552. </w:t>
      </w:r>
      <w:r>
        <w:rPr>
          <w:rFonts w:eastAsia="Times New Roman"/>
          <w:color w:val="000000"/>
          <w:sz w:val="22"/>
          <w:lang w:val="da-DK"/>
        </w:rPr>
        <w:t xml:space="preserve">Når auktionen er holdt i overensstemmelse med ovenstående regler, er den med hensyn til sit udfald bindende for alle dem, hvis rettigheder over det bortsolgte ifølge den borgerlige rets regler samt bestemmelsen i § 551 ophører ved tvangssalget. </w:t>
      </w:r>
    </w:p>
    <w:p>
      <w:pPr>
        <w:pStyle w:val="Normal"/>
        <w:spacing w:lineRule="auto" w:line="240" w:before="240" w:after="0"/>
        <w:ind w:firstLine="170"/>
        <w:jc w:val="center"/>
        <w:rPr/>
      </w:pPr>
      <w:r>
        <w:rPr>
          <w:rFonts w:eastAsia="Times New Roman"/>
          <w:b/>
          <w:bCs/>
          <w:color w:val="000000"/>
          <w:sz w:val="22"/>
          <w:lang w:val="da-DK"/>
        </w:rPr>
        <w:t xml:space="preserve">§ 553. </w:t>
      </w:r>
      <w:r>
        <w:rPr>
          <w:rFonts w:eastAsia="Times New Roman"/>
          <w:color w:val="000000"/>
          <w:sz w:val="22"/>
          <w:lang w:val="da-DK"/>
        </w:rPr>
        <w:t xml:space="preserve">Inden 14 dage henholdsvis efter auktionen eller den fastsatte kredittids udløb har inkassator at aflægge regnskab til fogedretten over auktionsbeløbet og til fogedretten at indbetale, hvad der efter fradrag af, hvad der tilkommer ham selv, bliver tilovers, jf. dog konkurslovens § 89. I inkassationssalær må i reglen ikke beregnes mere end 4 pct. af de beløb, hvorpå der gives kredit, og 2 pct. af dem, der betales kontant; dog kan fogedretten, når inkassationen skønnes ikke at kunne fås udført for denne betaling, tillade, at inkassationssalæret sættes højere. </w:t>
      </w:r>
    </w:p>
    <w:p>
      <w:pPr>
        <w:pStyle w:val="Normal"/>
        <w:spacing w:lineRule="auto" w:line="240" w:before="240" w:after="0"/>
        <w:ind w:firstLine="170"/>
        <w:jc w:val="center"/>
        <w:rPr/>
      </w:pPr>
      <w:r>
        <w:rPr>
          <w:rFonts w:eastAsia="Times New Roman"/>
          <w:b/>
          <w:bCs/>
          <w:color w:val="000000"/>
          <w:sz w:val="22"/>
          <w:lang w:val="da-DK"/>
        </w:rPr>
        <w:t xml:space="preserve">§ 554. </w:t>
      </w:r>
      <w:r>
        <w:rPr>
          <w:rFonts w:eastAsia="Times New Roman"/>
          <w:color w:val="000000"/>
          <w:sz w:val="22"/>
          <w:lang w:val="da-DK"/>
        </w:rPr>
        <w:t xml:space="preserve">Fogedretten har derefter uden ophold at udbetale auktionsrekvirenten den ham tilkommende del af auktionspengene og at afgive det mulig tiloversblevne til skyldneren, medmindre flere hos fogedretten har anmeldt krav på deltagelse i det ved auktionen indkomne, eller det af tingbogen, hvoraf genpart i så henseende skal tilvejebringes, kan ses eller på anden måde, såsom ved skyldnerens forklaring, af fogedretten erfares, at sådant krav hav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dette tilfælde har fogedretten at affatte et udkast til auktionssummens fordeling mellem samtlige vedkommende ifølge deres rettigheders beskaffenhed. </w:t>
      </w:r>
    </w:p>
    <w:p>
      <w:pPr>
        <w:pStyle w:val="Normal"/>
        <w:spacing w:lineRule="auto" w:line="240" w:before="240" w:after="0"/>
        <w:ind w:firstLine="170"/>
        <w:jc w:val="center"/>
        <w:rPr/>
      </w:pPr>
      <w:r>
        <w:rPr>
          <w:rFonts w:eastAsia="Times New Roman"/>
          <w:b/>
          <w:bCs/>
          <w:color w:val="000000"/>
          <w:sz w:val="22"/>
          <w:lang w:val="da-DK"/>
        </w:rPr>
        <w:t xml:space="preserve">§ 555. </w:t>
      </w:r>
      <w:r>
        <w:rPr>
          <w:rFonts w:eastAsia="Times New Roman"/>
          <w:color w:val="000000"/>
          <w:sz w:val="22"/>
          <w:lang w:val="da-DK"/>
        </w:rPr>
        <w:t xml:space="preserve">Fogedretten skal ufortøvet meddele enhver af de i foregående paragraf omhandlede personer, som har bekendt bopæl inden riget, særskilt underretning (§ 154) om, at udkastet henligger til eftersyn på fogedrettens kontor. Har nogen af de nævnte personer ikke bekendt bopæl inden riget, er for hans vedkommende offentlig indkaldelse i Statstidende tilstrækkelig, medmindre han har ladet møde ved udlægsforretningen eller gjort anmeldelse for fogedretten ved en her i riget bosat fuldmægtig, i hvilket tilfælde underretning bør gives den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remkommer der ikke inden 4 uger efter underretningens meddelelse eller efter bekendtgørelsen indsigelse imod fogedrettens udkast, iværksættes fordelingen af auktionsbeløbet, så snart det er indkommet, i overensstemmelse med udkastet, dog uden at nogens ret i øvrigt er prækluderet herved. Opstår der tvist om fordelingen, og lykkes det ikke fogedretten ved mægling at tilvejebringe enighed, afgør fogedretten tvisten ved kendelse. Angår tvisten fordeling af auktionsbeløbet for salg af et skib eller luftfartøj, skal fogedretten dog, hvis fogedrettens mægling er forgæves, henvise parterne til almindelig rettergang. Indsigelser mod fordelingen, der ikke behørig forfølges inden 14 dage, anses da som ikke fremkomn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n del af auktionssummen, med hensyn til hvilken ingen uenighed er til stede, udbetales i overensstemmelse med udkastet; men den del, som er genstand for tvist, tilbageholdes indtil sagens endelige afgørelse. Det påhviler fogedretten at drage omsorg for de indkomme summers hensigtsmæssige bevaring og frugtbargørelse i mellemtiden. </w:t>
      </w:r>
    </w:p>
    <w:p>
      <w:pPr>
        <w:pStyle w:val="Normal"/>
        <w:spacing w:lineRule="auto" w:line="240" w:before="240" w:after="0"/>
        <w:ind w:firstLine="170"/>
        <w:jc w:val="center"/>
        <w:rPr/>
      </w:pPr>
      <w:r>
        <w:rPr>
          <w:rFonts w:eastAsia="Times New Roman"/>
          <w:b/>
          <w:bCs/>
          <w:color w:val="000000"/>
          <w:sz w:val="22"/>
          <w:lang w:val="da-DK"/>
        </w:rPr>
        <w:t xml:space="preserve">§ 556. </w:t>
      </w:r>
      <w:r>
        <w:rPr>
          <w:rFonts w:eastAsia="Times New Roman"/>
          <w:color w:val="000000"/>
          <w:sz w:val="22"/>
          <w:lang w:val="da-DK"/>
        </w:rPr>
        <w:t xml:space="preserve">Er de udlagte genstande udsatte for hurtig fordærvelse eller tab i værdi, eller er deres bevaring forbundet med uforholdsmæssig bekostning, kan fogedretten lade auktion afholde med kortere bekendtgørelsesfrister, end de angivne regler medfører. </w:t>
      </w:r>
    </w:p>
    <w:p>
      <w:pPr>
        <w:pStyle w:val="Normal"/>
        <w:spacing w:lineRule="auto" w:line="240" w:before="240" w:after="0"/>
        <w:ind w:firstLine="170"/>
        <w:jc w:val="center"/>
        <w:rPr/>
      </w:pPr>
      <w:r>
        <w:rPr>
          <w:rFonts w:eastAsia="Times New Roman"/>
          <w:b/>
          <w:bCs/>
          <w:color w:val="000000"/>
          <w:sz w:val="22"/>
          <w:lang w:val="da-DK"/>
        </w:rPr>
        <w:t xml:space="preserve">§ 557. </w:t>
      </w:r>
      <w:r>
        <w:rPr>
          <w:rFonts w:eastAsia="Times New Roman"/>
          <w:color w:val="000000"/>
          <w:sz w:val="22"/>
          <w:lang w:val="da-DK"/>
        </w:rPr>
        <w:t xml:space="preserve">Er udlæg foretaget i værdipapirer, jf. § 2 i lov om værdipapirhandel m.v., som har kurs på en dansk eller udenlandsk fondsbørs, bortsælges disse ikke ved tvangsauktion. De nævnte værdipapirer sælges efter anmodning fra udlægshaveren af fogedretten gennem en værdipapirhandler, jf. § 4, stk. 3, i lov om værdipapirhandel m.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udlæg foretaget i værdipapirer, som har kurs på en autoriseret markedsplads, jf. § 7, nr. 2, jf. § 40, stk. 1, i lov om værdipapirhandel m.v., kan fogedretten bestemme, at disse ikke bortsælges ved tvangsauktion, og at stk. 1, 2. pkt.,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558. </w:t>
      </w:r>
      <w:r>
        <w:rPr>
          <w:rFonts w:eastAsia="Times New Roman"/>
          <w:color w:val="000000"/>
          <w:sz w:val="22"/>
          <w:lang w:val="da-DK"/>
        </w:rPr>
        <w:t xml:space="preserve">Når udlæg er givet i fordringer af anden beskaffenhed end de i foregående paragraf omhandlede, kan udlægshaveren, i stedet for at stille dem til auktion, efterhånden som de forfalder, lade dem indkræve hos den eller dem, der er pligtige at betale samme, ved en af ham antagen inkassator, som har at stille en af fogedretten nærmere bestemt sikkerhed. Rekvirenten er pligtig snarest muligt at underrette fogedretten om, hvem han har antaget til inkassato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kassator kan legitimere sig som berettiget til at indkræve fordringerne ved en udskrift af udlægsforretningen, forsynet med fogedrettens påtegning om, at han er antaget til og autoriseret som inkassator. Gøres der indsigelse mod det beregnede inkassationssalær af nogen i tvangssalget interesseret, fastsættes det af fogedretten under hensyn til det med inkassationen forbundne arbejde fra 1 til 6 pct. af det indkomne beløb. </w:t>
      </w:r>
    </w:p>
    <w:p>
      <w:pPr>
        <w:pStyle w:val="Normal"/>
        <w:spacing w:lineRule="auto" w:line="240" w:before="240" w:after="0"/>
        <w:ind w:firstLine="170"/>
        <w:jc w:val="center"/>
        <w:rPr/>
      </w:pPr>
      <w:r>
        <w:rPr>
          <w:rFonts w:eastAsia="Times New Roman"/>
          <w:b/>
          <w:bCs/>
          <w:color w:val="000000"/>
          <w:sz w:val="22"/>
          <w:lang w:val="da-DK"/>
        </w:rPr>
        <w:t xml:space="preserve">§ 559. </w:t>
      </w:r>
      <w:r>
        <w:rPr>
          <w:rFonts w:eastAsia="Times New Roman"/>
          <w:color w:val="000000"/>
          <w:sz w:val="22"/>
          <w:lang w:val="da-DK"/>
        </w:rPr>
        <w:t xml:space="preserve">De pengebeløb, der indkommer, når der gås frem efter §§ 557 og 558, indbetales til fogedretten, som derefter har at gå frem efter reglerne i §§ 554 og 555. </w:t>
      </w:r>
    </w:p>
    <w:p>
      <w:pPr>
        <w:pStyle w:val="Normal"/>
        <w:spacing w:lineRule="auto" w:line="240" w:before="240" w:after="0"/>
        <w:ind w:firstLine="170"/>
        <w:jc w:val="center"/>
        <w:rPr/>
      </w:pPr>
      <w:r>
        <w:rPr>
          <w:rFonts w:eastAsia="Times New Roman"/>
          <w:b/>
          <w:bCs/>
          <w:color w:val="000000"/>
          <w:sz w:val="22"/>
          <w:lang w:val="da-DK"/>
        </w:rPr>
        <w:t xml:space="preserve">§ 559 a. </w:t>
      </w:r>
      <w:r>
        <w:rPr>
          <w:rFonts w:eastAsia="Times New Roman"/>
          <w:color w:val="000000"/>
          <w:sz w:val="22"/>
          <w:lang w:val="da-DK"/>
        </w:rPr>
        <w:t xml:space="preserve">Er udlæg foretaget i en andel i en andelsboligforening, hvor der til andelen er knyttet retten til en bolig, kan denne ikke sælges ved tvangsauktion, før fogedretten efter anmodning fra udlægshaveren har forsøgt tvangssalg gennem andelsboligforeningen i overensstemmelse med § 6 b i lov om andelsboligforeninger og andre boligfællesskab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anmodning til fogedretten om at iværksætte tvangssalg gennem andelsboligforeningen skal være skriftlig og ledsaget af en udskrift af andelsboligbogen. Når fogedretten har modtaget anmodningen, indkalder den skyldneren og andelsboligforeningen til møde. På mødet vejleder fogedretten skyldneren om sagens videre forløb. I særlige tilfælde kan fogedretten på mødet meddele skyldneren en frist på indtil 4 uger til at afværge tvangsmæssigt salg af andelen. § 561, stk. 1, 2. og 3. pkt., stk. 2, stk. 3, 4. pkt., og stk. 4, finder tilsvarende anvendelse. Fogedretten underretter andelsboligforeningen, skyldneren og udlægshaveren om sin beslutning om, at andelen skal forsøges solgt gennem andelsboligforeningen i overensstemmelse med § 6 b i lov om andelsboligforeninger og andre boligfællesskab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Må det på grundlag af andelsboligforeningens oplysninger antages, at der ved salg gennem foreningen ikke kan opnås en pris svarende til den højeste pris, der er tilladt efter andelsboligloven eller foreningens vedtægter, kan fogedretten beslutte, at salg skal ske gennem fogedretten på tvangsauktio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ker salg gennem andelsboligforeningen i overensstemmelse med stk. 1 ikke inden den frist, der er fastsat i § 6 b i lov om andelsboligforeninger og andre boligfællesskaber, sælges andelen efter anmodning fra udlægshaveren gennem fogedretten på tvangsauktio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I de i stk. 3 og 4 nævnte tilfælde afholdes tvangsauktionen i overensstemmelse med reglerne i kapitel 51 med undtagelse af §§ 560 og 561, § 562, stk. 1 og 2, og stk. 3, 3. pkt., § 566, stk. 2, 2. og 3. pkt., og stk. 3, 2. og 3. pkt., § 568, § 569, stk. 1, 1. og 4. pkt., og stk. 2, § 570, stk. 1, 1. pkt., § 580 og § 582, 1. pkt. Når særlige hensyn til skyldneren taler derfor, kan fogedretten beskikke en advokat for skyldneren. § 500, stk. 2,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Auktionen afholdes på de af justitsministeren efter forhandling med økonomi- og erhvervsministeren fastsatte tvangsauktionsvilkår vedrørende andelsboliger. Afgives flere bud svarende til den pris, der er den højst tilladte efter lov om andelsboligforeninger og andre boligfællesskaber eller andelsboligforeningens vedtægter, afgør fogedretten ved lodtrækning, hvem der skal have fortrinsstilling. </w:t>
      </w:r>
    </w:p>
    <w:p>
      <w:pPr>
        <w:pStyle w:val="Normal"/>
        <w:spacing w:lineRule="auto" w:line="240" w:before="240" w:after="0"/>
        <w:ind w:firstLine="170"/>
        <w:jc w:val="center"/>
        <w:rPr/>
      </w:pPr>
      <w:r>
        <w:rPr>
          <w:rFonts w:eastAsia="Times New Roman"/>
          <w:b/>
          <w:bCs/>
          <w:color w:val="000000"/>
          <w:sz w:val="22"/>
          <w:lang w:val="da-DK"/>
        </w:rPr>
        <w:t xml:space="preserve">§ 559 b. </w:t>
      </w:r>
      <w:r>
        <w:rPr>
          <w:rFonts w:eastAsia="Times New Roman"/>
          <w:color w:val="000000"/>
          <w:sz w:val="22"/>
          <w:lang w:val="da-DK"/>
        </w:rPr>
        <w:t xml:space="preserve"> § 559 a finder tilsvarende anvendelse ved udlæg i aktier eller anparter i et boligaktieselskab eller et boliganpartsselskab omfattet af kapitel III i lov om andelsboligforeninger og andre boligfællesskaber. </w:t>
      </w:r>
    </w:p>
    <w:p>
      <w:pPr>
        <w:pStyle w:val="Normal"/>
        <w:spacing w:lineRule="auto" w:line="240" w:before="240" w:after="100"/>
        <w:ind w:firstLine="170"/>
        <w:jc w:val="center"/>
        <w:rPr/>
      </w:pPr>
      <w:r>
        <w:rPr>
          <w:rFonts w:eastAsia="Times New Roman"/>
          <w:b/>
          <w:bCs/>
          <w:color w:val="000000"/>
          <w:sz w:val="22"/>
          <w:lang w:val="da-DK"/>
        </w:rPr>
        <w:t xml:space="preserve">§ 559 c. </w:t>
      </w:r>
      <w:r>
        <w:rPr>
          <w:rFonts w:eastAsia="Times New Roman"/>
          <w:color w:val="000000"/>
          <w:sz w:val="22"/>
          <w:lang w:val="da-DK"/>
        </w:rPr>
        <w:t xml:space="preserve"> En anmodning til fogedretten om tvangsauktion over en andel i en andelsboligforening, som anvendes til andet end beboelse, skal være skriftlig og være ledsaget af en udskrift af andelsboligbogen. I øvrigt finder § 559 a, stk. 5 og 6, tilsvarende anvend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1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Tvangsauktion over fast ejendom </w:t>
      </w:r>
    </w:p>
    <w:p>
      <w:pPr>
        <w:pStyle w:val="Normal"/>
        <w:spacing w:lineRule="auto" w:line="240" w:before="240" w:after="0"/>
        <w:ind w:firstLine="170"/>
        <w:jc w:val="center"/>
        <w:rPr/>
      </w:pPr>
      <w:r>
        <w:rPr>
          <w:rFonts w:eastAsia="Times New Roman"/>
          <w:b/>
          <w:bCs/>
          <w:color w:val="000000"/>
          <w:sz w:val="22"/>
          <w:lang w:val="da-DK"/>
        </w:rPr>
        <w:t xml:space="preserve">§ 560. </w:t>
      </w:r>
      <w:r>
        <w:rPr>
          <w:rFonts w:eastAsia="Times New Roman"/>
          <w:color w:val="000000"/>
          <w:sz w:val="22"/>
          <w:lang w:val="da-DK"/>
        </w:rPr>
        <w:t xml:space="preserve">En anmodning til fogedretten om tvangsauktion skal være skriftlig og indeholde oplysning om ejendommens art, jf. § 563. Med anmodningen skal følge en attest om ejendomsvurderingen og en tingbogsattest. Hvor ejendommen består af flere matrikelnumre i samme retskreds, der er behæftet ensartet, er én tingbogsattest tilstrækkelig. Skal der på grund af uensartet behæftelse af ejendommen og dens tilbehør i henhold til § 572 foretages særskilt opråb af ejendommens tilbehør eller en del af dette, skal der desuden vedlægges en fortegnelse over det tilbehør, som skal opråbes særskil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gives der flere auktionsbegæringer vedrørende samme ejendom, behandles disse af fogedretten i den rækkefølge, de er modtaget, således at en senere indgivet begæring ikke behandles, før en tidligere er bortfaldet. </w:t>
      </w:r>
    </w:p>
    <w:p>
      <w:pPr>
        <w:pStyle w:val="Normal"/>
        <w:spacing w:lineRule="auto" w:line="240" w:before="240" w:after="0"/>
        <w:ind w:firstLine="170"/>
        <w:jc w:val="center"/>
        <w:rPr/>
      </w:pPr>
      <w:r>
        <w:rPr>
          <w:rFonts w:eastAsia="Times New Roman"/>
          <w:b/>
          <w:bCs/>
          <w:color w:val="000000"/>
          <w:sz w:val="22"/>
          <w:lang w:val="da-DK"/>
        </w:rPr>
        <w:t xml:space="preserve">§ 561. </w:t>
      </w:r>
      <w:r>
        <w:rPr>
          <w:rFonts w:eastAsia="Times New Roman"/>
          <w:color w:val="000000"/>
          <w:sz w:val="22"/>
          <w:lang w:val="da-DK"/>
        </w:rPr>
        <w:t>Når fogedretten har modtaget anmodning om tvangsauktion, indkalder den skyldneren til møde, såfremt ejendommen benyttes til beboelse for denne eller hans familie, eller hvis fogedretten i øvrigt finder, at der er behov for et møde. Dette afholdes så vidt muligt inden 7 dage efter anmodningens modtagelse. Indkaldelsen skal indeholde oplysning om formålet med mødet, jf. stk. 3, om adgangen til advokatbeskikkelse og antagelse af en sagkyndig samt opfordring til skyldneren om at medbringe kvitteringer og andre papirer af betydning for gældsforholdene i ejendommen. Indkaldelsen af skyldneren skal forkyndes eller sendes ved anbefalet brev.</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07"</w:instrText>
      </w:r>
      <w:r>
        <w:rPr>
          <w:rStyle w:val="InternetLink"/>
          <w:vertAlign w:val="superscript"/>
          <w:sz w:val="22"/>
          <w:u w:val="single"/>
          <w:rFonts w:eastAsia="Times New Roman"/>
          <w:color w:val="000000"/>
          <w:lang w:val="da-DK"/>
        </w:rPr>
        <w:fldChar w:fldCharType="separate"/>
      </w:r>
      <w:bookmarkStart w:id="6" w:name="_SN507"/>
      <w:r>
        <w:rPr>
          <w:rStyle w:val="InternetLink"/>
          <w:rFonts w:eastAsia="Times New Roman"/>
          <w:color w:val="000000"/>
          <w:sz w:val="22"/>
          <w:u w:val="single"/>
          <w:vertAlign w:val="superscript"/>
          <w:lang w:val="da-DK"/>
        </w:rPr>
        <w:t>7)</w:t>
      </w:r>
      <w:r>
        <w:rPr>
          <w:rStyle w:val="InternetLink"/>
          <w:vertAlign w:val="superscript"/>
          <w:sz w:val="22"/>
          <w:u w:val="single"/>
          <w:rFonts w:eastAsia="Times New Roman"/>
          <w:color w:val="000000"/>
          <w:lang w:val="da-DK"/>
        </w:rPr>
        <w:fldChar w:fldCharType="end"/>
      </w:r>
      <w:bookmarkEnd w:id="6"/>
      <w:r>
        <w:rPr>
          <w:rFonts w:eastAsia="Times New Roman"/>
          <w:color w:val="000000"/>
          <w:sz w:val="22"/>
          <w:vertAlign w:val="superscript"/>
          <w:lang w:val="da-DK"/>
        </w:rPr>
        <w:t xml:space="preserve"> </w:t>
      </w:r>
      <w:r>
        <w:rPr>
          <w:rFonts w:eastAsia="Times New Roman"/>
          <w:color w:val="000000"/>
          <w:sz w:val="22"/>
          <w:lang w:val="da-DK"/>
        </w:rPr>
        <w:t xml:space="preserve"> Kendes skyldnerens adresse ikke, bekendtgør fogedretten indkaldelsen i Statstiden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underretter rekvirenten og om fornødent kommunalbestyrelsen om indkaldelsen. Fogedretten kan indkalde rekvirenten til mødet med tilkendegivelse om, at auktionsbegæringen anses for bortfaldet, hvis han udebliv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å mødet vejleder fogedretten skyldneren om virkningerne af anmodningen om tvangsauktion og fastsætter så vidt muligt tidspunktet for et eventuelt forberedende møde og for auktionen. I særlige tilfælde kan fogedretten på mødet meddele skyldneren en frist på indtil 4 uger til at afværge auktionen. Har behandlingen af anmodningen om tvangsauktion været udsat efter § 560, stk. 2, kan sådan frist dog kun helt undtagelsesvis meddeles. Er skyldneren eller rekvirenten ikke mødt, underretter fogedretten i fornødent omfang den pågældende om de beslutninger, der er truffet på mød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ogedretten kan forlænge den i stk. 3 nævnte frist, når særlige omstændigheder taler herfo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I stedet for at indkalde skyldneren til et møde kan fogedretten, hvis den skønner det forsvarligt, skriftligt meddele denne, at der er indgivet anmodning om tvangsauktion. Meddelelsen skal indeholde oplysning om de i stk. 3, stk. 6 og § 562, stk. 1, nævnte muligheder.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Fogedretten kan når som helst under auktionssagen beskikke en advokat for skyldneren. Fogedretten bør i almindelighed beskikke en advokat, når skyldneren, rekvirenten eller andre i ejendommen berettigede anmoder herom. Fogedretten kan træffe bestemmelse om, at udgifterne ved beskikkelsen helt eller delvis endeligt skal afholdes af statskassen, hvis behovet for advokatbistand er begrundet i skyldnerens personlige forhold og skyldneren opfylder den i § 330, stk. 1, nr. 2, nævnte betingelse. I andre tilfælde pålægger fogedretten skyldneren eller, hvis auktionen gennemføres, auktionskøberen ud over auktionsbudet at erstatte statskassen udgifterne. Bestemmelsen i § 562, stk. 2, finder i så fald tilsvarende anvendelse. Om salær og godtgørelse for udlæg til den beskikkede advokat gælder samme regler som i tilfælde, hvor der er meddelt fri proces, jf. kapitel 31. </w:t>
      </w:r>
    </w:p>
    <w:p>
      <w:pPr>
        <w:pStyle w:val="Normal"/>
        <w:spacing w:lineRule="auto" w:line="240" w:before="240" w:after="0"/>
        <w:ind w:firstLine="170"/>
        <w:jc w:val="center"/>
        <w:rPr/>
      </w:pPr>
      <w:r>
        <w:rPr>
          <w:rFonts w:eastAsia="Times New Roman"/>
          <w:b/>
          <w:bCs/>
          <w:color w:val="000000"/>
          <w:sz w:val="22"/>
          <w:lang w:val="da-DK"/>
        </w:rPr>
        <w:t xml:space="preserve">§ 562. </w:t>
      </w:r>
      <w:r>
        <w:rPr>
          <w:rFonts w:eastAsia="Times New Roman"/>
          <w:color w:val="000000"/>
          <w:sz w:val="22"/>
          <w:lang w:val="da-DK"/>
        </w:rPr>
        <w:t xml:space="preserve">Når en eventuel frist efter § 561, stk. 3, er udløbet, kan fogedretten antage en sagkyndig person til inden for en frist på indtil 4 uger at foretage en vurdering af ejendommens salgsværdi på tvangsauktion og til gennem annoncering efter fogedrettens bestemmelse at fremskaffe liebhavere med henblik på ejendommens salg, så vidt muligt i fri handel. Fogedretten kan forlænge fristen, når særlige omstændigheder taler herfor. Fogedretten bør i almindelighed antage en sagkyndig, når skyldneren, rekvirenten eller andre i ejendommen berettigede anmoder herom. Den sagkyndige kan efter skyldnerens begæring antages inden udløbet af den i 1. pkt. nævnte frist efter § 561, stk. 3. Hvis der efter det, som er oplyst for fogedretten, er tvivl om den sagkyndiges upartiskhed, antages denne ikk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tages der en sagkyndig, skal rekvirenten straks på fogedrettens anmodning stille sikkerhed for omkostningerne herved. I særlige tilfælde kan fogedretten dog indrømme rekvirenten en kort frist til at stille sikkerheden. Undlader rekvirenten at stille den krævede sikkerhed, anses auktionsbegæringen for bortfald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kvirenten eller, hvis en sagkyndig er antaget, den sagkyndige udarbejder en salgsopstilling til brug ved auktionen. Salgsopstillingen skal indeholde oplysninger om salgsvilkårene og om andre forhold vedrørende ejendommen og auktionen, som må antages at være af væsentlig betydning for køber. Salgsopstillingen skal herunder indeholde de oplysninger, der er nævnt i § 566, stk. 2, og § 569, stk. 1, 1. pkt., samt efter fogedrettens bestemmelse de oplysninger, der er nævnt i § 566, stk. 3, 3. pkt. Skyldneren og de i ejendommen berettigede skal fremkomme med de oplysninger, som er nødvendige til udarbejdelse af salgsopstilling og øvrige auktionsvilkår. Undladelse heraf medfører, at den pågældende ikke kan få dækket sine omkostninger i anledning af auktionssag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jendommens ejer og eventuelle brugere skal give den sagkyndige, rekvirenten og de i auktionen interesserede adgang til at besigtige ejendommen og det tilbehør, der skal sælges sammen med denne på auktionen. </w:t>
      </w:r>
    </w:p>
    <w:p>
      <w:pPr>
        <w:pStyle w:val="Normal"/>
        <w:spacing w:lineRule="auto" w:line="240" w:before="240" w:after="0"/>
        <w:ind w:firstLine="170"/>
        <w:jc w:val="center"/>
        <w:rPr/>
      </w:pPr>
      <w:r>
        <w:rPr>
          <w:rFonts w:eastAsia="Times New Roman"/>
          <w:b/>
          <w:bCs/>
          <w:color w:val="000000"/>
          <w:sz w:val="22"/>
          <w:lang w:val="da-DK"/>
        </w:rPr>
        <w:t xml:space="preserve">§ 563. </w:t>
      </w:r>
      <w:r>
        <w:rPr>
          <w:rFonts w:eastAsia="Times New Roman"/>
          <w:color w:val="000000"/>
          <w:sz w:val="22"/>
          <w:lang w:val="da-DK"/>
        </w:rPr>
        <w:t xml:space="preserve">Fogedretten kan indkalde skyldneren, rekvirenten eller andre i ejendommen berettigede til et forberedende møde. De indkaldte kan opfordres til at medbringe sædvanlig dokumentation for de i § 569, stk. 1, nævnte oplysninger. Det skal i så fald anføres, at undladelse heraf eller udeblivelse fra mødet kan medføre, at den pågældende ikke kan få dækket sine omkostninger i anledning af auktionssa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Mødet indkaldes i almindelighed med mindst 14 dages varsel. Bortfalder mødet, underretter fogedretten så vidt muligt de indkaldte herom. </w:t>
      </w:r>
    </w:p>
    <w:p>
      <w:pPr>
        <w:pStyle w:val="Normal"/>
        <w:spacing w:lineRule="auto" w:line="240" w:before="240" w:after="0"/>
        <w:ind w:firstLine="170"/>
        <w:jc w:val="center"/>
        <w:rPr/>
      </w:pPr>
      <w:r>
        <w:rPr>
          <w:rFonts w:eastAsia="Times New Roman"/>
          <w:b/>
          <w:bCs/>
          <w:color w:val="000000"/>
          <w:sz w:val="22"/>
          <w:lang w:val="da-DK"/>
        </w:rPr>
        <w:t xml:space="preserve">§ 563 a. </w:t>
      </w:r>
      <w:r>
        <w:rPr>
          <w:rFonts w:eastAsia="Times New Roman"/>
          <w:color w:val="000000"/>
          <w:sz w:val="22"/>
          <w:lang w:val="da-DK"/>
        </w:rPr>
        <w:t xml:space="preserve">Rekvirenten skal tilbagekalde sin anmodning, hvis skyldneren inden auktionen betaler alle forfaldne krav, som er sikret ved rekvirentens pant i ejendommen, samt auktionssagens omkostnin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ar auktionen været afholdt, og er der begæret ny auktion, skal rekvirenten tilbagekalde sin anmodning, såfremt skyldneren inden den nye auktion betaler de i stk. 1 nævnte omkostninger samt forfaldne beløb og tilkendte omkostninger til alle, som opnåede dækning ved de ved auktionen afgivne bud. Skal et pantebrev forblive indestående, hvis auktionsbudet antages, kan andre fordringshavere end rekvirenten kun kræve betaling af forfaldne ydelser og omkostninger. </w:t>
      </w:r>
    </w:p>
    <w:p>
      <w:pPr>
        <w:pStyle w:val="Normal"/>
        <w:spacing w:lineRule="auto" w:line="240" w:before="240" w:after="0"/>
        <w:ind w:firstLine="170"/>
        <w:jc w:val="center"/>
        <w:rPr/>
      </w:pPr>
      <w:r>
        <w:rPr>
          <w:rFonts w:eastAsia="Times New Roman"/>
          <w:b/>
          <w:bCs/>
          <w:color w:val="000000"/>
          <w:sz w:val="22"/>
          <w:lang w:val="da-DK"/>
        </w:rPr>
        <w:t xml:space="preserve">§ 564. </w:t>
      </w:r>
      <w:r>
        <w:rPr>
          <w:rFonts w:eastAsia="Times New Roman"/>
          <w:color w:val="000000"/>
          <w:sz w:val="22"/>
          <w:lang w:val="da-DK"/>
        </w:rPr>
        <w:t xml:space="preserve">Fogedretten indkalder med mindst 3 ugers varsel skyldneren, pant- og udlægshavere, servitutberettigede og andre, der berøres af ejendommens salg, til tvangsauktionen, jf. § 154. Indkaldelse kan dog undlades, hvis auktionen er berammet på det i § 563, stk. 1, nævnte mø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kaldelsen skal indeholde oplysning om tid og sted for auktionen, auktionsrekvirentens eller hans fuldmægtigs navn og adkomst til at stille ejendommen til salg, ejendommens beliggenhed og størrelse og ejerens navn. De interesserede skal opfordres til at medbringe sædvanlig dokumentation for de i § 569 nævnte oplysninger, og det skal anføres, at undladelse heraf kan medføre den i § 563, stk. 1, nævnte virkning. Med indkaldelsen skal følge den i § 562, stk. 3, nævnte salgsopstill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ndkaldelsen skal indeholde oplysning om, hvor auktionsdokumenterne kan efterses, og til hvem henvendelse kan rettes angående auktionen og ejendommens besigtig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vis rekvirentens anmodning om auktion ikke omfatter det til ejendommen hørende løsøre eller kun en del heraf, skal indkaldelsen indeholde oplysning herom og om pant- og udlægshaveres adgang til i medfør af § 568 at kræve løsøregenstande omfattet af auktion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Fogedretten underretter rekvirenten om, hvem der er indkaldt i medfør af stk. 1. </w:t>
      </w:r>
    </w:p>
    <w:p>
      <w:pPr>
        <w:pStyle w:val="Normal"/>
        <w:spacing w:lineRule="auto" w:line="240" w:before="240" w:after="0"/>
        <w:ind w:firstLine="170"/>
        <w:jc w:val="center"/>
        <w:rPr/>
      </w:pPr>
      <w:r>
        <w:rPr>
          <w:rFonts w:eastAsia="Times New Roman"/>
          <w:b/>
          <w:bCs/>
          <w:color w:val="000000"/>
          <w:sz w:val="22"/>
          <w:lang w:val="da-DK"/>
        </w:rPr>
        <w:t xml:space="preserve">§ 565. </w:t>
      </w:r>
      <w:r>
        <w:rPr>
          <w:rFonts w:eastAsia="Times New Roman"/>
          <w:color w:val="000000"/>
          <w:sz w:val="22"/>
          <w:lang w:val="da-DK"/>
        </w:rPr>
        <w:t xml:space="preserve">Rekvirenten kan ikke påføre de fordringshavere, der har prioriteter eller reelle rettigheder forud for ham, nogen udgift i anledning af auktionssagens fremme, men må selv bære omkostningerne herved, hvis han ikke på auktionen får andel i budet. Den pågældende skal stille sikkerhed for omkostningerne efter fogedrettens bestemm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vis auktionen gennemføres, bæres omkostningerne ved inkassoskridt foretaget af en panthaver efter, at han har været indkaldt til et møde som nævnt i § 563, eller til tvangsauktion, af den pågældende panthaver. </w:t>
      </w:r>
    </w:p>
    <w:p>
      <w:pPr>
        <w:pStyle w:val="Normal"/>
        <w:spacing w:lineRule="auto" w:line="240" w:before="240" w:after="0"/>
        <w:ind w:firstLine="170"/>
        <w:jc w:val="center"/>
        <w:rPr/>
      </w:pPr>
      <w:r>
        <w:rPr>
          <w:rFonts w:eastAsia="Times New Roman"/>
          <w:b/>
          <w:bCs/>
          <w:color w:val="000000"/>
          <w:sz w:val="22"/>
          <w:lang w:val="da-DK"/>
        </w:rPr>
        <w:t xml:space="preserve">§ 566. </w:t>
      </w:r>
      <w:r>
        <w:rPr>
          <w:rFonts w:eastAsia="Times New Roman"/>
          <w:color w:val="000000"/>
          <w:sz w:val="22"/>
          <w:lang w:val="da-DK"/>
        </w:rPr>
        <w:t xml:space="preserve">Rekvirenten eller, hvis en sagkyndig er antaget, den sagkyndige bekendtgør auktionen én gang i Statstidende med mindst 14 dages varsel.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kendtgørelsen skal betegne auktionen som tvangsauktion og ud over tid og sted for auktionen indeholde oplysninger om alle forhold, der kan antages at have en væsentlig betydning for ejendommens værdi. Bekendtgørelsen skal særligt indeholde oplysninger om ejendommens matrikelnummer, nøjagtige adresse, ejendomsværdi, karakter, areal og anvendelse, herunder så vidt muligt oplysning om størrelsen af det bebyggede areal og dets indretning. Bekendtgørelsen skal indeholde de i § 564, stk. 3, nævnte oplysning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kvirenten eller den sagkyndige bekendtgør endvidere auktionen mindst én gang i et eller flere på auktionsstedet almindeligt læste dagblade og eventuelt tillige på anden hensigtsmæssig måde, der er egnet til at skabe købsinteresse. Bekendtgørelser i dagblade og andre blade skal i videst muligt omfang optages blandt de almindelige annoncer om ejendomme til salg og skal indeholde de i stk. 2 nævnte oplysninger. Ved auktioner over ejendomme, der anvendes til privat beboelse, kan fogedretten bestemme, at bekendtgørelsen skal indeholde eksempel på kontantbehov, årlige bruttoudgifter og skatteunderskud beregnet ved en given budsum. </w:t>
      </w:r>
    </w:p>
    <w:p>
      <w:pPr>
        <w:pStyle w:val="Normal"/>
        <w:spacing w:lineRule="auto" w:line="240" w:before="240" w:after="0"/>
        <w:ind w:firstLine="170"/>
        <w:jc w:val="center"/>
        <w:rPr/>
      </w:pPr>
      <w:r>
        <w:rPr>
          <w:rFonts w:eastAsia="Times New Roman"/>
          <w:b/>
          <w:bCs/>
          <w:color w:val="000000"/>
          <w:sz w:val="22"/>
          <w:lang w:val="da-DK"/>
        </w:rPr>
        <w:t xml:space="preserve">§ 567. </w:t>
      </w:r>
      <w:r>
        <w:rPr>
          <w:rFonts w:eastAsia="Times New Roman"/>
          <w:color w:val="000000"/>
          <w:sz w:val="22"/>
          <w:lang w:val="da-DK"/>
        </w:rPr>
        <w:t xml:space="preserve">Bortfalder eller udsættes auktionen, skal fogedretten så vidt muligt aflyse denne ved bekendtgørelse én gang i de samme blade, hvori den har været bekendtgjort. Endvidere skal auktionsrekvirenten give underretning til alle, der i medfør af § 564 har fået særskilt indkaldelse til auktionen. </w:t>
      </w:r>
    </w:p>
    <w:p>
      <w:pPr>
        <w:pStyle w:val="Normal"/>
        <w:spacing w:lineRule="auto" w:line="240" w:before="240" w:after="0"/>
        <w:ind w:firstLine="170"/>
        <w:jc w:val="center"/>
        <w:rPr/>
      </w:pPr>
      <w:r>
        <w:rPr>
          <w:rFonts w:eastAsia="Times New Roman"/>
          <w:b/>
          <w:bCs/>
          <w:color w:val="000000"/>
          <w:sz w:val="22"/>
          <w:lang w:val="da-DK"/>
        </w:rPr>
        <w:t xml:space="preserve">§ 568. </w:t>
      </w:r>
      <w:r>
        <w:rPr>
          <w:rFonts w:eastAsia="Times New Roman"/>
          <w:color w:val="000000"/>
          <w:sz w:val="22"/>
          <w:lang w:val="da-DK"/>
        </w:rPr>
        <w:t xml:space="preserve">Omfatter rekvirentens anmodning om tvangsauktion ikke ejendommens løsøre eller kun en del heraf, kan en pant- eller udlægshaver, der foruden i ejendommen har pant i tilbehør, der ikke er omfattet af anmodningen, kræve, at auktionen skal omfatte dette. Har pant- eller udlægshaveren været indkaldt til et møde som nævnt i § 563, skal kravet senest fremsættes på mødet. En fortegnelse over tilbehøret skal være overgivet til fogedretten senest 7 dage før auktion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drages tilbehøret i medfør af stk. 1 under auktionen, fyldestgøres samtlige berettigede af ejendommen og tilbehøret i overensstemmelse med indholdet af deres udlægs- og panter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remsættes det i stk. 1 nævnte krav af fordringshaveren ifølge et skadesløsbrev eller et ejerpantebrev, og bestrides fordringen i sin helhed, skal den pågældende inden auktionen stille en af fogedretten fastsat sikkerhed. </w:t>
      </w:r>
    </w:p>
    <w:p>
      <w:pPr>
        <w:pStyle w:val="Normal"/>
        <w:spacing w:lineRule="auto" w:line="240" w:before="240" w:after="0"/>
        <w:ind w:firstLine="170"/>
        <w:jc w:val="center"/>
        <w:rPr/>
      </w:pPr>
      <w:r>
        <w:rPr>
          <w:rFonts w:eastAsia="Times New Roman"/>
          <w:b/>
          <w:bCs/>
          <w:color w:val="000000"/>
          <w:sz w:val="22"/>
          <w:lang w:val="da-DK"/>
        </w:rPr>
        <w:t xml:space="preserve">§ 569. </w:t>
      </w:r>
      <w:r>
        <w:rPr>
          <w:rFonts w:eastAsia="Times New Roman"/>
          <w:color w:val="000000"/>
          <w:sz w:val="22"/>
          <w:lang w:val="da-DK"/>
        </w:rPr>
        <w:t xml:space="preserve">Ved auktionsmødets begyndelse skal auktionsrekvirenten oplyse arten og størrelsen af de omkostninger, restancer og mulige andre ydelser, køberen skal betale ud over auktionsbudet, og de i ejendommen berettigede skal oplyse størrelsen af deres krav med angivelse af, hvor stor en del der er forfalden. Endvidere gennemgås auktionsvilkårene, herunder salgsopstillingen, tingbogsattesten, tilførsler til auktionsbogen og sagens øvrige dokumenter i fornødent omfang. Auktionsdokumenterne skal i øvrigt kunne efterses af de interesserede. Dog afgør fogedretten, om der skal gives oplysning om den i § 562, stk. 1, nævnte vurder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påser, at auktionen er bekendtgjort efter § 566, herunder at den i § 566, stk. 3, nævnte bekendtgørelse efter indhold, placering, indrykningssteder og antal indrykninger er egnet til at skabe købsinteresse. Fogedretten påser endvidere, at den i § 562, stk. 3, nævnte salgsopstilling efter sit indhold er egnet til at skabe købsinteresse. </w:t>
      </w:r>
    </w:p>
    <w:p>
      <w:pPr>
        <w:pStyle w:val="Normal"/>
        <w:spacing w:lineRule="auto" w:line="240" w:before="240" w:after="0"/>
        <w:ind w:firstLine="170"/>
        <w:jc w:val="center"/>
        <w:rPr/>
      </w:pPr>
      <w:r>
        <w:rPr>
          <w:rFonts w:eastAsia="Times New Roman"/>
          <w:b/>
          <w:bCs/>
          <w:color w:val="000000"/>
          <w:sz w:val="22"/>
          <w:lang w:val="da-DK"/>
        </w:rPr>
        <w:t xml:space="preserve">§ 570. </w:t>
      </w:r>
      <w:r>
        <w:rPr>
          <w:rFonts w:eastAsia="Times New Roman"/>
          <w:color w:val="000000"/>
          <w:sz w:val="22"/>
          <w:lang w:val="da-DK"/>
        </w:rPr>
        <w:t xml:space="preserve">Auktionen afholdes på de af justitsministeren fastsatte vilkår (Justitsministeriets tvangsauktionsvilkår). Det kan i vilkårene bestemmes, i hvilket omfang de skal kunne fraviges ved de berettigedes vedtagelse, idet fogedretten dog skal påse, at der ikke vedtages usædvanlige eller byrdefulde betingelser, som må antages at ville afskrække køberne. Er der uenighed om vilkår, der kan fastsættes ved de berettigedes vedtagelse, afgøres tvisten af fogedretten ved kendelse. Det samme gælder spørgsmål om, hvorvidt auktionen kan fremmes på trods af indsigelse fra en person, der anser sig for ejendomsberettiget til ejendommen eller for at være indehaver af servitut eller anden rettighed over denne, der går forud for nogen, der skal have dækning gennem auktionssalg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der uenighed om, hvem der skal fyldestgøres af auktionssummen, eller i hvilken rækkefølge fyldestgørelsen skal ske, afgøres dette af fogedretten ved kendelse. Har tvistens afgørelse særlig betydning for auktionens gennemførelse, bør kendelsen afsiges inden auktionen. Ellers kan fogedretten bestemme, at den omstridte del af auktionssummen skal indbetales til fogedretten, jf. dog konkurslovens § 89 og § 61 i lov om skifte af dødsboer. I tilfælde af manglende frivillig indbetaling indkræver fogedretten beløbet, der tillægges udpantningsret. Fogedretten fordeler beløbet i overensstemmelse med reglerne i § 579.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gedretten kan også uden for de i stk. 2 nævnte tilfælde udskyde afgørelsen af tvister til efter auktionen, når dette kan ske uden skade for auktionens gennemførelse. </w:t>
      </w:r>
    </w:p>
    <w:p>
      <w:pPr>
        <w:pStyle w:val="Normal"/>
        <w:spacing w:lineRule="auto" w:line="240" w:before="240" w:after="0"/>
        <w:ind w:firstLine="170"/>
        <w:jc w:val="center"/>
        <w:rPr/>
      </w:pPr>
      <w:r>
        <w:rPr>
          <w:rFonts w:eastAsia="Times New Roman"/>
          <w:b/>
          <w:bCs/>
          <w:color w:val="000000"/>
          <w:sz w:val="22"/>
          <w:lang w:val="da-DK"/>
        </w:rPr>
        <w:t xml:space="preserve">§ 571. </w:t>
      </w:r>
      <w:r>
        <w:rPr>
          <w:rFonts w:eastAsia="Times New Roman"/>
          <w:color w:val="000000"/>
          <w:sz w:val="22"/>
          <w:lang w:val="da-DK"/>
        </w:rPr>
        <w:t xml:space="preserve">Skønner fogedretten, at der bør tilvejebringes yderligere oplysninger af væsentlig betydning for ejendommens salg, eller kan en kendelse ikke afsiges straks under auktionen, kan fogedretten udsætte auktionen. Udsættelse kan endvidere ske efter reglerne i § 502. Fogedretten fastsætter straks tidspunktet for en kendelses afsigelse og berammer så vidt muligt straks auktion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bekendtgør en udsat auktion efter reglerne i § 566. Er auktionen ikke blevet berammet på første auktionsmøde, skal der desuden ske indkaldelse efter reglerne i § 564. </w:t>
      </w:r>
    </w:p>
    <w:p>
      <w:pPr>
        <w:pStyle w:val="Normal"/>
        <w:spacing w:lineRule="auto" w:line="240" w:before="240" w:after="0"/>
        <w:ind w:firstLine="170"/>
        <w:jc w:val="center"/>
        <w:rPr/>
      </w:pPr>
      <w:r>
        <w:rPr>
          <w:rFonts w:eastAsia="Times New Roman"/>
          <w:b/>
          <w:bCs/>
          <w:color w:val="000000"/>
          <w:sz w:val="22"/>
          <w:lang w:val="da-DK"/>
        </w:rPr>
        <w:t xml:space="preserve">§ 572. </w:t>
      </w:r>
      <w:r>
        <w:rPr>
          <w:rFonts w:eastAsia="Times New Roman"/>
          <w:color w:val="000000"/>
          <w:sz w:val="22"/>
          <w:lang w:val="da-DK"/>
        </w:rPr>
        <w:t xml:space="preserve">Har panthaverne pant i ejendommen og i dennes tilbehør, men med indbyrdes afvigende prioritetsstilling, opråbes de uensartet behæftede dele af pantet først hver for sig og derefter samlet. Er det højeste bud, der fremkommer ved samlet opråb, højere end eller lig med summen af de højeste bud, der fremkommer ved særskilt opråb, antages det samlede bud. Auktionssummen fordeles i så fald efter forholdet mellem værdierne af de uensartet behæftede dele af pantet, som disse er fastsat gennem fogedrettens vurdering, medmindre det i auktionsvilkårene er fastsat, at auktionssummen skal fordeles efter forholdet mellem de højeste bud, der fremkom ved særskilt opråb. </w:t>
      </w:r>
    </w:p>
    <w:p>
      <w:pPr>
        <w:pStyle w:val="Normal"/>
        <w:spacing w:lineRule="auto" w:line="240" w:before="240" w:after="0"/>
        <w:ind w:firstLine="170"/>
        <w:jc w:val="center"/>
        <w:rPr/>
      </w:pPr>
      <w:r>
        <w:rPr>
          <w:rFonts w:eastAsia="Times New Roman"/>
          <w:b/>
          <w:bCs/>
          <w:color w:val="000000"/>
          <w:sz w:val="22"/>
          <w:lang w:val="da-DK"/>
        </w:rPr>
        <w:t xml:space="preserve">§ 573. </w:t>
      </w:r>
      <w:r>
        <w:rPr>
          <w:rFonts w:eastAsia="Times New Roman"/>
          <w:color w:val="000000"/>
          <w:sz w:val="22"/>
          <w:lang w:val="da-DK"/>
        </w:rPr>
        <w:t xml:space="preserve">Påhviler der ejendommen servitutter, brugsrettigheder, aftægts-, livrente- eller lignende forpligtelser, som har prioritet forud for al pantegæld, opråbes ejendommen med forpligtelse til at overtage eller udrede sådan byrde ud over auktionsbudet, medmindre den berettigede samtykker i andet. Er en ydelse forfaldet inden den endelige auktion, skal den betales af køberen inden 7 dage efter auktionens slut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ar sådanne byrder sekundær prioritet, kan fogedretten, hvis den skønner, at de ikke påvirker ejendommens salgsværdi nævneværdigt, bestemme, at de skal overtages af køberen ud over auktionsbudet. Ellers opråbes ejendommen først med forpligtelse til at overtage eller udrede byrden ud over auktionsbudet. Opnås der ikke et bud, der giver fuld dækning til de forud prioriterede krav, opråbes ejendommen uden sådan forpligtelse. I så fald kapitaliseres byrden efter lovgivningens almindelige regler, idet kapitalværdien om fornødent fastsættes ved fogedrettens skøn, efter at alle interesserede har haft lejlighed til at udtale sig. Den berettigede har ret til dækning af købesummen forud for senere prioriterede i det omfang, den strækker til. Beløbet skal betales på samme måde som pantehæftelser, der kan kræves udbetalt, og forrentes med en årlig rente, der er fastsat efter § 5, stk. 1 og 2, i lov om renter ved forsinket betaling m.v.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Kan nogen gøre betingede eller uvisse krav gældende i ejendommen, kan den berettigede kræve, at der under hensyn til kravets art afsættes det fornødne beløb af købesummen til hans fyldestgørelse. Det afsatte beløb indbetales til fogedretten, der indsætter det til forrentning i et pengeinstitut. </w:t>
      </w:r>
    </w:p>
    <w:p>
      <w:pPr>
        <w:pStyle w:val="Normal"/>
        <w:spacing w:lineRule="auto" w:line="240" w:before="240" w:after="0"/>
        <w:ind w:firstLine="170"/>
        <w:jc w:val="center"/>
        <w:rPr/>
      </w:pPr>
      <w:r>
        <w:rPr>
          <w:rFonts w:eastAsia="Times New Roman"/>
          <w:b/>
          <w:bCs/>
          <w:color w:val="000000"/>
          <w:sz w:val="22"/>
          <w:lang w:val="da-DK"/>
        </w:rPr>
        <w:t xml:space="preserve">§ 574. </w:t>
      </w:r>
      <w:r>
        <w:rPr>
          <w:rFonts w:eastAsia="Times New Roman"/>
          <w:color w:val="000000"/>
          <w:sz w:val="22"/>
          <w:lang w:val="da-DK"/>
        </w:rPr>
        <w:t xml:space="preserve">Fogedretten foretager opråbet af ejendommen og optegner i fornødent omfang budene og de bydendes navne. Når der trods tre opfordringer ikke er fremsat overbud, standses opråbet, og resultatet indføres i auktionsbogen. Salg bekræftes ved hammerslag. </w:t>
      </w:r>
    </w:p>
    <w:p>
      <w:pPr>
        <w:pStyle w:val="Normal"/>
        <w:spacing w:lineRule="auto" w:line="240" w:before="240" w:after="0"/>
        <w:ind w:firstLine="170"/>
        <w:jc w:val="center"/>
        <w:rPr/>
      </w:pPr>
      <w:r>
        <w:rPr>
          <w:rFonts w:eastAsia="Times New Roman"/>
          <w:b/>
          <w:bCs/>
          <w:color w:val="000000"/>
          <w:sz w:val="22"/>
          <w:lang w:val="da-DK"/>
        </w:rPr>
        <w:t xml:space="preserve">§ 575. </w:t>
      </w:r>
      <w:r>
        <w:rPr>
          <w:rFonts w:eastAsia="Times New Roman"/>
          <w:color w:val="000000"/>
          <w:sz w:val="22"/>
          <w:lang w:val="da-DK"/>
        </w:rPr>
        <w:t xml:space="preserve">Enhver, der får andel i auktionsbudet, kan kræve, at hammerslag gives den højestbydende, som kan opfylde auktionsvilkårenes krav om køberens sikkerhedsstillelse. Fremsættes et sådant krav ikke, og får rekvirenten ikke del i auktionsbudet, eller fremkommer der intet bud, hæver fogedretten auktionen, medmindre ny auktion skal afholdes i medfør af § 576. Hæves auktionen, skal omkostningerne ved denne betales af rekvirenten, der ikke har regres herfor mod skyldneren. </w:t>
      </w:r>
    </w:p>
    <w:p>
      <w:pPr>
        <w:pStyle w:val="Normal"/>
        <w:spacing w:lineRule="auto" w:line="240" w:before="240" w:after="0"/>
        <w:ind w:firstLine="170"/>
        <w:jc w:val="center"/>
        <w:rPr/>
      </w:pPr>
      <w:r>
        <w:rPr>
          <w:rFonts w:eastAsia="Times New Roman"/>
          <w:b/>
          <w:bCs/>
          <w:color w:val="000000"/>
          <w:sz w:val="22"/>
          <w:lang w:val="da-DK"/>
        </w:rPr>
        <w:t xml:space="preserve">§ 576. </w:t>
      </w:r>
      <w:r>
        <w:rPr>
          <w:rFonts w:eastAsia="Times New Roman"/>
          <w:color w:val="000000"/>
          <w:sz w:val="22"/>
          <w:lang w:val="da-DK"/>
        </w:rPr>
        <w:t xml:space="preserve">Skyldneren kan på auktionsmødet forlange ny auktion mod straks at stille sikkerhed for betalingen af de omkostninger, der er forbundet hermed, for så vidt de ikke måtte blive dækket ved et højere bud. Det samme kan enhver rettighedshaver, der ikke får fuld dækning ved bu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kønner fogedretten, at et væsentlig højere bud kan opnås på en ny auktion, kan den bestemme, at ny auktion skal afholdes, medmindre den eller de rettighedshavere, der ikke opnår fuld dækning, samt skyldneren ønsker, at budet antages. Opnås der ikke et højere bud på den nye auktion, betales omkostningerne ved denne af statskassen. </w:t>
      </w:r>
    </w:p>
    <w:p>
      <w:pPr>
        <w:pStyle w:val="Normal"/>
        <w:spacing w:lineRule="auto" w:line="240" w:before="240" w:after="0"/>
        <w:ind w:firstLine="170"/>
        <w:jc w:val="center"/>
        <w:rPr/>
      </w:pPr>
      <w:r>
        <w:rPr>
          <w:rFonts w:eastAsia="Times New Roman"/>
          <w:b/>
          <w:bCs/>
          <w:color w:val="000000"/>
          <w:sz w:val="22"/>
          <w:lang w:val="da-DK"/>
        </w:rPr>
        <w:t xml:space="preserve">§ 577. </w:t>
      </w:r>
      <w:r>
        <w:rPr>
          <w:rFonts w:eastAsia="Times New Roman"/>
          <w:color w:val="000000"/>
          <w:sz w:val="22"/>
          <w:lang w:val="da-DK"/>
        </w:rPr>
        <w:t xml:space="preserve">Skal ny auktion afholdes, bekendtgøres den efter reglerne i § 566 med angivelse af auktionens art. Er tidspunktet for auktionen ikke blevet fastsat på første auktionsmøde, eller skyldes auktionen auktionskøberens misligholdelse af auktionsvilkårene, skal der desuden ske indkaldelse efter reglerne i § 564.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lere auktioner end to kan kun afholdes, hvis fogedretten finder, at ganske særlige omstændigheder taler herfor, eller den begærede auktion er en misligholdelsesauktion. På en ny auktion, der ikke er misligholdelsesauktion, finder § 575 tilsvarende anvendelse. </w:t>
      </w:r>
    </w:p>
    <w:p>
      <w:pPr>
        <w:pStyle w:val="Normal"/>
        <w:spacing w:lineRule="auto" w:line="240" w:before="240" w:after="0"/>
        <w:ind w:firstLine="170"/>
        <w:jc w:val="center"/>
        <w:rPr/>
      </w:pPr>
      <w:r>
        <w:rPr>
          <w:rFonts w:eastAsia="Times New Roman"/>
          <w:b/>
          <w:bCs/>
          <w:color w:val="000000"/>
          <w:sz w:val="22"/>
          <w:lang w:val="da-DK"/>
        </w:rPr>
        <w:t xml:space="preserve">§ 578. </w:t>
      </w:r>
      <w:r>
        <w:rPr>
          <w:rFonts w:eastAsia="Times New Roman"/>
          <w:color w:val="000000"/>
          <w:sz w:val="22"/>
          <w:lang w:val="da-DK"/>
        </w:rPr>
        <w:t xml:space="preserve">Gør en pant- eller udlægshaver, der ved auktionen har købt ejendommen til en pris, som ikke gav ham fuld dækning, sit krav gældende som personlig fordring mod skyldneren eller andre, kan retten nedsætte fordringen i det omfang, det ved senere salg af ejendommen eller på anden måde godtgøres, at auktionsbudet stod i misforhold til ejendommens værdi på auktionstidspunktet. </w:t>
      </w:r>
    </w:p>
    <w:p>
      <w:pPr>
        <w:pStyle w:val="Normal"/>
        <w:spacing w:lineRule="auto" w:line="240" w:before="240" w:after="0"/>
        <w:ind w:firstLine="170"/>
        <w:jc w:val="center"/>
        <w:rPr/>
      </w:pPr>
      <w:r>
        <w:rPr>
          <w:rFonts w:eastAsia="Times New Roman"/>
          <w:b/>
          <w:bCs/>
          <w:color w:val="000000"/>
          <w:sz w:val="22"/>
          <w:lang w:val="da-DK"/>
        </w:rPr>
        <w:t xml:space="preserve">§ 579. </w:t>
      </w:r>
      <w:r>
        <w:rPr>
          <w:rFonts w:eastAsia="Times New Roman"/>
          <w:color w:val="000000"/>
          <w:sz w:val="22"/>
          <w:lang w:val="da-DK"/>
        </w:rPr>
        <w:t xml:space="preserve">Skal betalingen efter § 570, stk. 2, ske til fogedretten, laver denne et udkast til auktionssummens fordeling mellem de interesserede snarest efter, at hammerslag er givet. Udkastet sendes til de interesserede med opfordring til at fremsætte eventuelle indsigelser inden en af fogedretten fastsat frist. Fremkommer der ikke inden fristens udløb indsigelse imod udkastet, fordeles auktionssummen i overenstemmelse hermed, efterhånden som den indkommer, dog uden at nogens ret til andel i den i øvrigt prækluderes herv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remsættes der inden udløbet af den i stk. 1 nævnte frist indsigelse imod udkastet, indkalder fogedretten med mindst 14 dages varsel de interesserede til et møde. Indkaldelsen skal indeholde oplysning om, at sagens dokumenter ligger til eftersyn på fogedrettens kontor. Kan der ikke på mødet opnås enighed, afgør fogedretten spørgsmålet ved kendelse. Den del af auktionssummen, der ikke er genstand for tvist, udbetales i overensstemmelse med udkastet, mens den omtvistede del tilbageholdes af fogedretten indtil sagens endelige afgørelse. Det tilbageholdte beløb indsættes til forrentning i et pengeinstitut. </w:t>
      </w:r>
    </w:p>
    <w:p>
      <w:pPr>
        <w:pStyle w:val="Normal"/>
        <w:spacing w:lineRule="auto" w:line="240" w:before="240" w:after="0"/>
        <w:ind w:firstLine="170"/>
        <w:jc w:val="center"/>
        <w:rPr/>
      </w:pPr>
      <w:r>
        <w:rPr>
          <w:rFonts w:eastAsia="Times New Roman"/>
          <w:b/>
          <w:bCs/>
          <w:color w:val="000000"/>
          <w:sz w:val="22"/>
          <w:lang w:val="da-DK"/>
        </w:rPr>
        <w:t xml:space="preserve">§ 580. </w:t>
      </w:r>
      <w:r>
        <w:rPr>
          <w:rFonts w:eastAsia="Times New Roman"/>
          <w:color w:val="000000"/>
          <w:sz w:val="22"/>
          <w:lang w:val="da-DK"/>
        </w:rPr>
        <w:t xml:space="preserve">Fogedretten skal udstede auktionsskøde til auktionskøberen eller den, der har erhvervet retten hertil, når det godtgøres, at auktionsvilkårene er opfyldt, eller at alle berettigede har fået, hvad de har krav på, eller samtykker i, at skødet udstedes. Oplyses det, at en kreditor, der har et tinglyst krav på dækning af købesummen, trods lovligt tilbud har nægtet eller erklæret sig ude af stand til at give fornøden kvittering til slettelse af tingbogen, kan beløbet indbetales til fogedretten, der i skødet anfører, at vedkommende dokument kan slettes ved skødets tinglysning. Det samme gælder, hvis pågældende kreditor ikke har bopæl her i riget eller ikke har opgivet nogen her bosiddende person som befuldmægtiget til at modtage beløbet på hans vegne. Det indbetalte beløb indsættes til forrentning i et pengeinstitu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år det solgte af flere særskilte ejendomme, skal fogedretten efter anmodning fra køberen eller den, der træder i hans sted, udstede særskilt skøde eller overdragelsesdokument på hver enkelt ejendom, såfremt betingelserne herfor er opfyldt, jf. stk. 1. Det samme gælder, når en ejendom forlanges delt, og det godtgøres, at de lovbestemte betingelser herfor er opfyldt. </w:t>
      </w:r>
    </w:p>
    <w:p>
      <w:pPr>
        <w:pStyle w:val="Normal"/>
        <w:spacing w:lineRule="auto" w:line="240" w:before="240" w:after="0"/>
        <w:ind w:firstLine="170"/>
        <w:jc w:val="center"/>
        <w:rPr/>
      </w:pPr>
      <w:r>
        <w:rPr>
          <w:rFonts w:eastAsia="Times New Roman"/>
          <w:b/>
          <w:bCs/>
          <w:color w:val="000000"/>
          <w:sz w:val="22"/>
          <w:lang w:val="da-DK"/>
        </w:rPr>
        <w:t xml:space="preserve">§ 581. </w:t>
      </w:r>
      <w:r>
        <w:rPr>
          <w:rFonts w:eastAsia="Times New Roman"/>
          <w:color w:val="000000"/>
          <w:sz w:val="22"/>
          <w:lang w:val="da-DK"/>
        </w:rPr>
        <w:t xml:space="preserve">Når auktionskøberen har opfyldt auktionsvilkårene, og appelfristen er udløbet, uden at underretning om appel er meddelt tinglysningsdommeren, kan køberen kræve de rettigheder, der ikke fik dækning på auktionen, slettet af tingbogen. </w:t>
      </w:r>
    </w:p>
    <w:p>
      <w:pPr>
        <w:pStyle w:val="Normal"/>
        <w:spacing w:lineRule="auto" w:line="240" w:before="240" w:after="100"/>
        <w:ind w:firstLine="170"/>
        <w:jc w:val="center"/>
        <w:rPr/>
      </w:pPr>
      <w:r>
        <w:rPr>
          <w:rFonts w:eastAsia="Times New Roman"/>
          <w:b/>
          <w:bCs/>
          <w:color w:val="000000"/>
          <w:sz w:val="22"/>
          <w:lang w:val="da-DK"/>
        </w:rPr>
        <w:t xml:space="preserve">§ 582. </w:t>
      </w:r>
      <w:r>
        <w:rPr>
          <w:rFonts w:eastAsia="Times New Roman"/>
          <w:color w:val="000000"/>
          <w:sz w:val="22"/>
          <w:lang w:val="da-DK"/>
        </w:rPr>
        <w:t xml:space="preserve">Fogedretten fastsætter, om fornødent ved kendelse, størrelsen af de salærer, honorarer og rejseomkostninger, der ifølge auktionsvilkårene skal betales af auktionskøberen ud over auktionsbudet. Størrelsen af salærer og honorarer fastsættes under hensyn til sagens beskaffenhed og omfanget af de pågældendes arbejde, herunder deres medvirken ved auktionssagens oplysning, jf. dog §§ 563 og 564, stk. 2.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2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Tvister under tvangsauktionen </w:t>
      </w:r>
    </w:p>
    <w:p>
      <w:pPr>
        <w:pStyle w:val="Normal"/>
        <w:spacing w:lineRule="auto" w:line="240" w:before="240" w:after="0"/>
        <w:ind w:firstLine="170"/>
        <w:jc w:val="center"/>
        <w:rPr/>
      </w:pPr>
      <w:r>
        <w:rPr>
          <w:rFonts w:eastAsia="Times New Roman"/>
          <w:b/>
          <w:bCs/>
          <w:color w:val="000000"/>
          <w:sz w:val="22"/>
          <w:lang w:val="da-DK"/>
        </w:rPr>
        <w:t xml:space="preserve">§ 583. </w:t>
      </w:r>
      <w:r>
        <w:rPr>
          <w:rFonts w:eastAsia="Times New Roman"/>
          <w:color w:val="000000"/>
          <w:sz w:val="22"/>
          <w:lang w:val="da-DK"/>
        </w:rPr>
        <w:t xml:space="preserve">Under auktionssagen finder §§ 499, 500, stk. 1, og 501 anvendelse med de fornødne lempels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 oprindelige parter kan ikke fremsætte indsigelser imod lovligheden af udlægsforretningen eller de retshandlinger, der ligger forud for denne. </w:t>
      </w:r>
    </w:p>
    <w:p>
      <w:pPr>
        <w:pStyle w:val="Normal"/>
        <w:spacing w:lineRule="auto" w:line="240" w:before="0" w:after="10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Omkostninger ved behandlingen af tvister under auktionen erstattes kun, hvis dette efter tvistens art og arbejdets omfang findes rimeligt. For så vidt angår omkostninger ved fogedrettens behandling af tvister efter auktionens afholdelse med henblik på udstedelse af skøde, finder reglerne i kapitel 30 anvend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3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ppel af fogedrettens afgørelser </w:t>
      </w:r>
    </w:p>
    <w:p>
      <w:pPr>
        <w:pStyle w:val="Normal"/>
        <w:spacing w:lineRule="auto" w:line="240" w:before="240" w:after="0"/>
        <w:ind w:firstLine="170"/>
        <w:jc w:val="center"/>
        <w:rPr/>
      </w:pPr>
      <w:r>
        <w:rPr>
          <w:rFonts w:eastAsia="Times New Roman"/>
          <w:b/>
          <w:bCs/>
          <w:color w:val="000000"/>
          <w:sz w:val="22"/>
          <w:lang w:val="da-DK"/>
        </w:rPr>
        <w:t xml:space="preserve">§ 584. </w:t>
      </w:r>
      <w:r>
        <w:rPr>
          <w:rFonts w:eastAsia="Times New Roman"/>
          <w:color w:val="000000"/>
          <w:sz w:val="22"/>
          <w:lang w:val="da-DK"/>
        </w:rPr>
        <w:t xml:space="preserve">Afgørelser, der er truffet af en fogedret, kan, medmindre andet er bestemt i loven, kæres til den landsret, i hvis kreds fogedretten lig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gørelser om udlæg for krav, der har en økonomisk værdi af højst 10.000 kr., kan ikke kæres. Procesbevillingsnævnet kan dog give tilladelse til kære, hvis særlige grunde taler derfo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nsøgning om kæretilladelse skal indgives til Procesbevillingsnævnet inden 4 uger efter afgørelsen. Nævnet kan dog undtagelsesvis meddele tilladelse, hvis ansøgning indgives senere, men inden 1 år efter afgørels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ogedrettens afgørelse efter § 561, stk. 2-4, § 562, stk. 1-3, § 563, § 566, stk. 3, 3. pkt., § 569, stk. 1, 4. pkt., § 570, stk. 2, 3. pkt., og stk. 3, § 571, stk. 1, § 576, stk. 2, og § 577, stk. 2, kan ikke kæres. </w:t>
      </w:r>
    </w:p>
    <w:p>
      <w:pPr>
        <w:pStyle w:val="Normal"/>
        <w:spacing w:lineRule="auto" w:line="240" w:before="240" w:after="0"/>
        <w:ind w:firstLine="170"/>
        <w:jc w:val="center"/>
        <w:rPr/>
      </w:pPr>
      <w:r>
        <w:rPr>
          <w:rFonts w:eastAsia="Times New Roman"/>
          <w:b/>
          <w:bCs/>
          <w:color w:val="000000"/>
          <w:sz w:val="22"/>
          <w:lang w:val="da-DK"/>
        </w:rPr>
        <w:t xml:space="preserve">§ 584 a. </w:t>
      </w:r>
      <w:r>
        <w:rPr>
          <w:rFonts w:eastAsia="Times New Roman"/>
          <w:color w:val="000000"/>
          <w:sz w:val="22"/>
          <w:lang w:val="da-DK"/>
        </w:rPr>
        <w:t xml:space="preserve">Fogedrettens afgørelser om omkostninger, der er fastsat til mere end 10.000 kr., kan særskilt kær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rocesbevillingsnævnet kan meddele tilladelse til kære af fogedrettens afgørelse om omkostninger, der efter stk. 1 ikke kan påkæres, hvis særlige grunde taler derfo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nsøgning om kæretilladelse skal indgives til Procesbevillingsnævnet inden 2 uger efter afgørelsen. Nævnet kan dog undtagelsesvis meddele tilladelse, hvis ansøgningen indgives senere, men inden 6 måneder efter afgørelsen. </w:t>
      </w:r>
    </w:p>
    <w:p>
      <w:pPr>
        <w:pStyle w:val="Normal"/>
        <w:spacing w:lineRule="auto" w:line="240" w:before="240" w:after="0"/>
        <w:ind w:firstLine="170"/>
        <w:jc w:val="center"/>
        <w:rPr/>
      </w:pPr>
      <w:r>
        <w:rPr>
          <w:rFonts w:eastAsia="Times New Roman"/>
          <w:b/>
          <w:bCs/>
          <w:color w:val="000000"/>
          <w:sz w:val="22"/>
          <w:lang w:val="da-DK"/>
        </w:rPr>
        <w:t xml:space="preserve">§ 585. </w:t>
      </w:r>
      <w:r>
        <w:rPr>
          <w:rFonts w:eastAsia="Times New Roman"/>
          <w:color w:val="000000"/>
          <w:sz w:val="22"/>
          <w:lang w:val="da-DK"/>
        </w:rPr>
        <w:t xml:space="preserve">Landsrettens afgørelse i en kæresag kan ikke kæres. Procesbevillingsnævnet kan dog meddele tilladelse til kære, hvis kæren vedrører spørgsmål af principiel karakt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søgning om kæretilladelse skal indgives til Procesbevillingsnævnet inden 8 uger, i auktionssager dog inden 4 uger efter afgørelsen. I andre sager end auktionssager kan nævnet dog undtagelsesvis meddele tilladelse, hvis ansøgning indgives senere, men inden 1 år efter afgørelsen. </w:t>
      </w:r>
    </w:p>
    <w:p>
      <w:pPr>
        <w:pStyle w:val="Normal"/>
        <w:spacing w:lineRule="auto" w:line="240" w:before="240" w:after="0"/>
        <w:ind w:firstLine="170"/>
        <w:jc w:val="center"/>
        <w:rPr/>
      </w:pPr>
      <w:r>
        <w:rPr>
          <w:rFonts w:eastAsia="Times New Roman"/>
          <w:b/>
          <w:bCs/>
          <w:color w:val="000000"/>
          <w:sz w:val="22"/>
          <w:lang w:val="da-DK"/>
        </w:rPr>
        <w:t xml:space="preserve">§ 586. </w:t>
      </w:r>
      <w:r>
        <w:rPr>
          <w:rFonts w:eastAsia="Times New Roman"/>
          <w:color w:val="000000"/>
          <w:sz w:val="22"/>
          <w:lang w:val="da-DK"/>
        </w:rPr>
        <w:t xml:space="preserve">Kære skal ske inden 4 uger efter, at forretningen er foretaget, eller, hvis forretningen ikke foretages, inden 4 uger efter den afgørelse, som kæres, jf. § 219.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der meddelt tilladelse efter § 584, stk. 2 og 3, § 584 a, stk. 2 og 3, eller § 585, skal kære ske inden 4 uger efter, at tilladelsen er meddelt ansøger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åfremt kæren går ud på ophævelse af auktion over et luftfartøj, der er registreret i en fremmed stat, som har tiltrådt Genèvekonventionen af 19. januar 1948, er fristen dog 6 måneder efter salgsdagen, dersom den kærende som grund for ophævelsen påberåber sig, at reglerne i § 544, stk. 2, ikke har været overhold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værksættes kære efter fristens udløb, afvises kæren af den ret, hvortil afgørelsen kæres. Retten kan dog undtagelsesvis tillade kære indtil 1 år, i auktionssager dog indtil 6 måneder, efter afgørelsen. Kæreskriftet skal i så fald indleveres inden 4 uger efter tilladelsens meddelelse. Bestemmelserne i § 398 finder tilsvarende anvendelse. Landsrettens afgørelse kan kun indbringes for Højesteret efter reglerne i § 392, stk. 2. </w:t>
      </w:r>
    </w:p>
    <w:p>
      <w:pPr>
        <w:pStyle w:val="Normal"/>
        <w:spacing w:lineRule="auto" w:line="240" w:before="240" w:after="0"/>
        <w:ind w:firstLine="170"/>
        <w:jc w:val="center"/>
        <w:rPr/>
      </w:pPr>
      <w:r>
        <w:rPr>
          <w:rFonts w:eastAsia="Times New Roman"/>
          <w:b/>
          <w:bCs/>
          <w:color w:val="000000"/>
          <w:sz w:val="22"/>
          <w:lang w:val="da-DK"/>
        </w:rPr>
        <w:t xml:space="preserve">§ 587. </w:t>
      </w:r>
      <w:r>
        <w:rPr>
          <w:rFonts w:eastAsia="Times New Roman"/>
          <w:color w:val="000000"/>
          <w:sz w:val="22"/>
          <w:lang w:val="da-DK"/>
        </w:rPr>
        <w:t xml:space="preserve">Reglerne i § 393 og §§ 395- 398 a finder med de i stk. 2-4 nævnte ændringer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ære af afgørelser, der træffes i auktionssager efter auktionens slutning, har opsættende virkning. Ved kære af afgørelser, der træffes inden auktionens slutning, kan en bestemmelse om opsættende virkning betinges af, at kærende stiller sikkerhed for omkostningerne ved afholdelse af nyt auktionsmød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gedrettens ophævelse af en arrest eller et forbud kan ikke hindres fra at træde i virksomhed ved anvendelse af kær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Parterne kan under kæresagen fremsætte påstande, der ikke har været fremsat for fogedretten. Det gælder dog ikke ved kære af et i medfør af kapitel 57 nedlagt forbud.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Under kære af forbud finder § 647, stk. 1, tilsvarende anvendelse. </w:t>
      </w:r>
    </w:p>
    <w:p>
      <w:pPr>
        <w:pStyle w:val="Normal"/>
        <w:spacing w:lineRule="auto" w:line="240" w:before="0" w:after="10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Mundtlig forhandling foretages, hvis der efter sagens beskaffenhed findes at være grund dertil. Fremsætter begge parter begæring om mundtlig forhandling, skal begæringen i almindelighed imødekommes.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4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Brugeligt pant </w:t>
      </w:r>
    </w:p>
    <w:p>
      <w:pPr>
        <w:pStyle w:val="Normal"/>
        <w:spacing w:lineRule="auto" w:line="240" w:before="240" w:after="0"/>
        <w:ind w:firstLine="170"/>
        <w:jc w:val="center"/>
        <w:rPr/>
      </w:pPr>
      <w:r>
        <w:rPr>
          <w:rFonts w:eastAsia="Times New Roman"/>
          <w:b/>
          <w:bCs/>
          <w:color w:val="000000"/>
          <w:sz w:val="22"/>
          <w:lang w:val="da-DK"/>
        </w:rPr>
        <w:t xml:space="preserve">§ 588. </w:t>
      </w:r>
      <w:r>
        <w:rPr>
          <w:rFonts w:eastAsia="Times New Roman"/>
          <w:color w:val="000000"/>
          <w:sz w:val="22"/>
          <w:lang w:val="da-DK"/>
        </w:rPr>
        <w:t xml:space="preserve">Misligholdes betalingsforpligtelsen i henhold til et pantebrev i fast ejendom, eller indtræder der anden væsentlig misligholdelse i henhold til et sådant pantebrev, kan panthaveren ved fogedrettens foranstaltning overtage brugen af ejendommen med henblik på at få dækning for sit krav gennem indtægterne ved ejendommens drif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øtter panthaveren ret på et ejerpantebrev eller et skadesløsbrev, finder § 478, stk. 1, nr. 6,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Overtagelse til brugeligt pant ved fogedrettens foranstaltning som følge af betalingsmisligholdelse kan ikke ske, før der er forløbet 2 uger efter, at panthaver har givet pantsætter skriftlig meddelelse om, at ejendommen kan tages til brugelighed på grundlag af misligholdelsen. </w:t>
      </w:r>
    </w:p>
    <w:p>
      <w:pPr>
        <w:pStyle w:val="Normal"/>
        <w:spacing w:lineRule="auto" w:line="240" w:before="240" w:after="0"/>
        <w:ind w:firstLine="170"/>
        <w:jc w:val="center"/>
        <w:rPr/>
      </w:pPr>
      <w:r>
        <w:rPr>
          <w:rFonts w:eastAsia="Times New Roman"/>
          <w:b/>
          <w:bCs/>
          <w:color w:val="000000"/>
          <w:sz w:val="22"/>
          <w:lang w:val="da-DK"/>
        </w:rPr>
        <w:t xml:space="preserve">§ 589. </w:t>
      </w:r>
      <w:r>
        <w:rPr>
          <w:rFonts w:eastAsia="Times New Roman"/>
          <w:color w:val="000000"/>
          <w:sz w:val="22"/>
          <w:lang w:val="da-DK"/>
        </w:rPr>
        <w:t xml:space="preserve">Det skal af panthaverens anmodning fremgå, om hele ejendommen og eventuelt tillige det i tinglysningslovens § 37 omhandlede tilbehør omfattes af anmodn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ages panthaverens anmodning til følge, registrerer fogedretten de aktiver, som overlades til panthaverens bru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kvirenten skal underrette de øvrige panthavere i ejendommen og den kommune, hvor ejendommen ligger, om sin overtagelse af brugen af ejendommen. Rekvirenten fremsender senest 14 dage efter forretningens foretagelse til fogedretten en fortegnelse over, hvem der har modtaget underretnin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Med hensyn til sagens behandling i øvrigt finder reglerne i kapitel 55 tilsvarende anvendelse, idet anmodningen dog altid indgives til fogedretten på det sted, hvor pantet er beliggende. Pantsætteren skal underrettes om eller tilsiges til forretningen vedrørende ejendommens overtagelse til brugelighed, medmindre retten undtagelsesvis finder, at afgørende hensyn tilsiger, at sagen behandles uden sådan meddelelse. Underretning eller tilsigelse af pantsætter sker normalt med et varsel på mindst 7 dage og skal forkyndes for pantsætter. Er der ikke givet pantsætter sådan meddelelse, skal rekvirenten efterfølgende snarest muligt underrette pantsætter om forretningens foretagelse, jf. stk. 3, 2. pkt. </w:t>
      </w:r>
    </w:p>
    <w:p>
      <w:pPr>
        <w:pStyle w:val="Normal"/>
        <w:spacing w:lineRule="auto" w:line="240" w:before="240" w:after="0"/>
        <w:ind w:firstLine="170"/>
        <w:jc w:val="center"/>
        <w:rPr/>
      </w:pPr>
      <w:r>
        <w:rPr>
          <w:rFonts w:eastAsia="Times New Roman"/>
          <w:b/>
          <w:bCs/>
          <w:color w:val="000000"/>
          <w:sz w:val="22"/>
          <w:lang w:val="da-DK"/>
        </w:rPr>
        <w:t xml:space="preserve">§ 590. </w:t>
      </w:r>
      <w:r>
        <w:rPr>
          <w:rFonts w:eastAsia="Times New Roman"/>
          <w:color w:val="000000"/>
          <w:sz w:val="22"/>
          <w:lang w:val="da-DK"/>
        </w:rPr>
        <w:t xml:space="preserve">Før forretningen fremmes, skal panthaver stille sikkerhed for de erstatningskrav, der kan følge af administrationen af pantet. Fogedretten træffer afgørelse om sikkerhedens størr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ikkerheden frigives af fogedretten, når der er forløbet 8 uger efter, at fogedretten eller skifteretten og de øvrige panthavere i ejendommen har modtaget regnskabet, jf. § 594, stk. 1, uden at der over for fogedretten er fremsat krav om erstatning, eller når såvel skyldneren eller skifteretten som de øvrige panthavere samtykker heri. Fogedrettens afgørelse om erstatning træffes ved k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gedretten kan ved landbrugsejendomme betinge forretningens fremme af, at panthaveren anviser en person, der besidder de nødvendige kvalifikationer til på panthaverens vegne at varetage ejendommens daglige drift. </w:t>
      </w:r>
    </w:p>
    <w:p>
      <w:pPr>
        <w:pStyle w:val="Normal"/>
        <w:spacing w:lineRule="auto" w:line="240" w:before="240" w:after="0"/>
        <w:ind w:firstLine="170"/>
        <w:jc w:val="center"/>
        <w:rPr/>
      </w:pPr>
      <w:r>
        <w:rPr>
          <w:rFonts w:eastAsia="Times New Roman"/>
          <w:b/>
          <w:bCs/>
          <w:color w:val="000000"/>
          <w:sz w:val="22"/>
          <w:lang w:val="da-DK"/>
        </w:rPr>
        <w:t xml:space="preserve">§ 591. </w:t>
      </w:r>
      <w:r>
        <w:rPr>
          <w:rFonts w:eastAsia="Times New Roman"/>
          <w:color w:val="000000"/>
          <w:sz w:val="22"/>
          <w:lang w:val="da-DK"/>
        </w:rPr>
        <w:t xml:space="preserve">Panthaveren kan ikke kræve sig indsat i besiddelsen af den del af en fast ejendom, som tjener til bolig for pantsætteren eller dennes husstand. Fogedretten kan dog betinge pantsætterens eller dennes husstands ret til at forblive i en bolig af, at der til panthaveren betales et beløb, hvis størrelse og forfaldstid fastsættes af fogedretten under hensyn til sædvanlige lejevilkår for tilsvarende boli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 så vidt angår det i tinglysningslovens § 37 omhandlede tilbehør finder § 509 og § 515 tilsvarende anvendelse. </w:t>
      </w:r>
    </w:p>
    <w:p>
      <w:pPr>
        <w:pStyle w:val="Normal"/>
        <w:spacing w:lineRule="auto" w:line="240" w:before="240" w:after="0"/>
        <w:ind w:firstLine="170"/>
        <w:jc w:val="center"/>
        <w:rPr/>
      </w:pPr>
      <w:r>
        <w:rPr>
          <w:rFonts w:eastAsia="Times New Roman"/>
          <w:b/>
          <w:bCs/>
          <w:color w:val="000000"/>
          <w:sz w:val="22"/>
          <w:lang w:val="da-DK"/>
        </w:rPr>
        <w:t xml:space="preserve">§ 592. </w:t>
      </w:r>
      <w:r>
        <w:rPr>
          <w:rFonts w:eastAsia="Times New Roman"/>
          <w:color w:val="000000"/>
          <w:sz w:val="22"/>
          <w:lang w:val="da-DK"/>
        </w:rPr>
        <w:t xml:space="preserve">Så længe panthaveren har en ejendom til brug, har panthaveren ret til at oppebære ejendommens indtægter. Panthaveren er berettiget til at afhænde det i tinglysningslovens § 37 omhandlede tilbehør og foretage andre dispositioner vedrørende ejendommen, for så vidt dette kan anses for et led i en regelmæssig drift af ejendomm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anthaveren har pligt til at holde ejendommen og dens tilbehør i forsvarlig stand og behørigt forsikret samt til at betale skatter og afgifter vedrørende ejendommen, som forfalder, mens ejendommen er taget til brug. Panthaveren har pligt til at betale for ejendommens forsyning med el, gas, vand, varme og lignende, mens brugspanteforholdet består. Panthaver underretter inden 14 dage efter månedens udgang fogedretten og pantsætter om resultatet af ejendommens drift i den forløbne måne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den pantsatte ejendom udlejet, indtræder brugspanthaveren, mens brugspanteforholdet består, i udlejerens rettigheder og pligter i henhold til lejelovgivning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å længe brugspanteforholdet består, har brugspanthaveren pligt til at efterkomme påbud vedrørende ejendommen fra det offentlige i samme omfang som ejeren af ejendommen. </w:t>
      </w:r>
    </w:p>
    <w:p>
      <w:pPr>
        <w:pStyle w:val="Normal"/>
        <w:spacing w:lineRule="auto" w:line="240" w:before="240" w:after="0"/>
        <w:ind w:firstLine="170"/>
        <w:jc w:val="center"/>
        <w:rPr/>
      </w:pPr>
      <w:r>
        <w:rPr>
          <w:rFonts w:eastAsia="Times New Roman"/>
          <w:b/>
          <w:bCs/>
          <w:color w:val="000000"/>
          <w:sz w:val="22"/>
          <w:lang w:val="da-DK"/>
        </w:rPr>
        <w:t xml:space="preserve">§ 593. </w:t>
      </w:r>
      <w:r>
        <w:rPr>
          <w:rFonts w:eastAsia="Times New Roman"/>
          <w:color w:val="000000"/>
          <w:sz w:val="22"/>
          <w:lang w:val="da-DK"/>
        </w:rPr>
        <w:t xml:space="preserve">Brugspanthaverens ret til at have ejendommen til brug ophører, når pantsætterens misligholdelse bringes til ophør, når en panthaver med en bedre eller sideordnet prioritet begærer ejendommen taget til brug, eller når det af pantsætteren eller en anden i ejendommen berettiget godtgøres, at brugspanthaveren tilsidesætter pligter efter § 592.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rugspanthaveren har ret til at betale forfaldne beløb til panthavere med bedre eller med sideordnet priorit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rugspanteforholdet bortfalder, når ejendommen bortsælges på tvangsauktion, når ejeren erklæres konkurs, eller når ejerens dødsbo tages under offentlig behandling som gældsfragåelsesbo. </w:t>
      </w:r>
    </w:p>
    <w:p>
      <w:pPr>
        <w:pStyle w:val="Normal"/>
        <w:spacing w:lineRule="auto" w:line="240" w:before="240" w:after="0"/>
        <w:ind w:firstLine="170"/>
        <w:jc w:val="center"/>
        <w:rPr/>
      </w:pPr>
      <w:r>
        <w:rPr>
          <w:rFonts w:eastAsia="Times New Roman"/>
          <w:b/>
          <w:bCs/>
          <w:color w:val="000000"/>
          <w:sz w:val="22"/>
          <w:lang w:val="da-DK"/>
        </w:rPr>
        <w:t xml:space="preserve">§ 594. </w:t>
      </w:r>
      <w:r>
        <w:rPr>
          <w:rFonts w:eastAsia="Times New Roman"/>
          <w:color w:val="000000"/>
          <w:sz w:val="22"/>
          <w:lang w:val="da-DK"/>
        </w:rPr>
        <w:t xml:space="preserve">Når brugspanteforhold bringes til ophør eller bortfalder, skal brugspanthaveren snarest aflægge regnskab for sin administration af pantet over for fogedretten, pantsætteren og samtlige panthavere i ejendommen. Bortfalder brugspanteforholdet som følge af en konkurs eller offentlig dødsbobehandling, aflægges regnskabet til skifteret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gnskabet skal indeholde oplysninger om alle indtægter og udgifter oppebåret og afholdt af brugspanthaveren. Udgifter, som ikke kan oplyses endeligt, kan brugspanthaveren kun kræve godtgjort, for så vidt deres art og omtrentlige størrelse oplyses ved regnskabsaflæggels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rugspanthaveren kan i regnskabet beregne sig et passende vederlag for sit eget og for sine ansattes arbejde vedrørende driften af ejendomm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Ophører brugspanteforholdet ikke som følge af tvangsauktion, og udviser brugspanteregnskabet et overskud, skal panthaveren udbetale dette til pantsætteren eller dennes bo.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Tvist om regnskabet afgøres af fogedretten ved kendelse. </w:t>
      </w:r>
    </w:p>
    <w:p>
      <w:pPr>
        <w:pStyle w:val="Normal"/>
        <w:spacing w:lineRule="auto" w:line="240" w:before="240" w:after="100"/>
        <w:ind w:firstLine="170"/>
        <w:jc w:val="center"/>
        <w:rPr/>
      </w:pPr>
      <w:r>
        <w:rPr>
          <w:rFonts w:eastAsia="Times New Roman"/>
          <w:b/>
          <w:bCs/>
          <w:color w:val="000000"/>
          <w:sz w:val="22"/>
          <w:lang w:val="da-DK"/>
        </w:rPr>
        <w:t xml:space="preserve">§ 595. </w:t>
      </w:r>
      <w:r>
        <w:rPr>
          <w:rFonts w:eastAsia="Times New Roman"/>
          <w:color w:val="000000"/>
          <w:sz w:val="22"/>
          <w:lang w:val="da-DK"/>
        </w:rPr>
        <w:t xml:space="preserve">Fogedrettens afgørelser efter dette kapitel kan kæres efter reglerne i kapitel 53.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5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Umiddelbare fogedforretninger </w:t>
      </w:r>
    </w:p>
    <w:p>
      <w:pPr>
        <w:pStyle w:val="Normal"/>
        <w:spacing w:lineRule="auto" w:line="240" w:before="240" w:after="0"/>
        <w:ind w:firstLine="170"/>
        <w:jc w:val="center"/>
        <w:rPr/>
      </w:pPr>
      <w:r>
        <w:rPr>
          <w:rFonts w:eastAsia="Times New Roman"/>
          <w:b/>
          <w:bCs/>
          <w:color w:val="000000"/>
          <w:sz w:val="22"/>
          <w:lang w:val="da-DK"/>
        </w:rPr>
        <w:t xml:space="preserve">§ 596. </w:t>
      </w:r>
      <w:r>
        <w:rPr>
          <w:rFonts w:eastAsia="Times New Roman"/>
          <w:color w:val="000000"/>
          <w:sz w:val="22"/>
          <w:lang w:val="da-DK"/>
        </w:rPr>
        <w:t xml:space="preserve">Besiddelseskrav som nævnt i § 528 kan gennemtvinges af fogedretten ved en umiddelbar fogedforretning uden sædvanligt tvangsfuldbyrdelsesgrundlag, såfremt den berettigede (rekvirenten) i fogedretten kan godtgøre eller sandsynliggøre sit krav mod den forpligtede (rekvisitu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n i stk. 1 finder tilsvarende anvendelse, når fogedrettens bistand er påkrævet til håndhævelse af forældremyndighed. Fuldbyrdelse sker efter bestemmelsen i § 536. </w:t>
      </w:r>
    </w:p>
    <w:p>
      <w:pPr>
        <w:pStyle w:val="Normal"/>
        <w:spacing w:lineRule="auto" w:line="240" w:before="240" w:after="0"/>
        <w:ind w:firstLine="170"/>
        <w:jc w:val="center"/>
        <w:rPr/>
      </w:pPr>
      <w:r>
        <w:rPr>
          <w:rFonts w:eastAsia="Times New Roman"/>
          <w:b/>
          <w:bCs/>
          <w:color w:val="000000"/>
          <w:sz w:val="22"/>
          <w:lang w:val="da-DK"/>
        </w:rPr>
        <w:t xml:space="preserve">§ 597. </w:t>
      </w:r>
      <w:r>
        <w:rPr>
          <w:rFonts w:eastAsia="Times New Roman"/>
          <w:color w:val="000000"/>
          <w:sz w:val="22"/>
          <w:lang w:val="da-DK"/>
        </w:rPr>
        <w:t xml:space="preserve">Fremsættes der indsigelser mod rekvirentens krav, og kan rekvirenten ikke føre bevis for sin ret ved dokumentbevis eller partsforklaring, nægter fogedretten at fremme anmodningen. Kan rekvirenten sandsynliggøre sin ret, og findes det af hensyn til rekvirentens fyldestgørelse betænkeligt at nægte at fremme forretningen, kan fogedretten gennemføre forretningen på betingelse af, at rekvirenten stiller sikkerhed for den skade og ulempe, som herved kan påføres rekvisitus. Sikkerheden frigives efter udløbet af den i § 600 nævnte frist, medmindre rekvisitus inden har anlagt sag eller iværksat kæ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kan undtagelsesvis tillade anden bevisførelse end nævnt i stk. 1.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gedretten kan efter begæring af rekvisitus afvise at fremme forretningen i de i § 226, stk. 1, nr. 1-5, nævnte tilfælde, og når retten af andre grunde finder det betænkeligt at fremme sag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ogedrettens afgørelse træffes efter anmodning ved kendelse. </w:t>
      </w:r>
    </w:p>
    <w:p>
      <w:pPr>
        <w:pStyle w:val="Normal"/>
        <w:spacing w:lineRule="auto" w:line="240" w:before="240" w:after="0"/>
        <w:ind w:firstLine="170"/>
        <w:jc w:val="center"/>
        <w:rPr/>
      </w:pPr>
      <w:r>
        <w:rPr>
          <w:rFonts w:eastAsia="Times New Roman"/>
          <w:b/>
          <w:bCs/>
          <w:color w:val="000000"/>
          <w:sz w:val="22"/>
          <w:lang w:val="da-DK"/>
        </w:rPr>
        <w:t xml:space="preserve">§ 598. </w:t>
      </w:r>
      <w:r>
        <w:rPr>
          <w:rFonts w:eastAsia="Times New Roman"/>
          <w:color w:val="000000"/>
          <w:sz w:val="22"/>
          <w:lang w:val="da-DK"/>
        </w:rPr>
        <w:t xml:space="preserve">Anmodning om foretagelse af en umiddelbar fogedforretning indgives til fogedretten på det sted, hvor rekvisitus har hjemting, jf. §§ 235-240. Har rekvisitus ikke hjemting her i landet, finder § 487 tilsvarende anvendelse med de undtagelser, som følger af § 247.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Med hensyn til sagens behandling finder § 248, § 348, § 349, § 491, § 492, stk. 1, § 493, stk. 1 og 2, § 494, stk. 1, 2 og 4, §§ 495-500, § 502, stk. 1, nr. 2, og §§ 503-505 tilsvarende anvendelse. Underretning eller tilsigelse af rekvisitus sker normalt med et varsel på mindst 7 dage. Rekvirentens anmodning og de af rekvirenten påberåbte bilag skal ledsage indkaldelsen i genpart. </w:t>
      </w:r>
    </w:p>
    <w:p>
      <w:pPr>
        <w:pStyle w:val="Normal"/>
        <w:spacing w:lineRule="auto" w:line="240" w:before="240" w:after="0"/>
        <w:ind w:firstLine="170"/>
        <w:jc w:val="center"/>
        <w:rPr/>
      </w:pPr>
      <w:r>
        <w:rPr>
          <w:rFonts w:eastAsia="Times New Roman"/>
          <w:b/>
          <w:bCs/>
          <w:color w:val="000000"/>
          <w:sz w:val="22"/>
          <w:lang w:val="da-DK"/>
        </w:rPr>
        <w:t xml:space="preserve">§ 599. </w:t>
      </w:r>
      <w:r>
        <w:rPr>
          <w:rFonts w:eastAsia="Times New Roman"/>
          <w:color w:val="000000"/>
          <w:sz w:val="22"/>
          <w:lang w:val="da-DK"/>
        </w:rPr>
        <w:t xml:space="preserve">Fogedrettens afgørelser efter dette kapitel kan kæres efter reglerne i kapitel 53. </w:t>
      </w:r>
    </w:p>
    <w:p>
      <w:pPr>
        <w:pStyle w:val="Normal"/>
        <w:spacing w:lineRule="auto" w:line="240" w:before="240" w:after="0"/>
        <w:ind w:firstLine="170"/>
        <w:jc w:val="center"/>
        <w:rPr/>
      </w:pPr>
      <w:r>
        <w:rPr>
          <w:rFonts w:eastAsia="Times New Roman"/>
          <w:b/>
          <w:bCs/>
          <w:color w:val="000000"/>
          <w:sz w:val="22"/>
          <w:lang w:val="da-DK"/>
        </w:rPr>
        <w:t xml:space="preserve">§ 600. </w:t>
      </w:r>
      <w:r>
        <w:rPr>
          <w:rFonts w:eastAsia="Times New Roman"/>
          <w:color w:val="000000"/>
          <w:sz w:val="22"/>
          <w:lang w:val="da-DK"/>
        </w:rPr>
        <w:t xml:space="preserve">Gøres det gældende, at rekvirentens krav ikke består, kan rekvisitus inden 3 måneder efter forretningens foretagelse anlægge civilt søgsmål med påstand om forretningens ophævelse og erstatning, for så vidt sådanne påstande ikke er nedlagt under appel af fogedrettens afgørelse. </w:t>
      </w:r>
    </w:p>
    <w:p>
      <w:pPr>
        <w:pStyle w:val="Normal"/>
        <w:spacing w:lineRule="auto" w:line="240" w:before="240" w:after="0"/>
        <w:ind w:firstLine="170"/>
        <w:jc w:val="center"/>
        <w:rPr/>
      </w:pPr>
      <w:r>
        <w:rPr>
          <w:rFonts w:eastAsia="Times New Roman"/>
          <w:b/>
          <w:bCs/>
          <w:color w:val="000000"/>
          <w:sz w:val="22"/>
          <w:lang w:val="da-DK"/>
        </w:rPr>
        <w:t xml:space="preserve">§§ 601-626. </w:t>
      </w:r>
      <w:r>
        <w:rPr>
          <w:rFonts w:eastAsia="Times New Roman"/>
          <w:color w:val="000000"/>
          <w:sz w:val="22"/>
          <w:lang w:val="da-DK"/>
        </w:rPr>
        <w:t xml:space="preserve">(Ophævet)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Femte afsnit. De foreløbige retsmidl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6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rrest </w:t>
      </w:r>
    </w:p>
    <w:p>
      <w:pPr>
        <w:pStyle w:val="Normal"/>
        <w:spacing w:lineRule="auto" w:line="240" w:before="240" w:after="0"/>
        <w:ind w:firstLine="170"/>
        <w:jc w:val="center"/>
        <w:rPr/>
      </w:pPr>
      <w:r>
        <w:rPr>
          <w:rFonts w:eastAsia="Times New Roman"/>
          <w:b/>
          <w:bCs/>
          <w:color w:val="000000"/>
          <w:sz w:val="22"/>
          <w:lang w:val="da-DK"/>
        </w:rPr>
        <w:t xml:space="preserve">§ 627. </w:t>
      </w:r>
      <w:r>
        <w:rPr>
          <w:rFonts w:eastAsia="Times New Roman"/>
          <w:color w:val="000000"/>
          <w:sz w:val="22"/>
          <w:lang w:val="da-DK"/>
        </w:rPr>
        <w:t xml:space="preserve">Fogedretten kan foretage arrest til sikkerhed for pengekrav, nå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r ikke kan foretages udlæg for fordringen,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det må antages, at muligheden for senere at opnå dækning ellers vil blive væsentligt forringet. </w:t>
      </w:r>
    </w:p>
    <w:p>
      <w:pPr>
        <w:pStyle w:val="Normal"/>
        <w:spacing w:lineRule="auto" w:line="240" w:before="240" w:after="0"/>
        <w:ind w:firstLine="170"/>
        <w:jc w:val="center"/>
        <w:rPr/>
      </w:pPr>
      <w:r>
        <w:rPr>
          <w:rFonts w:eastAsia="Times New Roman"/>
          <w:b/>
          <w:bCs/>
          <w:color w:val="000000"/>
          <w:sz w:val="22"/>
          <w:lang w:val="da-DK"/>
        </w:rPr>
        <w:t xml:space="preserve">§ 628. </w:t>
      </w:r>
      <w:r>
        <w:rPr>
          <w:rFonts w:eastAsia="Times New Roman"/>
          <w:color w:val="000000"/>
          <w:sz w:val="22"/>
          <w:lang w:val="da-DK"/>
        </w:rPr>
        <w:t xml:space="preserve">Arrest kan ikke foretages, når det må antages, at fordringen ikke bestå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luftfartøjer, fremmede statsskibe og skibsladninger, der tilhører fremmede stater, kan arrest kun foretages efter reglerne herom i anden lovgivn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ager om arrest i skib med forbud mod skibets afsejling til sikring af et søretskrav behandles efter reglerne i sølovens kapitel 4. </w:t>
      </w:r>
    </w:p>
    <w:p>
      <w:pPr>
        <w:pStyle w:val="Normal"/>
        <w:spacing w:lineRule="auto" w:line="240" w:before="240" w:after="0"/>
        <w:ind w:firstLine="170"/>
        <w:jc w:val="center"/>
        <w:rPr/>
      </w:pPr>
      <w:r>
        <w:rPr>
          <w:rFonts w:eastAsia="Times New Roman"/>
          <w:b/>
          <w:bCs/>
          <w:color w:val="000000"/>
          <w:sz w:val="22"/>
          <w:lang w:val="da-DK"/>
        </w:rPr>
        <w:t xml:space="preserve">§ 629. </w:t>
      </w:r>
      <w:r>
        <w:rPr>
          <w:rFonts w:eastAsia="Times New Roman"/>
          <w:color w:val="000000"/>
          <w:sz w:val="22"/>
          <w:lang w:val="da-DK"/>
        </w:rPr>
        <w:t xml:space="preserve">Inden arrestforretning påbegyndes eller arrest foretages, kan fogedretten bestemme, at fordringshaveren som betingelse for arrest skal stille sikkerhed for den skade og ulempe, som kan påføres skyldneren ved arres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bestemmer sikkerhedens art og størrelse. </w:t>
      </w:r>
    </w:p>
    <w:p>
      <w:pPr>
        <w:pStyle w:val="Normal"/>
        <w:spacing w:lineRule="auto" w:line="240" w:before="240" w:after="0"/>
        <w:ind w:firstLine="170"/>
        <w:jc w:val="center"/>
        <w:rPr/>
      </w:pPr>
      <w:r>
        <w:rPr>
          <w:rFonts w:eastAsia="Times New Roman"/>
          <w:b/>
          <w:bCs/>
          <w:color w:val="000000"/>
          <w:sz w:val="22"/>
          <w:lang w:val="da-DK"/>
        </w:rPr>
        <w:t xml:space="preserve">§ 630. </w:t>
      </w:r>
      <w:r>
        <w:rPr>
          <w:rFonts w:eastAsia="Times New Roman"/>
          <w:color w:val="000000"/>
          <w:sz w:val="22"/>
          <w:lang w:val="da-DK"/>
        </w:rPr>
        <w:t xml:space="preserve">Arrest kan afværges eller ophæves, såfremt skyldneren stiller en efter fogedrettens skøn tilstrækkelig sikkerhed for fordringshaverens fordring med tillæg af såvel forfaldne som anslåede renter samt sandsynlige omkostninger i forbindelse med arrestforretningen, arrestsagen og sagen vedrørende fordr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en arrest foretages, opfordrer fogedretten skyldneren eller den, der varetager dennes interesser, jf. § 495, stk. 2, til at afværge arresten ved betaling eller sikkerhedsstillelse. </w:t>
      </w:r>
    </w:p>
    <w:p>
      <w:pPr>
        <w:pStyle w:val="Normal"/>
        <w:spacing w:lineRule="auto" w:line="240" w:before="240" w:after="0"/>
        <w:ind w:firstLine="170"/>
        <w:jc w:val="center"/>
        <w:rPr/>
      </w:pPr>
      <w:r>
        <w:rPr>
          <w:rFonts w:eastAsia="Times New Roman"/>
          <w:b/>
          <w:bCs/>
          <w:color w:val="000000"/>
          <w:sz w:val="22"/>
          <w:lang w:val="da-DK"/>
        </w:rPr>
        <w:t xml:space="preserve">§ 631. </w:t>
      </w:r>
      <w:r>
        <w:rPr>
          <w:rFonts w:eastAsia="Times New Roman"/>
          <w:color w:val="000000"/>
          <w:sz w:val="22"/>
          <w:lang w:val="da-DK"/>
        </w:rPr>
        <w:t xml:space="preserve">Anmodning om arrest indgives skriftligt til fogedretten. Anmodningen skal indeholde oplysninger om de konkrete omstændigheder, som fordringshaveren vil påberåbe sig, og om de oplysninger, som i øvrigt er nødvendige for sagens behandling. Anmodningen skal være ledsaget af de dokumenter, der påberåb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Med hensyn til sagens behandling finder reglerne i § 487, § 488, stk. 3, § 489, § 491, § 492, stk. 1, § 493, stk. 1 og 2, § 494, §§ 495-500, § 501, stk. 4 og 5, § 502, stk. 1, nr. 2 og 3, § 503, § 504, nr. 1 og 4, § 505, stk. 2-4, § 507, stk. 2-4, §§ 508-518, § 519, stk. 1, § 520, stk. 1, 1. pkt., § 523, stk. 2-4, og § 524 tilsvarende anvendelse. </w:t>
      </w:r>
    </w:p>
    <w:p>
      <w:pPr>
        <w:pStyle w:val="Normal"/>
        <w:spacing w:lineRule="auto" w:line="240" w:before="240" w:after="0"/>
        <w:ind w:firstLine="170"/>
        <w:jc w:val="center"/>
        <w:rPr/>
      </w:pPr>
      <w:r>
        <w:rPr>
          <w:rFonts w:eastAsia="Times New Roman"/>
          <w:b/>
          <w:bCs/>
          <w:color w:val="000000"/>
          <w:sz w:val="22"/>
          <w:lang w:val="da-DK"/>
        </w:rPr>
        <w:t xml:space="preserve">§ 632. </w:t>
      </w:r>
      <w:r>
        <w:rPr>
          <w:rFonts w:eastAsia="Times New Roman"/>
          <w:color w:val="000000"/>
          <w:sz w:val="22"/>
          <w:lang w:val="da-DK"/>
        </w:rPr>
        <w:t xml:space="preserve">Arresten kan kun foretages i så stor en del af skyldnerens formue, som efter fogedrettens skøn er nødvendig til dækning af fordringen med tillæg af såvel forfaldne som anslåede renter og sandsynlige omkostninger i forbindelse med arrestforretningen, arrestsagen og sagen vedrørende fordr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erklærer de arresterede aktiver for belagt med arrest og vejleder skyldneren om arrestens retsvirkninger, herunder at råden over aktiverne i strid med fordringshaverens ret kan medføre strafansva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skyldneren ikke til stede, kan vejledning ske ved skriftlig meddelelse eller ved tilkendegivelse til den, der varetager skyldnerens interesser, jf. § 495, stk. 2. </w:t>
      </w:r>
    </w:p>
    <w:p>
      <w:pPr>
        <w:pStyle w:val="Normal"/>
        <w:spacing w:lineRule="auto" w:line="240" w:before="240" w:after="0"/>
        <w:ind w:firstLine="170"/>
        <w:jc w:val="center"/>
        <w:rPr/>
      </w:pPr>
      <w:r>
        <w:rPr>
          <w:rFonts w:eastAsia="Times New Roman"/>
          <w:b/>
          <w:bCs/>
          <w:color w:val="000000"/>
          <w:sz w:val="22"/>
          <w:lang w:val="da-DK"/>
        </w:rPr>
        <w:t xml:space="preserve">§ 633. </w:t>
      </w:r>
      <w:r>
        <w:rPr>
          <w:rFonts w:eastAsia="Times New Roman"/>
          <w:color w:val="000000"/>
          <w:sz w:val="22"/>
          <w:lang w:val="da-DK"/>
        </w:rPr>
        <w:t xml:space="preserve">Fogedretten kan bestemme, at arresteret løsøre skal fratages skyldneren, når det må antages, at muligheden for at opnå dækning ellers vil blive væsentligt forringet. Løsøret opbevares på fordringshaverens bekostning af fogedretten eller af den, fogedretten bemyndiger dertil.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arrest i rede penge tages beløbet i forvaring af fogedretten. </w:t>
      </w:r>
    </w:p>
    <w:p>
      <w:pPr>
        <w:pStyle w:val="Normal"/>
        <w:spacing w:lineRule="auto" w:line="240" w:before="240" w:after="0"/>
        <w:ind w:firstLine="170"/>
        <w:jc w:val="center"/>
        <w:rPr/>
      </w:pPr>
      <w:r>
        <w:rPr>
          <w:rFonts w:eastAsia="Times New Roman"/>
          <w:b/>
          <w:bCs/>
          <w:color w:val="000000"/>
          <w:sz w:val="22"/>
          <w:lang w:val="da-DK"/>
        </w:rPr>
        <w:t xml:space="preserve">§ 634. </w:t>
      </w:r>
      <w:r>
        <w:rPr>
          <w:rFonts w:eastAsia="Times New Roman"/>
          <w:color w:val="000000"/>
          <w:sz w:val="22"/>
          <w:lang w:val="da-DK"/>
        </w:rPr>
        <w:t xml:space="preserve">Fordringshaveren skal inden en uge efter arresten anlægge retssag om den fordring, for hvilken arrest er gjort, medmindre skyldneren under eller efter arrestforretningen frafalder forfølgning. Under denne sag skal fordringshaveren endvidere nedlægge særskilt påstand om stadfæstelse af arres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rserer der retssag om den pågældende fordring ved 1. instans, skal fordringshaveren inden en uge efter arresten anlægge arrestsag ved samme r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der afsagt dom i 1. instans i retssagen om den pågældende fordring, anlægges arrestsagen ved den ret, der har afsagt dommen. Retten kan i tilfælde af anke udsætte arrestsagens behandling helt eller delvis.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kal retssag om den fordring, for hvilken arrest er gjort, anlægges ved udenlandsk domstol, skal sagen anlægges inden to uger efter arresten. Inden for samme frist anlægges arrestsagen her i landet.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Verserer der retssag om den pågældende fordring ved udenlandsk domstol, hvis afgørelse må antages at få bindende virkning her i landet, skal påkendelse af en sag anlagt efter stk. 1 udsættes, indtil der er truffet retskraftig afgørelse i den udenlandske sag. Retten kan dog straks påkende spørgsmål om, hvorvidt arrestens foretagelse kan stadfæstes.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Reglerne i stk. 1-5 finder tilsvarende anvendelse, når arrest er afværget ved sikkerhedsstillelse. </w:t>
      </w:r>
    </w:p>
    <w:p>
      <w:pPr>
        <w:pStyle w:val="Normal"/>
        <w:spacing w:lineRule="auto" w:line="240" w:before="240" w:after="0"/>
        <w:ind w:firstLine="170"/>
        <w:jc w:val="center"/>
        <w:rPr/>
      </w:pPr>
      <w:r>
        <w:rPr>
          <w:rFonts w:eastAsia="Times New Roman"/>
          <w:b/>
          <w:bCs/>
          <w:color w:val="000000"/>
          <w:sz w:val="22"/>
          <w:lang w:val="da-DK"/>
        </w:rPr>
        <w:t xml:space="preserve">§ 635. </w:t>
      </w:r>
      <w:r>
        <w:rPr>
          <w:rFonts w:eastAsia="Times New Roman"/>
          <w:color w:val="000000"/>
          <w:sz w:val="22"/>
          <w:lang w:val="da-DK"/>
        </w:rPr>
        <w:t xml:space="preserve">Fordringshaverens forpligtelse til at anlægge retssag bortfalder, såfremt skyldneren, efter at arrest er foretaget, kommer under konkurs eller dør, og dødsboet tages under offentlig skiftebehandling uden gældsansvar for arvinger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dringshaverens sikkerhedsstillelse i anledning af arresten frigives, såfremt der er forløbet 3 måneder efter arrestens foretagelse eller arrestsagens ophævelse, og der ikke fra boets side er anlagt retssag om erstatning. </w:t>
      </w:r>
    </w:p>
    <w:p>
      <w:pPr>
        <w:pStyle w:val="Normal"/>
        <w:spacing w:lineRule="auto" w:line="240" w:before="240" w:after="0"/>
        <w:ind w:firstLine="170"/>
        <w:jc w:val="center"/>
        <w:rPr/>
      </w:pPr>
      <w:r>
        <w:rPr>
          <w:rFonts w:eastAsia="Times New Roman"/>
          <w:b/>
          <w:bCs/>
          <w:color w:val="000000"/>
          <w:sz w:val="22"/>
          <w:lang w:val="da-DK"/>
        </w:rPr>
        <w:t xml:space="preserve">§ 636. </w:t>
      </w:r>
      <w:r>
        <w:rPr>
          <w:rFonts w:eastAsia="Times New Roman"/>
          <w:color w:val="000000"/>
          <w:sz w:val="22"/>
          <w:lang w:val="da-DK"/>
        </w:rPr>
        <w:t xml:space="preserve">Under arrestsagen påkendes det, om arresten er lovligt gjort. Skyldneren kan under arrestsagen fremsætte alle indsigelser vedrørende arrestens lovlighed. Behandles spørgsmålet om den pågældende fordring særskilt, skal indsigelser mod fordringens rigtighed dog fremsættes under denne sag. </w:t>
      </w:r>
    </w:p>
    <w:p>
      <w:pPr>
        <w:pStyle w:val="Normal"/>
        <w:spacing w:lineRule="auto" w:line="240" w:before="240" w:after="0"/>
        <w:ind w:firstLine="170"/>
        <w:jc w:val="center"/>
        <w:rPr/>
      </w:pPr>
      <w:r>
        <w:rPr>
          <w:rFonts w:eastAsia="Times New Roman"/>
          <w:b/>
          <w:bCs/>
          <w:color w:val="000000"/>
          <w:sz w:val="22"/>
          <w:lang w:val="da-DK"/>
        </w:rPr>
        <w:t xml:space="preserve">§ 637. </w:t>
      </w:r>
      <w:r>
        <w:rPr>
          <w:rFonts w:eastAsia="Times New Roman"/>
          <w:color w:val="000000"/>
          <w:sz w:val="22"/>
          <w:lang w:val="da-DK"/>
        </w:rPr>
        <w:t xml:space="preserve">Arresten kan ophæves ved dommen i arrestsagen eller ved dommen vedrørende fordringen. Arresten bortfalder, når ankefristen er udløbet, medmindre anke er iværksat eller andet er bestemt i dommen. </w:t>
      </w:r>
    </w:p>
    <w:p>
      <w:pPr>
        <w:pStyle w:val="Normal"/>
        <w:spacing w:lineRule="auto" w:line="240" w:before="240" w:after="0"/>
        <w:ind w:firstLine="170"/>
        <w:jc w:val="center"/>
        <w:rPr/>
      </w:pPr>
      <w:r>
        <w:rPr>
          <w:rFonts w:eastAsia="Times New Roman"/>
          <w:b/>
          <w:bCs/>
          <w:color w:val="000000"/>
          <w:sz w:val="22"/>
          <w:lang w:val="da-DK"/>
        </w:rPr>
        <w:t xml:space="preserve">§ 638. </w:t>
      </w:r>
      <w:r>
        <w:rPr>
          <w:rFonts w:eastAsia="Times New Roman"/>
          <w:color w:val="000000"/>
          <w:sz w:val="22"/>
          <w:lang w:val="da-DK"/>
        </w:rPr>
        <w:t xml:space="preserve">Arresten kan kræves ophævet af fogedretten, såfremt fordringshaveren undlader at anlægge arrestsag eller sag vedrørende fordringen inden de i § 634 nævnte frister, eller såfremt nogen af disse sager afvises eller hæv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rresten kan ophæves helt eller delvis på grund af omstændigheder, som er indtruffet efter arrestens foretag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rinden arresten ophæves, skal fogedretten så vidt muligt give fordringshaveren lejlighed til at udtale sig. </w:t>
      </w:r>
    </w:p>
    <w:p>
      <w:pPr>
        <w:pStyle w:val="Normal"/>
        <w:spacing w:lineRule="auto" w:line="240" w:before="240" w:after="0"/>
        <w:ind w:firstLine="170"/>
        <w:jc w:val="center"/>
        <w:rPr/>
      </w:pPr>
      <w:r>
        <w:rPr>
          <w:rFonts w:eastAsia="Times New Roman"/>
          <w:b/>
          <w:bCs/>
          <w:color w:val="000000"/>
          <w:sz w:val="22"/>
          <w:lang w:val="da-DK"/>
        </w:rPr>
        <w:t xml:space="preserve">§ 639. </w:t>
      </w:r>
      <w:r>
        <w:rPr>
          <w:rFonts w:eastAsia="Times New Roman"/>
          <w:color w:val="000000"/>
          <w:sz w:val="22"/>
          <w:lang w:val="da-DK"/>
        </w:rPr>
        <w:t xml:space="preserve">Den, som har opnået arrest på grundlag af en fordring, som viser sig ikke at bestå, skal betale skyldneren erstatning for tab og tort. Det samme gælder, når arresten bortfalder eller ophæves på grund af efterfølgende omstændigheder, såfremt det må antages, at fordringen ikke besto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iser fordringshaverens fordring sig alene at bestå for et mindre beløb, skal fordringshaveren betale skyldneren erstatning for det tab, der følger af, at arresten har haft for stor udstrækn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arresten ulovlig af andre grunde, skal fordringshaveren betale skyldneren erstatning for tab og tort, såfremt fordringshaveren burde have undladt at begære arres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Krav efter stk. 1-3 kan gøres gældende som modkrav under arrestsagen eller sagen vedrørende fordringen eller under selvstændigt søgsmål. Selvstændigt søgsmål, der først kan anlægges, når arresten er ophævet efter § 638 eller endeligt bortfaldet efter § 635 eller § 637, skal anlægges inden 3 måneder efter ophævelsen eller bortfaldet.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Reglerne i stk. 1-4 finder tilsvarende anvendelse, når arrest afværges ved sikkerhedsstillelse.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Ophæves arresten under kære, kan der ved afgørelsen i kæresagen tillægges skyldneren erstatning efter reglerne i stk. 1-3. </w:t>
      </w:r>
    </w:p>
    <w:p>
      <w:pPr>
        <w:pStyle w:val="Normal"/>
        <w:spacing w:lineRule="auto" w:line="240" w:before="240" w:after="100"/>
        <w:ind w:firstLine="170"/>
        <w:jc w:val="center"/>
        <w:rPr/>
      </w:pPr>
      <w:r>
        <w:rPr>
          <w:rFonts w:eastAsia="Times New Roman"/>
          <w:b/>
          <w:bCs/>
          <w:color w:val="000000"/>
          <w:sz w:val="22"/>
          <w:lang w:val="da-DK"/>
        </w:rPr>
        <w:t xml:space="preserve">§ 640. </w:t>
      </w:r>
      <w:r>
        <w:rPr>
          <w:rFonts w:eastAsia="Times New Roman"/>
          <w:color w:val="000000"/>
          <w:sz w:val="22"/>
          <w:lang w:val="da-DK"/>
        </w:rPr>
        <w:t xml:space="preserve">Fogedrettens afgørelse kan påkæres efter reglerne i kapitel 53. Kære har ikke opsættende virkning.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7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Forbud </w:t>
      </w:r>
    </w:p>
    <w:p>
      <w:pPr>
        <w:pStyle w:val="Normal"/>
        <w:spacing w:lineRule="auto" w:line="240" w:before="240" w:after="0"/>
        <w:ind w:firstLine="170"/>
        <w:jc w:val="center"/>
        <w:rPr/>
      </w:pPr>
      <w:r>
        <w:rPr>
          <w:rFonts w:eastAsia="Times New Roman"/>
          <w:b/>
          <w:bCs/>
          <w:color w:val="000000"/>
          <w:sz w:val="22"/>
          <w:lang w:val="da-DK"/>
        </w:rPr>
        <w:t xml:space="preserve">§ 641. </w:t>
      </w:r>
      <w:r>
        <w:rPr>
          <w:rFonts w:eastAsia="Times New Roman"/>
          <w:color w:val="000000"/>
          <w:sz w:val="22"/>
          <w:lang w:val="da-DK"/>
        </w:rPr>
        <w:t xml:space="preserve">Fogedretten kan ved forbud pålægge private og repræsentanter for stat og kommune i disses egenskab af parter i private retsforhold at undlade handlinger, som strider mod rekvirentens r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kan i forbindelse med et forbud pålægge den, som forbuddet retter sig imod (rekvisitus), at foretage enkeltstående handlinger for at sikre den ved forbuddet pålagte undladelsesplig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Med hensyn til luftfartøjer, fremmede statsskibe og skibsladninger, der tilhører fremmede stater, kan forbud kun anvendes efter reglerne herom i anden lovgivning. </w:t>
      </w:r>
    </w:p>
    <w:p>
      <w:pPr>
        <w:pStyle w:val="Normal"/>
        <w:spacing w:lineRule="auto" w:line="240" w:before="240" w:after="0"/>
        <w:ind w:firstLine="170"/>
        <w:jc w:val="center"/>
        <w:rPr/>
      </w:pPr>
      <w:r>
        <w:rPr>
          <w:rFonts w:eastAsia="Times New Roman"/>
          <w:b/>
          <w:bCs/>
          <w:color w:val="000000"/>
          <w:sz w:val="22"/>
          <w:lang w:val="da-DK"/>
        </w:rPr>
        <w:t xml:space="preserve">§ 642. </w:t>
      </w:r>
      <w:r>
        <w:rPr>
          <w:rFonts w:eastAsia="Times New Roman"/>
          <w:color w:val="000000"/>
          <w:sz w:val="22"/>
          <w:lang w:val="da-DK"/>
        </w:rPr>
        <w:t xml:space="preserve">Forbud kan nedlægges, såfremt det godtgøres eller sandsynliggør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at de handlinger, der søges forbudt, strider mod rekvirentens r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t rekvisitus vil foretage de handlinger, som søges forbudt,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at formålet vil forspildes, såfremt rekvirenten henvises til at gøre sin ret gældende ved almindelig rettergang. </w:t>
      </w:r>
    </w:p>
    <w:p>
      <w:pPr>
        <w:pStyle w:val="Normal"/>
        <w:spacing w:lineRule="auto" w:line="240" w:before="240" w:after="0"/>
        <w:ind w:firstLine="170"/>
        <w:jc w:val="center"/>
        <w:rPr/>
      </w:pPr>
      <w:r>
        <w:rPr>
          <w:rFonts w:eastAsia="Times New Roman"/>
          <w:b/>
          <w:bCs/>
          <w:color w:val="000000"/>
          <w:sz w:val="22"/>
          <w:lang w:val="da-DK"/>
        </w:rPr>
        <w:t xml:space="preserve">§ 643. </w:t>
      </w:r>
      <w:r>
        <w:rPr>
          <w:rFonts w:eastAsia="Times New Roman"/>
          <w:color w:val="000000"/>
          <w:sz w:val="22"/>
          <w:lang w:val="da-DK"/>
        </w:rPr>
        <w:t xml:space="preserve">Forbud kan ikke nedlægges, når det skønnes, at lovens almindelige regler om straf og erstatning og eventuelt en af rekvisitus tilbudt sikkerhed yder rekvirenten tilstrækkeligt vær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kan nægte at nedlægge forbud, såfremt det vil påføre rekvisitus skade eller ulempe, der står i åbenbart misforhold til rekvirentens interesse i forbuddets nedlæggelse. </w:t>
      </w:r>
    </w:p>
    <w:p>
      <w:pPr>
        <w:pStyle w:val="Normal"/>
        <w:spacing w:lineRule="auto" w:line="240" w:before="240" w:after="0"/>
        <w:ind w:firstLine="170"/>
        <w:jc w:val="center"/>
        <w:rPr/>
      </w:pPr>
      <w:r>
        <w:rPr>
          <w:rFonts w:eastAsia="Times New Roman"/>
          <w:b/>
          <w:bCs/>
          <w:color w:val="000000"/>
          <w:sz w:val="22"/>
          <w:lang w:val="da-DK"/>
        </w:rPr>
        <w:t xml:space="preserve">§ 644. </w:t>
      </w:r>
      <w:r>
        <w:rPr>
          <w:rFonts w:eastAsia="Times New Roman"/>
          <w:color w:val="000000"/>
          <w:sz w:val="22"/>
          <w:lang w:val="da-DK"/>
        </w:rPr>
        <w:t xml:space="preserve">Fogedretten kan bestemme, at rekvirenten som betingelse for forbuddets nedlæggelse skal stille sikkerhed for den skade og ulempe, som kan påføres rekvisitus ved forbud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bestemmer sikkerhedens art og størr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Har fogedretten stillet krav om sikkerhed, nedlægges forbuddet først, når den forlangte sikkerhed er stillet. Fogedretten giver parterne meddelelse om tidspunktet for forbuddets nedlæggelse, såfremt dette tidspunkt ikke allerede er meddelt i et retsmøde, jf. § 162. </w:t>
      </w:r>
    </w:p>
    <w:p>
      <w:pPr>
        <w:pStyle w:val="Normal"/>
        <w:spacing w:lineRule="auto" w:line="240" w:before="240" w:after="0"/>
        <w:ind w:firstLine="170"/>
        <w:jc w:val="center"/>
        <w:rPr/>
      </w:pPr>
      <w:r>
        <w:rPr>
          <w:rFonts w:eastAsia="Times New Roman"/>
          <w:b/>
          <w:bCs/>
          <w:color w:val="000000"/>
          <w:sz w:val="22"/>
          <w:lang w:val="da-DK"/>
        </w:rPr>
        <w:t xml:space="preserve">§ 645. </w:t>
      </w:r>
      <w:r>
        <w:rPr>
          <w:rFonts w:eastAsia="Times New Roman"/>
          <w:color w:val="000000"/>
          <w:sz w:val="22"/>
          <w:lang w:val="da-DK"/>
        </w:rPr>
        <w:t xml:space="preserve">Fogedretten yder efter anmodning rekvirenten bistand til forbuddets opretholdelse, herunder ved at hindre, at et forbud overtrædes, og ved at tilintetgøre, hvad der er foretaget i strid med forbud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kan beslaglægge rørligt gods, såfremt det anvendes eller har været anvendt ved overtrædelse af forbuddet, eller såfremt der er bestemte grunde til at antage, at det vil blive anvendt til sådant formål.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t beslaglagte opbevares på rekvirentens bekostning af fogedretten eller af den, fogedretten bemyndiger hertil.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ogedretten kan betinge beslaglæggelse af, at rekvirenten stiller sikkerhed for de i stk. 3 nævnte omkostninger. Beslaglæggelse kan endvidere betinges af, at en i medfør af § 644 fastsat sikkerhed forhøjes. </w:t>
      </w:r>
    </w:p>
    <w:p>
      <w:pPr>
        <w:pStyle w:val="Normal"/>
        <w:spacing w:lineRule="auto" w:line="240" w:before="240" w:after="0"/>
        <w:ind w:firstLine="170"/>
        <w:jc w:val="center"/>
        <w:rPr/>
      </w:pPr>
      <w:r>
        <w:rPr>
          <w:rFonts w:eastAsia="Times New Roman"/>
          <w:b/>
          <w:bCs/>
          <w:color w:val="000000"/>
          <w:sz w:val="22"/>
          <w:lang w:val="da-DK"/>
        </w:rPr>
        <w:t xml:space="preserve">§ 646. </w:t>
      </w:r>
      <w:r>
        <w:rPr>
          <w:rFonts w:eastAsia="Times New Roman"/>
          <w:color w:val="000000"/>
          <w:sz w:val="22"/>
          <w:lang w:val="da-DK"/>
        </w:rPr>
        <w:t xml:space="preserve">Anmodning om forbud indgives til fogedretten i den retskreds, hvor rekvisitus har hjemting, jf. §§ 235-240. Har rekvisitus ikke hjemting her i landet, eller vedrører anmodningen alene bistand eller beslaglæggelse efter § 645, finder § 487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Med hensyn til sagens behandling finder § 248, § 344, § 348, § 349, § 354, stk. 3, § 491, stk. 1, 1. pkt., § 492, stk. 1, § 493, stk. 1 og 2, § 494, stk. 1 og 4, § 495, stk. 1, 1. pkt., og stk. 3, § 499, § 500 og § 502, stk. 1, nr. 2 og 3, tilsvarende anvendelse. Under behandlingen af en anmodning om bistand eller beslaglæggelse efter § 645 finder tillige § 491, stk. 3, § 494, stk. 2, § 495, stk. 2, § 497 og § 498 tilsvarende anvendelse. </w:t>
      </w:r>
    </w:p>
    <w:p>
      <w:pPr>
        <w:pStyle w:val="Normal"/>
        <w:spacing w:lineRule="auto" w:line="240" w:before="240" w:after="0"/>
        <w:ind w:firstLine="170"/>
        <w:jc w:val="center"/>
        <w:rPr/>
      </w:pPr>
      <w:r>
        <w:rPr>
          <w:rFonts w:eastAsia="Times New Roman"/>
          <w:b/>
          <w:bCs/>
          <w:color w:val="000000"/>
          <w:sz w:val="22"/>
          <w:lang w:val="da-DK"/>
        </w:rPr>
        <w:t xml:space="preserve">§ 647. </w:t>
      </w:r>
      <w:r>
        <w:rPr>
          <w:rFonts w:eastAsia="Times New Roman"/>
          <w:color w:val="000000"/>
          <w:sz w:val="22"/>
          <w:lang w:val="da-DK"/>
        </w:rPr>
        <w:t xml:space="preserve">Fogedretten kan afskære en bevisførelse, som findes uforenelig med hensynet til forretningens fremm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ilbagekalder rekvirenten sin anmodning, eller gennemføres forbud ikke, eller ophæves et nedlagt forbud under fogedsagen, træffes efter anmodning bestemmelse om sagsomkostninger. Bestemmelserne i kapitel 30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648. </w:t>
      </w:r>
      <w:r>
        <w:rPr>
          <w:rFonts w:eastAsia="Times New Roman"/>
          <w:color w:val="000000"/>
          <w:sz w:val="22"/>
          <w:lang w:val="da-DK"/>
        </w:rPr>
        <w:t xml:space="preserve">De regler, som i §§ 634-639 er fastsat om arrest, finder tilsvarende anvendelse. Fristen i § 634, stk. 1, for anlæggelse af retssag er dog 2 u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vejleder rekvisitus om retsvirkningerne af forbuddet, herunder at overtrædelse af forbuddet kan medføre strafansvar efter § 651, stk. 1. </w:t>
      </w:r>
    </w:p>
    <w:p>
      <w:pPr>
        <w:pStyle w:val="Normal"/>
        <w:spacing w:lineRule="auto" w:line="240" w:before="240" w:after="0"/>
        <w:ind w:firstLine="170"/>
        <w:jc w:val="center"/>
        <w:rPr/>
      </w:pPr>
      <w:r>
        <w:rPr>
          <w:rFonts w:eastAsia="Times New Roman"/>
          <w:b/>
          <w:bCs/>
          <w:color w:val="000000"/>
          <w:sz w:val="22"/>
          <w:lang w:val="da-DK"/>
        </w:rPr>
        <w:t xml:space="preserve">§ 649. </w:t>
      </w:r>
      <w:r>
        <w:rPr>
          <w:rFonts w:eastAsia="Times New Roman"/>
          <w:color w:val="000000"/>
          <w:sz w:val="22"/>
          <w:lang w:val="da-DK"/>
        </w:rPr>
        <w:t xml:space="preserve">Ved dommen i forbudssagen eller ved dommen i en i medfør af § 651 anlagt sag træffes bestemmelse om, hvorledes der skal forholdes med beslaglagt rørligt gods. En sådan bestemmelse kan også træffes ved ophævelse af et forbud i medfør af § 648, jf. § 638. Ved afgørelsen kan det beslaglagte tilbagegives rekvisitus, eller det kan konfiskeres. Sker der konfiskation, kan det konfiskerede efter anmodning anvendes til dækning af rekvirentens erstatningskrav. </w:t>
      </w:r>
    </w:p>
    <w:p>
      <w:pPr>
        <w:pStyle w:val="Normal"/>
        <w:spacing w:lineRule="auto" w:line="240" w:before="240" w:after="0"/>
        <w:ind w:firstLine="170"/>
        <w:jc w:val="center"/>
        <w:rPr/>
      </w:pPr>
      <w:r>
        <w:rPr>
          <w:rFonts w:eastAsia="Times New Roman"/>
          <w:b/>
          <w:bCs/>
          <w:color w:val="000000"/>
          <w:sz w:val="22"/>
          <w:lang w:val="da-DK"/>
        </w:rPr>
        <w:t xml:space="preserve">§ 650. </w:t>
      </w:r>
      <w:r>
        <w:rPr>
          <w:rFonts w:eastAsia="Times New Roman"/>
          <w:color w:val="000000"/>
          <w:sz w:val="22"/>
          <w:lang w:val="da-DK"/>
        </w:rPr>
        <w:t xml:space="preserve">Fogedrettens afgørelser, der træffes ved kendelse, kan kæres efter reglerne i kapitel 53. Kære har ikke opsættende virkning. </w:t>
      </w:r>
    </w:p>
    <w:p>
      <w:pPr>
        <w:pStyle w:val="Normal"/>
        <w:spacing w:lineRule="auto" w:line="240" w:before="240" w:after="0"/>
        <w:ind w:firstLine="170"/>
        <w:jc w:val="center"/>
        <w:rPr/>
      </w:pPr>
      <w:r>
        <w:rPr>
          <w:rFonts w:eastAsia="Times New Roman"/>
          <w:b/>
          <w:bCs/>
          <w:color w:val="000000"/>
          <w:sz w:val="22"/>
          <w:lang w:val="da-DK"/>
        </w:rPr>
        <w:t xml:space="preserve">§ 651. </w:t>
      </w:r>
      <w:r>
        <w:rPr>
          <w:rFonts w:eastAsia="Times New Roman"/>
          <w:color w:val="000000"/>
          <w:sz w:val="22"/>
          <w:lang w:val="da-DK"/>
        </w:rPr>
        <w:t xml:space="preserve">Den, der forsætligt overtræder et fogedforbud, kan under en af rekvirenten anlagt sag idømmes straf af bøde eller fængsel indtil 4 måneder og i forbindelse hermed dømmes til at betale erstat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glen i stk. 1 finder tilsvarende anvendelse over for den, der forsætligt yder rekvisitus bistand til at overtræde et fogedforbu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pørgsmålet om idømmelse af straf eller erstatning kan udsættes, indtil forbudssagen er afgjort. </w:t>
      </w:r>
    </w:p>
    <w:p>
      <w:pPr>
        <w:pStyle w:val="Normal"/>
        <w:spacing w:lineRule="auto" w:line="240" w:before="240" w:after="100"/>
        <w:ind w:firstLine="170"/>
        <w:jc w:val="center"/>
        <w:rPr/>
      </w:pPr>
      <w:r>
        <w:rPr>
          <w:rFonts w:eastAsia="Times New Roman"/>
          <w:b/>
          <w:bCs/>
          <w:color w:val="000000"/>
          <w:sz w:val="22"/>
          <w:lang w:val="da-DK"/>
        </w:rPr>
        <w:t xml:space="preserve">§ 652. </w:t>
      </w:r>
      <w:r>
        <w:rPr>
          <w:rFonts w:eastAsia="Times New Roman"/>
          <w:color w:val="000000"/>
          <w:sz w:val="22"/>
          <w:lang w:val="da-DK"/>
        </w:rPr>
        <w:t xml:space="preserve">Reglerne om arrest anvendes, såfremt der fremsættes anmodning om forbud mod en fordrings udbetaling, et skibs afsejling eller en genstands flytning eller anden rådighedsudøvelse over genstanden, og formålet hermed er at opnå sikkerhed for fyldestgørelse af et pengekrav.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7 a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Bevissikring ved krænkelse af immaterialrettigheder m.v. </w:t>
      </w:r>
    </w:p>
    <w:p>
      <w:pPr>
        <w:pStyle w:val="Normal"/>
        <w:spacing w:lineRule="auto" w:line="240" w:before="240" w:after="0"/>
        <w:ind w:firstLine="170"/>
        <w:jc w:val="center"/>
        <w:rPr/>
      </w:pPr>
      <w:r>
        <w:rPr>
          <w:rFonts w:eastAsia="Times New Roman"/>
          <w:b/>
          <w:bCs/>
          <w:color w:val="000000"/>
          <w:sz w:val="22"/>
          <w:lang w:val="da-DK"/>
        </w:rPr>
        <w:t xml:space="preserve">§ 653. </w:t>
      </w:r>
      <w:r>
        <w:rPr>
          <w:rFonts w:eastAsia="Times New Roman"/>
          <w:color w:val="000000"/>
          <w:sz w:val="22"/>
          <w:lang w:val="da-DK"/>
        </w:rPr>
        <w:t xml:space="preserve">Efter anmodning fra rettighedshaveren eller en anden, der er beføjet til at påtale en krænkelse af en immaterialret eller en overtrædelse som nævnt i stk. 2 (rekvirenten), kan fogedretten træffe bestemmelse om, at der hos en anden (rekvisitus) skal foretages en undersøgelse med henblik på at sikre bevis for krænkelsen eller overtrædelsen og dennes omfang,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t sandsynliggøres, at rekvisitus som led i erhvervsvirksomhed eller i øvrigt i ikke ubetydeligt omfang har begået en krænkelse eller overtrædelse som nævnt i stk. 2,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der er grund til at antage, at bevis for krænkelsen eller overtrædelsen og dennes omfang kan findes i de lokaler, der ønskes undersøg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glerne i dette kapitel finder anvendelse på bevissikring vedrøren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krænkelse af ophavsrettigheder eller beslægtede rettigheder, jf. ophavsretslovens §§ 2, 3, 65, 66, 67, 69, 70, 71 og 77,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overtrædelse af ophavsretslovens § 11, stk. 2, og §§ 73 og 74,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overtrædelser som nævnt i ophavsretslovens § 76, stk. 1, nr. 4 og 5, og § 78,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overtrædelser som nævnt i lov om radio- og fjernsynsvirksomhed § 75 a,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krænkelse af mønstr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krænkelse af design, herunder EF-desig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7) krænkelse af varemærker, herunder EF-varemærker, og fællesmærk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8) krænkelse af virksomhedernes navn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9) krænkelse af patent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0) krænkelse af brugsmod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1) krænkelse af rettigheder til halvlederprodukters udformn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2) krænkelse af rettigheder til plantenyhed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3) krænkelse af geografiske betegnelser m.v.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4) overtrædelse af markedsføringslovens § 1 ved ulovlig produktefterlign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ndersøgelsen kan omfatte alt materiale, som må antages at være af betydning med henblik på at konstatere, om og i hvilket omfang krænkelser eller overtrædelser som nævnt i stk. 2 har fundet sted, herunder genstande bestemt for salg, maskiner og andet produktionsudstyr, bogføringsmateriale, fakturaer, ordresedler, reklamemateriale og andre dokumenter, oplysninger på edb-anlæg, edb-programmer og elektroniske lagringsmidler. Der kan dog ikke foretages undersøgelse med henblik på at konstatere, om produktionsprocesser eller maskiner og andet produktionsudstyr krænker patenter, brugsmodeller eller rettigheder til halvlederprodukters udformnin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ogedretten afslår helt eller delvis en anmodning om undersøgelse, hvis det må antages, at undersøgelsen vil påføre rekvisitus skade eller ulempe, som står i misforhold til rettighedshaverens interesse i undersøgelsens gennemførels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En undersøgelse må ikke omfatte materiale, der indeholder oplysninger om forhold, som rekvisitus i medfør af § 169, § 170 eller § 172 ville være udelukket fra eller fritaget for at afgive forklaring om som vidne. </w:t>
      </w:r>
    </w:p>
    <w:p>
      <w:pPr>
        <w:pStyle w:val="Normal"/>
        <w:spacing w:lineRule="auto" w:line="240" w:before="240" w:after="0"/>
        <w:ind w:firstLine="170"/>
        <w:jc w:val="center"/>
        <w:rPr/>
      </w:pPr>
      <w:r>
        <w:rPr>
          <w:rFonts w:eastAsia="Times New Roman"/>
          <w:b/>
          <w:bCs/>
          <w:color w:val="000000"/>
          <w:sz w:val="22"/>
          <w:lang w:val="da-DK"/>
        </w:rPr>
        <w:t xml:space="preserve">§ 653 a. </w:t>
      </w:r>
      <w:r>
        <w:rPr>
          <w:rFonts w:eastAsia="Times New Roman"/>
          <w:color w:val="000000"/>
          <w:sz w:val="22"/>
          <w:lang w:val="da-DK"/>
        </w:rPr>
        <w:t xml:space="preserve">Anmodningen om undersøgelse indgives til fogedretten i den retskreds, i hvilken rekvisitus har hjemting, jf. §§ 235-240, eller i hvilken de lokaler, der skal være genstand for undersøgelse, er beliggende. Anmodningen skal være skriftlig og skal indeholde de oplysninger, som rekvirenten påberåber sig til støtte for anmodningen, samt de oplysninger, der i øvrigt er nødvendige for sagens behandl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fastsætter tid og sted for forretningen og giver meddelelse herom til rekvirenten og rekvisitus. Forudgående underretning af rekvisitus kan undlades, såfremt underretning må antages at medføre risiko for, at genstande, dokumenter, oplysninger på edb-anlæg eller andet, som er omfattet af anmodningen om undersøgelse, fjernes, tilintetgøres eller ændr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kvisitus skal, selv om denne ikke har modtaget forudgående underretning om forretningen, have adgang til at udtale sig, før fogedretten træffer afgørelse om, hvorvidt anmodningen om undersøgelse skal tages til følge, jf. dog stk. 4.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orretningen kan foretages, selv om rekvisitus ikke giver møde eller ikke træffes. I så fald opfordrer fogedretten andre personer over 18 år, som er til stede, og som må antages at have kendskab til rekvisiti forhold, til at varetage dennes interesser under forretningen. Er rekvisitus ikke forud blevet underrettet om forretningen, og træffes ingen på stedet, der kan varetage rekvisiti interesser, udsættes forretningen, medmindre der foreligger særlige omstændighede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Er rekvisitus ikke forud blevet underrettet om forretningen, skal rekvisitus eller den, der varetager dennes interesser, jf. stk. 4, have adgang til at tilkalde en advokat. Ønsker rekvisitus eller dennes repræsentant at benytte sig af denne ret, udsættes forretningen, indtil advokaten er kommet til stede. Dette gælder dog ikke, såfremt en udsættelse af forretningen i dette øjemed vil medføre unødig forsinkelse eller en risiko som nævnt i stk. 2, 2. pkt.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En afgørelse om gennemførelse af undersøgelse er betinget af, at rekvirenten stiller sikkerhed for den skade eller ulempe, som rekvisitus kan blive påført, medmindre fogedretten undtagelsesvis bestemmer andet. Fogedretten bestemmer sikkerhedens art og størrelse.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Har rekvisitus ikke været til stede under forretningen, giver fogedretten uden unødigt ophold rekvisitus underretning om, hvad der er passeret. Rekvisitus kan i så fald inden 1 uge efter modtagelsen af underretningen kræve forretningen genoptaget. Materiale fra undersøgelsen kan ikke udleveres til rekvirenten, før denne frist er udløbet. Kræver rekvisitus sagen genoptaget, kan materialet først udleveres, når fogedretten har truffet fornyet afgørelse i sagen. </w:t>
      </w:r>
    </w:p>
    <w:p>
      <w:pPr>
        <w:pStyle w:val="Normal"/>
        <w:spacing w:lineRule="auto" w:line="240" w:before="0" w:after="0"/>
        <w:ind w:firstLine="170"/>
        <w:jc w:val="center"/>
        <w:rPr/>
      </w:pPr>
      <w:r>
        <w:rPr>
          <w:rFonts w:eastAsia="Times New Roman"/>
          <w:i/>
          <w:iCs/>
          <w:color w:val="000000"/>
          <w:sz w:val="22"/>
          <w:lang w:val="da-DK"/>
        </w:rPr>
        <w:t xml:space="preserve">Stk. 8. </w:t>
      </w:r>
      <w:r>
        <w:rPr>
          <w:rFonts w:eastAsia="Times New Roman"/>
          <w:color w:val="000000"/>
          <w:sz w:val="22"/>
          <w:lang w:val="da-DK"/>
        </w:rPr>
        <w:t xml:space="preserve">Fogedrettens afgørelser træffes ved kendelse og kan kæres efter reglerne i kapitel 53. </w:t>
      </w:r>
    </w:p>
    <w:p>
      <w:pPr>
        <w:pStyle w:val="Normal"/>
        <w:spacing w:lineRule="auto" w:line="240" w:before="0" w:after="0"/>
        <w:ind w:firstLine="170"/>
        <w:jc w:val="center"/>
        <w:rPr/>
      </w:pPr>
      <w:r>
        <w:rPr>
          <w:rFonts w:eastAsia="Times New Roman"/>
          <w:i/>
          <w:iCs/>
          <w:color w:val="000000"/>
          <w:sz w:val="22"/>
          <w:lang w:val="da-DK"/>
        </w:rPr>
        <w:t xml:space="preserve">Stk. 9. </w:t>
      </w:r>
      <w:r>
        <w:rPr>
          <w:rFonts w:eastAsia="Times New Roman"/>
          <w:color w:val="000000"/>
          <w:sz w:val="22"/>
          <w:lang w:val="da-DK"/>
        </w:rPr>
        <w:t xml:space="preserve">En bevisførelse, som findes uforenelig med hensynet til forretningens fremme, kan afskæres. </w:t>
      </w:r>
    </w:p>
    <w:p>
      <w:pPr>
        <w:pStyle w:val="Normal"/>
        <w:spacing w:lineRule="auto" w:line="240" w:before="240" w:after="0"/>
        <w:ind w:firstLine="170"/>
        <w:jc w:val="center"/>
        <w:rPr/>
      </w:pPr>
      <w:r>
        <w:rPr>
          <w:rFonts w:eastAsia="Times New Roman"/>
          <w:b/>
          <w:bCs/>
          <w:color w:val="000000"/>
          <w:sz w:val="22"/>
          <w:lang w:val="da-DK"/>
        </w:rPr>
        <w:t xml:space="preserve">§ 653 b. </w:t>
      </w:r>
      <w:r>
        <w:rPr>
          <w:rFonts w:eastAsia="Times New Roman"/>
          <w:color w:val="000000"/>
          <w:sz w:val="22"/>
          <w:lang w:val="da-DK"/>
        </w:rPr>
        <w:t xml:space="preserve">En undersøgelse gennemføres ved fogedrettens foranstaltning. I det omfang det må anses for nødvendigt med henblik på sikring af bevis, kan fogedretten beslaglægge genstande eller dokumenter, ligesom fogedretten eller den, retten bemyndiger hertil, kan tage fotografier, optage film samt fremstille kopier af dokumenter, oplysninger på edb-anlæg, edb-programmer og andet material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gedretten kan udpege en eller flere uvildige sagkyndige til at bistå sig ved undersøgelsens gennemfør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kvirenten eller dennes repræsentant har på de betingelser, fogedretten måtte fastsætte, ret til at være til stede under undersøgelsen, men alene med henblik på at bistå fogedretten med oplysninger, identifikation af produkter og lignende. Fogedretten kan dog bestemme, at rekvirenten eller dennes repræsentant ikke må være til sted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 retsbogen gengiver fogedretten i fornødent omfang de iagttagelser, der er gjort under undersøgelsen, ligesom fogedretten udfærdiger en fortegnelse over beslaglagte genstande eller dokumenter og fremstillede kopier m.v. Materialet opbevares af fogedretten eller den, retten bemyndiger hertil. I det omfang andet ikke bestemmes af fogedretten, holdes materialet tilgængeligt for parterne, og fogedretten kan i samme omfang udlevere materialet eller kopier heraf til parterne. Har en uvildig sagkyndig medvirket, skal denne inden for en af fogedretten fastsat frist udfærdige en beskrivelse af undersøgelsen og dennes resultater. Fogedretten sender en kopi af beskrivelsen til partern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Udgifter ved sagkyndig bistand og opbevaring af beslaglagte genstande m.v. samt andre særlige udgifter ved forretningens gennemførelse afholdes foreløbig af rekvirenten. Fogedretten kan bestemme, at rekvirenten skal stille sikkerhed for udgifternes betaling.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I det omfang det må anses for nødvendigt for at gennemføre undersøgelsen, kan fogedretten skaffe sig adgang til rekvisiti lokaler og gemmer. Fogedretten kan med henblik herpå anvende den nødvendige magt. Politiet yder efter anmodning fogedretten bistand hertil. </w:t>
      </w:r>
    </w:p>
    <w:p>
      <w:pPr>
        <w:pStyle w:val="Normal"/>
        <w:spacing w:lineRule="auto" w:line="240" w:before="240" w:after="0"/>
        <w:ind w:firstLine="170"/>
        <w:jc w:val="center"/>
        <w:rPr/>
      </w:pPr>
      <w:r>
        <w:rPr>
          <w:rFonts w:eastAsia="Times New Roman"/>
          <w:b/>
          <w:bCs/>
          <w:color w:val="000000"/>
          <w:sz w:val="22"/>
          <w:lang w:val="da-DK"/>
        </w:rPr>
        <w:t xml:space="preserve">§ 653 c. </w:t>
      </w:r>
      <w:r>
        <w:rPr>
          <w:rFonts w:eastAsia="Times New Roman"/>
          <w:color w:val="000000"/>
          <w:sz w:val="22"/>
          <w:lang w:val="da-DK"/>
        </w:rPr>
        <w:t xml:space="preserve">Rekvirenten skal inden 4 uger efter modtagelsen af fogedrettens meddelelse om, at undersøgelsen er afsluttet, anlægge retssag vedrørende de krænkelser eller overtrædelser, som begrundede anmodningen om undersøgelse, medmindre rekvisitus frafalder forfølgning. Har rekvisitus ikke frafaldet forfølgning, og anlægges retssag ikke rettidigt, skal fogedretten og rekvirenten tilbagelevere beslaglagte genstande og dokumenter, fremstillede kopier og andet bevismateriale hidrørende fra undersøgelsen, og det under undersøgelsen fremkomne kan ikke anvendes som bevis for krænkelser eller overtrædels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phæves en afgørelse om undersøgelse, efter at undersøgelsen er gennemført, gælder stk. 1, 2. pkt. tilsvarend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iser det sig, at den af rekvirenten påberåbte ret ikke består eller ikke kan gøres gældende af rekvirenten, har rekvisitus krav på erstatning for tab og tort. Det samme gælder, såfremt det ikke godtgøres, at rekvisitus har gjort sig skyldig i krænkelser eller overtrædelser omfattet af anmodningen om undersøg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Krav om erstatning i medfør af stk. 3 kan gøres gældende som modkrav under en retssag anlagt af rekvirenten eller under et selvstændigt søgsmål. Anlægger rekvirenten ikke retssag i overensstemmelse med stk. 1, 1. pkt., skal et selvstændigt søgsmål om erstatning anlægges af rekvisitus inden 3 måneder efter, at fristen for rekvirentens søgsmål er udløbet. Ophæves en afgørelse om undersøgelse efter sagens genoptagelse, jf. § 653 a, stk. 7, 2. pkt., eller under kære, kan der ved afgørelsen herom tillægges rekvisitus erstatning efter stk. 3. </w:t>
      </w:r>
    </w:p>
    <w:p>
      <w:pPr>
        <w:pStyle w:val="Normal"/>
        <w:spacing w:lineRule="auto" w:line="240" w:before="240" w:after="0"/>
        <w:ind w:firstLine="170"/>
        <w:jc w:val="center"/>
        <w:rPr/>
      </w:pPr>
      <w:r>
        <w:rPr>
          <w:rFonts w:eastAsia="Times New Roman"/>
          <w:b/>
          <w:bCs/>
          <w:color w:val="000000"/>
          <w:sz w:val="22"/>
          <w:lang w:val="da-DK"/>
        </w:rPr>
        <w:t xml:space="preserve">§ 653 d. </w:t>
      </w:r>
      <w:r>
        <w:rPr>
          <w:rFonts w:eastAsia="Times New Roman"/>
          <w:color w:val="000000"/>
          <w:sz w:val="22"/>
          <w:lang w:val="da-DK"/>
        </w:rPr>
        <w:t xml:space="preserve">Med hensyn til sagens behandling finder §§ 344 og 349, § 487, stk. 2-4, § 491, stk. 3, § 492, stk. 1, § 495, stk. 3, §§ 499 og 500, § 502, stk. 1, nr. 2 og 3, og § 647, stk. 2, tilsvarende anvendelse.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Sjette afsnit. Skifte af fællesbo m.v.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8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kifte af fællesbo m.v. </w:t>
      </w:r>
    </w:p>
    <w:p>
      <w:pPr>
        <w:pStyle w:val="Normal"/>
        <w:spacing w:lineRule="auto" w:line="240" w:before="240" w:after="0"/>
        <w:ind w:firstLine="170"/>
        <w:jc w:val="center"/>
        <w:rPr/>
      </w:pPr>
      <w:r>
        <w:rPr>
          <w:rFonts w:eastAsia="Times New Roman"/>
          <w:b/>
          <w:bCs/>
          <w:color w:val="000000"/>
          <w:sz w:val="22"/>
          <w:lang w:val="da-DK"/>
        </w:rPr>
        <w:t xml:space="preserve">§ 654. </w:t>
      </w:r>
      <w:r>
        <w:rPr>
          <w:rFonts w:eastAsia="Times New Roman"/>
          <w:color w:val="000000"/>
          <w:sz w:val="22"/>
          <w:lang w:val="da-DK"/>
        </w:rPr>
        <w:t xml:space="preserve">Med hensyn til behandlingen af dødsboer, såvel som af de øvrige boer, der omhandles i skifteloven af 30. november 1874 med dertil sig sluttende love, har det sit forblivende ved den gældende ret med de forandringer, som følger af de i denne lov indeholdte regler. Uden for København beklædes den ordinære skifteret af dommer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il andre møder i skifteretten end begyndelses- og registreringsforretninger er særlig tilkaldelse af vidner ikke fornøden. </w:t>
      </w:r>
    </w:p>
    <w:p>
      <w:pPr>
        <w:pStyle w:val="Normal"/>
        <w:spacing w:lineRule="auto" w:line="240" w:before="240" w:after="0"/>
        <w:ind w:firstLine="170"/>
        <w:jc w:val="center"/>
        <w:rPr/>
      </w:pPr>
      <w:r>
        <w:rPr>
          <w:rFonts w:eastAsia="Times New Roman"/>
          <w:b/>
          <w:bCs/>
          <w:color w:val="000000"/>
          <w:sz w:val="22"/>
          <w:lang w:val="da-DK"/>
        </w:rPr>
        <w:t xml:space="preserve">§§ 655-659.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660. </w:t>
      </w:r>
      <w:r>
        <w:rPr>
          <w:rFonts w:eastAsia="Times New Roman"/>
          <w:color w:val="000000"/>
          <w:sz w:val="22"/>
          <w:lang w:val="da-DK"/>
        </w:rPr>
        <w:t xml:space="preserve">Behandlingen af tvister, der opstår under skiftebehandlingen, herunder bevisførelse, foregår ved skifteretten. Tvister angående anmeldte fordringer eller fremsatte krav afgøres ved dom, der kan fuldbyrdes efter almindelige regler. I andre tilfælde træffer skifteretten afgørelse ved kendelse, i hvilken det kan pålægges den part, der skønnes uden tilstrækkelig grund at have givet anledning til eller unødig at have vidtløftiggjort proceduren, at udrede sagsomkostninger til modparten, således at fuldbyrdelsesfristen med hensyn hertil fastsættes i kendels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kifteretten kan om fornødent pålægge parter og andre at give møde og afgive forklaring efter reglerne om vidner. </w:t>
      </w:r>
    </w:p>
    <w:p>
      <w:pPr>
        <w:pStyle w:val="Normal"/>
        <w:spacing w:lineRule="auto" w:line="240" w:before="240" w:after="0"/>
        <w:ind w:firstLine="170"/>
        <w:jc w:val="center"/>
        <w:rPr/>
      </w:pPr>
      <w:r>
        <w:rPr>
          <w:rFonts w:eastAsia="Times New Roman"/>
          <w:b/>
          <w:bCs/>
          <w:color w:val="000000"/>
          <w:sz w:val="22"/>
          <w:lang w:val="da-DK"/>
        </w:rPr>
        <w:t xml:space="preserve">§ 661. </w:t>
      </w:r>
      <w:r>
        <w:rPr>
          <w:rFonts w:eastAsia="Times New Roman"/>
          <w:color w:val="000000"/>
          <w:sz w:val="22"/>
          <w:lang w:val="da-DK"/>
        </w:rPr>
        <w:t xml:space="preserve">Kendelser eller beslutninger af skifteretten, der forefalder under boets behandling, kan, for så vidt der overhovedet er adgang til at indbringe dem til højere rets prøvelse (jf. § 663), påkæres til den landsret, under hvilken skifteretten står. Boets behandling bliver ikke desto mindre at fortsætte, men skifteretten har i så fald at drage omsorg for, at den kærendes ret ikke foregribes ved behandlingen, medens kæremålet står på.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æremålet må iværksættes inden 2 uger, efter at pågældende beslutning er taget eller kendelse afsag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Landsretten kan dog undtagelsesvis tillade kære indtil 6 måneder efter, at beslutningen er taget eller kendelsen afsagt. Bestemmelserne i § 398 finder tilsvarende anvendelse. Landsrettens afgørelse kan kun indbringes for Højesteret efter reglerne i § 392, stk. 2. </w:t>
      </w:r>
    </w:p>
    <w:p>
      <w:pPr>
        <w:pStyle w:val="Normal"/>
        <w:spacing w:lineRule="auto" w:line="240" w:before="240" w:after="0"/>
        <w:ind w:firstLine="170"/>
        <w:jc w:val="center"/>
        <w:rPr/>
      </w:pPr>
      <w:r>
        <w:rPr>
          <w:rFonts w:eastAsia="Times New Roman"/>
          <w:b/>
          <w:bCs/>
          <w:color w:val="000000"/>
          <w:sz w:val="22"/>
          <w:lang w:val="da-DK"/>
        </w:rPr>
        <w:t xml:space="preserve">§ 662. </w:t>
      </w:r>
      <w:r>
        <w:rPr>
          <w:rFonts w:eastAsia="Times New Roman"/>
          <w:color w:val="000000"/>
          <w:sz w:val="22"/>
          <w:lang w:val="da-DK"/>
        </w:rPr>
        <w:t xml:space="preserve">Afgørelser angående anmeldte fordringer eller fremsatte krav kan påankes til den landsret, under hvilken skifteretten står. Det samme gælder om den tilendebragte skiftebehandling og i forbindelse hermed de under samme afsagte kendelser og tagne beslutninger, for så vidt som disse ikke har været gjort til genstand for kæ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ke må iværksættes inden 4 uger, efter at afgørelsen angående den anmeldte fordring eller det fremsatte krav er truffet, eller skiftet i henhold til reglen i lov af 30. november 1874 § 50 anses som slutt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Landsretten kan dog undtagelsesvis tillade anke indtil 1 år efter, at afgørelsen er truffet eller skiftet er afsluttet. Bestemmelserne i § 398 finder tilsvarende anvendelse. Landsrettens afgørelse kan kun indbringes for Højesteret efter reglerne i § 392, stk. 2. </w:t>
      </w:r>
    </w:p>
    <w:p>
      <w:pPr>
        <w:pStyle w:val="Normal"/>
        <w:spacing w:lineRule="auto" w:line="240" w:before="240" w:after="0"/>
        <w:ind w:firstLine="170"/>
        <w:jc w:val="center"/>
        <w:rPr/>
      </w:pPr>
      <w:r>
        <w:rPr>
          <w:rFonts w:eastAsia="Times New Roman"/>
          <w:b/>
          <w:bCs/>
          <w:color w:val="000000"/>
          <w:sz w:val="22"/>
          <w:lang w:val="da-DK"/>
        </w:rPr>
        <w:t xml:space="preserve">§ 663. </w:t>
      </w:r>
      <w:r>
        <w:rPr>
          <w:rFonts w:eastAsia="Times New Roman"/>
          <w:color w:val="000000"/>
          <w:sz w:val="22"/>
          <w:lang w:val="da-DK"/>
        </w:rPr>
        <w:t xml:space="preserve">Anke eller kære kan ikke finde sted imod de bestemmelser, der af skifteretten træffes i henhold til lov af 30. november 1874 §§ 16, sidste stykke, 19, 3. pkt., 23, 24, 1. pkt., 27, sidste punktum, 30, sidste punktum, 32, 51, stk. 1, og 75. </w:t>
      </w:r>
    </w:p>
    <w:p>
      <w:pPr>
        <w:pStyle w:val="Normal"/>
        <w:spacing w:lineRule="auto" w:line="240" w:before="240" w:after="0"/>
        <w:ind w:firstLine="170"/>
        <w:jc w:val="center"/>
        <w:rPr/>
      </w:pPr>
      <w:r>
        <w:rPr>
          <w:rFonts w:eastAsia="Times New Roman"/>
          <w:b/>
          <w:bCs/>
          <w:color w:val="000000"/>
          <w:sz w:val="22"/>
          <w:lang w:val="da-DK"/>
        </w:rPr>
        <w:t xml:space="preserve">§ 664. </w:t>
      </w:r>
      <w:r>
        <w:rPr>
          <w:rFonts w:eastAsia="Times New Roman"/>
          <w:color w:val="000000"/>
          <w:sz w:val="22"/>
          <w:lang w:val="da-DK"/>
        </w:rPr>
        <w:t xml:space="preserve">Anke foregår i overensstemmelse med de om anke fra byret til landsret i andet afsnit givne regler med de lempelser, som følger af forholdets natu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kestævningen forkyndes såvel for den ankendes modpart som for skifteretten, der på boets bekostning har at drage omsorg for, at der i fornødent fald tages til genmæl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n for skifteretten stedfundne procedure er ikke bindende, og der er endog intet til hinder for, at tillæg til og rettelser i de tidligere påstande fremsættes. Dog kan parterne ikke tilbagekalde de af dem for skifteretten afgivne, skiftebogen tilførte, erklæringer med hensyn til sagens sammenhæn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Kære foregår med de lempelser, som følger af ovenstående bestemmelser, efter samme regler som kære til landsret over byrettens afgørelser. </w:t>
      </w:r>
    </w:p>
    <w:p>
      <w:pPr>
        <w:pStyle w:val="Normal"/>
        <w:spacing w:lineRule="auto" w:line="240" w:before="240" w:after="0"/>
        <w:ind w:firstLine="170"/>
        <w:jc w:val="center"/>
        <w:rPr/>
      </w:pPr>
      <w:r>
        <w:rPr>
          <w:rFonts w:eastAsia="Times New Roman"/>
          <w:b/>
          <w:bCs/>
          <w:color w:val="000000"/>
          <w:sz w:val="22"/>
          <w:lang w:val="da-DK"/>
        </w:rPr>
        <w:t xml:space="preserve">§ 665. </w:t>
      </w:r>
      <w:r>
        <w:rPr>
          <w:rFonts w:eastAsia="Times New Roman"/>
          <w:color w:val="000000"/>
          <w:sz w:val="22"/>
          <w:lang w:val="da-DK"/>
        </w:rPr>
        <w:t xml:space="preserve">Når en i henhold til § 662 iværksat anke har fundet sin afgørelse ved landsret, kan der i reglen ikke ske yderligere anke til Højesteret. Procesbevillingsnævnet kan dog meddele tilladelse til anke. Bestemmelserne i § 371, stk. 1, 2. pkt., og stk. 2,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m anke til Højesteret gælder de almindelige regler i kap. 36.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Landsrettens afgørelse i en kæresag kan ikke kæres. Bestemmelserne i § 392, stk. 2, finder dog tilsvarende anvendelse. </w:t>
      </w:r>
    </w:p>
    <w:p>
      <w:pPr>
        <w:pStyle w:val="Normal"/>
        <w:spacing w:lineRule="auto" w:line="240" w:before="240" w:after="100"/>
        <w:ind w:firstLine="170"/>
        <w:jc w:val="center"/>
        <w:rPr/>
      </w:pPr>
      <w:r>
        <w:rPr>
          <w:rFonts w:eastAsia="Times New Roman"/>
          <w:b/>
          <w:bCs/>
          <w:color w:val="000000"/>
          <w:sz w:val="22"/>
          <w:lang w:val="da-DK"/>
        </w:rPr>
        <w:t xml:space="preserve">§ 666.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9-60 (Ophævet)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Fjerde bog. Strafferetsplejen </w:t>
      </w:r>
    </w:p>
    <w:p>
      <w:pPr>
        <w:pStyle w:val="Normal"/>
        <w:keepNext w:val="true"/>
        <w:spacing w:lineRule="auto" w:line="240" w:before="240" w:after="100"/>
        <w:jc w:val="center"/>
        <w:rPr>
          <w:rFonts w:eastAsia="Times New Roman"/>
          <w:b/>
          <w:b/>
          <w:bCs/>
          <w:color w:val="000000"/>
          <w:sz w:val="22"/>
          <w:lang w:val="da-DK"/>
        </w:rPr>
      </w:pPr>
      <w:r>
        <w:rPr>
          <w:rFonts w:eastAsia="Times New Roman"/>
          <w:b/>
          <w:bCs/>
          <w:color w:val="000000"/>
          <w:sz w:val="22"/>
          <w:lang w:val="da-DK"/>
        </w:rPr>
        <w:t xml:space="preserve">Første afsnit. Almindelige bestemmels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61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trafferetsplejens område </w:t>
      </w:r>
    </w:p>
    <w:p>
      <w:pPr>
        <w:pStyle w:val="Normal"/>
        <w:spacing w:lineRule="auto" w:line="240" w:before="240" w:after="0"/>
        <w:ind w:firstLine="170"/>
        <w:jc w:val="center"/>
        <w:rPr/>
      </w:pPr>
      <w:r>
        <w:rPr>
          <w:rFonts w:eastAsia="Times New Roman"/>
          <w:b/>
          <w:bCs/>
          <w:color w:val="000000"/>
          <w:sz w:val="22"/>
          <w:lang w:val="da-DK"/>
        </w:rPr>
        <w:t xml:space="preserve">§ 683. </w:t>
      </w:r>
      <w:r>
        <w:rPr>
          <w:rFonts w:eastAsia="Times New Roman"/>
          <w:color w:val="000000"/>
          <w:sz w:val="22"/>
          <w:lang w:val="da-DK"/>
        </w:rPr>
        <w:t xml:space="preserve">Alle spørgsmål om straf, som ikke i medfør af særlig hjemmel i lovgivningen afgøres uden særlig straffesag eller behandles i den borgerlige retsplejes former eller henhører under særlige domstole, behandles efter de i denne bog fastsatte regler. Det samme gælder sager om oprejsning i anledning af strafferetlig forfølgning, jf. kapitel 93 a. </w:t>
      </w:r>
    </w:p>
    <w:p>
      <w:pPr>
        <w:pStyle w:val="Normal"/>
        <w:spacing w:lineRule="auto" w:line="240" w:before="240" w:after="0"/>
        <w:ind w:firstLine="170"/>
        <w:jc w:val="center"/>
        <w:rPr/>
      </w:pPr>
      <w:r>
        <w:rPr>
          <w:rFonts w:eastAsia="Times New Roman"/>
          <w:b/>
          <w:bCs/>
          <w:color w:val="000000"/>
          <w:sz w:val="22"/>
          <w:lang w:val="da-DK"/>
        </w:rPr>
        <w:t xml:space="preserve">§ 684. </w:t>
      </w:r>
      <w:r>
        <w:rPr>
          <w:rFonts w:eastAsia="Times New Roman"/>
          <w:color w:val="000000"/>
          <w:sz w:val="22"/>
          <w:lang w:val="da-DK"/>
        </w:rPr>
        <w:t xml:space="preserve">Efter denne bogs regler behandles endvidere, uden hensyn til, om der samtidig nedlægges påstand om straf, sager, hvorunder det offentlige nedlægger påstand om: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ærlige følger, der til fyldestgørelse for det almene er fastsat for overtrædelser af love om politivæsenet, bygningsvæsenet, landbovæsenet, skattevæsenet og lignende lov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ophævelse af en foren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nogen af de i straffelovens kapitel 9 foreskrevne retsfølger af strafbare handlinger eller tilsvarende retsfølger foreskrevne i andre lov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fortabelse af rang, titel, orden eller hædersteg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forbrydelse af arver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mortifikation eller godtgørelse i henhold til straffelovens § 273, når æresfornærmende sigtelser påtales offentli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de i straffelovens § 78, stk. 3, omhandlede sager om rettighedsfortabelse medvirker ikke domsmænd. Mundtlig forhandling finder altid sted for byretten og skal under kæremål til landsretten anordnes, når der fremsættes begæring herom. Efter begæring finder behandlingen – derunder kendelsens afsigelse – sted for lukkede døre. For så vidt den pågældende ikke giver møde ved advokat, beskikker retten ham en offentlig forsvarer. Beskikkelse kan dog efter den pågældendes begæring undlades. </w:t>
      </w:r>
    </w:p>
    <w:p>
      <w:pPr>
        <w:pStyle w:val="Normal"/>
        <w:spacing w:lineRule="auto" w:line="240" w:before="240" w:after="100"/>
        <w:ind w:firstLine="170"/>
        <w:jc w:val="center"/>
        <w:rPr/>
      </w:pPr>
      <w:r>
        <w:rPr>
          <w:rFonts w:eastAsia="Times New Roman"/>
          <w:b/>
          <w:bCs/>
          <w:color w:val="000000"/>
          <w:sz w:val="22"/>
          <w:lang w:val="da-DK"/>
        </w:rPr>
        <w:t xml:space="preserve">§ 685. </w:t>
      </w:r>
      <w:r>
        <w:rPr>
          <w:rFonts w:eastAsia="Times New Roman"/>
          <w:color w:val="000000"/>
          <w:sz w:val="22"/>
          <w:lang w:val="da-DK"/>
        </w:rPr>
        <w:t xml:space="preserve">Borgerlige retskrav på den sigtede, som følger af strafbare handlinger, kan forfølges i forbindelse med straffesagen, overensstemmende med de i kapitel 89 givne nærmere regl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62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aglig kompetence </w:t>
      </w:r>
    </w:p>
    <w:p>
      <w:pPr>
        <w:pStyle w:val="Normal"/>
        <w:spacing w:lineRule="auto" w:line="240" w:before="240" w:after="0"/>
        <w:ind w:firstLine="170"/>
        <w:jc w:val="center"/>
        <w:rPr/>
      </w:pPr>
      <w:r>
        <w:rPr>
          <w:rFonts w:eastAsia="Times New Roman"/>
          <w:b/>
          <w:bCs/>
          <w:color w:val="000000"/>
          <w:sz w:val="22"/>
          <w:lang w:val="da-DK"/>
        </w:rPr>
        <w:t xml:space="preserve">§ 686. </w:t>
      </w:r>
      <w:r>
        <w:rPr>
          <w:rFonts w:eastAsia="Times New Roman"/>
          <w:color w:val="000000"/>
          <w:sz w:val="22"/>
          <w:lang w:val="da-DK"/>
        </w:rPr>
        <w:t xml:space="preserve">Straffesager behandles i 1. instans ved byretterne eller Sø- og Handelsretten, medmindre andet følger af bestemmelser i denne lo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msmænd medvirker i sager, hvor der bliver spørgsmål om højere straf end bøde, eller som i øvrigt skønnes at være af særlig indgribende betydning for tiltalte eller af særlig offentlig interes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omsmænd medvirker ikke i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ager, som fremmes efter § 922,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ager, som behandles ved Sø- og Handelsretten i København eller ved søret,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de i straffelovens § 60, stk. 1, nr. 3, og § 66, stk. 4, nævnte sager vedrørende betinget dømt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omsmænd medvirker endvidere, hvis sådan behandling er foreskrevet efter regler i andre love. </w:t>
      </w:r>
    </w:p>
    <w:p>
      <w:pPr>
        <w:pStyle w:val="Normal"/>
        <w:spacing w:lineRule="auto" w:line="240" w:before="240" w:after="0"/>
        <w:ind w:firstLine="170"/>
        <w:jc w:val="center"/>
        <w:rPr/>
      </w:pPr>
      <w:r>
        <w:rPr>
          <w:rFonts w:eastAsia="Times New Roman"/>
          <w:b/>
          <w:bCs/>
          <w:color w:val="000000"/>
          <w:sz w:val="22"/>
          <w:lang w:val="da-DK"/>
        </w:rPr>
        <w:t xml:space="preserve">§ 687. </w:t>
      </w:r>
      <w:r>
        <w:rPr>
          <w:rFonts w:eastAsia="Times New Roman"/>
          <w:color w:val="000000"/>
          <w:sz w:val="22"/>
          <w:lang w:val="da-DK"/>
        </w:rPr>
        <w:t xml:space="preserve">Ved landsretterne behandles i 1. instans de sager, hvor nævninge medvirk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ævninge medvirker i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ager, hvor der bliver spørgsmål om straf af fængsel i 4 år eller derover, for så vidt dette ikke er en følge af, at der bliver spørgsmål om fastsættelse af en fællesstraf efter reglerne i straffelovens §§ 40, stk. 1, og 61,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ager, hvor der bliver spørgsmål om dom til anbringelse i institution i medfør af straffelovens § 68 eller dom til forvaring, jf. straffelovens § 70,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sager vedrørende politiske lovovertrædels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Nævninge medvirker ikke i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ager vedrørende overtrædelse af straffelovens §§ 172, 173, 286, 289 eller § 290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de i stk. 2, nr. 1 og 2, nævnte sager, som fremmes efter § 922 eller § 923. </w:t>
      </w:r>
    </w:p>
    <w:p>
      <w:pPr>
        <w:pStyle w:val="Normal"/>
        <w:spacing w:lineRule="auto" w:line="240" w:before="240" w:after="0"/>
        <w:ind w:firstLine="170"/>
        <w:jc w:val="center"/>
        <w:rPr/>
      </w:pPr>
      <w:r>
        <w:rPr>
          <w:rFonts w:eastAsia="Times New Roman"/>
          <w:b/>
          <w:bCs/>
          <w:color w:val="000000"/>
          <w:sz w:val="22"/>
          <w:lang w:val="da-DK"/>
        </w:rPr>
        <w:t xml:space="preserve">§ 688. </w:t>
      </w:r>
      <w:r>
        <w:rPr>
          <w:rFonts w:eastAsia="Times New Roman"/>
          <w:color w:val="000000"/>
          <w:sz w:val="22"/>
          <w:lang w:val="da-DK"/>
        </w:rPr>
        <w:t xml:space="preserve">Straffesager, der omfatter flere lovovertrædelser, behandles ved landsret under medvirken af nævninge, hvis sådan behandling efter reglerne i § 687 kræves med hensyn til en af overtrædelserne. Andre straffesager omfattende flere lovovertrædelser behandles som domsmandssager ved byret, hvis sådan behandling efter reglerne i § 686 eller regler i andre love kræves med hensyn til en af overtrædelserne. </w:t>
      </w:r>
    </w:p>
    <w:p>
      <w:pPr>
        <w:pStyle w:val="Normal"/>
        <w:spacing w:lineRule="auto" w:line="240" w:before="240" w:after="0"/>
        <w:ind w:firstLine="170"/>
        <w:jc w:val="center"/>
        <w:rPr/>
      </w:pPr>
      <w:r>
        <w:rPr>
          <w:rFonts w:eastAsia="Times New Roman"/>
          <w:b/>
          <w:bCs/>
          <w:color w:val="000000"/>
          <w:sz w:val="22"/>
          <w:lang w:val="da-DK"/>
        </w:rPr>
        <w:t xml:space="preserve">§ 689. </w:t>
      </w:r>
      <w:r>
        <w:rPr>
          <w:rFonts w:eastAsia="Times New Roman"/>
          <w:color w:val="000000"/>
          <w:sz w:val="22"/>
          <w:lang w:val="da-DK"/>
        </w:rPr>
        <w:t xml:space="preserve">Ved landsretterne behandles endvidere afgørelser i anledning af anke eller kære af byretternes domme, kendelser og beslutnin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msmænd medvirker i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ager, hvor byrettens afgørelse er truffet under medvirken af domsmænd,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ager, hvor der for landsretten bliver spørgsmål om højere straf end bøde, eller som i øvrigt skønnes at være af særlig indgribende betydning for tiltalte eller af særlig offentlig interes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omsmænd medvirker ikke i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ager, der i 1. instans er behandlet ved søret,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de i straffelovens § 60, stk. 1, nr. 3, og § 66, stk. 4, nævnte sager vedrørende betinget dømte. </w:t>
      </w:r>
    </w:p>
    <w:p>
      <w:pPr>
        <w:pStyle w:val="Normal"/>
        <w:spacing w:lineRule="auto" w:line="240" w:before="240" w:after="0"/>
        <w:ind w:firstLine="170"/>
        <w:jc w:val="center"/>
        <w:rPr/>
      </w:pPr>
      <w:r>
        <w:rPr>
          <w:rFonts w:eastAsia="Times New Roman"/>
          <w:b/>
          <w:bCs/>
          <w:color w:val="000000"/>
          <w:sz w:val="22"/>
          <w:lang w:val="da-DK"/>
        </w:rPr>
        <w:t xml:space="preserve">§ 690. </w:t>
      </w:r>
      <w:r>
        <w:rPr>
          <w:rFonts w:eastAsia="Times New Roman"/>
          <w:color w:val="000000"/>
          <w:sz w:val="22"/>
          <w:lang w:val="da-DK"/>
        </w:rPr>
        <w:t xml:space="preserve">Under Højesteret hører alle afgørelser i anledning af anke eller kære af landsretternes og Sø- og Handelsrettens domme, kendelser og beslutninger. </w:t>
      </w:r>
    </w:p>
    <w:p>
      <w:pPr>
        <w:pStyle w:val="Normal"/>
        <w:spacing w:lineRule="auto" w:line="240" w:before="240" w:after="0"/>
        <w:ind w:firstLine="170"/>
        <w:jc w:val="center"/>
        <w:rPr/>
      </w:pPr>
      <w:r>
        <w:rPr>
          <w:rFonts w:eastAsia="Times New Roman"/>
          <w:b/>
          <w:bCs/>
          <w:color w:val="000000"/>
          <w:sz w:val="22"/>
          <w:lang w:val="da-DK"/>
        </w:rPr>
        <w:t xml:space="preserve">§ 691. </w:t>
      </w:r>
      <w:r>
        <w:rPr>
          <w:rFonts w:eastAsia="Times New Roman"/>
          <w:color w:val="000000"/>
          <w:sz w:val="22"/>
          <w:lang w:val="da-DK"/>
        </w:rPr>
        <w:t xml:space="preserve">Retten prøver af egen drift, om en sag er undergivet dens kompetence, og om domsmænd skal medvirke ved sagens behandling. Er domsforhandling ved landsret begyndt, kan forhandlingen dog fortsættes, uanset om sagen burde have været anlagt ved byret. Er domsforhandling under medvirken af domsmænd begyndt, kan retten, selv om sagen burde have været behandlet uden disses medvirken, bestemme, at domsmænd fortsat skal medvirk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gørelser, hvorved en begæring om sagens påkendelse ved landsret eller under medvirken af domsmænd eller sagkyndige afslås, kan kæres. </w:t>
      </w:r>
    </w:p>
    <w:p>
      <w:pPr>
        <w:pStyle w:val="Normal"/>
        <w:spacing w:lineRule="auto" w:line="240" w:before="240" w:after="100"/>
        <w:ind w:firstLine="170"/>
        <w:jc w:val="center"/>
        <w:rPr/>
      </w:pPr>
      <w:r>
        <w:rPr>
          <w:rFonts w:eastAsia="Times New Roman"/>
          <w:b/>
          <w:bCs/>
          <w:color w:val="000000"/>
          <w:sz w:val="22"/>
          <w:lang w:val="da-DK"/>
        </w:rPr>
        <w:t xml:space="preserve">§§ 692-693.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63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Værneting og forening af straffesager </w:t>
      </w:r>
    </w:p>
    <w:p>
      <w:pPr>
        <w:pStyle w:val="Normal"/>
        <w:spacing w:lineRule="auto" w:line="240" w:before="240" w:after="0"/>
        <w:ind w:firstLine="170"/>
        <w:jc w:val="center"/>
        <w:rPr/>
      </w:pPr>
      <w:r>
        <w:rPr>
          <w:rFonts w:eastAsia="Times New Roman"/>
          <w:b/>
          <w:bCs/>
          <w:color w:val="000000"/>
          <w:sz w:val="22"/>
          <w:lang w:val="da-DK"/>
        </w:rPr>
        <w:t xml:space="preserve">§ 694. </w:t>
      </w:r>
      <w:r>
        <w:rPr>
          <w:rFonts w:eastAsia="Times New Roman"/>
          <w:color w:val="000000"/>
          <w:sz w:val="22"/>
          <w:lang w:val="da-DK"/>
        </w:rPr>
        <w:t xml:space="preserve">Retsmøder under efterforskningen på begæring af politiet kan afholdes ved retten i enhver kreds, hvor oplysning i sagen må antages at kunne tilvejebringes, jf. dog stk. 2, sidste pkt., og stk. 3.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gæring fra sigtede eller forsvareren om retsmøder under efterforskningen indgives til den ret, hvor sagen behandles, eller hvor den kan forventes behandlet. Ved samme ret afgøres tvistigheder mellem politiet og forsvaret om efterforskningsskrid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smøder med henblik på sagens behandling i medfør af § 922 eller med henblik på sagens afslutning ved tiltalefrafald afholdes ved retten i den kreds, hvor sigtede bor eller opholder sig, eller ved gerningsstedets værneting. Kan intet af disse værneting anvendes, vil sagen kunne behandles, hvor den sigtede er pågrebet. </w:t>
      </w:r>
    </w:p>
    <w:p>
      <w:pPr>
        <w:pStyle w:val="Normal"/>
        <w:spacing w:lineRule="auto" w:line="240" w:before="240" w:after="0"/>
        <w:ind w:firstLine="170"/>
        <w:jc w:val="center"/>
        <w:rPr/>
      </w:pPr>
      <w:r>
        <w:rPr>
          <w:rFonts w:eastAsia="Times New Roman"/>
          <w:b/>
          <w:bCs/>
          <w:color w:val="000000"/>
          <w:sz w:val="22"/>
          <w:lang w:val="da-DK"/>
        </w:rPr>
        <w:t xml:space="preserve">§ 695.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696. </w:t>
      </w:r>
      <w:r>
        <w:rPr>
          <w:rFonts w:eastAsia="Times New Roman"/>
          <w:color w:val="000000"/>
          <w:sz w:val="22"/>
          <w:lang w:val="da-DK"/>
        </w:rPr>
        <w:t xml:space="preserve">Domsforhandling skal med hensyn til alle i kongeriget begåede forbrydelser i reglen foregå ved den ret, i hvis kreds handlingen er foretaget. Udkræves flere handlinger til forbrydelsens begreb, er den ret værneting, i hvis kreds den sidste af dem er foretaget. Udgør flere i forskellige retskredse foretagne strafbare handlinger, som hver især ville begrunde værneting efter foranstående regler, tilsammen én forbrydelse, eller er en forbrydelse begået på grænsen af flere retskredse, eller er det uvist, i hvilken af flere bestemte retskredse en forbrydelse er begået, kan forfølgning ske ved en hvilken som helst af de retter, om hvilke der på grund af de angivne omstændigheder opstår spørgsmål. </w:t>
      </w:r>
    </w:p>
    <w:p>
      <w:pPr>
        <w:pStyle w:val="Normal"/>
        <w:spacing w:lineRule="auto" w:line="240" w:before="240" w:after="0"/>
        <w:ind w:firstLine="170"/>
        <w:jc w:val="center"/>
        <w:rPr/>
      </w:pPr>
      <w:r>
        <w:rPr>
          <w:rFonts w:eastAsia="Times New Roman"/>
          <w:b/>
          <w:bCs/>
          <w:color w:val="000000"/>
          <w:sz w:val="22"/>
          <w:lang w:val="da-DK"/>
        </w:rPr>
        <w:t xml:space="preserve">§ 697. </w:t>
      </w:r>
      <w:r>
        <w:rPr>
          <w:rFonts w:eastAsia="Times New Roman"/>
          <w:color w:val="000000"/>
          <w:sz w:val="22"/>
          <w:lang w:val="da-DK"/>
        </w:rPr>
        <w:t xml:space="preserve">Som gerningsstedets værneting ved forbrydelser, der begås uden for kongerigets søterritorium om bord på dansk skib, eller af personer, som hører til sådant skib, anses den ret, til hvis kreds skibet ved sin hjemkomst til kongeriget ankommer for at losse eller lade. </w:t>
      </w:r>
    </w:p>
    <w:p>
      <w:pPr>
        <w:pStyle w:val="Normal"/>
        <w:spacing w:lineRule="auto" w:line="240" w:before="240" w:after="0"/>
        <w:ind w:firstLine="170"/>
        <w:jc w:val="center"/>
        <w:rPr/>
      </w:pPr>
      <w:r>
        <w:rPr>
          <w:rFonts w:eastAsia="Times New Roman"/>
          <w:b/>
          <w:bCs/>
          <w:color w:val="000000"/>
          <w:sz w:val="22"/>
          <w:lang w:val="da-DK"/>
        </w:rPr>
        <w:t xml:space="preserve">§ 698. </w:t>
      </w:r>
      <w:r>
        <w:rPr>
          <w:rFonts w:eastAsia="Times New Roman"/>
          <w:color w:val="000000"/>
          <w:sz w:val="22"/>
          <w:lang w:val="da-DK"/>
        </w:rPr>
        <w:t xml:space="preserve">Ved den ret, i hvis kreds sigtede bor eller, hvis han ikke har bolig i riget, ved forfølgningens begyndelse opholder sig, eller, hvis han ikke findes i riget, ved den ret, i hvis kreds han sidst havde bolig eller opholdt sig, kan forfølg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 under de danske domstoles påkendelse hørende forbrydelser, som begås uden for kongerigets græns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lovovertrædelser, der ikke pådømmes under medvirken af domsmæn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andre forbrydelser, når der mangler sådanne oplysninger, som betinger anvendelse af § 696.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anske i udlandet ansatte embedsmænd, der ikke er det pågældende lands domsmyndighed undergivne, og de til de danske gesandtskaber i fremmede stater hørende personer anses ved anvendelsen af ovenstående regel som havende bolig i København, for så vidt de ikke måtte have vedligeholdt bolig noget andet sted i riget. Det samme gælder om andre danske undersåtter, som ikke kan sagsøges i det land, hvor de har bopæl.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Justitsministeren bestemmer, ved hvilken ret forbrydelser, begåede uden for den danske stat af personer, der hverken har eller har haft ophold i Danmark, vil være at forfølge. </w:t>
      </w:r>
    </w:p>
    <w:p>
      <w:pPr>
        <w:pStyle w:val="Normal"/>
        <w:spacing w:lineRule="auto" w:line="240" w:before="240" w:after="0"/>
        <w:ind w:firstLine="170"/>
        <w:jc w:val="center"/>
        <w:rPr/>
      </w:pPr>
      <w:r>
        <w:rPr>
          <w:rFonts w:eastAsia="Times New Roman"/>
          <w:b/>
          <w:bCs/>
          <w:color w:val="000000"/>
          <w:sz w:val="22"/>
          <w:lang w:val="da-DK"/>
        </w:rPr>
        <w:t xml:space="preserve">§ 699. </w:t>
      </w:r>
      <w:r>
        <w:rPr>
          <w:rFonts w:eastAsia="Times New Roman"/>
          <w:color w:val="000000"/>
          <w:sz w:val="22"/>
          <w:lang w:val="da-DK"/>
        </w:rPr>
        <w:t xml:space="preserve">I de i § 698 ommeldte tilfælde kan sagen også forfølges ved den ret, i hvis kreds sigtede er blevet pågrebet. </w:t>
      </w:r>
    </w:p>
    <w:p>
      <w:pPr>
        <w:pStyle w:val="Normal"/>
        <w:spacing w:lineRule="auto" w:line="240" w:before="240" w:after="0"/>
        <w:ind w:firstLine="170"/>
        <w:jc w:val="center"/>
        <w:rPr/>
      </w:pPr>
      <w:r>
        <w:rPr>
          <w:rFonts w:eastAsia="Times New Roman"/>
          <w:b/>
          <w:bCs/>
          <w:color w:val="000000"/>
          <w:sz w:val="22"/>
          <w:lang w:val="da-DK"/>
        </w:rPr>
        <w:t xml:space="preserve">§ 699 a. </w:t>
      </w:r>
      <w:r>
        <w:rPr>
          <w:rFonts w:eastAsia="Times New Roman"/>
          <w:color w:val="000000"/>
          <w:sz w:val="22"/>
          <w:lang w:val="da-DK"/>
        </w:rPr>
        <w:t xml:space="preserve">Sager, som hører under Sø- og Handelsretten i København eller under søret, og som har forbindelse med en hændelse, der har været genstand for søforklaring, kan forfølges ved den ret, for hvilken søforklaringen er afgivet. </w:t>
      </w:r>
    </w:p>
    <w:p>
      <w:pPr>
        <w:pStyle w:val="Normal"/>
        <w:spacing w:lineRule="auto" w:line="240" w:before="240" w:after="0"/>
        <w:ind w:firstLine="170"/>
        <w:jc w:val="center"/>
        <w:rPr/>
      </w:pPr>
      <w:r>
        <w:rPr>
          <w:rFonts w:eastAsia="Times New Roman"/>
          <w:b/>
          <w:bCs/>
          <w:color w:val="000000"/>
          <w:sz w:val="22"/>
          <w:lang w:val="da-DK"/>
        </w:rPr>
        <w:t xml:space="preserve">§ 700. </w:t>
      </w:r>
      <w:r>
        <w:rPr>
          <w:rFonts w:eastAsia="Times New Roman"/>
          <w:color w:val="000000"/>
          <w:sz w:val="22"/>
          <w:lang w:val="da-DK"/>
        </w:rPr>
        <w:t xml:space="preserve">Forbrydelser, hvis påtale efter § 705 sker under én sag, forfølges under ét ved en ret, som er værneting for den forbrydelse, der nærmest har givet anledning til forfølgningen. Hører nogen af de begåede forbrydelser for byret, medens en eller flere andre hører under landsrettens påkendelse, træder med hensyn til domsforhandling i byrettens sted den landsret, til hvis kreds den hører. </w:t>
      </w:r>
    </w:p>
    <w:p>
      <w:pPr>
        <w:pStyle w:val="Normal"/>
        <w:spacing w:lineRule="auto" w:line="240" w:before="240" w:after="0"/>
        <w:ind w:firstLine="170"/>
        <w:jc w:val="center"/>
        <w:rPr/>
      </w:pPr>
      <w:r>
        <w:rPr>
          <w:rFonts w:eastAsia="Times New Roman"/>
          <w:b/>
          <w:bCs/>
          <w:color w:val="000000"/>
          <w:sz w:val="22"/>
          <w:lang w:val="da-DK"/>
        </w:rPr>
        <w:t xml:space="preserve">§ 701. </w:t>
      </w:r>
      <w:r>
        <w:rPr>
          <w:rFonts w:eastAsia="Times New Roman"/>
          <w:color w:val="000000"/>
          <w:sz w:val="22"/>
          <w:lang w:val="da-DK"/>
        </w:rPr>
        <w:t xml:space="preserve">Sager mod en forening til dens ophævelse i medfør af grundlovens § 78 forfølges ved den ret, i hvis kreds foreningen eller dens bestyrelse har sit sæde, eller, når sådant ikke med sikkerhed kan udfindes, hvor et af bestyrelsens medlemmer bo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å sager, hvorunder påstand alene nedlægges om nogen af de øvrige i § 684 omhandlede følger, finder reglerne i §§ 696-99 tilsvarende anvendelse. </w:t>
      </w:r>
    </w:p>
    <w:p>
      <w:pPr>
        <w:pStyle w:val="Normal"/>
        <w:spacing w:lineRule="auto" w:line="240" w:before="240" w:after="0"/>
        <w:ind w:firstLine="170"/>
        <w:jc w:val="center"/>
        <w:rPr/>
      </w:pPr>
      <w:r>
        <w:rPr>
          <w:rFonts w:eastAsia="Times New Roman"/>
          <w:b/>
          <w:bCs/>
          <w:color w:val="000000"/>
          <w:sz w:val="22"/>
          <w:lang w:val="da-DK"/>
        </w:rPr>
        <w:t xml:space="preserve">§ 702. </w:t>
      </w:r>
      <w:r>
        <w:rPr>
          <w:rFonts w:eastAsia="Times New Roman"/>
          <w:color w:val="000000"/>
          <w:sz w:val="22"/>
          <w:lang w:val="da-DK"/>
        </w:rPr>
        <w:t xml:space="preserve">Afvigelse fra reglerne om værneting kan, så længe domsforhandling endnu ikke er påbegyndt, på begæring, når særegne grunde taler derfor, besluttes af landsretten, dersom spørgsmålet angår nævninge- eller retskredse i samme landsretskreds, og i andre tilfælde af Højester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byrettens forhold tilsiger det, kan landsrettens præsident efter anmodning fra byretten inden domsforhandlingens begyndelse beslutte, at en sag skal behandles ved en anden byret i nævningekredsen eller, hvis omstændighederne taler for det, ved en af de i § 15 nævnte retter i landsretskredsen. Tiltalte, anklagemyndigheden og den ret, hvortil sagen påtænkes overført, skal forinden have lejlighed til at udtale sig om spørgsmålet. Landsretspræsidentens afgørelse om, at en sag skal overføres, kan af tiltalte og anklagemyndigheden kæres til Højesteret. </w:t>
      </w:r>
    </w:p>
    <w:p>
      <w:pPr>
        <w:pStyle w:val="Normal"/>
        <w:spacing w:lineRule="auto" w:line="240" w:before="240" w:after="0"/>
        <w:ind w:firstLine="170"/>
        <w:jc w:val="center"/>
        <w:rPr/>
      </w:pPr>
      <w:r>
        <w:rPr>
          <w:rFonts w:eastAsia="Times New Roman"/>
          <w:b/>
          <w:bCs/>
          <w:color w:val="000000"/>
          <w:sz w:val="22"/>
          <w:lang w:val="da-DK"/>
        </w:rPr>
        <w:t xml:space="preserve">§ 703. </w:t>
      </w:r>
      <w:r>
        <w:rPr>
          <w:rFonts w:eastAsia="Times New Roman"/>
          <w:color w:val="000000"/>
          <w:sz w:val="22"/>
          <w:lang w:val="da-DK"/>
        </w:rPr>
        <w:t xml:space="preserve">Efter begæring kan retten meddele tilladelse til, at en begyndt forfølgning overflyttes til en anden ret, som efter foranstående regler er lovligt værneting, når dette på grund af vidners bopæl eller af anden særlig grund skønnes hensigtsmæssigt til sagens fremme. Beslutning herom tages af den ret, ved hvilken forfølgningen er begyndt, når den anden ret deri er enig, og ellers af den fælles overordnede ret. En beslutning, hvorved en begæring om sagens overflytning til en anden ret nægtes, kan påkæres. </w:t>
      </w:r>
    </w:p>
    <w:p>
      <w:pPr>
        <w:pStyle w:val="Normal"/>
        <w:spacing w:lineRule="auto" w:line="240" w:before="240" w:after="0"/>
        <w:ind w:firstLine="170"/>
        <w:jc w:val="center"/>
        <w:rPr/>
      </w:pPr>
      <w:r>
        <w:rPr>
          <w:rFonts w:eastAsia="Times New Roman"/>
          <w:b/>
          <w:bCs/>
          <w:color w:val="000000"/>
          <w:sz w:val="22"/>
          <w:lang w:val="da-DK"/>
        </w:rPr>
        <w:t xml:space="preserve">§ 704. </w:t>
      </w:r>
      <w:r>
        <w:rPr>
          <w:rFonts w:eastAsia="Times New Roman"/>
          <w:color w:val="000000"/>
          <w:sz w:val="22"/>
          <w:lang w:val="da-DK"/>
        </w:rPr>
        <w:t xml:space="preserve">Når sigtede møder, prøver retten ikke af egen drift, om sagen er indbragt for rette værneting. Indsigelse er udelukket, når sigtede, førend domsforhandlingen er begyndt, har haft adgang til at fremsætte den, uden at dette er sk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t enkeltstående retshandlinger uden for domsforhandling ikke er foregået ved rette værneting, berøver dem ikke deres gyldighe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der strid mellem flere retters afgørelser af et værnetingsspørgsmål, kan det af påtalemyndigheden indbringes til afgørelse for landsretten, hvis retterne hører til samme landsretskreds, og i andre tilfælde for Højesteret. Herved finder i øvrigt reglerne i kapitel 82-85 anvendelse, således at der ved fristernes beregning tages hensyn til den sidste afgørelse. </w:t>
      </w:r>
    </w:p>
    <w:p>
      <w:pPr>
        <w:pStyle w:val="Normal"/>
        <w:spacing w:lineRule="auto" w:line="240" w:before="240" w:after="0"/>
        <w:ind w:firstLine="170"/>
        <w:jc w:val="center"/>
        <w:rPr/>
      </w:pPr>
      <w:r>
        <w:rPr>
          <w:rFonts w:eastAsia="Times New Roman"/>
          <w:b/>
          <w:bCs/>
          <w:color w:val="000000"/>
          <w:sz w:val="22"/>
          <w:lang w:val="da-DK"/>
        </w:rPr>
        <w:t xml:space="preserve">§ 705. </w:t>
      </w:r>
      <w:r>
        <w:rPr>
          <w:rFonts w:eastAsia="Times New Roman"/>
          <w:color w:val="000000"/>
          <w:sz w:val="22"/>
          <w:lang w:val="da-DK"/>
        </w:rPr>
        <w:t xml:space="preserve">Skal forfølgning, enten ved undersøgelsesret eller ved den dømmende ret, samtidig finde sted mod samme sigtede for flere forbrydelser eller mod flere sigtede som delagtige i én forbrydelse, bør dette ske under én sag, for så vidt sådant lader sig gøre uden væsentlig forhaling eller vanskeligh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enes sager, der hører under Sø- og Handelsretten i København eller under søret, med sager, der hører under landsretten, indbringes sagen for landsretten. Forenes sager, der hører under Sø- og Handelsretten i København eller under søret, med sager, der hører under den almindelige byret, indbringes sagen for den ret, hvorunder den forbrydelse hører, der nærmest har givet anledning til forfølgningen. Retten kan dog afvise den del af sagen, der ikke i øvrigt hører under dens virkekreds, dersom forening ikke findes hensigtsmæssig. </w:t>
      </w:r>
    </w:p>
    <w:p>
      <w:pPr>
        <w:pStyle w:val="Normal"/>
        <w:spacing w:lineRule="auto" w:line="240" w:before="240" w:after="0"/>
        <w:ind w:firstLine="170"/>
        <w:jc w:val="center"/>
        <w:rPr/>
      </w:pPr>
      <w:r>
        <w:rPr>
          <w:rFonts w:eastAsia="Times New Roman"/>
          <w:b/>
          <w:bCs/>
          <w:color w:val="000000"/>
          <w:sz w:val="22"/>
          <w:lang w:val="da-DK"/>
        </w:rPr>
        <w:t xml:space="preserve">§ 706. </w:t>
      </w:r>
      <w:r>
        <w:rPr>
          <w:rFonts w:eastAsia="Times New Roman"/>
          <w:color w:val="000000"/>
          <w:sz w:val="22"/>
          <w:lang w:val="da-DK"/>
        </w:rPr>
        <w:t xml:space="preserve">Retten kan på begæring eller i embeds medfør beslutte adskillelse af de straffesager, som er forenede i henhold til § 705. Det beror på retten, om de sager, som kun på grund af foreningen forfølges for den, efter adskillelsen fremdeles skal behandles ved den eller ikke; samme regel gælder, når foreningen ophører af anden grund, såsom frafald af forfølgning. </w:t>
      </w:r>
    </w:p>
    <w:p>
      <w:pPr>
        <w:pStyle w:val="Normal"/>
        <w:spacing w:lineRule="auto" w:line="240" w:before="240" w:after="0"/>
        <w:ind w:firstLine="170"/>
        <w:jc w:val="center"/>
        <w:rPr/>
      </w:pPr>
      <w:r>
        <w:rPr>
          <w:rFonts w:eastAsia="Times New Roman"/>
          <w:b/>
          <w:bCs/>
          <w:color w:val="000000"/>
          <w:sz w:val="22"/>
          <w:lang w:val="da-DK"/>
        </w:rPr>
        <w:t xml:space="preserve">§ 707. </w:t>
      </w:r>
      <w:r>
        <w:rPr>
          <w:rFonts w:eastAsia="Times New Roman"/>
          <w:color w:val="000000"/>
          <w:sz w:val="22"/>
          <w:lang w:val="da-DK"/>
        </w:rPr>
        <w:t xml:space="preserve">Retten kan med hensyn til flere selvstændige sager, der samtidig henstår for undersøgelsesretten eller samtidig for den dømmende ret, beslutte, at de skal forbindes til én sag, dog, når søgsmålene ikke står i det i § 705 forudsatte forhold til hinanden, kun, når ingen af parterne gør indsigelse derimod. Herved finder reglen i § 705, sidste punktum,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lutningen tages af den ret, for hvilken sagerne henstår eller, hvis spørgsmål er om forening af sager, som er tingfæstede dels ved landsretten, dels ved en under den hørende byret, af landsretten. Forfølges sagerne ellers for forskellige retter, og der ikke er enighed, afgøres spørgsmålet af vedkommende overordnede ret. </w:t>
      </w:r>
    </w:p>
    <w:p>
      <w:pPr>
        <w:pStyle w:val="Normal"/>
        <w:spacing w:lineRule="auto" w:line="240" w:before="240" w:after="0"/>
        <w:ind w:firstLine="170"/>
        <w:jc w:val="center"/>
        <w:rPr/>
      </w:pPr>
      <w:r>
        <w:rPr>
          <w:rFonts w:eastAsia="Times New Roman"/>
          <w:b/>
          <w:bCs/>
          <w:color w:val="000000"/>
          <w:sz w:val="22"/>
          <w:lang w:val="da-DK"/>
        </w:rPr>
        <w:t xml:space="preserve">§ 708. </w:t>
      </w:r>
      <w:r>
        <w:rPr>
          <w:rFonts w:eastAsia="Times New Roman"/>
          <w:color w:val="000000"/>
          <w:sz w:val="22"/>
          <w:lang w:val="da-DK"/>
        </w:rPr>
        <w:t xml:space="preserve">Retten kan omgøre beslutninger, som den har truffet i medfør af §§ 706 og 707; dog kan en sags overgang til en anden ret kun besluttes overensstemmende med forskrifterne i § 707, stk. 2. </w:t>
      </w:r>
    </w:p>
    <w:p>
      <w:pPr>
        <w:pStyle w:val="Normal"/>
        <w:spacing w:lineRule="auto" w:line="240" w:before="240" w:after="100"/>
        <w:ind w:firstLine="170"/>
        <w:jc w:val="center"/>
        <w:rPr/>
      </w:pPr>
      <w:r>
        <w:rPr>
          <w:rFonts w:eastAsia="Times New Roman"/>
          <w:b/>
          <w:bCs/>
          <w:color w:val="000000"/>
          <w:sz w:val="22"/>
          <w:lang w:val="da-DK"/>
        </w:rPr>
        <w:t xml:space="preserve">§ 709. </w:t>
      </w:r>
      <w:r>
        <w:rPr>
          <w:rFonts w:eastAsia="Times New Roman"/>
          <w:color w:val="000000"/>
          <w:sz w:val="22"/>
          <w:lang w:val="da-DK"/>
        </w:rPr>
        <w:t xml:space="preserve">Retterne er beføjede til i en fremmed retskreds, uden mellemkomst af retten i denne, at lade foretage forkyndelser samt at lade udføre anholdelsesbeslutninger, fængslingskendelser og befalinger om ved tvang at fremstille vidner eller syns- eller skønsmænd for retten. Når det i øvrigt til undersøgelsens fremme findes hensigtsmæssigt, kan retten foretage embedshandlinger i en fremmed retskreds med samtykke af retten i denne eller af højere ret, og i påtrængende tilfælde uden sådant samtykke. Fornøden meddelelse skal snarest muligt ske til retten i den pågældende kreds. </w:t>
      </w:r>
    </w:p>
    <w:p>
      <w:pPr>
        <w:pStyle w:val="Normal"/>
        <w:keepNext w:val="true"/>
        <w:spacing w:lineRule="auto" w:line="240" w:before="0" w:after="100"/>
        <w:jc w:val="center"/>
        <w:rPr>
          <w:rFonts w:eastAsia="Times New Roman"/>
          <w:color w:val="000000"/>
          <w:sz w:val="22"/>
          <w:lang w:val="da-DK"/>
        </w:rPr>
      </w:pPr>
      <w:r>
        <w:rPr>
          <w:rFonts w:eastAsia="Times New Roman"/>
          <w:color w:val="000000"/>
          <w:sz w:val="22"/>
          <w:lang w:val="da-DK"/>
        </w:rPr>
        <w:t xml:space="preserve">Kapitel 64. (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65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Påtalen </w:t>
      </w:r>
    </w:p>
    <w:p>
      <w:pPr>
        <w:pStyle w:val="Normal"/>
        <w:spacing w:lineRule="auto" w:line="240" w:before="240" w:after="0"/>
        <w:ind w:firstLine="170"/>
        <w:jc w:val="center"/>
        <w:rPr/>
      </w:pPr>
      <w:r>
        <w:rPr>
          <w:rFonts w:eastAsia="Times New Roman"/>
          <w:b/>
          <w:bCs/>
          <w:color w:val="000000"/>
          <w:sz w:val="22"/>
          <w:lang w:val="da-DK"/>
        </w:rPr>
        <w:t xml:space="preserve">§ 718. </w:t>
      </w:r>
      <w:r>
        <w:rPr>
          <w:rFonts w:eastAsia="Times New Roman"/>
          <w:color w:val="000000"/>
          <w:sz w:val="22"/>
          <w:lang w:val="da-DK"/>
        </w:rPr>
        <w:t xml:space="preserve">Retterne træder inden for strafferetsplejens område kun i virksomhed efter begæring af anklagemyndigheden eller en privat påtaleberettiget. </w:t>
      </w:r>
    </w:p>
    <w:p>
      <w:pPr>
        <w:pStyle w:val="Normal"/>
        <w:spacing w:lineRule="auto" w:line="240" w:before="240" w:after="0"/>
        <w:ind w:firstLine="170"/>
        <w:jc w:val="center"/>
        <w:rPr/>
      </w:pPr>
      <w:r>
        <w:rPr>
          <w:rFonts w:eastAsia="Times New Roman"/>
          <w:b/>
          <w:bCs/>
          <w:color w:val="000000"/>
          <w:sz w:val="22"/>
          <w:lang w:val="da-DK"/>
        </w:rPr>
        <w:t xml:space="preserve">§ 719. </w:t>
      </w:r>
      <w:r>
        <w:rPr>
          <w:rFonts w:eastAsia="Times New Roman"/>
          <w:color w:val="000000"/>
          <w:sz w:val="22"/>
          <w:lang w:val="da-DK"/>
        </w:rPr>
        <w:t xml:space="preserve">Offentlig påtale tilkommer politimesteren, medmindre andet følger af denne lov eller regler fastsat i medfør af denne lo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atsadvokaten påta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ager, der skal behandles ved landsretterne i 1. instans eller som ankesager,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ager om overtrædelse af bestemmelserne i straffelovens kapitel 12 og 13, §§ 127- 129 a, § 132 a, § 136, stk. 2, § 137, stk. 2, § 140, § 141, kapitel 16, § 158, § 160, § 180, § 183, stk. 1 og 2, § 183 a, § 186, stk. 1, § 187, stk. 1, §§ 237-240, § 261, stk. 2, § 266 a og § 266 b.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Justitsministeren fastsætter i øvrigt nærmere regler om påtalens fordeling mellem statsadvokaterne og politimestrene. </w:t>
      </w:r>
    </w:p>
    <w:p>
      <w:pPr>
        <w:pStyle w:val="Normal"/>
        <w:spacing w:lineRule="auto" w:line="240" w:before="240" w:after="0"/>
        <w:ind w:firstLine="170"/>
        <w:jc w:val="center"/>
        <w:rPr/>
      </w:pPr>
      <w:r>
        <w:rPr>
          <w:rFonts w:eastAsia="Times New Roman"/>
          <w:b/>
          <w:bCs/>
          <w:color w:val="000000"/>
          <w:sz w:val="22"/>
          <w:lang w:val="da-DK"/>
        </w:rPr>
        <w:t xml:space="preserve">§ 720. </w:t>
      </w:r>
      <w:r>
        <w:rPr>
          <w:rFonts w:eastAsia="Times New Roman"/>
          <w:color w:val="000000"/>
          <w:sz w:val="22"/>
          <w:lang w:val="da-DK"/>
        </w:rPr>
        <w:t xml:space="preserve">Justitsministeren kan fastsætte, at offentlig påtale i nærmere angivne sager er betinget af justitsministerens eller rigsadvokatens beslut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vis offentlig påtale efter lovgivningen er betinget af en begæring, kan påtale kun ske, såfremt begæring herom fremsættes af en efter § 725 berettiget. En anmeldelse fra den berettigede anses som en begæring om offentlig påtale, medmindre andet fremgår af anmeldelsen. Er privat påtale begyndt, kan offentlig påtale ikke begæres. Påtalemyndigheden kan nægte at efterkomme en begæring om offentlig påtale, der udelukker nogen medskyldig fra forfølgningen. Angår begæringen kun nogle af de skyldige uden at udelukke mulige medskyldige, kan påtalemyndigheden udstrække forfølgningen til disse, medmindre den berettigede efter at have haft lejlighed til at udtale sig herom modsætter sig dette. I så fald finder 3. pkt.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tatsadvokaten og politimesteren kan uanset bestemmelserne i stk. 1 og 2 foretage uopsættelige handlinger, når forholdet må antages at være den, der kan beslutte eller begære påtale, ubekendt og omstændighederne gør det antageligt, at påtale vil blive besluttet eller begæret. Tilbagekaldes en begæring efter stk. 2, inden der er afsagt dom, standses forfølgningen, medmindre påtalemyndigheden skønner, at almene hensyn kræver, at forfølgningen fortsættes. </w:t>
      </w:r>
    </w:p>
    <w:p>
      <w:pPr>
        <w:pStyle w:val="Normal"/>
        <w:spacing w:lineRule="auto" w:line="240" w:before="240" w:after="0"/>
        <w:ind w:firstLine="170"/>
        <w:jc w:val="center"/>
        <w:rPr/>
      </w:pPr>
      <w:r>
        <w:rPr>
          <w:rFonts w:eastAsia="Times New Roman"/>
          <w:b/>
          <w:bCs/>
          <w:color w:val="000000"/>
          <w:sz w:val="22"/>
          <w:lang w:val="da-DK"/>
        </w:rPr>
        <w:t xml:space="preserve">§ 721. </w:t>
      </w:r>
      <w:r>
        <w:rPr>
          <w:rFonts w:eastAsia="Times New Roman"/>
          <w:color w:val="000000"/>
          <w:sz w:val="22"/>
          <w:lang w:val="da-DK"/>
        </w:rPr>
        <w:t xml:space="preserve">Påtale i en sag kan helt eller delvis opgives i tilfæl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hvor sigtelsen har vist sig grundlø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hvor videre forfølgning i øvrigt ikke kan ventes at føre til, at sigtede findes skyldig,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hvor sagens gennemførelse vil medføre vanskeligheder, omkostninger eller behandlingstider, som ikke står i rimeligt forhold til sagens betydning og den straf, som i givet fald kan forventes idøm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dgangen til at opgive påtale i medfør af stk. 1, nr. 1, tilkommer politimesteren. I de øvrige tilfælde tilkommer adgangen påtalemyndigheden, medmindre andet følger af bestemmelser fastsat af justitsministeren. </w:t>
      </w:r>
    </w:p>
    <w:p>
      <w:pPr>
        <w:pStyle w:val="Normal"/>
        <w:spacing w:lineRule="auto" w:line="240" w:before="240" w:after="0"/>
        <w:ind w:firstLine="170"/>
        <w:jc w:val="center"/>
        <w:rPr/>
      </w:pPr>
      <w:r>
        <w:rPr>
          <w:rFonts w:eastAsia="Times New Roman"/>
          <w:b/>
          <w:bCs/>
          <w:color w:val="000000"/>
          <w:sz w:val="22"/>
          <w:lang w:val="da-DK"/>
        </w:rPr>
        <w:t xml:space="preserve">§ 722. </w:t>
      </w:r>
      <w:r>
        <w:rPr>
          <w:rFonts w:eastAsia="Times New Roman"/>
          <w:color w:val="000000"/>
          <w:sz w:val="22"/>
          <w:lang w:val="da-DK"/>
        </w:rPr>
        <w:t xml:space="preserve">Tiltale i en sag kan helt eller delvis frafaldes i tilfæl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hvor den påsigtede lovovertrædelse efter loven ikke kan medføre højere straf end bøde og forholdet er af ringe strafværdighe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hvor det i medfør af § 723, stk. 1, fastsættes som vilkår, at sigtede undergives hjælpeforanstaltninger efter § 40 i lov om social servic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hvor sigtede var under 18 år på gerningstidspunktet, og der fastsættes vilkår efter § 723, stk. 1,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hvor straffelovens § 10 b eller § 89 er anvendelig, når det skønnes, at ingen eller kun en ubetydelig straf ville blive idømt, og at domfældelse heller ikke i øvrigt vil være af væsentlig betydn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hvor sagens gennemførelse vil medføre vanskeligheder, omkostninger eller behandlingstider, som ikke står i rimeligt forhold til sagens betydning og den straf, som i givet fald kan forventes idø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hvor lovgivningen indeholder særlig hjemmel for, at tiltale kan frafaldes,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7) hvor dette følger af bestemmelser fastsat af justitsministeren eller rigsadvoka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andre tilfælde kan tiltale kun frafaldes, hvis der foreligger særlig formildende omstændigheder eller andre særlige forhold, og påtale ikke kan anses for påkrævet af almene hensy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åtalemyndigheden kan frafalde tiltale i medfør af stk. 1, mens tiltalefrafald efter stk. 2 besluttes af den nærmeste overordnede anklagemyndighed. </w:t>
      </w:r>
    </w:p>
    <w:p>
      <w:pPr>
        <w:pStyle w:val="Normal"/>
        <w:spacing w:lineRule="auto" w:line="240" w:before="240" w:after="0"/>
        <w:ind w:firstLine="170"/>
        <w:jc w:val="center"/>
        <w:rPr/>
      </w:pPr>
      <w:r>
        <w:rPr>
          <w:rFonts w:eastAsia="Times New Roman"/>
          <w:b/>
          <w:bCs/>
          <w:color w:val="000000"/>
          <w:sz w:val="22"/>
          <w:lang w:val="da-DK"/>
        </w:rPr>
        <w:t xml:space="preserve">§ 723. </w:t>
      </w:r>
      <w:r>
        <w:rPr>
          <w:rFonts w:eastAsia="Times New Roman"/>
          <w:color w:val="000000"/>
          <w:sz w:val="22"/>
          <w:lang w:val="da-DK"/>
        </w:rPr>
        <w:t xml:space="preserve">Som vilkår for et tiltalefrafald kan fastsætt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at sigtede vedtager at betale en bøde eller indgår på konfiskation,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amme vilkår som i betingede domm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ilkår kan kun fastsættes, såfremt den sigtede i retten har afgivet en uforbeholden tilståelse, hvis rigtighed bestyrkes ved de i øvrigt foreliggende omstændighed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ilkårene fastsættes af den myndighed, der har adgang til at frafalde tiltalen. Vilkårene skal godkendes af rett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åfremt et vilkår overtrædes, kan sagen genoptages. </w:t>
      </w:r>
    </w:p>
    <w:p>
      <w:pPr>
        <w:pStyle w:val="Normal"/>
        <w:spacing w:lineRule="auto" w:line="240" w:before="240" w:after="0"/>
        <w:ind w:firstLine="170"/>
        <w:jc w:val="center"/>
        <w:rPr/>
      </w:pPr>
      <w:r>
        <w:rPr>
          <w:rFonts w:eastAsia="Times New Roman"/>
          <w:b/>
          <w:bCs/>
          <w:color w:val="000000"/>
          <w:sz w:val="22"/>
          <w:lang w:val="da-DK"/>
        </w:rPr>
        <w:t xml:space="preserve">§ 724. </w:t>
      </w:r>
      <w:r>
        <w:rPr>
          <w:rFonts w:eastAsia="Times New Roman"/>
          <w:color w:val="000000"/>
          <w:sz w:val="22"/>
          <w:lang w:val="da-DK"/>
        </w:rPr>
        <w:t xml:space="preserve">Ved afgørelse om påtaleopgivelse underrettes sigtede og andre, der må antages at have en rimelig interesse heri. Ved afgørelse om tiltalefrafald underrettes sigtede. En afgørelse om påtaleopgivelse kan påklages til den overordnede anklagemyndighed efter reglerne i kapitel 10. Sigtede kan efter samme regler klage over en afgørelse om tiltalefrafal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der truffet afgørelse om påtaleopgivelse eller tiltalefrafald, kan strafforfølgning mod den, der har været sigtet, kun fortsættes efter den overordnede anklagemyndigheds bestemmelse, hvis meddelelse herom er forkyndt for den pågældende inden 2 måneder fra afgørelsens dato, medmindre sigtedes forhold har hindret rettidig forkyndelse, eller betingelserne for genoptagelse efter § 975 er til stede. </w:t>
      </w:r>
    </w:p>
    <w:p>
      <w:pPr>
        <w:pStyle w:val="Normal"/>
        <w:spacing w:lineRule="auto" w:line="240" w:before="240" w:after="0"/>
        <w:ind w:firstLine="170"/>
        <w:jc w:val="center"/>
        <w:rPr/>
      </w:pPr>
      <w:r>
        <w:rPr>
          <w:rFonts w:eastAsia="Times New Roman"/>
          <w:b/>
          <w:bCs/>
          <w:color w:val="000000"/>
          <w:sz w:val="22"/>
          <w:lang w:val="da-DK"/>
        </w:rPr>
        <w:t xml:space="preserve">§ 725. </w:t>
      </w:r>
      <w:r>
        <w:rPr>
          <w:rFonts w:eastAsia="Times New Roman"/>
          <w:color w:val="000000"/>
          <w:sz w:val="22"/>
          <w:lang w:val="da-DK"/>
        </w:rPr>
        <w:t xml:space="preserve">Retten til privat påtale og fremsættelse af begæring om offentlig påtale tilkommer den forurettede. Er denne umyndig, finder reglerne i § 257 anvendelse. Når den forurettede er død, eller når en mod en afdød rettet handling er strafbar, tilkommer retten til privat påtale eller til at begære offentlig påtale den afdødes ægtefælle, forældre, børn eller søsken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n, der efter stk. 1 er berettiget til at påtale eller begære påtale, kan give afkald på denne ret. Dette gælder, selv om en sag er anlagt eller begæring er fremsat. </w:t>
      </w:r>
    </w:p>
    <w:p>
      <w:pPr>
        <w:pStyle w:val="Normal"/>
        <w:spacing w:lineRule="auto" w:line="240" w:before="240" w:after="0"/>
        <w:ind w:firstLine="170"/>
        <w:jc w:val="center"/>
        <w:rPr/>
      </w:pPr>
      <w:r>
        <w:rPr>
          <w:rFonts w:eastAsia="Times New Roman"/>
          <w:b/>
          <w:bCs/>
          <w:color w:val="000000"/>
          <w:sz w:val="22"/>
          <w:lang w:val="da-DK"/>
        </w:rPr>
        <w:t xml:space="preserve">§ 726. </w:t>
      </w:r>
      <w:r>
        <w:rPr>
          <w:rFonts w:eastAsia="Times New Roman"/>
          <w:color w:val="000000"/>
          <w:sz w:val="22"/>
          <w:lang w:val="da-DK"/>
        </w:rPr>
        <w:t xml:space="preserve">Lovovertrædelser, hvis offentlige påtale er betinget af en privat begæring, kan påtales af en efter § 725 berettiget, såfremt handlingen ikke kan medføre højere straf end fængsel i 4 måneder. Indledes offentlig forfølgning, finder reglerne i § 727, stk. 3, tilsvarende anvendelse. </w:t>
      </w:r>
    </w:p>
    <w:p>
      <w:pPr>
        <w:pStyle w:val="Normal"/>
        <w:spacing w:lineRule="auto" w:line="240" w:before="240" w:after="0"/>
        <w:ind w:firstLine="170"/>
        <w:jc w:val="center"/>
        <w:rPr/>
      </w:pPr>
      <w:r>
        <w:rPr>
          <w:rFonts w:eastAsia="Times New Roman"/>
          <w:b/>
          <w:bCs/>
          <w:color w:val="000000"/>
          <w:sz w:val="22"/>
          <w:lang w:val="da-DK"/>
        </w:rPr>
        <w:t xml:space="preserve">§ 727. </w:t>
      </w:r>
      <w:r>
        <w:rPr>
          <w:rFonts w:eastAsia="Times New Roman"/>
          <w:color w:val="000000"/>
          <w:sz w:val="22"/>
          <w:lang w:val="da-DK"/>
        </w:rPr>
        <w:t xml:space="preserve">Såfremt en handling, der indeholder en lovovertrædelse, som er henvist til privat forfølgning, tillige indeholder en lovovertrædelse, der er undergivet offentlig påtale, kan påtalemyndigheden efter begæring af den private påtaleberettigede forfølge begge lovovertrædelser under ét. Den private kan i sådanne tilfælde på ethvert trin standse den efter begæring begyndte forfølg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ffentlig påtale af en lovovertrædelse, der er henvist til privat forfølgning, kan ske, hvis almene hensyn kræver det. Dette gælder dog ikke, hvis der er afsagt dom i en privat straffesag om overtrædelsen, eller hvis retten til privat påtale vedrørende en overtrædelse, der er undergivet betinget offentlig påtale, alene følger af, at handlingen ikke kan medføre højere straf end fængsel i 4 måneder, jf. § 726, 1. pk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Når offentlig forfølgning er indledt efter stk. 2, ophører den privates ret til at påtale. § 345 finder tilsvarende anvendelse. Den private kan tilslutte sig påtalemyndighedens forfølgning, hvis der straks afgives erklæring herom. Den private kan dog ikke kræve udsættelse af sagen, og det påhviler ikke tiltalte eller dennes forsvarer at afgive foreskrevne meddelelser til den private. Standser påtalemyndigheden den begyndte forfølgning, kan den private påtale eller fortsætte sin påtale. </w:t>
      </w:r>
    </w:p>
    <w:p>
      <w:pPr>
        <w:pStyle w:val="Normal"/>
        <w:spacing w:lineRule="auto" w:line="240" w:before="240" w:after="100"/>
        <w:ind w:firstLine="170"/>
        <w:jc w:val="center"/>
        <w:rPr/>
      </w:pPr>
      <w:r>
        <w:rPr>
          <w:rFonts w:eastAsia="Times New Roman"/>
          <w:b/>
          <w:bCs/>
          <w:color w:val="000000"/>
          <w:sz w:val="22"/>
          <w:lang w:val="da-DK"/>
        </w:rPr>
        <w:t xml:space="preserve">§ 728. </w:t>
      </w:r>
      <w:r>
        <w:rPr>
          <w:rFonts w:eastAsia="Times New Roman"/>
          <w:color w:val="000000"/>
          <w:sz w:val="22"/>
          <w:lang w:val="da-DK"/>
        </w:rPr>
        <w:t xml:space="preserve">Forfølgning kan opgives, så længe der ikke er afsagt dom eller afgivet nævningeerklæring. Opgives forfølgning, efter at domsforhandling er begyndt, afsiger retten frifindelsesdom. I andre tilfælde udsteder retten efter anmodning skriftlig erklæring om, at en begyndt forfølgning er opgi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66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igtede og hans forsvar </w:t>
      </w:r>
    </w:p>
    <w:p>
      <w:pPr>
        <w:pStyle w:val="Normal"/>
        <w:spacing w:lineRule="auto" w:line="240" w:before="240" w:after="0"/>
        <w:ind w:firstLine="170"/>
        <w:jc w:val="center"/>
        <w:rPr/>
      </w:pPr>
      <w:r>
        <w:rPr>
          <w:rFonts w:eastAsia="Times New Roman"/>
          <w:b/>
          <w:bCs/>
          <w:color w:val="000000"/>
          <w:sz w:val="22"/>
          <w:lang w:val="da-DK"/>
        </w:rPr>
        <w:t xml:space="preserve">§ 729. </w:t>
      </w:r>
      <w:r>
        <w:rPr>
          <w:rFonts w:eastAsia="Times New Roman"/>
          <w:color w:val="000000"/>
          <w:sz w:val="22"/>
          <w:lang w:val="da-DK"/>
        </w:rPr>
        <w:t xml:space="preserve">Under ordet »part«, hvor dette i denne lov anvendes i bestemmelser, der ikke særlig angår borgerlige sager, skal også den sigtede i en straffesag anses for indbefattet. </w:t>
      </w:r>
    </w:p>
    <w:p>
      <w:pPr>
        <w:pStyle w:val="Normal"/>
        <w:spacing w:lineRule="auto" w:line="240" w:before="240" w:after="0"/>
        <w:ind w:firstLine="170"/>
        <w:jc w:val="center"/>
        <w:rPr/>
      </w:pPr>
      <w:r>
        <w:rPr>
          <w:rFonts w:eastAsia="Times New Roman"/>
          <w:b/>
          <w:bCs/>
          <w:color w:val="000000"/>
          <w:sz w:val="22"/>
          <w:lang w:val="da-DK"/>
        </w:rPr>
        <w:t xml:space="preserve">§ 729 a. </w:t>
      </w:r>
      <w:r>
        <w:rPr>
          <w:rFonts w:eastAsia="Times New Roman"/>
          <w:color w:val="000000"/>
          <w:sz w:val="22"/>
          <w:lang w:val="da-DK"/>
        </w:rPr>
        <w:t xml:space="preserve">Sigtede er berettiget til at vælge en forsvarer, jf. § 730. Offentlig forsvarer beskikkes efter reglerne i §§ 731-735.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meddeler forsvareren kopi af indførsler i retsbøgerne vedrørende sagen. Forsvareren kan gøre sigtede bekendt med kopierne, medmindre andet følger af §§ 748 og 848. Retten kan pålægge forsvareren ikke at overlevere kopierne til sigtede eller andre, hvis det må befrygtes, at kopierne vil blive benyttet på retsstridig måd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rsvareren har adgang til at gøre sig bekendt med det materiale, som politiet har tilvejebragt til brug for den sag, som sigtelsen angår. Forsvareren skal have udleveret kopi af materialet, i det omfang det uden ulempe kan kopieres. Forsvareren må ikke uden politiets samtykke overlevere det modtagne materiale til sigtede eller andre. Politiet giver samtykke, hvis det findes ubetænkeligt. Med hensyn til materiale, der er omfattet af § 877, stk. 1 og stk. 2, nr. 5, kan samtykke dog kun nægtes af de i stk. 4 nævnte grund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vis det er nødvendigt af hensyn til fremmede magter, til statens sikkerhed, til sagens opklaring, til tredjemand eller til efterforskningen af en anden verserende sag om en lovovertrædelse, som efter loven kan straffes med fængsel i 6 år eller derover, eller som udgør en forsætlig overtrædelse af straffelovens kapitler 12 eller 13, kan politiet give forsvareren pålæg om ikke at videregive de oplysninger, som forsvareren har modtaget fra politiet. Pålægget kan udstrækkes, indtil tiltalte har afgivet forklaring under domsforhandlingen. </w:t>
      </w:r>
    </w:p>
    <w:p>
      <w:pPr>
        <w:pStyle w:val="Normal"/>
        <w:spacing w:lineRule="auto" w:line="240" w:before="240" w:after="0"/>
        <w:ind w:firstLine="170"/>
        <w:jc w:val="center"/>
        <w:rPr/>
      </w:pPr>
      <w:r>
        <w:rPr>
          <w:rFonts w:eastAsia="Times New Roman"/>
          <w:b/>
          <w:bCs/>
          <w:color w:val="000000"/>
          <w:sz w:val="22"/>
          <w:lang w:val="da-DK"/>
        </w:rPr>
        <w:t xml:space="preserve">§ 729 b. </w:t>
      </w:r>
      <w:r>
        <w:rPr>
          <w:rFonts w:eastAsia="Times New Roman"/>
          <w:color w:val="000000"/>
          <w:sz w:val="22"/>
          <w:lang w:val="da-DK"/>
        </w:rPr>
        <w:t xml:space="preserve">En sigtet uden forsvarer skal efter anmodning have adgang til hos politiet at gøre sig bekendt med indførsler i retsbøgerne vedrørende sagen, medmindre andet følger af §§ 748 og 848. Politiet udleverer efter anmodning kopi af indførslerne til sigtede, medmindre det må befrygtes, at kopierne vil blive benyttet på retsstridig må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sigtet uden forsvarer skal endvidere efter anmodning have adgang til at gøre sig bekendt med det materiale, som politiet har tilvejebragt til brug for den sag, som sigtelsen angår. Politiet kan dog afslå anmodningen af de i § 729 a, stk. 4, nævnte grunde. En begrænsning i sigtedes aktindsigt bortfalder senest inden domsforhandlingen eller et retsmøde med henblik på sagens behandling i medfør af § 922 eller sagens afslutning ved tiltalefrafald. Politiet udleverer efter anmodning kopi af materialet til sigtede, hvis det findes ubetænkeligt. Med hensyn til materiale, der er omfattet af § 877, stk. 1 og stk. 2, nr. 5, kan udlevering dog kun nægtes af de i § 729 a, stk. 4, nævnte grunde. </w:t>
      </w:r>
    </w:p>
    <w:p>
      <w:pPr>
        <w:pStyle w:val="Normal"/>
        <w:spacing w:lineRule="auto" w:line="240" w:before="240" w:after="0"/>
        <w:ind w:firstLine="170"/>
        <w:jc w:val="center"/>
        <w:rPr/>
      </w:pPr>
      <w:r>
        <w:rPr>
          <w:rFonts w:eastAsia="Times New Roman"/>
          <w:b/>
          <w:bCs/>
          <w:color w:val="000000"/>
          <w:sz w:val="22"/>
          <w:lang w:val="da-DK"/>
        </w:rPr>
        <w:t xml:space="preserve">§ 729 c. </w:t>
      </w:r>
      <w:r>
        <w:rPr>
          <w:rFonts w:eastAsia="Times New Roman"/>
          <w:color w:val="000000"/>
          <w:sz w:val="22"/>
          <w:lang w:val="da-DK"/>
        </w:rPr>
        <w:t xml:space="preserve">Retten kan efter anmodning fra politiet bestemme, at reglerne om forsvarerens og sigtedes ret til aktindsigt efter §§ 729 a og 729 b fraviges, hvis det er påkrævet af hensyn til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fremmede magt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tatens sikkerhe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sagens opklar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tredjemands liv eller helbre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efterforskning af en anden verserende sag om en lovovertrædelse, som efter loven kan straffes med fængsel i 6 år eller derover, eller som udgør en forsætlig overtrædelse af straffelovens kapitler 12 eller 13,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beskyttelse af fortrolige oplysninger om politiets efterforskningsmetod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gørelse efter stk. 1 kan ikke træffes, hvis det giver anledning til væsentlige betænkeligheder for varetagelsen af sigtedes forsva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Gør hensyn som nævnt i stk. 1 sig kun gældende for en del af materialet, skal forsvareren eller sigtede gøres bekendt med det øvrige indhold af material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fgørelsen træffes ved kendelse. I kendelsen anføres de konkrete omstændigheder i sagen, der begrunder en fravigelse fra §§ 729 a og 729 b. Træffer retten afgørelse om, at fravigelsen skal gælde indtil videre, skal retten på ny vurdere fravigelsen, før domsforhandlingen indledes. Træffer retten afgørelse om, at fravigelsen skal gælde i et nærmere fastsat tidsrum, kan afgørelsen forlænges ved senere kendelse. Rettens afgørelse kan kæres.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Inden retten træffer afgørelse, skal der beskikkes en advokat for sigtede, og advokaten skal have lejlighed til at udtale sig. Advokaten beskikkes fra den særlige kreds af advokater, der er nævnt i § 784, stk. 2. Advokaten skal underrettes om alle retsmøder, der afholdes med henblik på at opnå rettens kendelse om fravigelse fra §§ 729 a og 729 b, og er berettiget til at overvære disse samt til at gøre sig bekendt med det materiale, som politiet har tilvejebragt til brug for den sag, som sigtelsen angår. § 785, stk. 1, 2.-5. pkt., og stk. 2,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729 d. </w:t>
      </w:r>
      <w:r>
        <w:rPr>
          <w:rFonts w:eastAsia="Times New Roman"/>
          <w:color w:val="000000"/>
          <w:sz w:val="22"/>
          <w:lang w:val="da-DK"/>
        </w:rPr>
        <w:t xml:space="preserve">Når sagen er endeligt afsluttet, kan den, der har været sigtet, forlange at blive gjort bekendt med dokumenter, der vedrører sagen, herunder indførsler i retsbøgerne, efter reglerne i denne paragraf.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til aktindsigt omfatter ikke interne arbejdsdokumenter. Som interne arbejdsdokumenter ans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okumenter, der udarbejdes af retten, politiet eller anklagemyndigheden til eget brug ved behandlingen af en sa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voteringsprotokoller og andre referater af rettens rådslagninger og afstemninger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brevveksling mellem forskellige enheder inden for politiet og anklagemyndighed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til aktindsigt kan begrænses, i det omfa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ansøgeren efter reglerne i denne lovs anden og fjerde bog har været afskåret fra at gøre sig bekendt med oplysninger i sag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nsøgerens interesse i at kunne benytte kendskab til sagens dokumenter til varetagelse af sit tarv findes at burde vige for afgørende hensyn til statens sikkerhed eller forholdet til fremmede magter eller mellemfolkelige institutioner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ansøgerens interesse i at kunne benytte kendskab til sagens dokumenter til varetagelse af sit tarv findes at burde vige for hensynet til forebyggelse, opklaring og forfølgning af lovovertrædelser eller for særlige hensyn til beskyttelse af medsigtede, vidner eller andr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nmodning om aktindsigt indgives til politimesteren. Politimesterens afgørelse kan påklages til den overordnede anklagemyndighed efter reglerne i kapitel 10.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Politimesteren afgør snarest, om en anmodning om aktindsigt kan imødekommes. Er anmodningen ikke imødekommet eller afslået inden 10 dage efter, at anmodningen er modtaget af politimesteren, skal ansøgeren underrettes om grunden hertil samt om, hvornår afgørelsen kan forventes at foreligge.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Politimesteren afgør, om aktindsigt skal gives i form af gennemsyn eller udlevering af kopi.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Personnummer er ikke omfattet af retten til aktindsigt. </w:t>
      </w:r>
    </w:p>
    <w:p>
      <w:pPr>
        <w:pStyle w:val="Normal"/>
        <w:spacing w:lineRule="auto" w:line="240" w:before="240" w:after="0"/>
        <w:ind w:firstLine="170"/>
        <w:jc w:val="center"/>
        <w:rPr/>
      </w:pPr>
      <w:r>
        <w:rPr>
          <w:rFonts w:eastAsia="Times New Roman"/>
          <w:b/>
          <w:bCs/>
          <w:color w:val="000000"/>
          <w:sz w:val="22"/>
          <w:lang w:val="da-DK"/>
        </w:rPr>
        <w:t xml:space="preserve">§ 730. </w:t>
      </w:r>
      <w:r>
        <w:rPr>
          <w:rFonts w:eastAsia="Times New Roman"/>
          <w:color w:val="000000"/>
          <w:sz w:val="22"/>
          <w:lang w:val="da-DK"/>
        </w:rPr>
        <w:t xml:space="preserve">Den, der sigtes for en forbrydelse, er berettiget til at vælge en forsvarer til at stå ham bi i overensstemmelse med de nedenfor nærmere givne regler. Er sigtede under 18 år, og har den pågældende ikke indgået ægteskab, tilkommer valget forældremyndighedens indehaver, som er berettiget til at optræde på sigtedes veg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un de til møde for vedkommende ret berettigede advokater eller de særlig af justitsministeren til beskikkelse som offentlige forsvarere ved vedkommende ret antagne personer kan vælges til forsvarere. Dog kan retten, når det under hensyn til sagens karakter og øvrige omstændigheder findes forsvarligt, tillade, at der som forsvarer vælges en advokat fra andet nordisk land. Endvidere kan retten undtagelsesvis tilstede, at andre uberygtede personer over 18 år benyttes som forsvarer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kan på ethvert tidspunkt under sagen ved kendelse afvise en valgt forsvarer, hvis betingelserne efter § 733, stk. 2, for at nægte at beskikke ham foreligger. Der skal i så fald på begæring beskikkes sigtede en offentlig forsvar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delukkede fra at vælges er personer, der er indkaldt til at afhøres som vidner eller syns- eller skønsmænd, eller som er begæret indkaldt i sådan egenskab, indtil retten har truffet afgørelse herom, eller hvis optræden ifølge § 60, stk. 1, nr. 3, ville medføre inhabilitet hos dommeren. </w:t>
      </w:r>
    </w:p>
    <w:p>
      <w:pPr>
        <w:pStyle w:val="Normal"/>
        <w:spacing w:lineRule="auto" w:line="240" w:before="240" w:after="0"/>
        <w:ind w:firstLine="170"/>
        <w:jc w:val="center"/>
        <w:rPr/>
      </w:pPr>
      <w:r>
        <w:rPr>
          <w:rFonts w:eastAsia="Times New Roman"/>
          <w:b/>
          <w:bCs/>
          <w:color w:val="000000"/>
          <w:sz w:val="22"/>
          <w:lang w:val="da-DK"/>
        </w:rPr>
        <w:t xml:space="preserve">§ 731. </w:t>
      </w:r>
      <w:r>
        <w:rPr>
          <w:rFonts w:eastAsia="Times New Roman"/>
          <w:color w:val="000000"/>
          <w:sz w:val="22"/>
          <w:lang w:val="da-DK"/>
        </w:rPr>
        <w:t xml:space="preserve">Offentlig forsvarer bliver, for så vidt sigtede ikke selv har valgt en forsvarer, eller den valgte forsvarer udebliver, at beskikk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a) når sigtede fremstilles for retten med henblik på varetægtsfængsling eller opretholdelse af anholdels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b) når der, forinden tiltale er rejst, skal afhøres vidner, eller besigtigelse skal ske eller syn eller skøn afgives til brug under domsforhandling, dog at retshandlingen ej bliver at udsætte efter forsvarers tilstedekomst, når det må befrygtes, at beviset derved ville spild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c) når der er spørgsmål om beslaglæggelse af en formue eller en del af denne, jf. § 802, stk. 3.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d) når tiltale er rejst i sager, der skal behandles under medvirken af domsmæn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e) når tiltale er rejst i sager, i hvilke der bliver spørgsmål om højere straf end bø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f) når der i anledning af indankning eller begæring om genoptagelse af en sag eller undtagelsesvis i anledning af kære, jf. § 972, stk. 2, skal finde mundtlig forhandling sted for rett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g) når vidners eller syns- eller skønsmænds beedigede forklaring begæres til brug under en i udlandet indledet straffesa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h) i alle tilfælde, hvor retten i medfør af § 29, stk. 1, og stk. 3, nr. 3, beslutter, at afhøring af sigtede skal foregå for lukkede dør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i) når sager, hvor der er spørgsmål om fængselsstraf, fremmes i medfør af § 847, stk. 3, nr. 4.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det under litra e nævnte tilfælde og i det i § 922, stk. 4, nævnte tilfælde bliver offentlig forsvarer kun at beskikke, når den sigtede (eller hans værge) begærer det. Herom skal der gives sigtede lejlighed til at udtale sig. </w:t>
      </w:r>
    </w:p>
    <w:p>
      <w:pPr>
        <w:pStyle w:val="Normal"/>
        <w:spacing w:lineRule="auto" w:line="240" w:before="240" w:after="0"/>
        <w:ind w:firstLine="170"/>
        <w:jc w:val="center"/>
        <w:rPr/>
      </w:pPr>
      <w:r>
        <w:rPr>
          <w:rFonts w:eastAsia="Times New Roman"/>
          <w:b/>
          <w:bCs/>
          <w:color w:val="000000"/>
          <w:sz w:val="22"/>
          <w:lang w:val="da-DK"/>
        </w:rPr>
        <w:t xml:space="preserve">§ 731 a. </w:t>
      </w:r>
      <w:r>
        <w:rPr>
          <w:rFonts w:eastAsia="Times New Roman"/>
          <w:color w:val="000000"/>
          <w:sz w:val="22"/>
          <w:lang w:val="da-DK"/>
        </w:rPr>
        <w:t xml:space="preserve">Kan politiets afhøring af et barn, når afhøringen optages på video (videoafhøring), formodes at ville finde anvendelse som bevis under domsforhandlingen, skal der inden afhøringen beskikkes en forsvarer for den, der er mistænkt eller sigtet eller senere måtte blive mistænkt eller sigtet i sagen, hvis den pågældende ikke selv har valgt en forsvarer eller den valgte forsvarer udebliver. </w:t>
      </w:r>
    </w:p>
    <w:p>
      <w:pPr>
        <w:pStyle w:val="Normal"/>
        <w:spacing w:lineRule="auto" w:line="240" w:before="240" w:after="0"/>
        <w:ind w:firstLine="170"/>
        <w:jc w:val="center"/>
        <w:rPr/>
      </w:pPr>
      <w:r>
        <w:rPr>
          <w:rFonts w:eastAsia="Times New Roman"/>
          <w:b/>
          <w:bCs/>
          <w:color w:val="000000"/>
          <w:sz w:val="22"/>
          <w:lang w:val="da-DK"/>
        </w:rPr>
        <w:t xml:space="preserve">§ 732. </w:t>
      </w:r>
      <w:r>
        <w:rPr>
          <w:rFonts w:eastAsia="Times New Roman"/>
          <w:color w:val="000000"/>
          <w:sz w:val="22"/>
          <w:lang w:val="da-DK"/>
        </w:rPr>
        <w:t xml:space="preserve">I andre tilfælde end de i § 731 nævnte kan der, såvel før som efter at tiltale er rejst, beskikkes sigtede offentlig forsvarer, når retten efter sagens beskaffenhed, sigtedes person eller omstændighederne i øvrigt anser det for ønskeligt og sigtede ikke selv har skaffet sig bistand af en forsvar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gæring om beskikkelse af en offentlig forsvarer kan fremsættes såvel af sigtede som af politiet. Justitsministeren fastsætter regler om vejledning af sigtede om adgangen til at begære en forsvarer beskikket. Det skal af politirapporten fremgå, at den sigtede har modtaget behørig vejledning. Politiet drager omsorg for, at spørgsmålet indbringes for rett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slutninger, hvorefter forsvarer skal beskikkes, kan ikke påklages for højere ret. Imod beslutninger, hvorved beskikkelse af forsvarer nægtes, kan kære til højere ret finde sted. </w:t>
      </w:r>
    </w:p>
    <w:p>
      <w:pPr>
        <w:pStyle w:val="Normal"/>
        <w:spacing w:lineRule="auto" w:line="240" w:before="240" w:after="0"/>
        <w:ind w:firstLine="170"/>
        <w:jc w:val="center"/>
        <w:rPr/>
      </w:pPr>
      <w:r>
        <w:rPr>
          <w:rFonts w:eastAsia="Times New Roman"/>
          <w:b/>
          <w:bCs/>
          <w:color w:val="000000"/>
          <w:sz w:val="22"/>
          <w:lang w:val="da-DK"/>
        </w:rPr>
        <w:t xml:space="preserve">§ 733. </w:t>
      </w:r>
      <w:r>
        <w:rPr>
          <w:rFonts w:eastAsia="Times New Roman"/>
          <w:color w:val="000000"/>
          <w:sz w:val="22"/>
          <w:lang w:val="da-DK"/>
        </w:rPr>
        <w:t xml:space="preserve">Til at beskikkes som offentlige forsvarere antager justitsministeren efter overenskomst et passende antal af de til møde for vedkommende domstol berettigede advokater eller, om fornødent, andre dertil egnede personer. I påtrængende tilfælde kan dog også en advokat, der ikke er antaget af justitsministeren, men dog berettiget til møde for vedkommende ret, beskikkes til forsvarer. Efter sigtedes begæring kan endvidere en advokat, der ikke er antaget af justitsministeren, beskikkes til forsvarer, for så vidt han er mødeberettiget for den pågældende ret og er villig til at lade sig beskikk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ved kendelse nægte at beskikke den advokat, som sigtede ønsker som forsvarer, hvis hans medvirken ud fra retsplejemæssige hensyn til sagens behørige fremme, herunder særligt hensynet til medsigtedes tarv, ikke kan anses for forsvarlig eller der er påviselig risiko for, at advokaten vil hindre eller modvirke sagens opklaring. </w:t>
      </w:r>
    </w:p>
    <w:p>
      <w:pPr>
        <w:pStyle w:val="Normal"/>
        <w:spacing w:lineRule="auto" w:line="240" w:before="240" w:after="0"/>
        <w:ind w:firstLine="170"/>
        <w:jc w:val="center"/>
        <w:rPr/>
      </w:pPr>
      <w:r>
        <w:rPr>
          <w:rFonts w:eastAsia="Times New Roman"/>
          <w:b/>
          <w:bCs/>
          <w:color w:val="000000"/>
          <w:sz w:val="22"/>
          <w:lang w:val="da-DK"/>
        </w:rPr>
        <w:t xml:space="preserve">§ 734. </w:t>
      </w:r>
      <w:r>
        <w:rPr>
          <w:rFonts w:eastAsia="Times New Roman"/>
          <w:color w:val="000000"/>
          <w:sz w:val="22"/>
          <w:lang w:val="da-DK"/>
        </w:rPr>
        <w:t xml:space="preserve">Til offentlig forsvarer må ingen beskikkes, der selv er forurettet ved forbrydelsen eller står i et sådant forhold til den forurettede, som ville udelukke en dommer fra at handle i sagen, eller der er kaldet til at forklare som vidne, syns- eller skønsmand i sagen eller har handlet i den som anklager eller rettergangsfuldmægtig for den forurettede eller som politiembedsmand eller som dommer eller domsmand eller i en anden straffesag har været forsvarer for en sigtet, med hvis interesse i sagen den nu sigtedes står i strid, eller hvis beskikkelse ifølge § 60, stk. 1, nr. 3, ville medføre inhabilitet hos dommer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flere personer sigtede under samme sag, kan forsvaret kun udføres af den samme person, når de sigtedes interesser under sagen ikke er modstridende. </w:t>
      </w:r>
    </w:p>
    <w:p>
      <w:pPr>
        <w:pStyle w:val="Normal"/>
        <w:spacing w:lineRule="auto" w:line="240" w:before="240" w:after="0"/>
        <w:ind w:firstLine="170"/>
        <w:jc w:val="center"/>
        <w:rPr/>
      </w:pPr>
      <w:r>
        <w:rPr>
          <w:rFonts w:eastAsia="Times New Roman"/>
          <w:b/>
          <w:bCs/>
          <w:color w:val="000000"/>
          <w:sz w:val="22"/>
          <w:lang w:val="da-DK"/>
        </w:rPr>
        <w:t xml:space="preserve">§ 735. </w:t>
      </w:r>
      <w:r>
        <w:rPr>
          <w:rFonts w:eastAsia="Times New Roman"/>
          <w:color w:val="000000"/>
          <w:sz w:val="22"/>
          <w:lang w:val="da-DK"/>
        </w:rPr>
        <w:t xml:space="preserve">Forsvareren beskikkes ved Højesteret, landsret, Sø- og Handelsretten, Københavns Byret og retterne i Århus, Odense, Ålborg og Roskilde af vedkommende rets præsident, ved undersøgelsesret og byret af dommeren. Sagerne bør så vidt muligt fordeles mellem de antagne forsvarere efter omgang; ønsker sigtede en bestemt person beskikket og oplyser, at denne er villig, bør han i reglen beskikkes uden hensyn til den regelmæssige omgang, forudsat at ingen lovlig hindring er for hån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landsretssager i 1. instans kan landsrettens præsident beskikke den advokat til forsvarer for sigtede, der har været beskikket til forsvarer for ham ved undersøgelsesretten, selv om han ikke af Justitsministeriet er antaget som forsvarer ved landsretten, men han dog er mødeberettiget ved denne r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ankesager kan landsrettens præsident beskikke den advokat til forsvarer, der som beskikket forsvarer har udført sagen i 1. instans, såfremt han er mødeberettiget ved landsretten. </w:t>
      </w:r>
    </w:p>
    <w:p>
      <w:pPr>
        <w:pStyle w:val="Normal"/>
        <w:spacing w:lineRule="auto" w:line="240" w:before="240" w:after="0"/>
        <w:ind w:firstLine="170"/>
        <w:jc w:val="center"/>
        <w:rPr/>
      </w:pPr>
      <w:r>
        <w:rPr>
          <w:rFonts w:eastAsia="Times New Roman"/>
          <w:b/>
          <w:bCs/>
          <w:color w:val="000000"/>
          <w:sz w:val="22"/>
          <w:lang w:val="da-DK"/>
        </w:rPr>
        <w:t xml:space="preserve">§ 736. </w:t>
      </w:r>
      <w:r>
        <w:rPr>
          <w:rFonts w:eastAsia="Times New Roman"/>
          <w:color w:val="000000"/>
          <w:sz w:val="22"/>
          <w:lang w:val="da-DK"/>
        </w:rPr>
        <w:t xml:space="preserve">Beskikkelsen kan tilbagekaldes, når det findes nødvendigt i forsvarets interesse, samt, for så vidt sagen ikke derved forhales, efter begæring af sigtede, når han har truffet overenskomst om forsvarets udførelse uden udgift for det offentlig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kikkelse kan endvidere ved kendelse tilbagekaldes, hvis betingelserne efter § 733, stk. 2, for at nægte at beskikke den pågældende kommer til at foreligge. </w:t>
      </w:r>
    </w:p>
    <w:p>
      <w:pPr>
        <w:pStyle w:val="Normal"/>
        <w:spacing w:lineRule="auto" w:line="240" w:before="240" w:after="0"/>
        <w:ind w:firstLine="170"/>
        <w:jc w:val="center"/>
        <w:rPr/>
      </w:pPr>
      <w:r>
        <w:rPr>
          <w:rFonts w:eastAsia="Times New Roman"/>
          <w:b/>
          <w:bCs/>
          <w:color w:val="000000"/>
          <w:sz w:val="22"/>
          <w:lang w:val="da-DK"/>
        </w:rPr>
        <w:t xml:space="preserve">§ 737. </w:t>
      </w:r>
      <w:r>
        <w:rPr>
          <w:rFonts w:eastAsia="Times New Roman"/>
          <w:color w:val="000000"/>
          <w:sz w:val="22"/>
          <w:lang w:val="da-DK"/>
        </w:rPr>
        <w:t xml:space="preserve">Rettens afgørelse i medfør af §§ 730, stk. 3, 733, stk. 2, eller 736, stk. 2, kan påkæres til Den Særlige Klageret inden en uge efter, at afgørelsen er meddelt. Kæremålet behandles mundtligt, hvis der fremsættes anmodning herom eller retten bestemmer det. I øvrigt finder reglerne i §§ 968, stk. 1, 969, stk. 2, 970-972 og 974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n Særlige Klagerets afgørelse kan ikke appelleres. </w:t>
      </w:r>
    </w:p>
    <w:p>
      <w:pPr>
        <w:pStyle w:val="Normal"/>
        <w:spacing w:lineRule="auto" w:line="240" w:before="240" w:after="0"/>
        <w:ind w:firstLine="170"/>
        <w:jc w:val="center"/>
        <w:rPr/>
      </w:pPr>
      <w:r>
        <w:rPr>
          <w:rFonts w:eastAsia="Times New Roman"/>
          <w:b/>
          <w:bCs/>
          <w:color w:val="000000"/>
          <w:sz w:val="22"/>
          <w:lang w:val="da-DK"/>
        </w:rPr>
        <w:t xml:space="preserve">§ 738. </w:t>
      </w:r>
      <w:r>
        <w:rPr>
          <w:rFonts w:eastAsia="Times New Roman"/>
          <w:color w:val="000000"/>
          <w:sz w:val="22"/>
          <w:lang w:val="da-DK"/>
        </w:rPr>
        <w:t xml:space="preserve">Retten kan tillade, at flere valgte forsvarere optræder for samme sigtede. Retten kan endvidere undtagelsesvis beskikke flere offentlige forsvarere for sigtede. Sigtede er berettiget til selv tillige at tage ordet til sit forsva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n offentlige forsvarer, som er beskikket til at varetage sigtedes tarv under domsforhandlingen, er beføjet til at give møde også under retshandlinger ved anden ret. Skal en sådan retshandling foregå uden for den retskreds, hvori han bor, kan på hans begæring en særlig forsvarer beskikkes til at møde ved samme. Dog bør i påtrængende tilfælde retshandlingen ikke udsættes hereft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Når forsvarerens hverv er endt, er han forpligtet til at aflevere til retten de ham udleverede udskrifter og genparter af sagens aktstykker. </w:t>
      </w:r>
    </w:p>
    <w:p>
      <w:pPr>
        <w:pStyle w:val="Normal"/>
        <w:spacing w:lineRule="auto" w:line="240" w:before="240" w:after="0"/>
        <w:ind w:firstLine="170"/>
        <w:jc w:val="center"/>
        <w:rPr/>
      </w:pPr>
      <w:r>
        <w:rPr>
          <w:rFonts w:eastAsia="Times New Roman"/>
          <w:b/>
          <w:bCs/>
          <w:color w:val="000000"/>
          <w:sz w:val="22"/>
          <w:lang w:val="da-DK"/>
        </w:rPr>
        <w:t xml:space="preserve">§ 739. </w:t>
      </w:r>
      <w:r>
        <w:rPr>
          <w:rFonts w:eastAsia="Times New Roman"/>
          <w:color w:val="000000"/>
          <w:sz w:val="22"/>
          <w:lang w:val="da-DK"/>
        </w:rPr>
        <w:t xml:space="preserve">Misbruger en advokat eller nogen til forsvaret beskikket mand sin stilling til at modarbejde sagens oplysning, eller gør han sig skyldig i tilsidesættelse af de ham påhvilende pligter til behørig at fremme sagen, bliver han at anse efter straffelovens kapitel 16. </w:t>
      </w:r>
    </w:p>
    <w:p>
      <w:pPr>
        <w:pStyle w:val="Normal"/>
        <w:spacing w:lineRule="auto" w:line="240" w:before="240" w:after="0"/>
        <w:ind w:firstLine="170"/>
        <w:jc w:val="center"/>
        <w:rPr/>
      </w:pPr>
      <w:r>
        <w:rPr>
          <w:rFonts w:eastAsia="Times New Roman"/>
          <w:b/>
          <w:bCs/>
          <w:color w:val="000000"/>
          <w:sz w:val="22"/>
          <w:lang w:val="da-DK"/>
        </w:rPr>
        <w:t xml:space="preserve">§ 740. </w:t>
      </w:r>
      <w:r>
        <w:rPr>
          <w:rFonts w:eastAsia="Times New Roman"/>
          <w:color w:val="000000"/>
          <w:sz w:val="22"/>
          <w:lang w:val="da-DK"/>
        </w:rPr>
        <w:t xml:space="preserve">Beskikkelse af en offentlig forsvarer indskrænker ikke sigtedes ret til selv at drage omsorg for sit forsvar; men forsvareren behøver ikke sigtedes samtykke til at foretage de handlinger, som han anser for nødvendige eller hensigtsmæssige til dennes tarv. </w:t>
      </w:r>
    </w:p>
    <w:p>
      <w:pPr>
        <w:pStyle w:val="Normal"/>
        <w:spacing w:lineRule="auto" w:line="240" w:before="240" w:after="0"/>
        <w:ind w:firstLine="170"/>
        <w:jc w:val="center"/>
        <w:rPr/>
      </w:pPr>
      <w:r>
        <w:rPr>
          <w:rFonts w:eastAsia="Times New Roman"/>
          <w:b/>
          <w:bCs/>
          <w:color w:val="000000"/>
          <w:sz w:val="22"/>
          <w:lang w:val="da-DK"/>
        </w:rPr>
        <w:t xml:space="preserve">§ 741. </w:t>
      </w:r>
      <w:r>
        <w:rPr>
          <w:rFonts w:eastAsia="Times New Roman"/>
          <w:color w:val="000000"/>
          <w:sz w:val="22"/>
          <w:lang w:val="da-DK"/>
        </w:rPr>
        <w:t xml:space="preserve">Der tilkommer den offentlige forsvarer vederlag af statskassen, herunder godtgørelse for rejseudgifter, som han med føje har haft i forbindelse med hvervet. Bestemmelserne i § 336 c, stk. 2, 3 og 5, finder tilsvarende anvendelse.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erlaget fastsættes af den ret, der har foretaget beskikkelsen. Vederlaget fastsættes ved dommen eller ved særskilt beslutning.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66 a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dvokatbistand til den forurettede </w:t>
      </w:r>
    </w:p>
    <w:p>
      <w:pPr>
        <w:pStyle w:val="Normal"/>
        <w:spacing w:lineRule="auto" w:line="240" w:before="240" w:after="0"/>
        <w:ind w:firstLine="170"/>
        <w:jc w:val="center"/>
        <w:rPr/>
      </w:pPr>
      <w:r>
        <w:rPr>
          <w:rFonts w:eastAsia="Times New Roman"/>
          <w:b/>
          <w:bCs/>
          <w:color w:val="000000"/>
          <w:sz w:val="22"/>
          <w:lang w:val="da-DK"/>
        </w:rPr>
        <w:t xml:space="preserve">§ 741 a. </w:t>
      </w:r>
      <w:r>
        <w:rPr>
          <w:rFonts w:eastAsia="Times New Roman"/>
          <w:color w:val="000000"/>
          <w:sz w:val="22"/>
          <w:lang w:val="da-DK"/>
        </w:rPr>
        <w:t xml:space="preserve">I sager, der vedrører overtrædelse af straffelovens § 119, § 123, § 210, §§ 216-223, § 224 eller § 225, jf. §§ 216-223, § 232, § 237, jf. § 21, §§ 244-246, §§ 249 og 250, § 252, stk. 2, §§ 260- 262 a eller § 288, beskikker retten en advokat for den, der er forurettet ved lovovertrædelsen, når den pågældende fremsætter begæring om det, jf. dog stk. 2 og 3.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sager om overtrædelse af straffelovens § 210, §§ 216 og 217, § 218, stk. 2, § 222, stk. 2, 2. led, eller § 223, stk. 1, skal beskikkelse ske, medmindre den pågældende efter at være vejledt om retten til beskikkelse af advokat frabeder sig det. Den forurettede skal have lejlighed til at tale med en advokat før politiets afhøring af forurettede, medmindre den pågældende efter at være blevet vejledt frabeder sig det. Det samme gælder i sager om overtrædelse af § 224 eller § 225, jf. § 210, §§ 216 og 217, § 218, stk. 2, § 222, stk. 2, 2. led, eller § 223, stk. 1.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sager om overtrædelse af straffelovens § 119, § 123, § 218, stk. 1, §§ 219-221, § 222, stk. 1, og stk. 2, 1. led, § 223, stk. 2, § 232, § 237, jf. § 21, §§ 244-246, §§ 249 og 250, § 252, stk. 2, §§ 260- 262 a eller § 288 kan beskikkelse af advokat dog afslås, hvis lovovertrædelsen er af mindre alvorlig karakter og advokatbistand må anses for åbenbart unødvendig. Det samme gælder i sager, der vedrører overtrædelse af straffelovens § 224 eller § 225, jf. § 218, stk. 1, §§ 219-221, § 222, stk. 1 og stk. 2, 1. led, eller § 223, stk. 2.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remsætter den forurettede ikke begæring om beskikkelse af advokat, kan der efter politiets begæring beskikkes en advokat for den forurettede under efterforskningen. Det samme gælder, når der ikke sker beskikkelse efter stk. 2. </w:t>
      </w:r>
    </w:p>
    <w:p>
      <w:pPr>
        <w:pStyle w:val="Normal"/>
        <w:spacing w:lineRule="auto" w:line="240" w:before="240" w:after="0"/>
        <w:ind w:firstLine="170"/>
        <w:jc w:val="center"/>
        <w:rPr/>
      </w:pPr>
      <w:r>
        <w:rPr>
          <w:rFonts w:eastAsia="Times New Roman"/>
          <w:b/>
          <w:bCs/>
          <w:color w:val="000000"/>
          <w:sz w:val="22"/>
          <w:lang w:val="da-DK"/>
        </w:rPr>
        <w:t xml:space="preserve">§ 741 b. </w:t>
      </w:r>
      <w:r>
        <w:rPr>
          <w:rFonts w:eastAsia="Times New Roman"/>
          <w:color w:val="000000"/>
          <w:sz w:val="22"/>
          <w:lang w:val="da-DK"/>
        </w:rPr>
        <w:t xml:space="preserve">Politiet vejleder den forurettede om reglerne om beskikkelse af en advokat. I de sager, der er nævnt i § 741 a, stk. 2, skal forurettede endvidere gøres bekendt med reglerne om advokatens medvirken, jf. § 741 a, stk. 2, 2. pkt., og stk. 2, 2. pkt., nedenfor. Vejledningen skal gives, inden den forurettede afhøres første gang, og skal gentages i forbindelse med og inden anden afhøring. Det skal af politirapporten fremgå, at den forurettede har modtaget behørig vejledning, og at offeret har fået udleveret relevant skriftligt materiale vedrørende bistandsadvokatordningen m.v. Endvidere skal det fremgå, hvis den forurettede ikke har ønsket en advokat beskikket. Politiet drager omsorg for, at spørgsmål om beskikkelse efter § 741 a indbringes for ret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den forurettede villig til at udtale sig, er begæringen om beskikkelse af advokat ikke til hinder for, at politiet afhører den forurettede uden advokatens tilstedeværelse. I tilfælde, hvor beskikkelse skal ske efter § 741 a, stk. 2, gælder dette kun, hvis den forurettede anmoder om at blive afhørt uden advokatens tilstedevær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olitiet kan tilkalde eller kontakte en af de i § 733, stk. 1, nævnte advokater til at varetage hvervet som advokat for den forurettede, indtil retten måtte have beskikket en advoka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Justitsministeriet kan fastsætte nærmere regler om tilkaldeordningens gennemførelse. </w:t>
      </w:r>
    </w:p>
    <w:p>
      <w:pPr>
        <w:pStyle w:val="Normal"/>
        <w:spacing w:lineRule="auto" w:line="240" w:before="240" w:after="0"/>
        <w:ind w:firstLine="170"/>
        <w:jc w:val="center"/>
        <w:rPr/>
      </w:pPr>
      <w:r>
        <w:rPr>
          <w:rFonts w:eastAsia="Times New Roman"/>
          <w:b/>
          <w:bCs/>
          <w:color w:val="000000"/>
          <w:sz w:val="22"/>
          <w:lang w:val="da-DK"/>
        </w:rPr>
        <w:t xml:space="preserve">§ 741 c. </w:t>
      </w:r>
      <w:r>
        <w:rPr>
          <w:rFonts w:eastAsia="Times New Roman"/>
          <w:color w:val="000000"/>
          <w:sz w:val="22"/>
          <w:lang w:val="da-DK"/>
        </w:rPr>
        <w:t xml:space="preserve">Advokaten har adgang til at overvære afhøringer af den forurettede såvel hos politiet som i retten og har ret til at stille yderligere spørgsmål til den forurettede. Advokaten har ret til at gøre indsigelse mod en bevisførelse i strid med retsplejelovens § 185, stk. 2. Advokaten underrettes om tidspunktet for afhøringer. Retsmøder, hvor forurettede skal afhøres, berammes så vidt muligt efter aftale med bistandsadvokaten. Advokaten underrettes om andre retsmøder, herunder retsmøder efter retsplejelovens § 922.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dvokaten har adgang til at gøre sig bekendt med den forurettedes forklaring til politiet og andre dokumenter i sagen vedrørende den forurettede. Når der er rejst tiltale i sagen, har advokaten tillige adgang til at gøre sig bekendt med det øvrige materiale i sagen, som politiet har tilvejebrag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dvokaten skal have udleveret kopi af materialet, i det omfang det uden ulempe kan kopieres. Advokaten må ikke uden politiets samtykke overlevere det modtagne materiale til den forurettede eller andre, og han må ikke uden politiets samtykke gøre den forurettede eller andre bekendt med indholdet af det i stk. 2, 2. pkt., nævnte material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tk. 1-3 finder tilsvarende anvendelse på en advokat, der er antaget af den forurettede i de i § 741 a nævnte sager. </w:t>
      </w:r>
    </w:p>
    <w:p>
      <w:pPr>
        <w:pStyle w:val="Normal"/>
        <w:spacing w:lineRule="auto" w:line="240" w:before="240" w:after="0"/>
        <w:ind w:firstLine="170"/>
        <w:jc w:val="center"/>
        <w:rPr/>
      </w:pPr>
      <w:r>
        <w:rPr>
          <w:rFonts w:eastAsia="Times New Roman"/>
          <w:b/>
          <w:bCs/>
          <w:color w:val="000000"/>
          <w:sz w:val="22"/>
          <w:lang w:val="da-DK"/>
        </w:rPr>
        <w:t xml:space="preserve">§ 741 d. </w:t>
      </w:r>
      <w:r>
        <w:rPr>
          <w:rFonts w:eastAsia="Times New Roman"/>
          <w:color w:val="000000"/>
          <w:sz w:val="22"/>
          <w:lang w:val="da-DK"/>
        </w:rPr>
        <w:t xml:space="preserve">Om kompetencen til at beskikke advokat for den forurettede gælder samme regler som ved beskikkelse af forsvarer, jf. § 735. </w:t>
      </w:r>
    </w:p>
    <w:p>
      <w:pPr>
        <w:pStyle w:val="Normal"/>
        <w:spacing w:lineRule="auto" w:line="240" w:before="240" w:after="0"/>
        <w:ind w:firstLine="170"/>
        <w:jc w:val="center"/>
        <w:rPr/>
      </w:pPr>
      <w:r>
        <w:rPr>
          <w:rFonts w:eastAsia="Times New Roman"/>
          <w:b/>
          <w:bCs/>
          <w:color w:val="000000"/>
          <w:sz w:val="22"/>
          <w:lang w:val="da-DK"/>
        </w:rPr>
        <w:t xml:space="preserve">§ 741 e. </w:t>
      </w:r>
      <w:r>
        <w:rPr>
          <w:rFonts w:eastAsia="Times New Roman"/>
          <w:color w:val="000000"/>
          <w:sz w:val="22"/>
          <w:lang w:val="da-DK"/>
        </w:rPr>
        <w:t xml:space="preserve">Om salær og godtgørelse for udlæg til den beskikkede advokat gælder samme regler som i tilfælde, hvor der er meddelt fri proces, jf. kapitel 31.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Andet afsnit. Sagens forberedelse, inden tiltale rejses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67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lmindelige bestemmelser om efterforskning </w:t>
      </w:r>
    </w:p>
    <w:p>
      <w:pPr>
        <w:pStyle w:val="Normal"/>
        <w:spacing w:lineRule="auto" w:line="240" w:before="240" w:after="0"/>
        <w:ind w:firstLine="170"/>
        <w:jc w:val="center"/>
        <w:rPr/>
      </w:pPr>
      <w:r>
        <w:rPr>
          <w:rFonts w:eastAsia="Times New Roman"/>
          <w:b/>
          <w:bCs/>
          <w:color w:val="000000"/>
          <w:sz w:val="22"/>
          <w:lang w:val="da-DK"/>
        </w:rPr>
        <w:t xml:space="preserve">§ 742. </w:t>
      </w:r>
      <w:r>
        <w:rPr>
          <w:rFonts w:eastAsia="Times New Roman"/>
          <w:color w:val="000000"/>
          <w:sz w:val="22"/>
          <w:lang w:val="da-DK"/>
        </w:rPr>
        <w:t xml:space="preserve">Anmeldelser om strafbare forhold indgives til politi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olitiet iværksætter efter anmeldelse eller af egen drift efterforskning, når der er rimelig formodning om, at et strafbart forhold, som forfølges af det offentlige, er begået. </w:t>
      </w:r>
    </w:p>
    <w:p>
      <w:pPr>
        <w:pStyle w:val="Normal"/>
        <w:spacing w:lineRule="auto" w:line="240" w:before="240" w:after="0"/>
        <w:ind w:firstLine="170"/>
        <w:jc w:val="center"/>
        <w:rPr/>
      </w:pPr>
      <w:r>
        <w:rPr>
          <w:rFonts w:eastAsia="Times New Roman"/>
          <w:b/>
          <w:bCs/>
          <w:color w:val="000000"/>
          <w:sz w:val="22"/>
          <w:lang w:val="da-DK"/>
        </w:rPr>
        <w:t xml:space="preserve">§ 743. </w:t>
      </w:r>
      <w:r>
        <w:rPr>
          <w:rFonts w:eastAsia="Times New Roman"/>
          <w:color w:val="000000"/>
          <w:sz w:val="22"/>
          <w:lang w:val="da-DK"/>
        </w:rPr>
        <w:t xml:space="preserve">Efterforskningen har til formål at klarlægge, om betingelserne for at pålægge strafansvar eller anden strafferetlig retsfølge er til stede, og at tilvejebringe oplysninger til brug for sagens afgørelse samt forberede sagens behandling ved retten. </w:t>
      </w:r>
    </w:p>
    <w:p>
      <w:pPr>
        <w:pStyle w:val="Normal"/>
        <w:spacing w:lineRule="auto" w:line="240" w:before="240" w:after="0"/>
        <w:ind w:firstLine="170"/>
        <w:jc w:val="center"/>
        <w:rPr/>
      </w:pPr>
      <w:r>
        <w:rPr>
          <w:rFonts w:eastAsia="Times New Roman"/>
          <w:b/>
          <w:bCs/>
          <w:color w:val="000000"/>
          <w:sz w:val="22"/>
          <w:lang w:val="da-DK"/>
        </w:rPr>
        <w:t xml:space="preserve">§ 744. </w:t>
      </w:r>
      <w:r>
        <w:rPr>
          <w:rFonts w:eastAsia="Times New Roman"/>
          <w:color w:val="000000"/>
          <w:sz w:val="22"/>
          <w:lang w:val="da-DK"/>
        </w:rPr>
        <w:t xml:space="preserve">Politiet udfærdiger snarest rapport om de afhøringer, der foretages, og om andre efterforskningsskridt, medmindre oplysning herom foreligger på anden måde. </w:t>
      </w:r>
    </w:p>
    <w:p>
      <w:pPr>
        <w:pStyle w:val="Normal"/>
        <w:spacing w:lineRule="auto" w:line="240" w:before="240" w:after="0"/>
        <w:ind w:firstLine="170"/>
        <w:jc w:val="center"/>
        <w:rPr/>
      </w:pPr>
      <w:r>
        <w:rPr>
          <w:rFonts w:eastAsia="Times New Roman"/>
          <w:b/>
          <w:bCs/>
          <w:color w:val="000000"/>
          <w:sz w:val="22"/>
          <w:lang w:val="da-DK"/>
        </w:rPr>
        <w:t xml:space="preserve">§§ 745-745 b.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745 c. </w:t>
      </w:r>
      <w:r>
        <w:rPr>
          <w:rFonts w:eastAsia="Times New Roman"/>
          <w:color w:val="000000"/>
          <w:sz w:val="22"/>
          <w:lang w:val="da-DK"/>
        </w:rPr>
        <w:t xml:space="preserve">Forsvareren har adgang til at overvære politiets afhøringer af sigtede og ret til at stille yderligere spørgsmål. Efter begæring skal forsvareren underrettes om tidspunktet for afhøringerne. Er den sigtede varetægtsfængslet, og er der truffet bestemmelse om isolation, jf. § 770 a, må den sigtede ikke afhøres, uden at forsvareren er til stede, medmindre såvel den sigtede som forsvareren samtykker heri. </w:t>
      </w:r>
    </w:p>
    <w:p>
      <w:pPr>
        <w:pStyle w:val="Normal"/>
        <w:spacing w:lineRule="auto" w:line="240" w:before="240" w:after="0"/>
        <w:ind w:firstLine="170"/>
        <w:jc w:val="center"/>
        <w:rPr/>
      </w:pPr>
      <w:r>
        <w:rPr>
          <w:rFonts w:eastAsia="Times New Roman"/>
          <w:b/>
          <w:bCs/>
          <w:color w:val="000000"/>
          <w:sz w:val="22"/>
          <w:lang w:val="da-DK"/>
        </w:rPr>
        <w:t xml:space="preserve">§ 745 d. </w:t>
      </w:r>
      <w:r>
        <w:rPr>
          <w:rFonts w:eastAsia="Times New Roman"/>
          <w:color w:val="000000"/>
          <w:sz w:val="22"/>
          <w:lang w:val="da-DK"/>
        </w:rPr>
        <w:t xml:space="preserve">Når en afhøring, en konfrontation, en fotoforevisning eller andet efterforskningsskridt af lignende betydning kan formodes at ville finde anvendelse som bevis under domsforhandlingen, giver politiet meddelelse til forsvareren inden foretagelsen, således at forsvareren kan få lejlighed til at være til stede. Forsvareren har adgang til at stille forslag med hensyn til gennemførelsen af det pågældende efterforskningsskridt. Forsvarerens bemærkninger i så henseende skal tilføres politirapporten. Har forsvareren ikke mulighed for at komme til stede, eller er det ikke muligt for politiet at give forsvareren meddelelse, kan der kun foretages efterforskningsskridt, som ikke kan opsættes. Har forsvareren ikke været til stede, skal forsvareren uden ophold underrettes om det foretag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glerne i stk. 1 kan fraviges efter bestemmelsen i § 729 c. </w:t>
      </w:r>
    </w:p>
    <w:p>
      <w:pPr>
        <w:pStyle w:val="Normal"/>
        <w:spacing w:lineRule="auto" w:line="240" w:before="240" w:after="0"/>
        <w:ind w:firstLine="170"/>
        <w:jc w:val="center"/>
        <w:rPr/>
      </w:pPr>
      <w:r>
        <w:rPr>
          <w:rFonts w:eastAsia="Times New Roman"/>
          <w:b/>
          <w:bCs/>
          <w:color w:val="000000"/>
          <w:sz w:val="22"/>
          <w:lang w:val="da-DK"/>
        </w:rPr>
        <w:t xml:space="preserve">§ 745 e. </w:t>
      </w:r>
      <w:r>
        <w:rPr>
          <w:rFonts w:eastAsia="Times New Roman"/>
          <w:color w:val="000000"/>
          <w:sz w:val="22"/>
          <w:lang w:val="da-DK"/>
        </w:rPr>
        <w:t xml:space="preserve">Kan politiets afhøring af et barn, når afhøringen optages på video (videoafhøring), formodes at ville finde anvendelse som bevis under domsforhandlingen, skal forsvareren være til stede under videoafhør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n, der er mistænkt eller sigtet, har ikke adgang til at overvære videoafhøringen. Den pågældende skal snarest muligt have adgang til sammen med sin forsvarer at gennemse videooptagelsen hos politiet. En begæring fra den, der er mistænkt eller sigtet, eller dennes forsvarer om, at der foretages genafhøring af barnet, skal fremsættes snarest muligt herefter. </w:t>
      </w:r>
    </w:p>
    <w:p>
      <w:pPr>
        <w:pStyle w:val="Normal"/>
        <w:spacing w:lineRule="auto" w:line="240" w:before="240" w:after="0"/>
        <w:ind w:firstLine="170"/>
        <w:jc w:val="center"/>
        <w:rPr/>
      </w:pPr>
      <w:r>
        <w:rPr>
          <w:rFonts w:eastAsia="Times New Roman"/>
          <w:b/>
          <w:bCs/>
          <w:color w:val="000000"/>
          <w:sz w:val="22"/>
          <w:lang w:val="da-DK"/>
        </w:rPr>
        <w:t xml:space="preserve">§ 746. </w:t>
      </w:r>
      <w:r>
        <w:rPr>
          <w:rFonts w:eastAsia="Times New Roman"/>
          <w:color w:val="000000"/>
          <w:sz w:val="22"/>
          <w:lang w:val="da-DK"/>
        </w:rPr>
        <w:t xml:space="preserve">Retten afgør tvistigheder om lovligheden af politiets efterforskningsskridt samt om sigtedes og forsvarerens beføjelser, herunder om begæringer fra forsvareren eller sigtede om foretagelsen af yderligere efterforskningsskridt. Afgørelsen træffes på begæring ved k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tvistigheder om lovligheden af politiets afgørelser efter § 729 a, stk. 3, 1. pkt., eller § 729 b, stk. 2, 1. pkt., skal politiet redegøre for grundene til den afgørelse, der er truffet. Retten kan endvidere pålægge politiet over for retten at fremlægge det materiale, som tvisten angå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liver dommeren bekendt med, at en foranstaltning, der er iværksat af politiet i medfør af denne lov, og som kræver rettens godkendelse, ikke er forelagt retten inden udløbet af den herfor fastsatte frist, bestemmer han efter at have afkrævet politiet en redegørelse, om foranstaltningen skal opretholdes eller ophæves. </w:t>
      </w:r>
    </w:p>
    <w:p>
      <w:pPr>
        <w:pStyle w:val="Normal"/>
        <w:spacing w:lineRule="auto" w:line="240" w:before="240" w:after="0"/>
        <w:ind w:firstLine="170"/>
        <w:jc w:val="center"/>
        <w:rPr/>
      </w:pPr>
      <w:r>
        <w:rPr>
          <w:rFonts w:eastAsia="Times New Roman"/>
          <w:b/>
          <w:bCs/>
          <w:color w:val="000000"/>
          <w:sz w:val="22"/>
          <w:lang w:val="da-DK"/>
        </w:rPr>
        <w:t xml:space="preserve">§ 747. </w:t>
      </w:r>
      <w:r>
        <w:rPr>
          <w:rFonts w:eastAsia="Times New Roman"/>
          <w:color w:val="000000"/>
          <w:sz w:val="22"/>
          <w:lang w:val="da-DK"/>
        </w:rPr>
        <w:t xml:space="preserve">Retsmøde afholdes, når der fremsættes anmodning om foranstaltninger, som kræver rettens medvirken. Efter anmodning afholdes endvidere retsmøde, når det er påkrævet for at sikre bevis, som det ellers må frygtes vil gå tabt, eller som ikke uden væsentlig ulempe eller forsinkelse vil kunne føres umiddelbart for den dømmende ret, eller når det må antages at være af betydning for efterforskningen eller af hensyn til en offentlig interesse. Retsmøde med henblik på at sikre bevis kan endvidere afholdes efter anmodning, såfremt sigtede er varetægtsfængslet i isolation og sikringen af bevis vil kunne få betydning for spørgsmålet om ophævelse af isolationen. </w:t>
      </w:r>
    </w:p>
    <w:p>
      <w:pPr>
        <w:pStyle w:val="Normal"/>
        <w:spacing w:lineRule="auto" w:line="240" w:before="240" w:after="0"/>
        <w:ind w:firstLine="170"/>
        <w:jc w:val="center"/>
        <w:rPr/>
      </w:pPr>
      <w:r>
        <w:rPr>
          <w:rFonts w:eastAsia="Times New Roman"/>
          <w:b/>
          <w:bCs/>
          <w:color w:val="000000"/>
          <w:sz w:val="22"/>
          <w:lang w:val="da-DK"/>
        </w:rPr>
        <w:t xml:space="preserve">§ 748. </w:t>
      </w:r>
      <w:r>
        <w:rPr>
          <w:rFonts w:eastAsia="Times New Roman"/>
          <w:color w:val="000000"/>
          <w:sz w:val="22"/>
          <w:lang w:val="da-DK"/>
        </w:rPr>
        <w:t xml:space="preserve">Sigtede underrettes så vidt muligt om alle retsmøder og er berettiget til at overvære dem. Dette gælder ikke retsmøder, der afholdes med henblik på at opnå rettens forudgående kendelse om foretagelse af foranstaltninger i henhold til kapitlerne 69-74. Er sigtede varetægtsfængslet, kan fremstilling af ham undlades, hvis den vil være forbundet med uforholdsmæssigt besvæ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svareren underrettes om alle retsmøder og er berettiget til at overvære dem. Er det ikke muligt at give forsvareren meddelelse, kan der kun afholdes retsmøder, som ikke kan opsættes. For så vidt angår de i stk. 1, 2. pkt., nævnte retsmøder kan reglen dog fraviges, hvis hensynet til fremmede magter, til statens sikkerhed eller til sagens opklaring eller tredjemand undtagelsesvis gør det påkrævet. Afgørelsen træffes af retten efter politiets begæring. Forsvareren må kun med rettens samtykke videregive oplysninger, han har modtaget i retsmød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rsvareren er berettiget til at fremsætte bemærkninger og kort at få disse tilført protokollen, men dommeren bestemmer, på hvilket tidspunkt af retsmødet dette kan sk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Retten kan pålægge sigtede at indfinde sig til et retsmøde. Er pålægget ikke givet i et tidligere retsmøde, meddeles det ved en skriftlig tilsigelse. Tilsigelse sker med mindst aftens varsel. Retten kan dog fastsætte andet varsel eller pålægge sigtede at møde straks. Tilsigelsen skal indeholde oplysning om sigtelsens genstand. Udeblivelse kan kun medføre retsvirkninger, hvis tilsigelsen er lovlig forkyndt og indeholder oplysning om virkningerne af udeblivels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Retten kan på begæring bestemme, at der ikke skal gives sigtede underretning om et retsmødes afholdelse, eller at sigtede skal være udelukket fra at overvære et retsmøde helt eller delvis, hvis hensynet til fremmede magter, til statens sikkerhed eller til sagens opklaring eller tredjemand undtagelsesvis gør det påkrævet.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Har sigtede været udelukket fra at overvære et retsmøde, skal retten, hvis sigtede er til stede, og ellers politiet snarest gøre ham bekendt med, hvad der er tilført retsbogen. Hvis de særlige hensyn, som har begrundet udelukkelsen, fortsat er til stede, kan sigtede dog af retten afskæres herfra, ligesom retten kan pålægge forsvareren ikke at give sigtede underretning om, hvad der er passeret i retsmødet. Pålægget kan udstrækkes, indtil tiltalte har afgivet forklaring under domsforhandlingen.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Stk. 1-6 finder ikke anvendelse på retsmøder, der afholdes i henhold til § 729 c, eller hvor der fremlægges oplysninger, der efter § 729 c er undtaget fra forsvarerens adgang til aktindsigt, og hvor der efter § 784 beskikkes en advokat for den, som indgrebet vedrører. </w:t>
      </w:r>
    </w:p>
    <w:p>
      <w:pPr>
        <w:pStyle w:val="Normal"/>
        <w:spacing w:lineRule="auto" w:line="240" w:before="240" w:after="0"/>
        <w:ind w:firstLine="170"/>
        <w:jc w:val="center"/>
        <w:rPr/>
      </w:pPr>
      <w:r>
        <w:rPr>
          <w:rFonts w:eastAsia="Times New Roman"/>
          <w:b/>
          <w:bCs/>
          <w:color w:val="000000"/>
          <w:sz w:val="22"/>
          <w:lang w:val="da-DK"/>
        </w:rPr>
        <w:t xml:space="preserve">§ 749. </w:t>
      </w:r>
      <w:r>
        <w:rPr>
          <w:rFonts w:eastAsia="Times New Roman"/>
          <w:color w:val="000000"/>
          <w:sz w:val="22"/>
          <w:lang w:val="da-DK"/>
        </w:rPr>
        <w:t xml:space="preserve">Politiet afviser en indgivet anmeldelse, hvis der ikke findes grundlag for at indlede efterforsk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der ikke grundlag for at fortsætte en påbegyndt efterforskning, kan beslutningen om at indstille efterforskningen træffes af politiet, såfremt der ikke har været rejst sigtelse. Er sigtelse rejst, finder bestemmelserne i § 721 og § 722 anvendelse. </w:t>
      </w:r>
    </w:p>
    <w:p>
      <w:pPr>
        <w:pStyle w:val="Normal"/>
        <w:spacing w:lineRule="auto" w:line="240" w:before="0" w:after="10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fvises anmeldelsen, eller indstilles efterforskningen, underrettes de, der må antages at have rimelig interesse heri. Afgørelsen kan påklages til den overordnede anklagemyndighed efter reglerne i kapitel 10.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68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fhøringer og særlige efterforskningsskridt </w:t>
      </w:r>
    </w:p>
    <w:p>
      <w:pPr>
        <w:pStyle w:val="Normal"/>
        <w:spacing w:lineRule="auto" w:line="240" w:before="240" w:after="0"/>
        <w:ind w:firstLine="170"/>
        <w:jc w:val="center"/>
        <w:rPr/>
      </w:pPr>
      <w:r>
        <w:rPr>
          <w:rFonts w:eastAsia="Times New Roman"/>
          <w:b/>
          <w:bCs/>
          <w:color w:val="000000"/>
          <w:sz w:val="22"/>
          <w:lang w:val="da-DK"/>
        </w:rPr>
        <w:t xml:space="preserve">§ 750. </w:t>
      </w:r>
      <w:r>
        <w:rPr>
          <w:rFonts w:eastAsia="Times New Roman"/>
          <w:color w:val="000000"/>
          <w:sz w:val="22"/>
          <w:lang w:val="da-DK"/>
        </w:rPr>
        <w:t xml:space="preserve">Politiet kan foretage afhøringer, men kan ikke pålægge nogen at afgive forklaring, og ingen tvang må anvendes for at få nogen til at udtale sig. Enhver er dog pligtig på forlangende at opgive navn, adresse og fødselsdato til politiet. Undladelse heraf straffes med bøde. </w:t>
      </w:r>
    </w:p>
    <w:p>
      <w:pPr>
        <w:pStyle w:val="Normal"/>
        <w:spacing w:lineRule="auto" w:line="240" w:before="240" w:after="0"/>
        <w:ind w:firstLine="170"/>
        <w:jc w:val="center"/>
        <w:rPr/>
      </w:pPr>
      <w:r>
        <w:rPr>
          <w:rFonts w:eastAsia="Times New Roman"/>
          <w:b/>
          <w:bCs/>
          <w:color w:val="000000"/>
          <w:sz w:val="22"/>
          <w:lang w:val="da-DK"/>
        </w:rPr>
        <w:t xml:space="preserve">§ 751. </w:t>
      </w:r>
      <w:r>
        <w:rPr>
          <w:rFonts w:eastAsia="Times New Roman"/>
          <w:color w:val="000000"/>
          <w:sz w:val="22"/>
          <w:lang w:val="da-DK"/>
        </w:rPr>
        <w:t xml:space="preserve">Det væsentlige indhold af de afgivne forklaringer tilføres rapporterne, og særlig vigtige dele af forklaringerne gengives så vidt muligt med den afhørtes egne or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r skal gives den afhørte mulighed for at gøre sig bekendt med gengivelsen af forklaringen. Den afhørtes eventuelle rettelser og tilføjelser medtages. Den afhørte gøres bekendt med, at han ikke har pligt til at underskrive rapport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netisk optagelse af forklaringer må kun finde sted, når den afhørte er gjort bekendt hermed. </w:t>
      </w:r>
    </w:p>
    <w:p>
      <w:pPr>
        <w:pStyle w:val="Normal"/>
        <w:spacing w:lineRule="auto" w:line="240" w:before="240" w:after="0"/>
        <w:ind w:firstLine="170"/>
        <w:jc w:val="center"/>
        <w:rPr/>
      </w:pPr>
      <w:r>
        <w:rPr>
          <w:rFonts w:eastAsia="Times New Roman"/>
          <w:b/>
          <w:bCs/>
          <w:color w:val="000000"/>
          <w:sz w:val="22"/>
          <w:lang w:val="da-DK"/>
        </w:rPr>
        <w:t xml:space="preserve">§ 752. </w:t>
      </w:r>
      <w:r>
        <w:rPr>
          <w:rFonts w:eastAsia="Times New Roman"/>
          <w:color w:val="000000"/>
          <w:sz w:val="22"/>
          <w:lang w:val="da-DK"/>
        </w:rPr>
        <w:t xml:space="preserve">Inden politiet afhører en sigtet, skal han udtrykkeligt gøres bekendt med sigtelsen og med, at han ikke er forpligtet til at udtale sig. Det skal af rapporten fremgå, at disse regler er iagttag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fastsætter regler om, i hvilke tilfælde kommunalbestyrelsen skal underrettes om og have adgang til at overvære afhøringen af sigtede under 18 år. For mistænkte personer under 15 år gælder bestemmelsen i § 821 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pørgsmål til en sigtet må ikke stilles således, at noget, der er benægtet eller ikke erkendt, forudsættes tilstået. Løfter, urigtige foregivender eller trusler må ikke anvendes.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fhøringen må ikke forlænges alene for at opnå en tilståelse. Ved afhøringer, der ikke er ganske kortvarige, anføres i rapporten tidspunkterne for afhøringens begyndelse og afslutning.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Sigtede må ikke rådføre sig med sin forsvarer eller andre angående den umiddelbare besvarelse af et stillet spørgsmål. </w:t>
      </w:r>
    </w:p>
    <w:p>
      <w:pPr>
        <w:pStyle w:val="Normal"/>
        <w:spacing w:lineRule="auto" w:line="240" w:before="240" w:after="0"/>
        <w:ind w:firstLine="170"/>
        <w:jc w:val="center"/>
        <w:rPr/>
      </w:pPr>
      <w:r>
        <w:rPr>
          <w:rFonts w:eastAsia="Times New Roman"/>
          <w:b/>
          <w:bCs/>
          <w:color w:val="000000"/>
          <w:sz w:val="22"/>
          <w:lang w:val="da-DK"/>
        </w:rPr>
        <w:t xml:space="preserve">§ 753. </w:t>
      </w:r>
      <w:r>
        <w:rPr>
          <w:rFonts w:eastAsia="Times New Roman"/>
          <w:color w:val="000000"/>
          <w:sz w:val="22"/>
          <w:lang w:val="da-DK"/>
        </w:rPr>
        <w:t xml:space="preserve">Ved politiets afhøring af en person, der ikke er sigtet, finder bestemmelserne i §§ 173, stk. 1, 182 og 184, stk. 1 og 2, tilsvarende anvendelse. </w:t>
      </w:r>
    </w:p>
    <w:p>
      <w:pPr>
        <w:pStyle w:val="Normal"/>
        <w:spacing w:lineRule="auto" w:line="240" w:before="240" w:after="0"/>
        <w:ind w:firstLine="170"/>
        <w:jc w:val="center"/>
        <w:rPr/>
      </w:pPr>
      <w:r>
        <w:rPr>
          <w:rFonts w:eastAsia="Times New Roman"/>
          <w:b/>
          <w:bCs/>
          <w:color w:val="000000"/>
          <w:sz w:val="22"/>
          <w:lang w:val="da-DK"/>
        </w:rPr>
        <w:t xml:space="preserve">§ 754. </w:t>
      </w:r>
      <w:r>
        <w:rPr>
          <w:rFonts w:eastAsia="Times New Roman"/>
          <w:color w:val="000000"/>
          <w:sz w:val="22"/>
          <w:lang w:val="da-DK"/>
        </w:rPr>
        <w:t xml:space="preserve">Ved afhøringer i retten finder §§ 751 og 752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m fremgangsmåden ved afhøring af sigtede gælder regler svarende til dem, der er fastsat om vidner i § 183, stk. 1 og 2. </w:t>
      </w:r>
    </w:p>
    <w:p>
      <w:pPr>
        <w:pStyle w:val="Normal"/>
        <w:spacing w:lineRule="auto" w:line="240" w:before="240" w:after="0"/>
        <w:ind w:firstLine="170"/>
        <w:jc w:val="center"/>
        <w:rPr/>
      </w:pPr>
      <w:r>
        <w:rPr>
          <w:rFonts w:eastAsia="Times New Roman"/>
          <w:b/>
          <w:bCs/>
          <w:color w:val="000000"/>
          <w:sz w:val="22"/>
          <w:lang w:val="da-DK"/>
        </w:rPr>
        <w:t xml:space="preserve">§ 754 a. </w:t>
      </w:r>
      <w:r>
        <w:rPr>
          <w:rFonts w:eastAsia="Times New Roman"/>
          <w:color w:val="000000"/>
          <w:sz w:val="22"/>
          <w:lang w:val="da-DK"/>
        </w:rPr>
        <w:t xml:space="preserve">Politiet må ikke som led i efterforskningen af en lovovertrædelse foranledige, at der tilbydes bistand til eller træffes foranstaltninger med henblik på at tilskynde nogen til at udføre eller fortsætte lovovertrædelsen, medmindr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r foreligger en begrundet mistanke om, at lovovertrædelsen er ved at blive begået eller forsøg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efterforskningsskridtet må antages at være af afgørende betydning for efterforskningen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efterforskningen angår en lovovertrædelse, som efter loven kan straffes med fængsel i 6 år eller derov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anstaltninger, der træffes med henblik på at tilskynde nogen til at udføre eller fortsætte en lovovertrædelse, omfattes ikke af stk. 1, hvis politiet ikke herved påvirker væsentlige omstændigheder ved lovovertrædelsen. </w:t>
      </w:r>
    </w:p>
    <w:p>
      <w:pPr>
        <w:pStyle w:val="Normal"/>
        <w:spacing w:lineRule="auto" w:line="240" w:before="240" w:after="0"/>
        <w:ind w:firstLine="170"/>
        <w:jc w:val="center"/>
        <w:rPr/>
      </w:pPr>
      <w:r>
        <w:rPr>
          <w:rFonts w:eastAsia="Times New Roman"/>
          <w:b/>
          <w:bCs/>
          <w:color w:val="000000"/>
          <w:sz w:val="22"/>
          <w:lang w:val="da-DK"/>
        </w:rPr>
        <w:t xml:space="preserve">§ 754 b. </w:t>
      </w:r>
      <w:r>
        <w:rPr>
          <w:rFonts w:eastAsia="Times New Roman"/>
          <w:color w:val="000000"/>
          <w:sz w:val="22"/>
          <w:lang w:val="da-DK"/>
        </w:rPr>
        <w:t xml:space="preserve">De foranstaltninger, som er nævnt i § 754 a, må ikke bevirke en forøgelse af lovovertrædelsens omfang eller grovh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anstaltningerne må alene udføres af polititjenestemænd. Civile personer kan dog efter aftale med politiet yde bistand til at udføre eller fortsætte den lovovertrædelse, der efterforskes, når den bistand, der ydes, er yderst beskeden i forhold til lovovertrædelsen. </w:t>
      </w:r>
    </w:p>
    <w:p>
      <w:pPr>
        <w:pStyle w:val="Normal"/>
        <w:spacing w:lineRule="auto" w:line="240" w:before="240" w:after="0"/>
        <w:ind w:firstLine="170"/>
        <w:jc w:val="center"/>
        <w:rPr/>
      </w:pPr>
      <w:r>
        <w:rPr>
          <w:rFonts w:eastAsia="Times New Roman"/>
          <w:b/>
          <w:bCs/>
          <w:color w:val="000000"/>
          <w:sz w:val="22"/>
          <w:lang w:val="da-DK"/>
        </w:rPr>
        <w:t xml:space="preserve">§ 754 c. </w:t>
      </w:r>
      <w:r>
        <w:rPr>
          <w:rFonts w:eastAsia="Times New Roman"/>
          <w:color w:val="000000"/>
          <w:sz w:val="22"/>
          <w:lang w:val="da-DK"/>
        </w:rPr>
        <w:t xml:space="preserve">Foranstaltninger efter § 754 a sker efter rettens kendelse. Spørgsmålet herom forelægges for retten på det sted, hvor tiltale er eller kan forventes rejst, eller i øvrigt hvor politiets beslutning om at søge foranstaltningerne gennemført er truff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rettens kendelse anføres de konkrete omstændigheder i sagen, hvorpå det støttes, at betingelserne for foranstaltningernes gennemførelse er opfyldt. Kendelsen kan til enhver tid omgør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åfremt foranstaltningernes øjemed ville forspildes, dersom retskendelse skulle afventes, kan politiet træffe beslutning om at gennemføre foranstaltningerne. I så fald skal politiet snarest muligt og senest inden 24 timer fra foranstaltningernes iværksættelse forelægge sagen for retten. Retten afgør ved kendelse, om foranstaltningerne kan godkendes, samt om de kan opretholdes. Burde foranstaltningerne efter rettens opfattelse ikke være foretaget, skal retten give meddelelse herom til Justitsministeriet. </w:t>
      </w:r>
    </w:p>
    <w:p>
      <w:pPr>
        <w:pStyle w:val="Normal"/>
        <w:spacing w:lineRule="auto" w:line="240" w:before="240" w:after="0"/>
        <w:ind w:firstLine="170"/>
        <w:jc w:val="center"/>
        <w:rPr/>
      </w:pPr>
      <w:r>
        <w:rPr>
          <w:rFonts w:eastAsia="Times New Roman"/>
          <w:b/>
          <w:bCs/>
          <w:color w:val="000000"/>
          <w:sz w:val="22"/>
          <w:lang w:val="da-DK"/>
        </w:rPr>
        <w:t xml:space="preserve">§ 754 d. </w:t>
      </w:r>
      <w:r>
        <w:rPr>
          <w:rFonts w:eastAsia="Times New Roman"/>
          <w:color w:val="000000"/>
          <w:sz w:val="22"/>
          <w:lang w:val="da-DK"/>
        </w:rPr>
        <w:t xml:space="preserve">Er der truffet foranstaltninger som nævnt i § 754 a, og rejses der tiltale for lovovertrædelsen, skal der gives forsvareren underretning om foranstaltningerne. Hvis hensynet til fremmede magter, til statens sikkerhed, til sagens opklaring eller til tredjemand undtagelsesvis gør det påkrævet, kan politiet give forsvareren pålæg om ikke at videregive oplysninger, som denne har modtaget i medfør af 1. pkt. </w:t>
      </w:r>
    </w:p>
    <w:p>
      <w:pPr>
        <w:pStyle w:val="Normal"/>
        <w:spacing w:lineRule="auto" w:line="240" w:before="240" w:after="100"/>
        <w:ind w:firstLine="170"/>
        <w:jc w:val="center"/>
        <w:rPr/>
      </w:pPr>
      <w:r>
        <w:rPr>
          <w:rFonts w:eastAsia="Times New Roman"/>
          <w:b/>
          <w:bCs/>
          <w:color w:val="000000"/>
          <w:sz w:val="22"/>
          <w:lang w:val="da-DK"/>
        </w:rPr>
        <w:t xml:space="preserve">§ 754 e. </w:t>
      </w:r>
      <w:r>
        <w:rPr>
          <w:rFonts w:eastAsia="Times New Roman"/>
          <w:color w:val="000000"/>
          <w:sz w:val="22"/>
          <w:lang w:val="da-DK"/>
        </w:rPr>
        <w:t xml:space="preserve">Reglerne i §§ 754 a-754 d finder ikke anvendelse ved efterforskning af overtrædelser af straffelovens kapitel 12, §§ 111-115 og 118.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69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nholdelse </w:t>
      </w:r>
    </w:p>
    <w:p>
      <w:pPr>
        <w:pStyle w:val="Normal"/>
        <w:spacing w:lineRule="auto" w:line="240" w:before="240" w:after="0"/>
        <w:ind w:firstLine="170"/>
        <w:jc w:val="center"/>
        <w:rPr/>
      </w:pPr>
      <w:r>
        <w:rPr>
          <w:rFonts w:eastAsia="Times New Roman"/>
          <w:b/>
          <w:bCs/>
          <w:color w:val="000000"/>
          <w:sz w:val="22"/>
          <w:lang w:val="da-DK"/>
        </w:rPr>
        <w:t xml:space="preserve">§ 755. </w:t>
      </w:r>
      <w:r>
        <w:rPr>
          <w:rFonts w:eastAsia="Times New Roman"/>
          <w:color w:val="000000"/>
          <w:sz w:val="22"/>
          <w:lang w:val="da-DK"/>
        </w:rPr>
        <w:t xml:space="preserve">Politiet kan anholde en person, der med rimelig grund mistænkes for et strafbart forhold, der er undergivet offentlig påtale, såfremt anholdelse må anses for påkrævet for at hindre yderligere strafbart forhold, for at sikre hans foreløbige tilstedeværelse eller for at hindre hans samkvem med and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amme beføjelser har enhver, der træffer nogen under eller i umiddelbar tilknytning til udøvelsen af et strafbart forhold, der er undergivet offentlig påtale. Den anholdte skal snarest muligt overgives til politiet med oplysning om tidspunktet og grundlaget for anholdels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inder opløb sted, hvorunder der øves eller trues med vold på person eller gods, eller er slagsmål, hvori flere har deltaget, resulteret i drab eller betydelig legemsbeskadigelse, og den eller de skyldige ikke med sikkerhed kan udpeges, kan politiet anholde enhver, der er til stede, og som kan mistænkes for strafbar deltag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nholdelse må ikke foretages, hvis frihedsberøvelse efter sagens art eller omstændighederne i øvrigt ville være et uforholdsmæssigt indgreb.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Efter politiets begæring kan beslutning om anholdelse træffes af retten. </w:t>
      </w:r>
    </w:p>
    <w:p>
      <w:pPr>
        <w:pStyle w:val="Normal"/>
        <w:spacing w:lineRule="auto" w:line="240" w:before="240" w:after="0"/>
        <w:ind w:firstLine="170"/>
        <w:jc w:val="center"/>
        <w:rPr/>
      </w:pPr>
      <w:r>
        <w:rPr>
          <w:rFonts w:eastAsia="Times New Roman"/>
          <w:b/>
          <w:bCs/>
          <w:color w:val="000000"/>
          <w:sz w:val="22"/>
          <w:lang w:val="da-DK"/>
        </w:rPr>
        <w:t xml:space="preserve">§ 756. </w:t>
      </w:r>
      <w:r>
        <w:rPr>
          <w:rFonts w:eastAsia="Times New Roman"/>
          <w:color w:val="000000"/>
          <w:sz w:val="22"/>
          <w:lang w:val="da-DK"/>
        </w:rPr>
        <w:t xml:space="preserve">Den, der med rimelig grund mistænkes for overtrædelse af bestemmelser, som er fastsat i en betinget dom i henhold til straffelovens kapitel 7 eller 8, i dom eller kendelse efter straffelovens §§ 68, 69, 70 eller 72, ved betinget benådning, ved prøveløsladelse eller en foranstaltning, der er fastsat i medfør af § 765, kan anholdes af politiet, såfremt det er nødvendigt på den måde at sikre hans foreløbige tilstedeværelse. </w:t>
      </w:r>
    </w:p>
    <w:p>
      <w:pPr>
        <w:pStyle w:val="Normal"/>
        <w:spacing w:lineRule="auto" w:line="240" w:before="240" w:after="0"/>
        <w:ind w:firstLine="170"/>
        <w:jc w:val="center"/>
        <w:rPr/>
      </w:pPr>
      <w:r>
        <w:rPr>
          <w:rFonts w:eastAsia="Times New Roman"/>
          <w:b/>
          <w:bCs/>
          <w:color w:val="000000"/>
          <w:sz w:val="22"/>
          <w:lang w:val="da-DK"/>
        </w:rPr>
        <w:t xml:space="preserve">§ 757. </w:t>
      </w:r>
      <w:r>
        <w:rPr>
          <w:rFonts w:eastAsia="Times New Roman"/>
          <w:color w:val="000000"/>
          <w:sz w:val="22"/>
          <w:lang w:val="da-DK"/>
        </w:rPr>
        <w:t xml:space="preserve">Når en sigtet, der er behørigt tilsagt til et retsmøde, udebliver uden oplyst lovligt forfald, kan retten beslutte, at han skal anholdes, såfremt det i tilsigelsen eller under møde for retten er tilkendegivet, at han skal møde personligt og i udeblivelsestilfælde må vente at blive anholdt. </w:t>
      </w:r>
    </w:p>
    <w:p>
      <w:pPr>
        <w:pStyle w:val="Normal"/>
        <w:spacing w:lineRule="auto" w:line="240" w:before="240" w:after="0"/>
        <w:ind w:firstLine="170"/>
        <w:jc w:val="center"/>
        <w:rPr/>
      </w:pPr>
      <w:r>
        <w:rPr>
          <w:rFonts w:eastAsia="Times New Roman"/>
          <w:b/>
          <w:bCs/>
          <w:color w:val="000000"/>
          <w:sz w:val="22"/>
          <w:lang w:val="da-DK"/>
        </w:rPr>
        <w:t xml:space="preserve">§ 758. </w:t>
      </w:r>
      <w:r>
        <w:rPr>
          <w:rFonts w:eastAsia="Times New Roman"/>
          <w:color w:val="000000"/>
          <w:sz w:val="22"/>
          <w:lang w:val="da-DK"/>
        </w:rPr>
        <w:t xml:space="preserve">Anholdelsen skal foretages så skånsomt, som omstændighederne tillader. Politiet kan under iagttagelse af bestemmelserne i § 792 e foretage besigtigelse og undersøgelse af den anholdtes legeme og tøj med henblik på at fratage vedkommende genstande, som kan benyttes til vold eller undvigelse, eller som i øvrigt kan medføre fare for den anholdte eller andre. Politiet kan tage sådanne effekter samt penge, der findes hos den anholdte, i bevaring. Under anholdelsen er den pågældende i øvrigt ikke undergivet andre indskrænkninger i sin frihed, end anholdelsens øjemed og ordenshensyn nødvendiggø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olitiet skal snarest muligt gøre den anholdte bekendt med sigtelsen og tidspunktet for anholdelsen. Af rapporten skal fremgå, at denne regel er iagttaget. </w:t>
      </w:r>
    </w:p>
    <w:p>
      <w:pPr>
        <w:pStyle w:val="Normal"/>
        <w:spacing w:lineRule="auto" w:line="240" w:before="240" w:after="0"/>
        <w:ind w:firstLine="170"/>
        <w:jc w:val="center"/>
        <w:rPr/>
      </w:pPr>
      <w:r>
        <w:rPr>
          <w:rFonts w:eastAsia="Times New Roman"/>
          <w:b/>
          <w:bCs/>
          <w:color w:val="000000"/>
          <w:sz w:val="22"/>
          <w:lang w:val="da-DK"/>
        </w:rPr>
        <w:t xml:space="preserve">§ 759. </w:t>
      </w:r>
      <w:r>
        <w:rPr>
          <w:rFonts w:eastAsia="Times New Roman"/>
          <w:color w:val="000000"/>
          <w:sz w:val="22"/>
          <w:lang w:val="da-DK"/>
        </w:rPr>
        <w:t xml:space="preserve">Ransagning af hus, andre lokaliteter eller genstande for at eftersøge en mistænkt, der skal anholdes, kan foretages, når der er grund til at antage, at den pågældende opholder sig d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rne i § 795, stk. 1, 1. pkt., og §§ 796-800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760. </w:t>
      </w:r>
      <w:r>
        <w:rPr>
          <w:rFonts w:eastAsia="Times New Roman"/>
          <w:color w:val="000000"/>
          <w:sz w:val="22"/>
          <w:lang w:val="da-DK"/>
        </w:rPr>
        <w:t xml:space="preserve">Enhver, der anholdes, skal løslades, så snart begrundelsen for anholdelse ikke længere er til stede. Tidspunktet for løsladelsen skal fremgå af rappor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en 24 timer efter anholdelsen skal den anholdte, der ikke forinden er løsladt, fremstilles for en dommer. Tidspunktet for anholdelsen og for fremstillingen i retten anføres i retsbo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Har anholdelse fundet sted for et strafbart forhold, for hvilket varetægtsfængsling er udelukket, skal den anholdte inden retsmødets afslutning sættes på fri fod.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ar anholdelse fundet sted for et strafbart forhold, for hvilket varetægtsfængsling ikke er udelukket, eller i medfør af § 756, og findes anholdte ikke at kunne løslades straks, kan retten, når den på grund af de foreliggende oplysningers utilstrækkelighed eller af anden grund ikke finder straks at kunne tage stilling til spørgsmålet om varetægtsfængsling, beslutte, at han foreløbig skal forblive under anholdelse. I beslutningen anføres de omstændigheder, der bevirker, at anholdelse opretholdes. Under den opretholdte anholdelse finder § 765 tilsvarende anvendelse. Sigtede skal have lejlighed til at angive eventuelle oplysninger, som han ønsker tilvejebragt.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Den, over hvem anholdelsen er opretholdt, skal, såfremt han ikke forinden er løsladt, på ny fremstilles for en dommer, der inden 3 x 24 timer efter afslutningen af det første retsmøde træffer bestemmelse om, hvorvidt anholdte skal løslades eller varetægtsfængsles eller undergives foranstaltninger efter § 765. </w:t>
      </w:r>
    </w:p>
    <w:p>
      <w:pPr>
        <w:pStyle w:val="Normal"/>
        <w:spacing w:lineRule="auto" w:line="240" w:before="240" w:after="100"/>
        <w:ind w:firstLine="170"/>
        <w:jc w:val="center"/>
        <w:rPr/>
      </w:pPr>
      <w:r>
        <w:rPr>
          <w:rFonts w:eastAsia="Times New Roman"/>
          <w:b/>
          <w:bCs/>
          <w:color w:val="000000"/>
          <w:sz w:val="22"/>
          <w:lang w:val="da-DK"/>
        </w:rPr>
        <w:t xml:space="preserve">§ 761. </w:t>
      </w:r>
      <w:r>
        <w:rPr>
          <w:rFonts w:eastAsia="Times New Roman"/>
          <w:color w:val="000000"/>
          <w:sz w:val="22"/>
          <w:lang w:val="da-DK"/>
        </w:rPr>
        <w:t xml:space="preserve">Ved pågribelse af en person med henblik på fuldbyrdelse af en straffedom eller forvandlingsstraffen for bøde finder reglerne i §§ 758, stk. 1, og 759 anvend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0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Varetægtsfængsling </w:t>
      </w:r>
    </w:p>
    <w:p>
      <w:pPr>
        <w:pStyle w:val="Normal"/>
        <w:spacing w:lineRule="auto" w:line="240" w:before="240" w:after="0"/>
        <w:ind w:firstLine="170"/>
        <w:jc w:val="center"/>
        <w:rPr/>
      </w:pPr>
      <w:r>
        <w:rPr>
          <w:rFonts w:eastAsia="Times New Roman"/>
          <w:b/>
          <w:bCs/>
          <w:color w:val="000000"/>
          <w:sz w:val="22"/>
          <w:lang w:val="da-DK"/>
        </w:rPr>
        <w:t xml:space="preserve">§ 762. </w:t>
      </w:r>
      <w:r>
        <w:rPr>
          <w:rFonts w:eastAsia="Times New Roman"/>
          <w:color w:val="000000"/>
          <w:sz w:val="22"/>
          <w:lang w:val="da-DK"/>
        </w:rPr>
        <w:t xml:space="preserve">En sigtet kan varetægtsfængsles, når der er begrundet mistanke om, at han har begået en lovovertrædelse, som er undergivet offentlig påtale, såfremt lovovertrædelsen efter loven kan medføre fængsel i 1 år og 6 måneder eller derover,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r efter det om sigtedes forhold oplyste er bestemte grunde til at antage, at han vil unddrage sig forfølgningen eller fuldbyrdelsen,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der efter det om sigtedes forhold oplyste er bestemte grunde til at frygte, at han på fri fod vil begå ny lovovertrædelse af den foran nævnte beskaffenhed,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der efter sagens omstændigheder er bestemte grunde til at antage, at sigtede vil vanskeliggøre forfølgningen i sagen, navnlig ved at fjerne spor eller advare eller påvirke and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sigtet kan endvidere varetægtsfængsles, når der foreligger en særligt bestyrket mistanke om, at han har begå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en lovovertrædelse, som er undergivet offentlig påtale, og som efter loven kan medføre fængsel i 6 år eller derover, og hensynet til retshåndhævelsen efter oplysningerne om forholdets grovhed skønnes at kræve, at sigtede ikke er på fri fod,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en overtrædelse af straffelovens § 119, stk. 1, § 123, § 134 a, §§ 244-246, § 250 eller § 252, såfremt lovovertrædelsen efter oplysningerne om forholdets grovhed kan ventes at ville medføre en ubetinget dom på fængsel i mindst 60 dage og hensynet til retshåndhævelsen skønnes at kræve, at sigtede ikke er på fri fo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aretægtsfængsling kan ikke anvendes, hvis lovovertrædelsen kan ventes at ville medføre straf af bøde eller fængsel i højst 30 dage, eller hvis frihedsberøvelsen vil stå i misforhold til den herved forvoldte forstyrrelse af sigtedes forhold, sagens betydning og den retsfølge, som kan ventes, hvis sigtede findes skyldig. </w:t>
      </w:r>
    </w:p>
    <w:p>
      <w:pPr>
        <w:pStyle w:val="Normal"/>
        <w:spacing w:lineRule="auto" w:line="240" w:before="240" w:after="0"/>
        <w:ind w:firstLine="170"/>
        <w:jc w:val="center"/>
        <w:rPr/>
      </w:pPr>
      <w:r>
        <w:rPr>
          <w:rFonts w:eastAsia="Times New Roman"/>
          <w:b/>
          <w:bCs/>
          <w:color w:val="000000"/>
          <w:sz w:val="22"/>
          <w:lang w:val="da-DK"/>
        </w:rPr>
        <w:t xml:space="preserve">§ 763. </w:t>
      </w:r>
      <w:r>
        <w:rPr>
          <w:rFonts w:eastAsia="Times New Roman"/>
          <w:color w:val="000000"/>
          <w:sz w:val="22"/>
          <w:lang w:val="da-DK"/>
        </w:rPr>
        <w:t xml:space="preserve">Er der begrundet mistanke om, at en person har overtrådt vilkår, som er fastsat i en betinget dom i henhold til straffelovens kapitel 7 eller 8, ved betinget benådning eller ved prøveløsladelse, kan han varetægtsfængsles, hvis retten finder, at overtrædelsen er af en sådan beskaffenhed, at der foreligger spørgsmål om fuldbyrdelse af fængselsstraf eller indsættelse i anstalt,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r efter det om den pågældendes forhold oplyste er bestemte grunde til at antage, at han vil unddrage sig følgerne af vilkårsovertrædelsen,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der efter det om hans forhold oplyste er bestemte grunde til at frygte, at han på fri fod fortsat vil overtræde vilkårene, og det under hensyn til overtrædelsernes beskaffenhed skønnes påkrævet, at disse forhindres ved, at han varetægtsfængsl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t samme gælder, hvis der er begrundet mistanke om, at en person har overtrådt bestemmelser, der er fastsat i dom eller kendelse efter straffelovens §§ 68, 69, 70 eller 72. </w:t>
      </w:r>
    </w:p>
    <w:p>
      <w:pPr>
        <w:pStyle w:val="Normal"/>
        <w:spacing w:lineRule="auto" w:line="240" w:before="240" w:after="0"/>
        <w:ind w:firstLine="170"/>
        <w:jc w:val="center"/>
        <w:rPr/>
      </w:pPr>
      <w:r>
        <w:rPr>
          <w:rFonts w:eastAsia="Times New Roman"/>
          <w:b/>
          <w:bCs/>
          <w:color w:val="000000"/>
          <w:sz w:val="22"/>
          <w:lang w:val="da-DK"/>
        </w:rPr>
        <w:t xml:space="preserve">§ 764. </w:t>
      </w:r>
      <w:r>
        <w:rPr>
          <w:rFonts w:eastAsia="Times New Roman"/>
          <w:color w:val="000000"/>
          <w:sz w:val="22"/>
          <w:lang w:val="da-DK"/>
        </w:rPr>
        <w:t xml:space="preserve">Retten afgør på begæring af politiet, om sigtede skal varetægtsfængsl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sigtet, der er til stede her i landet, afhøres i retten om sigtelsen og skal have lejlighed til at udtale sig, inden afgørelsen træffes, medmindre retten finder, at fremstillingen af særlige grunde må anses for nytteløs eller skadelig for sigtede. Er kendelse om varetægtsfængsling afsagt, uden at sigtede har haft lejlighed til at udtale sig i retten, skal han fremstilles i retten inden 24 timer efter, at han er indbragt her til landet, eller hindringen for hans fremstilling er ophør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det retsmøde, der afholdes til afgørelse af spørgsmålet om varetægtsfængsling, skal sigtede have adgang til bistand af en forsvarer. Er den sigtede til stede i retsmødet, skal der gives ham lejlighed til en samtale med forsvareren inden afhøring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Rettens afgørelse træffes ved kendelse. Varetægtsfængsles sigtede, anføres i kendelsen de konkrete omstændigheder i sagen, hvorpå det støttes, at betingelserne for varetægtsfængsling er opfyldt. Er den sigtede til stede i retsmødet, skal han straks gøres bekendt med, hvilke bestemmelser om varetægtsfængsling retten har anvendt, og med de i kendelsen anførte grunde for varetægtsfængsling samt med sin adgang til at kære. Udskrift af en kendelse, hvorved nogen varetægtsfængsles, overgives på forlangende snarest muligt til den pågældende. </w:t>
      </w:r>
    </w:p>
    <w:p>
      <w:pPr>
        <w:pStyle w:val="Normal"/>
        <w:spacing w:lineRule="auto" w:line="240" w:before="240" w:after="0"/>
        <w:ind w:firstLine="170"/>
        <w:jc w:val="center"/>
        <w:rPr/>
      </w:pPr>
      <w:r>
        <w:rPr>
          <w:rFonts w:eastAsia="Times New Roman"/>
          <w:b/>
          <w:bCs/>
          <w:color w:val="000000"/>
          <w:sz w:val="22"/>
          <w:lang w:val="da-DK"/>
        </w:rPr>
        <w:t xml:space="preserve">§ 765. </w:t>
      </w:r>
      <w:r>
        <w:rPr>
          <w:rFonts w:eastAsia="Times New Roman"/>
          <w:color w:val="000000"/>
          <w:sz w:val="22"/>
          <w:lang w:val="da-DK"/>
        </w:rPr>
        <w:t xml:space="preserve">Er betingelserne for anvendelse af varetægtsfængsling til stede, men kan varetægtsfængslingens øjemed opnås ved mindre indgribende foranstaltninger, træffer retten, hvis sigtede samtykker heri, i stedet for varetægtsfængsling bestemmelse dero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således bestemme, at sigtede skal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undergive sig et af retten fastsat tilsy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overholde særlige bestemmelser vedrørende opholdssted, arbejde, anvendelse af fritid og samkvem med bestemte person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tage ophold i egnet hjem eller institutio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undergive sig psykiatrisk behandling eller afvænningsbehandling for misbrug af alkohol, narkotika eller lignende, om fornødent på hospital eller særlig institutio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give møde hos politiet på nærmere angivne tidspunkt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hos politiet deponere pas eller andre legitimationspapir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7) stille en af retten fastsat økonomisk sikkerhed for sin tilstedeværelse ved retsmøde og ved fuldbyrdelsen af en eventuel dom.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ed afgørelser i medfør af stk. 1 og 2 finder bestemmelserne i § 764 tilsvarende anvend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vis sigtede unddrager sig møde i retten eller fuldbyrdelse af dommen, kan retten, efter at der så vidt muligt er givet dem, afgørelsen vedrører, lejlighed til at udtale sig, ved kendelse bestemme, at en sikkerhed, der er stillet i medfør af stk. 2, nr. 7, er forbrudt. En forbrudt sikkerhed tilfalder statskassen, dog således at den forurettedes erstatningskrav kan dækkes af beløbet. Retten kan under særlige omstændigheder i indtil 6 måneder efter kendelsen bestemme, at en forbrudt sikkerhed, der er tilfaldet statskassen, helt eller delvis skal tilbagebetales.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Justitsministeren kan efter forhandling med socialministeren og sundhedsministeren fastsætte regler om meddelelse af tilladelse til udgang m.v. til personer, der er anbragt i institution eller hospital m.v. i medfør af stk. 2, nr. 3 eller 4, når der ikke i øvrigt er taget stilling hertil. Justitsministeren kan i den forbindelse fastsætte, at afgørelser, der træffes i medfør af disse regler, ikke kan indbringes for højere administrativ myndighed. </w:t>
      </w:r>
    </w:p>
    <w:p>
      <w:pPr>
        <w:pStyle w:val="Normal"/>
        <w:spacing w:lineRule="auto" w:line="240" w:before="240" w:after="0"/>
        <w:ind w:firstLine="170"/>
        <w:jc w:val="center"/>
        <w:rPr/>
      </w:pPr>
      <w:r>
        <w:rPr>
          <w:rFonts w:eastAsia="Times New Roman"/>
          <w:b/>
          <w:bCs/>
          <w:color w:val="000000"/>
          <w:sz w:val="22"/>
          <w:lang w:val="da-DK"/>
        </w:rPr>
        <w:t xml:space="preserve">§ 766. </w:t>
      </w:r>
      <w:r>
        <w:rPr>
          <w:rFonts w:eastAsia="Times New Roman"/>
          <w:color w:val="000000"/>
          <w:sz w:val="22"/>
          <w:lang w:val="da-DK"/>
        </w:rPr>
        <w:t xml:space="preserve">Retten kan til enhver tid omgøre kendelser om varetægtsfængsling eller foranstaltninger, der træder i stedet herfor. </w:t>
      </w:r>
    </w:p>
    <w:p>
      <w:pPr>
        <w:pStyle w:val="Normal"/>
        <w:spacing w:lineRule="auto" w:line="240" w:before="240" w:after="0"/>
        <w:ind w:firstLine="170"/>
        <w:jc w:val="center"/>
        <w:rPr/>
      </w:pPr>
      <w:r>
        <w:rPr>
          <w:rFonts w:eastAsia="Times New Roman"/>
          <w:b/>
          <w:bCs/>
          <w:color w:val="000000"/>
          <w:sz w:val="22"/>
          <w:lang w:val="da-DK"/>
        </w:rPr>
        <w:t xml:space="preserve">§ 767. </w:t>
      </w:r>
      <w:r>
        <w:rPr>
          <w:rFonts w:eastAsia="Times New Roman"/>
          <w:color w:val="000000"/>
          <w:sz w:val="22"/>
          <w:lang w:val="da-DK"/>
        </w:rPr>
        <w:t xml:space="preserve">Bortset fra tilfælde, hvor sigtede ikke er til stede her i landet, fastsættes der i kendelsen en frist for varetægtsfængslingens eller foranstaltningens længde. Fristen skal være så kort som muligt og må ikke overstige 4 uger. Fristen kan forlænges, men højst med 4 uger ad gangen. Forlængelsen sker ved kendelse, medmindre sigtede erklærer sig indforstået med forlængelsen. Reglerne i § 764 finder, indtil dom er afsagt i 1. instans, tilsvarende anvendelse på retsmøder og kendelser om fristforlængelse. Fremstilling af en sigtet, der er varetægtsfængslet eller undergivet anden frihedsberøvende foranstaltning, kan dog undlades, når han giver afkald derpå eller retten finder, at fremstillingen vil være forbundet med uforholdsmæssige vanskelighed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den frist, der er fastsat efter stk. 1, udløber, efter at domsforhandlingen er begyndt, fortsætter varetægtsfængslingen eller foranstaltningen uden yderligere forlængelser, indtil der er afsagt dom i sagen. Tiltalte kan efter udløbet af den før domsforhandlingen fastsatte frist anmode retten om at ophæve varetægtsfængslingen eller en foranstaltning, der træder i stedet herfor, efter § 766 eller § 768. Hvis tiltalte efter fristens udløb anmoder retten om at ophæve varetægtsfængslingen eller en foranstaltning, der træder i stedet herfor, skal retten inden 7 dage træffe afgørelse herom. Hvis retten ikke imødekommer anmodningen, kan tiltalte tidligst 14 dage efter rettens afgørelse fremsætte en ny anmodning. Hvis der er spørgsmål om varetægtsfængsling efter § 762, stk. 2, træffes afgørelsen om eventuel ophævelse af en dommer eller afdeling, som ikke deltager i domsforhandlingen, jf. § 60, stk. 3, medmindre en af betingelserne i § 60, stk. 3, 2. pkt., er opfyldt. Tiltaltes anmodning kan efter rettens bestemmelse behandles på skriftligt grundlag, hvis afgørelsen træffes af en dommer eller afdeling, som ikke deltager i domsforhandlin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Kæres en kendelse om fristforlængelse, hvorved varetægtsfængsling eller anden frihedsberøvende foranstaltning udstrækkes ud over 3 måneder, skal kæremålet efter begæring behandles mundtligt. Når kæremål én gang er blevet behandlet mundtligt, afgør den overordnede ret, om en senere begæring om mundtlig behandling skal imødekommes. Bestemmelsen i stk. 1, sidste pkt.,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768. </w:t>
      </w:r>
      <w:r>
        <w:rPr>
          <w:rFonts w:eastAsia="Times New Roman"/>
          <w:color w:val="000000"/>
          <w:sz w:val="22"/>
          <w:lang w:val="da-DK"/>
        </w:rPr>
        <w:t xml:space="preserve">Varetægtsfængsling eller foranstaltninger, der træder i stedet herfor, skal om fornødent ved rettens kendelse ophæves, når forfølgning opgives eller betingelserne for iværksættelse ikke længere er til stede. Finder retten, at undersøgelsen ikke fremmes med tilstrækkelig hurtighed, og at fortsat varetægtsfængsling eller anden foranstaltning ikke er rimelig, skal retten ophæve den. </w:t>
      </w:r>
    </w:p>
    <w:p>
      <w:pPr>
        <w:pStyle w:val="Normal"/>
        <w:spacing w:lineRule="auto" w:line="240" w:before="240" w:after="0"/>
        <w:ind w:firstLine="170"/>
        <w:jc w:val="center"/>
        <w:rPr/>
      </w:pPr>
      <w:r>
        <w:rPr>
          <w:rFonts w:eastAsia="Times New Roman"/>
          <w:b/>
          <w:bCs/>
          <w:color w:val="000000"/>
          <w:sz w:val="22"/>
          <w:lang w:val="da-DK"/>
        </w:rPr>
        <w:t xml:space="preserve">§ 769. </w:t>
      </w:r>
      <w:r>
        <w:rPr>
          <w:rFonts w:eastAsia="Times New Roman"/>
          <w:color w:val="000000"/>
          <w:sz w:val="22"/>
          <w:lang w:val="da-DK"/>
        </w:rPr>
        <w:t xml:space="preserve">Bestemmelse om varetægtsfængsling eller anden foranstaltning har kun virkning indtil sagens afgørelse i retten. På begæring træffer retten efter afgørelsen bestemmelse om, hvorvidt tiltalte under eventuel appel, eller indtil fuldbyrdelse kan iværksættes, skal varetægtsfængsles eller forblive varetægtsfængslet eller undergives foranstaltninger, der træder i stedet herfor. Ved bestemmelsen herom finder reglerne i §§ 762, 764-766 og 768 tilsvarende anvendelse, medmindre tiltalte erklærer sig indforstået med at forblive varetægtsfængslet eller undergivet anden foranstaltning. Har den pågældende inden sagens afgørelse i retten været varetægtsfængslet eller undergivet andre foranstaltninger, men finder retten ikke grundlag for fortsat anvendelse heraf, kan retten på anklagemyndighedens begæring bestemme, at varetægtsfængslingen eller foranstaltningen skal være i kraft, indtil afgørelse af varetægtsspørgsmålet foreligger fra den overordnede ret, hvortil sagen eller varetægtsspørgsmålet er indbrag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bringes den afgørelse, der er truffet i sagen, for højere ret, og er der i medfør af stk. 1 truffet bestemmelse om anvendelse af varetægtsfængsling eller andre foranstaltninger efter afgørelsen, skal spørgsmålet om den fortsatte anvendelse heraf snarest forelægges for den overordnede ret, hvortil afgørelsen er indbragt. Ved denne rets behandling af spørgsmålet om varetægtsfængsling eller andre foranstaltninger finder reglerne i §§ 762, 764, stk. 1, 3 og 4, 765, 766, 767, stk. 1, 1.-4. pkt., og 768 tilsvarende anvendelse. </w:t>
      </w:r>
    </w:p>
    <w:p>
      <w:pPr>
        <w:pStyle w:val="Normal"/>
        <w:spacing w:lineRule="auto" w:line="240" w:before="240" w:after="0"/>
        <w:ind w:firstLine="170"/>
        <w:jc w:val="center"/>
        <w:rPr/>
      </w:pPr>
      <w:r>
        <w:rPr>
          <w:rFonts w:eastAsia="Times New Roman"/>
          <w:b/>
          <w:bCs/>
          <w:color w:val="000000"/>
          <w:sz w:val="22"/>
          <w:lang w:val="da-DK"/>
        </w:rPr>
        <w:t xml:space="preserve">§ 770. </w:t>
      </w:r>
      <w:r>
        <w:rPr>
          <w:rFonts w:eastAsia="Times New Roman"/>
          <w:color w:val="000000"/>
          <w:sz w:val="22"/>
          <w:lang w:val="da-DK"/>
        </w:rPr>
        <w:t xml:space="preserve">En varetægtsarrestant er alene undergivet de indskrænkninger, som er nødvendige til sikring af varetægtsfængslingens øjemed eller opretholdelse af orden og sikkerhed i varetægtsfængsl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aretægtsarrestanter anbringes i varetægtsfængsel (arresthus), så vidt muligt på det sted, hvor straffesagen behandles. Anbringelse uden for varetægtsfængsel kan ske af helbredsmæssige grunde eller i medfør af § 777. </w:t>
      </w:r>
    </w:p>
    <w:p>
      <w:pPr>
        <w:pStyle w:val="Normal"/>
        <w:spacing w:lineRule="auto" w:line="240" w:before="240" w:after="0"/>
        <w:ind w:firstLine="170"/>
        <w:jc w:val="center"/>
        <w:rPr/>
      </w:pPr>
      <w:r>
        <w:rPr>
          <w:rFonts w:eastAsia="Times New Roman"/>
          <w:b/>
          <w:bCs/>
          <w:color w:val="000000"/>
          <w:sz w:val="22"/>
          <w:lang w:val="da-DK"/>
        </w:rPr>
        <w:t xml:space="preserve">§ 770 a. </w:t>
      </w:r>
      <w:r>
        <w:rPr>
          <w:rFonts w:eastAsia="Times New Roman"/>
          <w:color w:val="000000"/>
          <w:sz w:val="22"/>
          <w:lang w:val="da-DK"/>
        </w:rPr>
        <w:t xml:space="preserve">Retten kan efter anmodning fra politiet bestemme, at en varetægtsarrestant skal udelukkes fra fællesskab med de øvrige indsatte (isolation), hvi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varetægtsfængslingen er besluttet i medfør af § 762, stk. 1, nr. 3,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der er bestemte grunde til at antage, at varetægtsfængslingen i sig selv ikke er tilstrækkelig til at hindre arrestanten i at vanskeliggøre forfølgningen i sagen, herunder ved gennem andre indsatte at påvirke medsigtede eller ved trusler eller på anden lignende måde at påvirke andre. </w:t>
      </w:r>
    </w:p>
    <w:p>
      <w:pPr>
        <w:pStyle w:val="Normal"/>
        <w:spacing w:lineRule="auto" w:line="240" w:before="240" w:after="0"/>
        <w:ind w:firstLine="170"/>
        <w:jc w:val="center"/>
        <w:rPr/>
      </w:pPr>
      <w:r>
        <w:rPr>
          <w:rFonts w:eastAsia="Times New Roman"/>
          <w:b/>
          <w:bCs/>
          <w:color w:val="000000"/>
          <w:sz w:val="22"/>
          <w:lang w:val="da-DK"/>
        </w:rPr>
        <w:t xml:space="preserve">§ 770 b. </w:t>
      </w:r>
      <w:r>
        <w:rPr>
          <w:rFonts w:eastAsia="Times New Roman"/>
          <w:color w:val="000000"/>
          <w:sz w:val="22"/>
          <w:lang w:val="da-DK"/>
        </w:rPr>
        <w:t xml:space="preserve">Isolation må kun iværksættes eller fortsættes, hvi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formålet hermed ikke kan tilgodeses ved mindre indgribende foranstaltninger, herunder ved at anbringe arrestanten i andet arresthus end bestemte andre indsatte eller på anden måde afskære arrestanten fra samvær med sådanne indsatte eller ved at etablere brevkontrol, besøgskontrol eller besøgsforbu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ndgrebet, herunder den særlige belastning, som indgrebet kan medføre på grund af arrestantens unge alder, fysiske eller psykiske svagelighed eller personlige forhold i øvrigt, ikke står i misforhold til sagens betydning og den retsfølge, som kan ventes, hvis arrestanten findes skyldig,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efterforskningen fremmes med den særlige hurtighed, som er påkrævet ved varetægtsfængsling i isolation, herunder ved benyttelse af mulighederne for bevissikring efter § 747. </w:t>
      </w:r>
    </w:p>
    <w:p>
      <w:pPr>
        <w:pStyle w:val="Normal"/>
        <w:spacing w:lineRule="auto" w:line="240" w:before="240" w:after="0"/>
        <w:ind w:firstLine="170"/>
        <w:jc w:val="center"/>
        <w:rPr/>
      </w:pPr>
      <w:r>
        <w:rPr>
          <w:rFonts w:eastAsia="Times New Roman"/>
          <w:b/>
          <w:bCs/>
          <w:color w:val="000000"/>
          <w:sz w:val="22"/>
          <w:lang w:val="da-DK"/>
        </w:rPr>
        <w:t xml:space="preserve">§ 770 c. </w:t>
      </w:r>
      <w:r>
        <w:rPr>
          <w:rFonts w:eastAsia="Times New Roman"/>
          <w:color w:val="000000"/>
          <w:sz w:val="22"/>
          <w:lang w:val="da-DK"/>
        </w:rPr>
        <w:t xml:space="preserve">Hvis sigtelsen angår en lovovertrædelse, som efter loven ikke kan medføre fængsel i 4 år, må isolation ikke finde sted i et sammenhængende tidsrum på mere end 4 u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vis sigtelsen angår en lovovertrædelse, som efter loven kan medføre fængsel i 4 år eller derover, men ikke fængsel i 6 år, må isolation ikke finde sted i et sammenhængende tidsrum på mere end 8 ug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Hvis sigtelsen angår en lovovertrædelse, som efter loven kan medføre fængsel i 6 år eller derover, må isolation ikke finde sted i et sammenhængende tidsrum på mere end 3 måneder. Retten kan dog undtagelsesvis tillade, at en isolation udstrækkes ud over 3 måneder, hvis afgørende hensyn til forfølgningen gør fortsat isolation påkrævet, uanset den tid arrestanten hidtil har været isoler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vis arrestanten er under 18 år, må isolation i ingen tilfælde finde sted i et sammenhængende tidsrum på mere end 8 uger. </w:t>
      </w:r>
    </w:p>
    <w:p>
      <w:pPr>
        <w:pStyle w:val="Normal"/>
        <w:spacing w:lineRule="auto" w:line="240" w:before="240" w:after="0"/>
        <w:ind w:firstLine="170"/>
        <w:jc w:val="center"/>
        <w:rPr/>
      </w:pPr>
      <w:r>
        <w:rPr>
          <w:rFonts w:eastAsia="Times New Roman"/>
          <w:b/>
          <w:bCs/>
          <w:color w:val="000000"/>
          <w:sz w:val="22"/>
          <w:lang w:val="da-DK"/>
        </w:rPr>
        <w:t xml:space="preserve">§ 770 d. </w:t>
      </w:r>
      <w:r>
        <w:rPr>
          <w:rFonts w:eastAsia="Times New Roman"/>
          <w:color w:val="000000"/>
          <w:sz w:val="22"/>
          <w:lang w:val="da-DK"/>
        </w:rPr>
        <w:t xml:space="preserve">Rettens afgørelse om isolation træffes ved særskilt kendelse herom. Træffer retten bestemmelse om isolation, skal retten i kendelsen anføre de konkrete omstændigheder, hvorpå det støttes, at betingelserne i §§ 770 a-770 c for isolation eller fortsat isolation er opfyld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rettens afgørelse om isolation finder reglerne i § 764, stk. 2-4, § 766, § 767, stk. 1, og §§ 768-769 i øvrigt tilsvarende anvendelse. Ved iværksættelse af isolation må den første frist for indgrebets længde dog ikke overstige 2 uger. Hvis arrestanten er under 18 år, kan fristen for isolation højst forlænges med 2 uger ad gangen. </w:t>
      </w:r>
    </w:p>
    <w:p>
      <w:pPr>
        <w:pStyle w:val="Normal"/>
        <w:spacing w:lineRule="auto" w:line="240" w:before="240" w:after="0"/>
        <w:ind w:firstLine="170"/>
        <w:jc w:val="center"/>
        <w:rPr/>
      </w:pPr>
      <w:r>
        <w:rPr>
          <w:rFonts w:eastAsia="Times New Roman"/>
          <w:b/>
          <w:bCs/>
          <w:color w:val="000000"/>
          <w:sz w:val="22"/>
          <w:lang w:val="da-DK"/>
        </w:rPr>
        <w:t xml:space="preserve">§ 770 e. </w:t>
      </w:r>
      <w:r>
        <w:rPr>
          <w:rFonts w:eastAsia="Times New Roman"/>
          <w:color w:val="000000"/>
          <w:sz w:val="22"/>
          <w:lang w:val="da-DK"/>
        </w:rPr>
        <w:t xml:space="preserve">Udstrækkes en isolation ud over 8 uger, skal kæremål herom efter anmodning behandles mundtligt. Stadfæstes afgørelsen om isolation, skal senere kæremål om fortsat isolation ligeledes behandles mundtligt efter anmodning, hvis isolationen ved den påkærede kendelse udstrækkes ud over 8 uger fra den seneste mundtlige behandling af kæremål om forlængelse af isolation. I andre tilfælde afgør kæreinstansen, om en anmodning om mundtlig behandling skal imødekommes. Bestemmelsen i § 767, stk. 1, sidste pkt.,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771. </w:t>
      </w:r>
      <w:r>
        <w:rPr>
          <w:rFonts w:eastAsia="Times New Roman"/>
          <w:color w:val="000000"/>
          <w:sz w:val="22"/>
          <w:lang w:val="da-DK"/>
        </w:rPr>
        <w:t xml:space="preserve">En varetægtsarrestant kan modtage besøg i det omfang, opretholdelse af orden og sikkerhed i varetægtsfængslet tillader det. Politiet kan af hensyn til varetægtsfængslingens øjemed modsætte sig, at varetægtsarrestanten modtager besøg, eller forlange, at besøg finder sted under kontrol. Nægter politiet besøg, skal varetægtsarrestanten underrettes herom, medmindre dommeren af hensyn til efterforskningen træffer anden bestemmelse. Varetægtsarrestanten kan kræve, at politiets afslag på besøg eller krav om kontrol forelægges retten til afgørelse. Arrestanten har altid ret til ukontrolleret besøg af sin forsvar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særlige omstændigheder taler derfor, kan institutionens ledelse med politiets samtykke give en varetægtsarrestant udgangstilladelse med ledsager for et kortere tidsrum. </w:t>
      </w:r>
    </w:p>
    <w:p>
      <w:pPr>
        <w:pStyle w:val="Normal"/>
        <w:spacing w:lineRule="auto" w:line="240" w:before="240" w:after="0"/>
        <w:ind w:firstLine="170"/>
        <w:jc w:val="center"/>
        <w:rPr/>
      </w:pPr>
      <w:r>
        <w:rPr>
          <w:rFonts w:eastAsia="Times New Roman"/>
          <w:b/>
          <w:bCs/>
          <w:color w:val="000000"/>
          <w:sz w:val="22"/>
          <w:lang w:val="da-DK"/>
        </w:rPr>
        <w:t xml:space="preserve">§ 772. </w:t>
      </w:r>
      <w:r>
        <w:rPr>
          <w:rFonts w:eastAsia="Times New Roman"/>
          <w:color w:val="000000"/>
          <w:sz w:val="22"/>
          <w:lang w:val="da-DK"/>
        </w:rPr>
        <w:t xml:space="preserve">En varetægtsarrestant har ret til at modtage og afsende breve. Politiet kan gennemse brevene inden modtagelsen eller afsendelsen. Politiet skal snarest muligt udlevere eller sende brevene, medmindre indholdet vil kunne være til skade for efterforskningen eller opretholdelse af orden og sikkerhed i varetægtsfængslet. Tilbageholdes et brev, skal spørgsmålet, om tilbageholdelsen bør opretholdes, straks forelægges retten til afgørelse. Opretholdes tilbageholdelsen, skal afsenderen straks underrettes, medmindre dommeren af hensyn til efterforskningen træffer anden bestemm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varetægtsarrestant har ret til ukontrolleret brevveksling med retten, forsvareren, justitsministeren, direktøren for kriminalforsorgen og Folketingets Ombudsmand. Justitsministeren kan fastsætte regler om varetægtsarrestanters ret til at afsende lukkede breve til andre offentlige myndigheder eller enkeltpersoner. </w:t>
      </w:r>
    </w:p>
    <w:p>
      <w:pPr>
        <w:pStyle w:val="Normal"/>
        <w:spacing w:lineRule="auto" w:line="240" w:before="240" w:after="0"/>
        <w:ind w:firstLine="170"/>
        <w:jc w:val="center"/>
        <w:rPr/>
      </w:pPr>
      <w:r>
        <w:rPr>
          <w:rFonts w:eastAsia="Times New Roman"/>
          <w:b/>
          <w:bCs/>
          <w:color w:val="000000"/>
          <w:sz w:val="22"/>
          <w:lang w:val="da-DK"/>
        </w:rPr>
        <w:t xml:space="preserve">§ 773. </w:t>
      </w:r>
      <w:r>
        <w:rPr>
          <w:rFonts w:eastAsia="Times New Roman"/>
          <w:color w:val="000000"/>
          <w:sz w:val="22"/>
          <w:lang w:val="da-DK"/>
        </w:rPr>
        <w:t xml:space="preserve">Såfremt politiet bestemmer, at der af hensyn til varetægtsfængslingens øjemed skal foretages andre begrænsninger i en varetægtsarrestants rettigheder, kan arrestanten forlange spørgsmålet om opretholdelsen af begrænsningerne forelagt retten til afgørelse. </w:t>
      </w:r>
    </w:p>
    <w:p>
      <w:pPr>
        <w:pStyle w:val="Normal"/>
        <w:spacing w:lineRule="auto" w:line="240" w:before="240" w:after="0"/>
        <w:ind w:firstLine="170"/>
        <w:jc w:val="center"/>
        <w:rPr/>
      </w:pPr>
      <w:r>
        <w:rPr>
          <w:rFonts w:eastAsia="Times New Roman"/>
          <w:b/>
          <w:bCs/>
          <w:color w:val="000000"/>
          <w:sz w:val="22"/>
          <w:lang w:val="da-DK"/>
        </w:rPr>
        <w:t xml:space="preserve">§ 774. </w:t>
      </w:r>
      <w:r>
        <w:rPr>
          <w:rFonts w:eastAsia="Times New Roman"/>
          <w:color w:val="000000"/>
          <w:sz w:val="22"/>
          <w:lang w:val="da-DK"/>
        </w:rPr>
        <w:t xml:space="preserve">Hverken institutionens personale eller andre må benyttes til at udforske varetægtsarrestanter. </w:t>
      </w:r>
    </w:p>
    <w:p>
      <w:pPr>
        <w:pStyle w:val="Normal"/>
        <w:spacing w:lineRule="auto" w:line="240" w:before="240" w:after="0"/>
        <w:ind w:firstLine="170"/>
        <w:jc w:val="center"/>
        <w:rPr/>
      </w:pPr>
      <w:r>
        <w:rPr>
          <w:rFonts w:eastAsia="Times New Roman"/>
          <w:b/>
          <w:bCs/>
          <w:color w:val="000000"/>
          <w:sz w:val="22"/>
          <w:lang w:val="da-DK"/>
        </w:rPr>
        <w:t xml:space="preserve">§ 775. </w:t>
      </w:r>
      <w:r>
        <w:rPr>
          <w:rFonts w:eastAsia="Times New Roman"/>
          <w:color w:val="000000"/>
          <w:sz w:val="22"/>
          <w:lang w:val="da-DK"/>
        </w:rPr>
        <w:t xml:space="preserve">Der kan ikendes varetægtsarrestanter disciplinærstraf i form af strafcelle i indtil 2 uger eller inddragelse af arbejdspenge. De nævnte disciplinærstraffe kan anvendes i fore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rne i §§ 65 og 66 i lov om fuldbyrdelse af straf m.v. om anvendelse af håndjern og sikringscelle finder tilsvarende anvendelse på varetægtsarrestanter. </w:t>
      </w:r>
    </w:p>
    <w:p>
      <w:pPr>
        <w:pStyle w:val="Normal"/>
        <w:spacing w:lineRule="auto" w:line="240" w:before="240" w:after="0"/>
        <w:ind w:firstLine="170"/>
        <w:jc w:val="center"/>
        <w:rPr/>
      </w:pPr>
      <w:r>
        <w:rPr>
          <w:rFonts w:eastAsia="Times New Roman"/>
          <w:b/>
          <w:bCs/>
          <w:color w:val="000000"/>
          <w:sz w:val="22"/>
          <w:lang w:val="da-DK"/>
        </w:rPr>
        <w:t xml:space="preserve">§ 776. </w:t>
      </w:r>
      <w:r>
        <w:rPr>
          <w:rFonts w:eastAsia="Times New Roman"/>
          <w:color w:val="000000"/>
          <w:sz w:val="22"/>
          <w:lang w:val="da-DK"/>
        </w:rPr>
        <w:t xml:space="preserve">Justitsministeren fastsætter nærmere regler om behandlingen af varetægtsarrestanter. For arrestanter, der er isoleret efter rettens bestemmelse, fastsætter justitsministeren særlige regler om øget personalekontakt, udvidet adgang til besøg, særlig adgang til eneundervisning og bestemte typer af arbejde samt tilbud om regelmæssige og længerevarende samtaler med præster, læger, psykologer eller andre. Justitsministeren fastsætter endvidere regler om den bistand, der i øvrigt ydes varetægtsarrestanter for at begrænse de erhvervsmæssige, sociale og personlige ulemper, der følger af varetægten. </w:t>
      </w:r>
    </w:p>
    <w:p>
      <w:pPr>
        <w:pStyle w:val="Normal"/>
        <w:spacing w:lineRule="auto" w:line="240" w:before="240" w:after="0"/>
        <w:ind w:firstLine="170"/>
        <w:jc w:val="center"/>
        <w:rPr/>
      </w:pPr>
      <w:r>
        <w:rPr>
          <w:rFonts w:eastAsia="Times New Roman"/>
          <w:b/>
          <w:bCs/>
          <w:color w:val="000000"/>
          <w:sz w:val="22"/>
          <w:lang w:val="da-DK"/>
        </w:rPr>
        <w:t xml:space="preserve">§ 777. </w:t>
      </w:r>
      <w:r>
        <w:rPr>
          <w:rFonts w:eastAsia="Times New Roman"/>
          <w:color w:val="000000"/>
          <w:sz w:val="22"/>
          <w:lang w:val="da-DK"/>
        </w:rPr>
        <w:t xml:space="preserve">En varetægtsarrestant kan anbringes i en anstalt for personer, der udstår fængselsstraf eller forvaring, eller i hospital m.v., jf. straffelovens §§ 68 og 69, hvis den pågældende selv, anklagemyndigheden og institutionens ledelse samtykker heri. Hvis helbredsmæssige hensyn eller hensynet til andres sikkerhed gør det påkrævet, kan retten undtagelsesvis godkende en sådan anbringelse uden arrestantens samtykke. I institutionen behandles den frivilligt overførte varetægtsarrestant efter de regler, der gælder for personer, der er anbragt dér i henhold til dom, mens den tvangsmæssigt overførte varetægtsarrestant behandles efter reglerne om varetægtsarrestanter, i det omfang hensynet til orden og sikkerhed i institutionen gør det muligt. Arrestanten må dog ikke uden rettens godkendelse forlade institutionen, bortset fra de tilfælde, der er nævnt i § 771, stk. 2. </w:t>
      </w:r>
    </w:p>
    <w:p>
      <w:pPr>
        <w:pStyle w:val="Normal"/>
        <w:spacing w:lineRule="auto" w:line="240" w:before="240" w:after="0"/>
        <w:ind w:firstLine="170"/>
        <w:jc w:val="center"/>
        <w:rPr/>
      </w:pPr>
      <w:r>
        <w:rPr>
          <w:rFonts w:eastAsia="Times New Roman"/>
          <w:b/>
          <w:bCs/>
          <w:color w:val="000000"/>
          <w:sz w:val="22"/>
          <w:lang w:val="da-DK"/>
        </w:rPr>
        <w:t xml:space="preserve">§ 778. </w:t>
      </w:r>
      <w:r>
        <w:rPr>
          <w:rFonts w:eastAsia="Times New Roman"/>
          <w:color w:val="000000"/>
          <w:sz w:val="22"/>
          <w:lang w:val="da-DK"/>
        </w:rPr>
        <w:t xml:space="preserve">Varetægtsarrestanters klager over fængselspersonalets adfærd indgives til vedkommende fængselsinspektør (arrestinspektør) eller til Direktoratet for Kriminalforsorgen. Har klageren ikke fået medhold, eller er der ikke truffet endelig afgørelse inden 2 uger efter indgivelsen, kan klagen indbringes for retten på det sted, hvor varetægtsfængslet (arresthuset) er beliggen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afvise at iværksætte en undersøgelse, hvis klagen findes åbenbart grundløs, hvis den angår forhold af uvæsentlig betydning, eller hvis den indgives mere end 4 uger efter, at det forhold, som klagen angår, har fundet sted. Rettens undersøgelse foretages i overensstemmelse med reglerne i § 1019 b, § 1019 e, stk. 1 og stk. 3-5, § 1019 f, stk. 2, og § 1019 g. Dommeren træffer bestemmelse om afhøring af klageren, indklagede og vidner samt om tilvejebringelse af udtalelser fra sagkyndige og af andre bevismidl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Når undersøgelsen er afsluttet, afgiver retten en redegørelse herfor, som sendes til klageren, til den, klagen angår, og til fængselsinspektøren (arrestinspektøren) samt til Direktoratet for Kriminalforsorgen. </w:t>
      </w:r>
    </w:p>
    <w:p>
      <w:pPr>
        <w:pStyle w:val="Normal"/>
        <w:spacing w:lineRule="auto" w:line="240" w:before="240" w:after="100"/>
        <w:ind w:firstLine="170"/>
        <w:jc w:val="center"/>
        <w:rPr/>
      </w:pPr>
      <w:r>
        <w:rPr>
          <w:rFonts w:eastAsia="Times New Roman"/>
          <w:b/>
          <w:bCs/>
          <w:color w:val="000000"/>
          <w:sz w:val="22"/>
          <w:lang w:val="da-DK"/>
        </w:rPr>
        <w:t xml:space="preserve">§ 779.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1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Indgreb i meddelelseshemmeligheden, observation og dataaflæsning </w:t>
      </w:r>
    </w:p>
    <w:p>
      <w:pPr>
        <w:pStyle w:val="Normal"/>
        <w:spacing w:lineRule="auto" w:line="240" w:before="240" w:after="0"/>
        <w:ind w:firstLine="170"/>
        <w:jc w:val="center"/>
        <w:rPr/>
      </w:pPr>
      <w:r>
        <w:rPr>
          <w:rFonts w:eastAsia="Times New Roman"/>
          <w:b/>
          <w:bCs/>
          <w:color w:val="000000"/>
          <w:sz w:val="22"/>
          <w:lang w:val="da-DK"/>
        </w:rPr>
        <w:t xml:space="preserve">§ 780. </w:t>
      </w:r>
      <w:r>
        <w:rPr>
          <w:rFonts w:eastAsia="Times New Roman"/>
          <w:color w:val="000000"/>
          <w:sz w:val="22"/>
          <w:lang w:val="da-DK"/>
        </w:rPr>
        <w:t xml:space="preserve">Politiet kan efter reglerne i dette kapitel foretage indgreb i meddelelseshemmeligheden ved a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aflytte telefonsamtaler eller anden tilsvarende telekommunikation (telefonaflytn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flytte andre samtaler eller udtalelser ved hjælp af et apparat (anden aflytn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indhente oplysning om, hvilke telefoner eller andre tilsvarende kommunikationsapparater der sættes i forbindelse med en bestemt telefon eller andet kommunikationsapparat, selv om indehaveren af dette ikke har meddelt tilladelse hertil (teleoplysn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indhente oplysning om, hvilke telefoner eller andre tilsvarende kommunikationsapparater inden for et nærmere angivet område der sættes i forbindelse med andre telefoner eller kommunikationsapparater (udvidet teleoplysn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tilbageholde, åbne og gøre sig bekendt med indholdet af breve, telegrammer og andre forsendelser (brevåbning)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standse den videre befordring af forsendelser som nævnt i nr. 5 (brevstands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olitiet kan foretage optagelser eller tage kopier af de samtaler, udtalelser, forsendelser m.v., som er nævnt i stk. 1, i samme omfang som politiet er berettiget til at gøre sig bekendt med indholdet heraf. </w:t>
      </w:r>
    </w:p>
    <w:p>
      <w:pPr>
        <w:pStyle w:val="Normal"/>
        <w:spacing w:lineRule="auto" w:line="240" w:before="240" w:after="0"/>
        <w:ind w:firstLine="170"/>
        <w:jc w:val="center"/>
        <w:rPr/>
      </w:pPr>
      <w:r>
        <w:rPr>
          <w:rFonts w:eastAsia="Times New Roman"/>
          <w:b/>
          <w:bCs/>
          <w:color w:val="000000"/>
          <w:sz w:val="22"/>
          <w:lang w:val="da-DK"/>
        </w:rPr>
        <w:t xml:space="preserve">§ 781. </w:t>
      </w:r>
      <w:r>
        <w:rPr>
          <w:rFonts w:eastAsia="Times New Roman"/>
          <w:color w:val="000000"/>
          <w:sz w:val="22"/>
          <w:lang w:val="da-DK"/>
        </w:rPr>
        <w:t xml:space="preserve">Indgreb i meddelelseshemmeligheden må kun foretages,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r er bestemte grunde til at antage, at der på den pågældende måde gives meddelelser eller foretages forsendelser til eller fra en mistænk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ndgrebet må antages at være af afgørende betydning for efterforskningen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efterforskningen angår en lovovertrædelse, som efter loven kan straffes med fængsel i 6 år eller derover, en forsætlig overtrædelse af straffelovens kapitler 12 eller 13 eller en overtrædelse af straffelovens §§ 124, stk. 2, 125, 127, stk. 1, 193, stk. 1, 228, 235, 266, 281 eller en overtrædelse af udlændingelovens § 59, stk. 5.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betingelserne i stk. 1, nr. 1 og 2, opfyldt, kan telefonaflytning og teleoplysning endvidere foretages, såfremt mistanken angår fredskrænkelser som omhandlet i straffelovens § 263, stk. 2, eller § 263, stk. 3, jf. stk. 2.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betingelserne i stk. 1, nr. 1 og 2, opfyldt, kan teleoplysning endvidere foretages, såfremt mistanken angår gentagne fredskrænkelser som omhandlet i straffelovens § 265. Det samme gælder, såfremt mistanken angår en overtrædelse af straffelovens § 279 a eller § 293, stk. 1, begået ved anvendelse af en telekommunikationstjenest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revåbning og brevstandsning kan desuden foretages, hvis der foreligger en særlig bestyrket mistanke om, at der i forsendelsen findes genstande, som bør konfiskeres, eller som ved en forbrydelse er fravendt nogen, som kan kræve dem tilbag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Aflytning efter § 780, stk. 1, nr. 2, og udvidet teleoplysning efter § 780, stk. 1, nr. 4, kan kun foretages, når mistanken vedrører en forbrydelse, som har medført eller som kan medføre fare for menneskers liv eller velfærd eller for betydelige samfundsværdier. Udvidet teleoplysning kan foretages, uanset betingelsen i stk. 1, nr. 1, ikke er opfyldt. </w:t>
      </w:r>
    </w:p>
    <w:p>
      <w:pPr>
        <w:pStyle w:val="Normal"/>
        <w:spacing w:lineRule="auto" w:line="240" w:before="240" w:after="0"/>
        <w:ind w:firstLine="170"/>
        <w:jc w:val="center"/>
        <w:rPr/>
      </w:pPr>
      <w:r>
        <w:rPr>
          <w:rFonts w:eastAsia="Times New Roman"/>
          <w:b/>
          <w:bCs/>
          <w:color w:val="000000"/>
          <w:sz w:val="22"/>
          <w:lang w:val="da-DK"/>
        </w:rPr>
        <w:t xml:space="preserve">§ 782. </w:t>
      </w:r>
      <w:r>
        <w:rPr>
          <w:rFonts w:eastAsia="Times New Roman"/>
          <w:color w:val="000000"/>
          <w:sz w:val="22"/>
          <w:lang w:val="da-DK"/>
        </w:rPr>
        <w:t xml:space="preserve">Et indgreb i meddelelseshemmeligheden må ikke foretages, såfremt det efter indgrebets formål, sagens betydning og den krænkelse og ulempe, som indgrebet må antages at forvolde den eller de personer, som det rammer, ville være et uforholdsmæssigt indgreb.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elefonaflytning, anden aflytning, brevåbning og brevstandsning må ikke foretages med hensyn til den mistænktes forbindelse med personer, som efter reglerne i § 170 er udelukket fra at afgive forklaring som vidne. </w:t>
      </w:r>
    </w:p>
    <w:p>
      <w:pPr>
        <w:pStyle w:val="Normal"/>
        <w:spacing w:lineRule="auto" w:line="240" w:before="240" w:after="0"/>
        <w:ind w:firstLine="170"/>
        <w:jc w:val="center"/>
        <w:rPr/>
      </w:pPr>
      <w:r>
        <w:rPr>
          <w:rFonts w:eastAsia="Times New Roman"/>
          <w:b/>
          <w:bCs/>
          <w:color w:val="000000"/>
          <w:sz w:val="22"/>
          <w:lang w:val="da-DK"/>
        </w:rPr>
        <w:t xml:space="preserve">§ 783. </w:t>
      </w:r>
      <w:r>
        <w:rPr>
          <w:rFonts w:eastAsia="Times New Roman"/>
          <w:color w:val="000000"/>
          <w:sz w:val="22"/>
          <w:lang w:val="da-DK"/>
        </w:rPr>
        <w:t xml:space="preserve">Indgreb i meddelelseshemmeligheden sker efter rettens kendelse. I kendelsen anføres de telefonnumre, lokaliteter, adressater eller forsendelser, som indgrebet angår. Endvidere anføres de konkrete omstændigheder i sagen, hvorpå det støttes, at betingelserne for indgrebet er opfyldt. Kendelsen kan til enhver tid omgør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kendelsen fastsættes det tidsrum, inden for hvilket indgrebet kan foretages. Dette tidsrum skal være så kort som muligt og må ikke overstige 4 uger. Tidsrummet kan forlænges, men højst med 4 uger ad gangen. Forlængelsen sker ved k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åfremt indgrebets øjemed ville forspildes, dersom retskendelse skulle afventes, kan politiet træffe beslutning om at foretage indgrebet. I så fald skal politiet snarest muligt og senest inden 24 timer fra indgrebets iværksættelse forelægge sagen for retten. Retten afgør ved kendelse, om indgrebet kan godkendes, samt om det kan opretholdes, og i bekræftende fald for hvilket tidsrum, jf. stk. 1, 2.-3. pkt., og stk. 2. Burde indgrebet efter rettens opfattelse ikke være foretaget, skal retten give meddelelse herom til Justitsministeri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Ved modtagelse af underretning i medfør af artikel 20 i konventionen af 29. maj 2000 om gensidig retshjælp i straffesager mellem Den Europæiske Unions medlemsstater skal politiet forelægge sagen for retten senest 48 timer fra modtagelsen af underretningen. Retten afgør ved kendelse, om indgreb i meddelelseshemmeligheden må finde sted, eller, hvis indgrebet allerede er iværksat, om indgrebet kan godkendes, og om det kan opretholdes. Bestemmelserne i dette kapitel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784. </w:t>
      </w:r>
      <w:r>
        <w:rPr>
          <w:rFonts w:eastAsia="Times New Roman"/>
          <w:color w:val="000000"/>
          <w:sz w:val="22"/>
          <w:lang w:val="da-DK"/>
        </w:rPr>
        <w:t xml:space="preserve">Inden retten træffer afgørelse efter § 783, skal der beskikkes en advokat for den, som indgrebet vedrører, og advokaten skal have lejlighed til at udtale sig. Angår efterforskningen en overtrædelse af straffelovens kapitler 12 eller 13, beskikkes advokaten fra den særlige kreds af advokater, som er nævnt i stk. 2. Rettens beslutning om, at advokaten ikke skal beskikkes fra denne særlige kreds, kan påkæres til højere r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antager for hver landsrets område et antal advokater, der kan beskikkes i de i stk. 1, 2. pkt., nævnte sager. Justitsministeren fastsætter nærmere regler om de pågældende advokaters vagtordninger, om vederlag for at stå til rådighed og om sikkerhedsmæssige spørgsmål, herunder godkendelse af sekretærhjælp. </w:t>
      </w:r>
    </w:p>
    <w:p>
      <w:pPr>
        <w:pStyle w:val="Normal"/>
        <w:spacing w:lineRule="auto" w:line="240" w:before="240" w:after="0"/>
        <w:ind w:firstLine="170"/>
        <w:jc w:val="center"/>
        <w:rPr/>
      </w:pPr>
      <w:r>
        <w:rPr>
          <w:rFonts w:eastAsia="Times New Roman"/>
          <w:b/>
          <w:bCs/>
          <w:color w:val="000000"/>
          <w:sz w:val="22"/>
          <w:lang w:val="da-DK"/>
        </w:rPr>
        <w:t xml:space="preserve">§ 785. </w:t>
      </w:r>
      <w:r>
        <w:rPr>
          <w:rFonts w:eastAsia="Times New Roman"/>
          <w:color w:val="000000"/>
          <w:sz w:val="22"/>
          <w:lang w:val="da-DK"/>
        </w:rPr>
        <w:t xml:space="preserve">En advokat, som er beskikket efter § 784, stk. 1, skal underrettes om alle retsmøder i sagen og er berettiget til at overvære disse samt til at gøre sig bekendt med det materiale, som politiet har tilvejebragt. Advokaten er endvidere berettiget til at få udleveret en genpart af materialet. Finder politiet, at materialet er af særlig fortrolig karakter, og at genpart heraf derfor ikke bør udleveres, skal spørgsmålet herom på begæring af advokaten af politiet indbringes for retten til afgørelse. Advokaten må ikke give de modtagne oplysninger videre til andre eller uden politiets samtykke sætte sig i forbindelse med den, over for hvem indgrebet er begæret foretaget. Den beskikkede advokat må ikke give møde ved anden advokat eller ved fuldmægti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rne om beskikkede forsvarere i kapitel 66 og § 746, stk. 1, samt bestemmelserne i kapitlerne 91 og 92 om sagsomkostninger og rettergangsbøder finder tilsvarende anvendelse på den beskikkede advokat. Retten kan bestemme, at den beskikkede advokat ikke senere under sagen kan virke som forsvarer for nogen sigtet. </w:t>
      </w:r>
    </w:p>
    <w:p>
      <w:pPr>
        <w:pStyle w:val="Normal"/>
        <w:spacing w:lineRule="auto" w:line="240" w:before="240" w:after="0"/>
        <w:ind w:firstLine="170"/>
        <w:jc w:val="center"/>
        <w:rPr/>
      </w:pPr>
      <w:r>
        <w:rPr>
          <w:rFonts w:eastAsia="Times New Roman"/>
          <w:b/>
          <w:bCs/>
          <w:color w:val="000000"/>
          <w:sz w:val="22"/>
          <w:lang w:val="da-DK"/>
        </w:rPr>
        <w:t xml:space="preserve">§ 786. </w:t>
      </w:r>
      <w:r>
        <w:rPr>
          <w:rFonts w:eastAsia="Times New Roman"/>
          <w:color w:val="000000"/>
          <w:sz w:val="22"/>
          <w:lang w:val="da-DK"/>
        </w:rPr>
        <w:t xml:space="preserve">Det påhviler postvirksomheder og udbydere af telenet eller teletjenester at bistå politiet ved gennemførelsen af indgreb i meddelelseshemmeligheden, herunder ved at etablere aflytning af telefonsamtaler m.v., ved at give de i § 780, stk. 1, nr. 3 og 4, nævnte oplysninger samt ved at tilbageholde og udlevere forsendelser m.v.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n for de i § 780, stk. 1, nr. 3, nævnte tilfælde kan retten efter begæring fra politiet med samtykke fra indehaveren af en telefon eller andet kommunikationsapparat give de i stk. 1 nævnte selskaber m.v. pålæg om at oplyse, hvilke andre apparater der sættes i forbindelse med det pågældende appara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stemmelsen i § 178 finder tilsvarende anvendelse på den, som uden lovlig grund undlader at yde den bistand, som er nævnt i stk. 1, eller at efterkomme et pålæg, som er givet efter stk. 2. </w:t>
      </w:r>
    </w:p>
    <w:p>
      <w:pPr>
        <w:pStyle w:val="Normal"/>
        <w:spacing w:lineRule="auto" w:line="240" w:before="0" w:after="0"/>
        <w:ind w:firstLine="170"/>
        <w:jc w:val="center"/>
        <w:rPr/>
      </w:pPr>
      <w:r>
        <w:rPr>
          <w:rFonts w:eastAsia="Times New Roman"/>
          <w:i/>
          <w:iCs/>
          <w:color w:val="000000"/>
          <w:sz w:val="22"/>
          <w:lang w:val="da-DK"/>
        </w:rPr>
        <w:t xml:space="preserve">Stk. 4. </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08"</w:instrText>
      </w:r>
      <w:r>
        <w:rPr>
          <w:rStyle w:val="InternetLink"/>
          <w:vertAlign w:val="superscript"/>
          <w:sz w:val="22"/>
          <w:u w:val="single"/>
          <w:rFonts w:eastAsia="Times New Roman"/>
          <w:color w:val="000000"/>
          <w:lang w:val="da-DK"/>
        </w:rPr>
        <w:fldChar w:fldCharType="separate"/>
      </w:r>
      <w:bookmarkStart w:id="7" w:name="_SN508"/>
      <w:r>
        <w:rPr>
          <w:rStyle w:val="InternetLink"/>
          <w:rFonts w:eastAsia="Times New Roman"/>
          <w:color w:val="000000"/>
          <w:sz w:val="22"/>
          <w:u w:val="single"/>
          <w:vertAlign w:val="superscript"/>
          <w:lang w:val="da-DK"/>
        </w:rPr>
        <w:t>8)</w:t>
      </w:r>
      <w:r>
        <w:rPr>
          <w:rStyle w:val="InternetLink"/>
          <w:vertAlign w:val="superscript"/>
          <w:sz w:val="22"/>
          <w:u w:val="single"/>
          <w:rFonts w:eastAsia="Times New Roman"/>
          <w:color w:val="000000"/>
          <w:lang w:val="da-DK"/>
        </w:rPr>
        <w:fldChar w:fldCharType="end"/>
      </w:r>
      <w:bookmarkEnd w:id="7"/>
      <w:r>
        <w:rPr>
          <w:rFonts w:eastAsia="Times New Roman"/>
          <w:color w:val="000000"/>
          <w:sz w:val="22"/>
          <w:vertAlign w:val="superscript"/>
          <w:lang w:val="da-DK"/>
        </w:rPr>
        <w:t xml:space="preserve"> </w:t>
      </w:r>
      <w:r>
        <w:rPr>
          <w:rFonts w:eastAsia="Times New Roman"/>
          <w:color w:val="000000"/>
          <w:sz w:val="22"/>
          <w:lang w:val="da-DK"/>
        </w:rPr>
        <w:t xml:space="preserve"> Det påhviler udbydere af telenet eller teletjenester at foretage registrering og opbevaring i 1 år af oplysninger om teletrafik til brug for efterforskning og retsforfølgning af strafbare forhold. Justitsministeren fastsætter efter forhandling med ministeren for videnskab, teknologi og udvikling nærmere regler om denne registrering og opbevaring.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Justitsministeren kan efter forhandling med ministeren for videnskab, teknologi og udvikling fastsætte regler om telenet- og teletjenesteudbyderes praktiske bistand til politiet i forbindelse med indgreb i meddelelseshemmeligheden. </w:t>
      </w:r>
    </w:p>
    <w:p>
      <w:pPr>
        <w:pStyle w:val="Normal"/>
        <w:spacing w:lineRule="auto" w:line="240" w:before="0" w:after="0"/>
        <w:ind w:firstLine="170"/>
        <w:jc w:val="center"/>
        <w:rPr/>
      </w:pPr>
      <w:r>
        <w:rPr>
          <w:rFonts w:eastAsia="Times New Roman"/>
          <w:i/>
          <w:iCs/>
          <w:color w:val="000000"/>
          <w:sz w:val="22"/>
          <w:lang w:val="da-DK"/>
        </w:rPr>
        <w:t xml:space="preserve">Stk. 6. </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09"</w:instrText>
      </w:r>
      <w:r>
        <w:rPr>
          <w:rStyle w:val="InternetLink"/>
          <w:vertAlign w:val="superscript"/>
          <w:sz w:val="22"/>
          <w:u w:val="single"/>
          <w:rFonts w:eastAsia="Times New Roman"/>
          <w:color w:val="000000"/>
          <w:lang w:val="da-DK"/>
        </w:rPr>
        <w:fldChar w:fldCharType="separate"/>
      </w:r>
      <w:bookmarkStart w:id="8" w:name="_SN509"/>
      <w:r>
        <w:rPr>
          <w:rStyle w:val="InternetLink"/>
          <w:rFonts w:eastAsia="Times New Roman"/>
          <w:color w:val="000000"/>
          <w:sz w:val="22"/>
          <w:u w:val="single"/>
          <w:vertAlign w:val="superscript"/>
          <w:lang w:val="da-DK"/>
        </w:rPr>
        <w:t>9)</w:t>
      </w:r>
      <w:r>
        <w:rPr>
          <w:rStyle w:val="InternetLink"/>
          <w:vertAlign w:val="superscript"/>
          <w:sz w:val="22"/>
          <w:u w:val="single"/>
          <w:rFonts w:eastAsia="Times New Roman"/>
          <w:color w:val="000000"/>
          <w:lang w:val="da-DK"/>
        </w:rPr>
        <w:fldChar w:fldCharType="end"/>
      </w:r>
      <w:bookmarkEnd w:id="8"/>
      <w:r>
        <w:rPr>
          <w:rFonts w:eastAsia="Times New Roman"/>
          <w:color w:val="000000"/>
          <w:sz w:val="22"/>
          <w:vertAlign w:val="superscript"/>
          <w:lang w:val="da-DK"/>
        </w:rPr>
        <w:t xml:space="preserve"> </w:t>
      </w:r>
      <w:r>
        <w:rPr>
          <w:rFonts w:eastAsia="Times New Roman"/>
          <w:color w:val="000000"/>
          <w:sz w:val="22"/>
          <w:lang w:val="da-DK"/>
        </w:rPr>
        <w:t xml:space="preserve"> Overtrædelse af stk. 4, 1. pkt., straffes med bøde.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For overtrædelse af bestemmelser i forskrifter, der er fastsat i medfør af stk. 4, 2. pkt., og stk. 5 kan der fastsættes bestemmelser om bødestraf. </w:t>
      </w:r>
    </w:p>
    <w:p>
      <w:pPr>
        <w:pStyle w:val="Normal"/>
        <w:spacing w:lineRule="auto" w:line="240" w:before="0" w:after="0"/>
        <w:ind w:firstLine="170"/>
        <w:jc w:val="center"/>
        <w:rPr/>
      </w:pPr>
      <w:r>
        <w:rPr>
          <w:rFonts w:eastAsia="Times New Roman"/>
          <w:i/>
          <w:iCs/>
          <w:color w:val="000000"/>
          <w:sz w:val="22"/>
          <w:lang w:val="da-DK"/>
        </w:rPr>
        <w:t xml:space="preserve">Stk. 8. </w:t>
      </w:r>
      <w:r>
        <w:rPr>
          <w:rFonts w:eastAsia="Times New Roman"/>
          <w:color w:val="000000"/>
          <w:sz w:val="22"/>
          <w:lang w:val="da-DK"/>
        </w:rPr>
        <w:t xml:space="preserve">Justitsministeren kan fastsætte regler om økonomisk godtgørelse til de i stk. 1 nævnte virksomheder for udgifter i forbindelse med bistand til politiet til gennemførelse af indgreb i meddelelseshemmeligheden. </w:t>
      </w:r>
    </w:p>
    <w:p>
      <w:pPr>
        <w:pStyle w:val="Normal"/>
        <w:spacing w:lineRule="auto" w:line="240" w:before="240" w:after="0"/>
        <w:ind w:firstLine="170"/>
        <w:jc w:val="center"/>
        <w:rPr/>
      </w:pPr>
      <w:r>
        <w:rPr>
          <w:rFonts w:eastAsia="Times New Roman"/>
          <w:b/>
          <w:bCs/>
          <w:color w:val="000000"/>
          <w:sz w:val="22"/>
          <w:lang w:val="da-DK"/>
        </w:rPr>
        <w:t xml:space="preserve">§ 786 a. </w:t>
      </w:r>
      <w:r>
        <w:rPr>
          <w:rFonts w:eastAsia="Times New Roman"/>
          <w:color w:val="000000"/>
          <w:sz w:val="22"/>
          <w:lang w:val="da-DK"/>
        </w:rPr>
        <w:t xml:space="preserve">Som led i en efterforskning, hvor elektronisk bevismateriale kan være af betydning, kan politiet meddele udbydere af telenet eller teletjenester pålæg om at foretage hastesikring af elektroniske data, herunder trafikdata.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t pålæg om hastesikring i medfør af stk. 1 kan alene omfatte elektroniske data, som opbevares på det tidspunkt, hvor pålægget meddeles. I pålægget anføres, hvilke data der skal sikres, og i hvilket tidsrum de skal sikres (sikringsperioden). Pålægget skal afgrænses til alene at omfatte de data, der skønnes nødvendige for efterforskningen, og sikringsperioden skal være så kort som mulig og kan ikke overstige 90 dage. Et pålæg kan ikke forlæng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t påhviler udbydere af telenet eller teletjenester som led i sikring efter stk. 1 uden ugrundet ophold at videregive trafikdata om andre telenet- eller teletjenesteudbydere, hvis net eller tjenester har været anvendt i forbindelse med den elektroniske kommunikation, som kan være af betydning for efterforskning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Overtrædelse af stk. 1 og 3 straffes med bøde. </w:t>
      </w:r>
    </w:p>
    <w:p>
      <w:pPr>
        <w:pStyle w:val="Normal"/>
        <w:spacing w:lineRule="auto" w:line="240" w:before="240" w:after="0"/>
        <w:ind w:firstLine="170"/>
        <w:jc w:val="center"/>
        <w:rPr/>
      </w:pPr>
      <w:r>
        <w:rPr>
          <w:rFonts w:eastAsia="Times New Roman"/>
          <w:b/>
          <w:bCs/>
          <w:color w:val="000000"/>
          <w:sz w:val="22"/>
          <w:lang w:val="da-DK"/>
        </w:rPr>
        <w:t xml:space="preserve">§ 787. </w:t>
      </w:r>
      <w:r>
        <w:rPr>
          <w:rFonts w:eastAsia="Times New Roman"/>
          <w:color w:val="000000"/>
          <w:sz w:val="22"/>
          <w:lang w:val="da-DK"/>
        </w:rPr>
        <w:t xml:space="preserve">Den beskikkede advokat kan forlange at overvære åbningen af breve og andre lukkede forsendelser. Dette gælder dog ikke, hvis åbningen ikke kan udsætt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glen i stk. 1 finder tillige anvendelse på en forsvarer. </w:t>
      </w:r>
    </w:p>
    <w:p>
      <w:pPr>
        <w:pStyle w:val="Normal"/>
        <w:spacing w:lineRule="auto" w:line="240" w:before="240" w:after="0"/>
        <w:ind w:firstLine="170"/>
        <w:jc w:val="center"/>
        <w:rPr/>
      </w:pPr>
      <w:r>
        <w:rPr>
          <w:rFonts w:eastAsia="Times New Roman"/>
          <w:b/>
          <w:bCs/>
          <w:color w:val="000000"/>
          <w:sz w:val="22"/>
          <w:lang w:val="da-DK"/>
        </w:rPr>
        <w:t xml:space="preserve">§ 788. </w:t>
      </w:r>
      <w:r>
        <w:rPr>
          <w:rFonts w:eastAsia="Times New Roman"/>
          <w:color w:val="000000"/>
          <w:sz w:val="22"/>
          <w:lang w:val="da-DK"/>
        </w:rPr>
        <w:t xml:space="preserve">Efter afslutningen af et indgreb i meddelelseshemmeligheden skal der gives underretning om indgrebet, jf. dog stk. 4 og 5. Har den person, til hvem underretning efter stk. 2 skal gives, været mistænkt i sagen, skal der tillige gives underretning herom og om, hvilken lovovertrædelse mistanken har angå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nderretningen giv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ved telefonaflytning og teleoplysning til indehaveren af den pågældende telefo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ved anden aflytning til den, der har rådighed over det sted eller det lokale, hvor samtalen er afholdt eller udtalelsen fremsat,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ved brevåbning og brevstandsning til afsenderen eller modtageren af forsendels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nderretningen gives af den byret, som har truffet afgørelse efter § 783. Underretningen gives snarest muligt, såfremt politiet ikke senest 14 dage efter udløbet af det tidsrum, for hvilket indgrebet har været tilladt, har fremsat begæring om undladelse af eller udsættelse med underretning, jf. stk. 4. Er der i medfør af § 784, stk. 1, beskikket en advokat, skal genpart af underretningen sendes til denn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Vil underretning som nævnt i stk. 1-3 være til skade for efterforskningen eller til skade for efterforskningen i en anden verserende sag om en lovovertrædelse, som efter loven kan danne grundlag for et indgreb i meddelelseshemmeligheden, eller taler omstændighederne i øvrigt imod underretning, kan retten efter begæring fra politiet beslutte, at underretning skal undlades eller udsættes i et nærmere fastsat tidsrum, der kan forlænges ved senere beslutning. Er der efter § 784, stk. 1, beskikket en advokat, skal denne have lejlighed til at udtale sig, inden retten træffer beslutning om undladelse af eller udsættelse med underretning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Efter afslutningen af et indgreb i meddelelseshemmeligheden i form af udvidet teleoplysning efter § 780, stk. 1, nr. 4, skal der ikke gives underretning om indgrebet til indehaverne af de pågældende telefoner. </w:t>
      </w:r>
    </w:p>
    <w:p>
      <w:pPr>
        <w:pStyle w:val="Normal"/>
        <w:spacing w:lineRule="auto" w:line="240" w:before="240" w:after="0"/>
        <w:ind w:firstLine="170"/>
        <w:jc w:val="center"/>
        <w:rPr/>
      </w:pPr>
      <w:r>
        <w:rPr>
          <w:rFonts w:eastAsia="Times New Roman"/>
          <w:b/>
          <w:bCs/>
          <w:color w:val="000000"/>
          <w:sz w:val="22"/>
          <w:lang w:val="da-DK"/>
        </w:rPr>
        <w:t xml:space="preserve">§ 789. </w:t>
      </w:r>
      <w:r>
        <w:rPr>
          <w:rFonts w:eastAsia="Times New Roman"/>
          <w:color w:val="000000"/>
          <w:sz w:val="22"/>
          <w:lang w:val="da-DK"/>
        </w:rPr>
        <w:t xml:space="preserve">Får politiet ved et indgreb i meddelelseshemmeligheden oplysning om en lovovertrædelse, der ikke har dannet og efter § 781, stk. 1, nr. 3, eller § 781, stk. 5, heller ikke kunne danne grundlag for indgrebet, kan politiet anvende denne oplysning som led i efterforskningen af den pågældende lovovertræ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plysninger, der er tilvejebragt ved et indgreb i meddelelseshemmeligheden, må ikke anvendes som bevis i retten vedrørende en lovovertrædelse, der ikke har dannet og efter § 781, stk. 1, nr. 3, eller § 781, stk. 5, heller ikke kunne danne grundlag for indgreb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kan bestemme, at stk. 2 ikke finder anvendelse,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andre efterforskningsskridt ikke vil være egnede til at sikre bevis i sag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agen angår en lovovertrædelse, der efter loven kan medføre fængsel i 1 år og 6 måneder eller derover,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retten i øvrigt finder det ubetænkeligt. </w:t>
      </w:r>
    </w:p>
    <w:p>
      <w:pPr>
        <w:pStyle w:val="Normal"/>
        <w:spacing w:lineRule="auto" w:line="240" w:before="240" w:after="0"/>
        <w:ind w:firstLine="170"/>
        <w:jc w:val="center"/>
        <w:rPr/>
      </w:pPr>
      <w:r>
        <w:rPr>
          <w:rFonts w:eastAsia="Times New Roman"/>
          <w:b/>
          <w:bCs/>
          <w:color w:val="000000"/>
          <w:sz w:val="22"/>
          <w:lang w:val="da-DK"/>
        </w:rPr>
        <w:t xml:space="preserve">§ 790. </w:t>
      </w:r>
      <w:r>
        <w:rPr>
          <w:rFonts w:eastAsia="Times New Roman"/>
          <w:color w:val="000000"/>
          <w:sz w:val="22"/>
          <w:lang w:val="da-DK"/>
        </w:rPr>
        <w:t xml:space="preserve">Forsendelser, der har været tilbageholdt med henblik på brevåbning, skal snarest muligt befordres videre efter deres bestemmelse. Ønsker politiet at standse den videre befordring, skal begæring om brevstandsning indgives til retten inden 48 timer efter tilbageholdelsens iværksættelse. </w:t>
      </w:r>
    </w:p>
    <w:p>
      <w:pPr>
        <w:pStyle w:val="Normal"/>
        <w:spacing w:lineRule="auto" w:line="240" w:before="240" w:after="0"/>
        <w:ind w:firstLine="170"/>
        <w:jc w:val="center"/>
        <w:rPr/>
      </w:pPr>
      <w:r>
        <w:rPr>
          <w:rFonts w:eastAsia="Times New Roman"/>
          <w:b/>
          <w:bCs/>
          <w:color w:val="000000"/>
          <w:sz w:val="22"/>
          <w:lang w:val="da-DK"/>
        </w:rPr>
        <w:t xml:space="preserve">§ 791. </w:t>
      </w:r>
      <w:r>
        <w:rPr>
          <w:rFonts w:eastAsia="Times New Roman"/>
          <w:color w:val="000000"/>
          <w:sz w:val="22"/>
          <w:lang w:val="da-DK"/>
        </w:rPr>
        <w:t xml:space="preserve">Båndoptagelser, fotokopier eller anden gengivelse af det, der ved indgrebet er kommet til politiets kendskab, skal tilintetgøres, hvis der ikke rejses sigtelse mod nogen for den lovovertrædelse, der dannede grundlag for indgrebet, eller hvis påtale senere opgives. Politiet underretter en i medfør af § 784, stk. 1, beskikket advokat, når tilintetgørelse har fundet st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materialet fortsat af efterforskningsmæssig betydning, kan tilintetgørelse undlades eller udsættes i et nærmere fastsat tidsrum. Politiet indbringer spørgsmålet herom for retten, der, inden der træffes afgørelse, skal give den beskikkede advokat lejlighed til at udtale sig. Bestemmelserne i 2. pkt. finder ikke anvendelse på materiale, der er tilvejebragt som led i efterforskning af overtrædelser af straffelovens kapitel 12, §§ 111-115 og 118.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der i forbindelse med telefonaflytning, anden aflytning eller brevåbning foretaget indgreb i den mistænktes forbindelse med personer, som efter reglerne i § 170 er udelukket fra at afgive forklaring som vidne, skal materiale om dette indgreb straks tilintetgøres. Dette gælder dog ikke, hvis materialet giver anledning til, at der rejses sigtelse for strafbart forhold mod den omhandlede person, eller at hvervet som forsvarer bliver frataget den pågældende, jf. §§ 730, stk. 3, og 736.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 øvrigt skal politiet tilintetgøre materiale, som tilvejebringes ved indgreb i meddelelseshemmeligheden, og som viser sig ikke at have efterforskningsmæssig betydning. </w:t>
      </w:r>
    </w:p>
    <w:p>
      <w:pPr>
        <w:pStyle w:val="Normal"/>
        <w:spacing w:lineRule="auto" w:line="240" w:before="240" w:after="0"/>
        <w:ind w:firstLine="170"/>
        <w:jc w:val="center"/>
        <w:rPr/>
      </w:pPr>
      <w:r>
        <w:rPr>
          <w:rFonts w:eastAsia="Times New Roman"/>
          <w:b/>
          <w:bCs/>
          <w:color w:val="000000"/>
          <w:sz w:val="22"/>
          <w:lang w:val="da-DK"/>
        </w:rPr>
        <w:t xml:space="preserve">§ 791 a. </w:t>
      </w:r>
      <w:r>
        <w:rPr>
          <w:rFonts w:eastAsia="Times New Roman"/>
          <w:color w:val="000000"/>
          <w:sz w:val="22"/>
          <w:lang w:val="da-DK"/>
        </w:rPr>
        <w:t xml:space="preserve">Politiet kan foretage fotografering eller iagttagelse ved hjælp af kikkert eller andet apparat af personer, der befinder sig på et ikke frit tilgængeligt sted (observation),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indgrebet må antages at være af væsentlig betydning for efterforskningen,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efterforskningen vedrører en lovovertrædelse, der efter loven kan medføre fængselsstraf.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bservation som nævnt i stk. 1 ved hjælp af fjernbetjent eller automatisk virkende tv-kamera, fotografiapparat eller lignende apparat må dog kun foretages, såfremt efterforskningen vedrører en lovovertrædelse, der efter loven kan medføre fængsel i 1 år og 6 måneder eller derov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Observation af personer, der befinder sig i en bolig eller andre husrum, ved hjælp af fjernbetjent eller automatisk virkende tv-kamera, fotografiapparat eller lignende apparat eller ved hjælp af apparat, der anvendes i boligen eller husrummet, må dog kun foretages,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r er bestemte grunde til at antage, at bevis i sagen kan opnås ved indgreb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ndgrebet må antages at være af afgørende betydning for efterforskning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efterforskningen angår en lovovertrædelse, der efter loven kan straffes med fængsel i 6 år eller derover, en forsætlig overtrædelse af straffelovens kapitler 12 eller 13 eller en overtrædelse af straffelovens §§ 124, stk. 2, 125, 127, stk. 1, 193, stk. 1, 266, 281, 289 eller en overtrædelse af udlændingelovens § 59, stk. 5,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efterforskningen vedrører en lovovertrædelse, som har medført eller som kan medføre fare for menneskers liv eller velfærd eller for betydelige samfundsværdi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Observation af et ikke frit tilgængeligt sted som nævnt i stk. 1-3, som den, der angiver at være forurettet ved lovovertrædelsen, har rådighed over, er ikke omfattet af reglerne i denne bestemmelse, såfremt den pågældende meddeler skriftligt samtykke til observation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Observation må ikke foretages, såfremt det efter indgrebets formål, sagens betydning og den krænkelse og ulempe, som indgrebet må antages at forvolde den eller de personer, som det rammer, ville være et uforholdsmæssigt indgreb.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Reglerne i § 782, stk. 2, §§ 783-785, § 788, stk. 1, § 788, stk. 2, nr. 2, og § 788, stk. 3 og 4, § 789 samt § 791 finder tilsvarende anvendelse på de i stk. 2 og 3 omhandlede tilfælde. </w:t>
      </w:r>
    </w:p>
    <w:p>
      <w:pPr>
        <w:pStyle w:val="Normal"/>
        <w:spacing w:lineRule="auto" w:line="240" w:before="240" w:after="0"/>
        <w:ind w:firstLine="170"/>
        <w:jc w:val="center"/>
        <w:rPr/>
      </w:pPr>
      <w:r>
        <w:rPr>
          <w:rFonts w:eastAsia="Times New Roman"/>
          <w:b/>
          <w:bCs/>
          <w:color w:val="000000"/>
          <w:sz w:val="22"/>
          <w:lang w:val="da-DK"/>
        </w:rPr>
        <w:t xml:space="preserve">§ 791 b. </w:t>
      </w:r>
      <w:r>
        <w:rPr>
          <w:rFonts w:eastAsia="Times New Roman"/>
          <w:color w:val="000000"/>
          <w:sz w:val="22"/>
          <w:lang w:val="da-DK"/>
        </w:rPr>
        <w:t xml:space="preserve">Aflæsning af ikke offentligt tilgængelige oplysninger i et informationssystem ved hjælp af programmer eller andet udstyr (dataaflæsning) kan foretages,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r er bestemte grunde til at antage, at informationssystemet anvendes af en mistænkt i forbindelse med planlagt eller begået kriminalitet som nævnt i nr. 3,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ndgrebet må antages at være af afgørende betydning for efterforskningen,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efterforskningen angår en lovovertrædelse, som efter loven kan straffes med fængsel i 6 år eller derover, en forsætlig overtrædelse af straffelovens kapitel 12 eller 13 eller en overtrædelse af § 289.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greb som nævnt i stk. 1 må ikke foretages, såfremt det efter indgrebets formål, sagens betydning og den krænkelse og ulempe, som indgrebet må antages at forvolde den eller de personer, som det rammer, ville være et uforholdsmæssigt indgreb.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fgørelse om dataaflæsning træffes af retten ved kendelse. I kendelsen angives det informationssystem, som indgrebet angår. I øvrigt finder reglerne i § 783, stk. 1, 3. og 4. pkt., samt stk. 2 og 3, tilsvarende anvendelse. </w:t>
      </w:r>
    </w:p>
    <w:p>
      <w:pPr>
        <w:pStyle w:val="Normal"/>
        <w:spacing w:lineRule="auto" w:line="240" w:before="0" w:after="10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fterfølgende underretning om et foretaget indgreb sker efter reglerne i § 788, stk. 1, 3 og 4. Underretningen gives til den, der har rådigheden over det informationssystem, der har været aflæst efter stk. 1. I øvrigt finder reglerne i § 782, stk. 2, §§ 784, 785, 789 samt 791 tilsvarende anvend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2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Legemsindgreb </w:t>
      </w:r>
    </w:p>
    <w:p>
      <w:pPr>
        <w:pStyle w:val="Normal"/>
        <w:spacing w:lineRule="auto" w:line="240" w:before="240" w:after="0"/>
        <w:ind w:firstLine="170"/>
        <w:jc w:val="center"/>
        <w:rPr/>
      </w:pPr>
      <w:r>
        <w:rPr>
          <w:rFonts w:eastAsia="Times New Roman"/>
          <w:b/>
          <w:bCs/>
          <w:color w:val="000000"/>
          <w:sz w:val="22"/>
          <w:lang w:val="da-DK"/>
        </w:rPr>
        <w:t xml:space="preserve">§ 792. </w:t>
      </w:r>
      <w:r>
        <w:rPr>
          <w:rFonts w:eastAsia="Times New Roman"/>
          <w:color w:val="000000"/>
          <w:sz w:val="22"/>
          <w:lang w:val="da-DK"/>
        </w:rPr>
        <w:t xml:space="preserve">Som led i efterforskningen kan der efter reglerne i dette kapitel foretages legemsindgreb mod sigtede og andre ve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besigtigelse af legemets ydre, optagelse af fotografier, aftryk og lignende af legemets ydre samt visitation af det tøj, som den pågældende er iført (legemsbesigtigelse),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nærmere undersøgelse af legemet, herunder af dets hulrum, udtagelse af spyt- eller blodprøver eller andre tilsvarende prøver, røntgenundersøgelse og lignende (legemsundersøg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Legemsindgreb mod anholdte personer kan tillige foretages efter § 758, stk. 1. </w:t>
      </w:r>
    </w:p>
    <w:p>
      <w:pPr>
        <w:pStyle w:val="Normal"/>
        <w:spacing w:lineRule="auto" w:line="240" w:before="240" w:after="0"/>
        <w:ind w:firstLine="170"/>
        <w:jc w:val="center"/>
        <w:rPr/>
      </w:pPr>
      <w:r>
        <w:rPr>
          <w:rFonts w:eastAsia="Times New Roman"/>
          <w:b/>
          <w:bCs/>
          <w:color w:val="000000"/>
          <w:sz w:val="22"/>
          <w:lang w:val="da-DK"/>
        </w:rPr>
        <w:t xml:space="preserve">§ 792 a. </w:t>
      </w:r>
      <w:r>
        <w:rPr>
          <w:rFonts w:eastAsia="Times New Roman"/>
          <w:color w:val="000000"/>
          <w:sz w:val="22"/>
          <w:lang w:val="da-DK"/>
        </w:rPr>
        <w:t xml:space="preserve">Legemsbesigtigelse af en sigtet må kun foretages,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n pågældende med rimelig grund er mistænkt for en lovovertrædelse, der er undergivet offentlig påtale,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ndgrebet må antages at være af væsentlig betydning for efterforskn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Legemsundersøgelse af en sigtet må kun foretages,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r er begrundet mistanke om, at den pågældende har gjort sig skyldig i en lovovertrædelse, der efter loven kan medføre fængsel i 1 år og 6 måneder eller derover, eller i en overtrædelse af straffelovens § 249, 1. led,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ndgrebet må antages at være af afgørende betydning for efterforskningen. </w:t>
      </w:r>
    </w:p>
    <w:p>
      <w:pPr>
        <w:pStyle w:val="Normal"/>
        <w:spacing w:lineRule="auto" w:line="240" w:before="240" w:after="0"/>
        <w:ind w:firstLine="170"/>
        <w:jc w:val="center"/>
        <w:rPr/>
      </w:pPr>
      <w:r>
        <w:rPr>
          <w:rFonts w:eastAsia="Times New Roman"/>
          <w:b/>
          <w:bCs/>
          <w:color w:val="000000"/>
          <w:sz w:val="22"/>
          <w:lang w:val="da-DK"/>
        </w:rPr>
        <w:t xml:space="preserve">§ 792 b. </w:t>
      </w:r>
      <w:r>
        <w:rPr>
          <w:rFonts w:eastAsia="Times New Roman"/>
          <w:color w:val="000000"/>
          <w:sz w:val="22"/>
          <w:lang w:val="da-DK"/>
        </w:rPr>
        <w:t xml:space="preserve">Uden for de tilfælde, der er nævnt i § 792 a, stk. 1, nr. 2, og stk. 2, kan optagelse af fingeraftryk og personfotografi samt udtagelse af spyt- eller blodprøve med henblik på senere identifikation endvidere foretages, hvis den pågældende med rimelig grund er mistænkt for en lovovertrædelse, der efter loven kan medføre fængsel i 1 år og 6 måneder eller derover, eller for en overtrædelse af straffelovens § 235, stk. 2.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n for de tilfælde, der er nævnt i § 792 a, stk. 2, nr. 1, kan udtagelse af blodprøver foretages, såfremt der er begrundet mistanke om, at den pågældende har gjort sig skyldig i en lovovertrædelse, i hvis gerningsindhold indtagelse af spiritus eller euforiserende stoffer er et led. </w:t>
      </w:r>
    </w:p>
    <w:p>
      <w:pPr>
        <w:pStyle w:val="Normal"/>
        <w:spacing w:lineRule="auto" w:line="240" w:before="240" w:after="0"/>
        <w:ind w:firstLine="170"/>
        <w:jc w:val="center"/>
        <w:rPr/>
      </w:pPr>
      <w:r>
        <w:rPr>
          <w:rFonts w:eastAsia="Times New Roman"/>
          <w:b/>
          <w:bCs/>
          <w:color w:val="000000"/>
          <w:sz w:val="22"/>
          <w:lang w:val="da-DK"/>
        </w:rPr>
        <w:t xml:space="preserve">§ 792 c. </w:t>
      </w:r>
      <w:r>
        <w:rPr>
          <w:rFonts w:eastAsia="Times New Roman"/>
          <w:color w:val="000000"/>
          <w:sz w:val="22"/>
          <w:lang w:val="da-DK"/>
        </w:rPr>
        <w:t xml:space="preserve">Afgørelse om legemsbesigtigelse af en sigtet og legemsundersøgelse af en sigtet i form af nærmere undersøgelse af legemets ydre, sikring af prøver herfra og udtagelse af spyt- eller blodprøver træffes af politi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gørelse om andre legemsundersøgelser af en sigtet træffes af retten ved kendelse, jf. dog stk. 5. I kendelsen anføres de konkrete omstændigheder i sagen, hvorpå det støttes, at betingelserne for indgrebet er opfyldt. Kendelsen kan til enhver tid omgør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åfremt indgrebets øjemed ville forspildes, hvis retskendelse skulle afventes, kan politiet træffe beslutning om at foretage indgrebet. I så fald skal politiet snarest muligt og senest inden 24 timer forelægge sagen for retten, der ved kendelse afgør, om indgrebet kan godkendes. Dette gælder dog ikke, såfremt der efter indgrebet meddeles skriftligt samtykke hertil.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nden retten træffer afgørelse efter stk. 2 eller stk. 3, 2. pkt., skal der være givet den, mod hvem indgrebet retter sig, adgang til at udtale sig. Offentlig forsvarer beskikkes, når sigtede begærer det. Sigtede skal vejledes om adgangen til forsvarerbeskikkels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Såfremt den sigtede meddeler skriftligt samtykke til, at indgrebet foretages, kan beslutning om de former for legemsundersøgelse, der er nævnt i stk. 2, også træffes af politiet. Er der beskikket en forsvarer for sigtede, kræves tillige samtykke fra forsvareren. </w:t>
      </w:r>
    </w:p>
    <w:p>
      <w:pPr>
        <w:pStyle w:val="Normal"/>
        <w:spacing w:lineRule="auto" w:line="240" w:before="240" w:after="0"/>
        <w:ind w:firstLine="170"/>
        <w:jc w:val="center"/>
        <w:rPr/>
      </w:pPr>
      <w:r>
        <w:rPr>
          <w:rFonts w:eastAsia="Times New Roman"/>
          <w:b/>
          <w:bCs/>
          <w:color w:val="000000"/>
          <w:sz w:val="22"/>
          <w:lang w:val="da-DK"/>
        </w:rPr>
        <w:t xml:space="preserve">§ 792 d. </w:t>
      </w:r>
      <w:r>
        <w:rPr>
          <w:rFonts w:eastAsia="Times New Roman"/>
          <w:color w:val="000000"/>
          <w:sz w:val="22"/>
          <w:lang w:val="da-DK"/>
        </w:rPr>
        <w:t xml:space="preserve">Legemsindgreb over for en person, der ikke er sigtet, er ikke omfattet af reglerne i dette kapitel, såfremt den pågældende meddeler samtykke til indgrebet. Samtykket skal så vidt muligt være skriftligt. I øvrigt må legemsindgreb over for en person, der ikke er sigtet, kun foretages efter reglerne i stk. 2 og 4.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Legemsbesigtigelse, der ikke kræver afklædning, herunder optagelse af fotografier, aftryk og lignende af legemet og visitation af tøj, kan foretages over for en person, der ikke er sigtet,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efterforskningen vedrører en lovovertrædelse, der efter loven kan medføre fængsel i 1 år og 6 måneder eller derover,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ndgrebet må antages at være af afgørende betydning for efterforsknin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fgørelse om legemsbesigtigelse efter stk. 2 træffes af retten ved kendelse. Bestemmelserne i § 792 c, stk. 2, 2. og 3. pkt., samt stk. 3 og stk. 4, 1. pkt., finder tilsvarende anvendelse. I stedet for direkte gennemtvingelse kan de i § 178 nævnte tvangsmidler anvendes til gennemførelse af legemsbesigtigels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nder efterforskning på gerningsstedet i umiddelbar tilknytning til udøvelsen af en alvorlig voldsforbrydelse eller fremsættelse af trussel herom samt i andre efterforskningssituationer, hvor der er begrundet mistanke om, at nogen tilstedeværende på sin person skjuler våben, kan politiet foretage visitation af tøjet hos alle personer, der træffes på stedet, med henblik på at finde våben. </w:t>
      </w:r>
    </w:p>
    <w:p>
      <w:pPr>
        <w:pStyle w:val="Normal"/>
        <w:spacing w:lineRule="auto" w:line="240" w:before="240" w:after="0"/>
        <w:ind w:firstLine="170"/>
        <w:jc w:val="center"/>
        <w:rPr/>
      </w:pPr>
      <w:r>
        <w:rPr>
          <w:rFonts w:eastAsia="Times New Roman"/>
          <w:b/>
          <w:bCs/>
          <w:color w:val="000000"/>
          <w:sz w:val="22"/>
          <w:lang w:val="da-DK"/>
        </w:rPr>
        <w:t xml:space="preserve">§ 792 e. </w:t>
      </w:r>
      <w:r>
        <w:rPr>
          <w:rFonts w:eastAsia="Times New Roman"/>
          <w:color w:val="000000"/>
          <w:sz w:val="22"/>
          <w:lang w:val="da-DK"/>
        </w:rPr>
        <w:t xml:space="preserve">Legemsindgreb må ikke foretages, såfremt det efter indgrebets formål, sagens betydning og den krænkelse og det ubehag, som indgrebet må antages at forvolde, ville være et uforholdsmæssigt indgreb.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Legemsindgreb skal foretages så skånsomt, som omstændighederne tillader. Det skal herved bl.a. så vidt muligt iagttages, at et indgreb, der ellers kan føles krænkende for blufærdigheden, kun foretages af personer af samme køn som den undersøgte eller af sundhedspersonale. Kræver et sådant indgreb afklædning, må det så vidt muligt kun overværes af personer af samme køn som den undersøgte eller af sundhedspersonal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Legemsundersøgelse, jf. § 792, stk. 1, nr. 2, må kun foretages under medvirken af en læge. Lægen tager stilling til, om indgrebets gennemførelse under hensyn til den hermed forbundne smerte og risiko samt den undersøgte persons tilstand er lægeligt forsvarlig. Spytprøve i medfør af § 792 b, stk. 1, kan udtages uden medvirken af en læge. </w:t>
      </w:r>
    </w:p>
    <w:p>
      <w:pPr>
        <w:pStyle w:val="Normal"/>
        <w:spacing w:lineRule="auto" w:line="240" w:before="240" w:after="0"/>
        <w:ind w:firstLine="170"/>
        <w:jc w:val="center"/>
        <w:rPr/>
      </w:pPr>
      <w:r>
        <w:rPr>
          <w:rFonts w:eastAsia="Times New Roman"/>
          <w:b/>
          <w:bCs/>
          <w:color w:val="000000"/>
          <w:sz w:val="22"/>
          <w:lang w:val="da-DK"/>
        </w:rPr>
        <w:t xml:space="preserve">§ 792 f. </w:t>
      </w:r>
      <w:r>
        <w:rPr>
          <w:rFonts w:eastAsia="Times New Roman"/>
          <w:color w:val="000000"/>
          <w:sz w:val="22"/>
          <w:lang w:val="da-DK"/>
        </w:rPr>
        <w:t xml:space="preserve">Politiet må ikke opbevare personfotografier med henblik på senere identifikation af personer, der ikke har været sigtet, eller som er frifundet, eller mod hvem påtale er opgiv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olitiet må ikke opbevare andet materiale og andre oplysninger, der er tilvejebragt ved legemsindgreb, og som vedrører personer, der ikke har været sigtet. </w:t>
      </w:r>
    </w:p>
    <w:p>
      <w:pPr>
        <w:pStyle w:val="Normal"/>
        <w:spacing w:lineRule="auto" w:line="240" w:before="0" w:after="10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Oplysninger og materiale, der er tilvejebragt ved indgreb, som retten nægter at godkende i medfør af § 792 c, stk. 3, 2. pkt., eller som retten i medfør af § 746, stk. 1, finder uhjemlede, skal straks tilintetgøres.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3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Ransagning </w:t>
      </w:r>
    </w:p>
    <w:p>
      <w:pPr>
        <w:pStyle w:val="Normal"/>
        <w:spacing w:lineRule="auto" w:line="240" w:before="240" w:after="0"/>
        <w:ind w:firstLine="170"/>
        <w:jc w:val="center"/>
        <w:rPr/>
      </w:pPr>
      <w:r>
        <w:rPr>
          <w:rFonts w:eastAsia="Times New Roman"/>
          <w:b/>
          <w:bCs/>
          <w:color w:val="000000"/>
          <w:sz w:val="22"/>
          <w:lang w:val="da-DK"/>
        </w:rPr>
        <w:t xml:space="preserve">§ 793. </w:t>
      </w:r>
      <w:r>
        <w:rPr>
          <w:rFonts w:eastAsia="Times New Roman"/>
          <w:color w:val="000000"/>
          <w:sz w:val="22"/>
          <w:lang w:val="da-DK"/>
        </w:rPr>
        <w:t xml:space="preserve">Politiet kan efter reglerne i dette kapitel foretage ransagning af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boliger og andre husrum, dokumenter, papirer og lignende samt indholdet af aflåste genstande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ndre genstande samt lokaliteter uden for husru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ndersøgelser af lokaliteter eller genstande, som er frit tilgængelige for politiet, er ikke omfattet af reglerne i dette kapitel.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ansagning for at eftersøge en mistænkt, der skal anholdes, eller en person, der skal pågribes med henblik på fuldbyrdelse af en straffedom eller forvandlingsstraffen for bøde, kan tillige finde sted efter §§ 759 og 761. Om undersøgelse af en persons legeme og visitation af det tøj, som den pågældende er iført, gælder reglerne i kapitel 72. Om undersøgelse af breve, telegrammer og lignende under forsendelse gælder reglerne i kapitel 71. </w:t>
      </w:r>
    </w:p>
    <w:p>
      <w:pPr>
        <w:pStyle w:val="Normal"/>
        <w:spacing w:lineRule="auto" w:line="240" w:before="240" w:after="0"/>
        <w:ind w:firstLine="170"/>
        <w:jc w:val="center"/>
        <w:rPr/>
      </w:pPr>
      <w:r>
        <w:rPr>
          <w:rFonts w:eastAsia="Times New Roman"/>
          <w:b/>
          <w:bCs/>
          <w:color w:val="000000"/>
          <w:sz w:val="22"/>
          <w:lang w:val="da-DK"/>
        </w:rPr>
        <w:t xml:space="preserve">§ 794. </w:t>
      </w:r>
      <w:r>
        <w:rPr>
          <w:rFonts w:eastAsia="Times New Roman"/>
          <w:color w:val="000000"/>
          <w:sz w:val="22"/>
          <w:lang w:val="da-DK"/>
        </w:rPr>
        <w:t xml:space="preserve">Ransagning af husrum, andre lokaliteter eller genstande, som en mistænkt har rådighed over, må kun foretages,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n pågældende med rimelig grund er mistænkt for en lovovertrædelse, der er undergivet offentlig påtale,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ransagningen må antages at være af væsentlig betydning for efterforskn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ransagning af de i § 793, stk. 1, nr. 1, nævnte arter kræves tillige, enten at sagen angår en lovovertrædelse, der efter loven kan medføre fængselsstraf, eller at der er bestemte grunde til at antage, at bevis i sagen eller genstande, der kan beslaglægges, kan findes ved ransagnin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indes der under ransagningen hos en mistænkt skriftlige meddelelser eller lignende, som hidrører fra en person, der efter reglerne i § 170 er udelukket fra at afgive forklaring som vidne i sagen, må der ikke foretages ransagning heraf. Det samme gælder materiale, som hidrører fra en person, der er omfattet af § 172, når materialet indeholder oplysninger, som den pågældende efter § 172 er fritaget for at afgive forklaring om som vidne i sagen. </w:t>
      </w:r>
    </w:p>
    <w:p>
      <w:pPr>
        <w:pStyle w:val="Normal"/>
        <w:spacing w:lineRule="auto" w:line="240" w:before="240" w:after="0"/>
        <w:ind w:firstLine="170"/>
        <w:jc w:val="center"/>
        <w:rPr/>
      </w:pPr>
      <w:r>
        <w:rPr>
          <w:rFonts w:eastAsia="Times New Roman"/>
          <w:b/>
          <w:bCs/>
          <w:color w:val="000000"/>
          <w:sz w:val="22"/>
          <w:lang w:val="da-DK"/>
        </w:rPr>
        <w:t xml:space="preserve">§ 795. </w:t>
      </w:r>
      <w:r>
        <w:rPr>
          <w:rFonts w:eastAsia="Times New Roman"/>
          <w:color w:val="000000"/>
          <w:sz w:val="22"/>
          <w:lang w:val="da-DK"/>
        </w:rPr>
        <w:t xml:space="preserve">Ransagning af husrum, andre lokaliteter eller genstande, som en person, der ikke er mistænkt, har rådighed over, er ikke omfattet af reglerne i dette kapitel, såfremt den pågældende meddeler skriftligt samtykke til ransagningen eller der i tilslutning til opdagelsen eller anmeldelsen af en forbrydelse gives samtykke af den pågældende. I øvrigt må ransagning hos en person, der ikke er mistænkt, kun ske,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efterforskningen vedrører en lovovertrædelse, der efter loven kan medføre fængselsstraf,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der er bestemte grunde til at antage, at bevis i sagen eller genstande, der kan beslaglægges, kan findes ved ransagn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os personer, som efter reglerne i § 170 er udelukket fra at afgive forklaring som vidne i sagen, er skriftlige meddelelser og lignende mellem den mistænkte og den pågældende person samt dennes notater og lignende vedrørende den mistænkte ikke genstand for ransagning. Hos personer, som er omfattet af § 172, er materiale, der indeholder oplysninger om forhold, som de pågældende efter § 172 er fritaget for at afgive forklaring om som vidne i sagen, ikke genstand for ransagning. </w:t>
      </w:r>
    </w:p>
    <w:p>
      <w:pPr>
        <w:pStyle w:val="Normal"/>
        <w:spacing w:lineRule="auto" w:line="240" w:before="240" w:after="0"/>
        <w:ind w:firstLine="170"/>
        <w:jc w:val="center"/>
        <w:rPr/>
      </w:pPr>
      <w:r>
        <w:rPr>
          <w:rFonts w:eastAsia="Times New Roman"/>
          <w:b/>
          <w:bCs/>
          <w:color w:val="000000"/>
          <w:sz w:val="22"/>
          <w:lang w:val="da-DK"/>
        </w:rPr>
        <w:t xml:space="preserve">§ 796. </w:t>
      </w:r>
      <w:r>
        <w:rPr>
          <w:rFonts w:eastAsia="Times New Roman"/>
          <w:color w:val="000000"/>
          <w:sz w:val="22"/>
          <w:lang w:val="da-DK"/>
        </w:rPr>
        <w:t xml:space="preserve">Afgørelse om ransagning vedrørende de i § 793, stk. 1, nr. 2, nævnte genstande eller lokaliteter, som en mistænkt har rådighed over, træffes af politi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gørelse om ransagning i andre tilfælde træffes ved rettens kendelse, jf. dog stk. 5 og 6. I kendelsen anføres de konkrete omstændigheder i sagen, hvorpå det støttes, at betingelserne for indgrebet er opfyldt. Kendelsen kan til enhver tid omgør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åfremt undersøgelsens øjemed ville forspildes, dersom retskendelse skulle afventes, kan politiet træffe beslutning om at foretage ransagningen. Fremsætter den, mod hvis husrum, lokaliteter eller genstande ransagningen retter sig, anmodning herom, skal politiet snarest muligt og senest inden 24 timer forelægge sagen for retten, der ved kendelse afgør, om indgrebet kan godkendes.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nden retten træffer afgørelse efter stk. 3, 2. pkt., skal der være givet den, mod hvis husrum, lokaliteter eller genstande ransagningen retter sig, adgang til at udtale sig. § 748, stk. 5 og 6,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Såfremt ransagningen er rettet imod husrum, lokaliteter eller genstande, som en mistænkt har rådighed over, og denne meddeler skriftligt samtykke til, at ransagningen foretages, kan beslutning om ransagning også træffes af politiet.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Bestemmelse om, at der i tilslutning til opdagelsen eller anmeldelsen af en forbrydelse skal ske ransagning af gerningsstedet, kan uanset bestemmelsen i stk. 2 også træffes af politiet, såfremt den person, der har rådighed over vedkommende husrum, lokalitet eller genstand, ikke er mistænkt og det ikke er muligt straks at komme i kontakt med den pågældende. Der skal i så fald snarest muligt gives den pågældende underretning om ransagningen. </w:t>
      </w:r>
    </w:p>
    <w:p>
      <w:pPr>
        <w:pStyle w:val="Normal"/>
        <w:spacing w:lineRule="auto" w:line="240" w:before="240" w:after="0"/>
        <w:ind w:firstLine="170"/>
        <w:jc w:val="center"/>
        <w:rPr/>
      </w:pPr>
      <w:r>
        <w:rPr>
          <w:rFonts w:eastAsia="Times New Roman"/>
          <w:b/>
          <w:bCs/>
          <w:color w:val="000000"/>
          <w:sz w:val="22"/>
          <w:lang w:val="da-DK"/>
        </w:rPr>
        <w:t xml:space="preserve">§ 797. </w:t>
      </w:r>
      <w:r>
        <w:rPr>
          <w:rFonts w:eastAsia="Times New Roman"/>
          <w:color w:val="000000"/>
          <w:sz w:val="22"/>
          <w:lang w:val="da-DK"/>
        </w:rPr>
        <w:t xml:space="preserve">Ransagning må ikke foretages, såfremt det efter undersøgelsens formål, sagens betydning og den krænkelse og ulempe, som undersøgelsen må antages at forvolde, ville være et uforholdsmæssigt indgreb.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afgørelsen efter stk. 1 skal tillige lægges vægt på, om ransagningen er forbundet med ødelæggelse eller beskadigelse af ting. </w:t>
      </w:r>
    </w:p>
    <w:p>
      <w:pPr>
        <w:pStyle w:val="Normal"/>
        <w:spacing w:lineRule="auto" w:line="240" w:before="240" w:after="0"/>
        <w:ind w:firstLine="170"/>
        <w:jc w:val="center"/>
        <w:rPr/>
      </w:pPr>
      <w:r>
        <w:rPr>
          <w:rFonts w:eastAsia="Times New Roman"/>
          <w:b/>
          <w:bCs/>
          <w:color w:val="000000"/>
          <w:sz w:val="22"/>
          <w:lang w:val="da-DK"/>
        </w:rPr>
        <w:t xml:space="preserve">§ 798. </w:t>
      </w:r>
      <w:r>
        <w:rPr>
          <w:rFonts w:eastAsia="Times New Roman"/>
          <w:color w:val="000000"/>
          <w:sz w:val="22"/>
          <w:lang w:val="da-DK"/>
        </w:rPr>
        <w:t xml:space="preserve">Ransagning skal foretages så skånsomt, som omstændighederne tillader, herunder så vidt muligt uden at forårsage ødelæggelse eller beskadigelse, og uden at indgrebet på grund af tidspunktet for foretagelsen eller den måde, hvorunder det foretages, giver anledning til unødig opsig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åfremt den person, der har rådighed over husrummet, lokaliteten eller genstanden, eller i dennes fravær andre personer træffes til stede, skal de pågældende gøres bekendt med ransagningens foretagelse og grundlaget herfor samt opfordres til at overvære ransagningen. Foretages ransagningen på grundlag af en retskendelse, skal denne på begæring forevises. Foretages ransagningen efter reglen i § 796, stk. 3, skal politiet vejlede den pågældende om adgangen til at få spørgsmålet indbragt for retten. Den person, der har rådighed over husrummet, lokaliteten eller genstanden, kan kræve, at et af den pågældende udpeget vidne er til stede under ransagningen, medmindre tidsmæssige eller efterforskningsmæssige grunde taler herimod. Såfremt ransagningens øjemed gør det påkrævet, herunder hvis der lægges hindringer i vejen for ransagningens gennemførelse, kan politiet bestemme, at de personer, der træffes til stede, fjernes, mens ransagningen foregå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Træffes der ingen til stede, når en ransagning som omhandlet i § 793, stk. 1, nr. 1, skal foretages, tilkaldes så vidt muligt to husfæller eller andre vidner til at overvære ransagningen. Efter foretagelsen af en ransagning som omhandlet i § 793, stk. 1, nr. 1, underrettes den person, der har rådighed over husrummet eller genstanden, herom og, hvis ransagningen er foretaget efter reglen i § 796, stk. 3, om adgangen til at få spørgsmålet indbragt for retten, eventuelt ved at politiet efterlader en skriftlig meddelelse på stedet. </w:t>
      </w:r>
    </w:p>
    <w:p>
      <w:pPr>
        <w:pStyle w:val="Normal"/>
        <w:spacing w:lineRule="auto" w:line="240" w:before="240" w:after="0"/>
        <w:ind w:firstLine="170"/>
        <w:jc w:val="center"/>
        <w:rPr/>
      </w:pPr>
      <w:r>
        <w:rPr>
          <w:rFonts w:eastAsia="Times New Roman"/>
          <w:b/>
          <w:bCs/>
          <w:color w:val="000000"/>
          <w:sz w:val="22"/>
          <w:lang w:val="da-DK"/>
        </w:rPr>
        <w:t xml:space="preserve">§ 799. </w:t>
      </w:r>
      <w:r>
        <w:rPr>
          <w:rFonts w:eastAsia="Times New Roman"/>
          <w:color w:val="000000"/>
          <w:sz w:val="22"/>
          <w:lang w:val="da-DK"/>
        </w:rPr>
        <w:t xml:space="preserve">Såfremt det er af afgørende betydning for efterforskningen, at ransagningen foretages, uden at den mistænkte eller andre gøres bekendt hermed, kan retten, hvis efterforskningen angår en forsætlig overtrædelse af straffelovens kapitel 12 eller 13 eller en overtrædelse af straffelovens § 180, § 183, stk. 1 og 2, § 183 a, § 186, stk. 1, § 187, stk. 1, §§ 191, 192 a eller 237, ved kendelse træffe bestemmelse herom og om, at reglerne i § 798, stk. 2, 1.-4. pkt., og stk. 3, fraviges. Dette gælder dog ikke med hensyn til ransagning af husrum, andre lokaliteter eller genstande, som nogen, der efter reglerne i § 170 er udelukket fra eller efter reglerne i § 172 er fritaget for at afgive forklaring som vidne i sagen, har rådighed ov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glerne i § 783, stk. 2 og 3, § 784, § 785 og § 788 finder anvendelse på de i stk. 1, 1. pkt., omhandlede tilfæld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kan bestemme, at der inden for det tidsrum, der efter stk. 2 fastsættes i medfør af § 783, stk. 2, kan foretages gentagne ransagninger. Retten skal i den forbindelse fastsætte antallet af ransagninger. Hvis særlige grunde taler derfor, kan retten bestemme, at der kan foretages et ubestemt antal ransagninger. </w:t>
      </w:r>
    </w:p>
    <w:p>
      <w:pPr>
        <w:pStyle w:val="Normal"/>
        <w:spacing w:lineRule="auto" w:line="240" w:before="240" w:after="0"/>
        <w:ind w:firstLine="170"/>
        <w:jc w:val="center"/>
        <w:rPr/>
      </w:pPr>
      <w:r>
        <w:rPr>
          <w:rFonts w:eastAsia="Times New Roman"/>
          <w:b/>
          <w:bCs/>
          <w:color w:val="000000"/>
          <w:sz w:val="22"/>
          <w:lang w:val="da-DK"/>
        </w:rPr>
        <w:t xml:space="preserve">§ 800. </w:t>
      </w:r>
      <w:r>
        <w:rPr>
          <w:rFonts w:eastAsia="Times New Roman"/>
          <w:color w:val="000000"/>
          <w:sz w:val="22"/>
          <w:lang w:val="da-DK"/>
        </w:rPr>
        <w:t xml:space="preserve">Får politiet ved en ransagning oplysning om en lovovertrædelse, der ikke har dannet og efter reglerne i henholdsvis § 794, stk. 1, nr. 1, og stk. 2, § 795, stk. 1, nr. 1, eller § 799, stk. 1, heller ikke kunne danne grundlag for indgrebet, kan politiet anvende denne oplysning som led i efterforskningen af den pågældende lovovertrædelse, men ikke som bevis i retten vedrørende lovovertrædels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bestemme, at stk. 1 ikke finder anvendelse for oplysninger, som politiet har fået ved en ransagning foretaget i medfør af § 799, stk. 1,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andre efterforskningsskridt ikke vil være egnede til at sikre bevis i sag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agen angår en lovovertrædelse, der efter loven kan medføre fængsel i 6 år eller derover, og </w:t>
      </w:r>
    </w:p>
    <w:p>
      <w:pPr>
        <w:pStyle w:val="Normal"/>
        <w:spacing w:lineRule="auto" w:line="240" w:before="0" w:after="100"/>
        <w:ind w:left="200" w:hanging="200"/>
        <w:jc w:val="center"/>
        <w:rPr>
          <w:rFonts w:eastAsia="Times New Roman"/>
          <w:color w:val="000000"/>
          <w:sz w:val="22"/>
          <w:lang w:val="da-DK"/>
        </w:rPr>
      </w:pPr>
      <w:r>
        <w:rPr>
          <w:rFonts w:eastAsia="Times New Roman"/>
          <w:color w:val="000000"/>
          <w:sz w:val="22"/>
          <w:lang w:val="da-DK"/>
        </w:rPr>
        <w:t xml:space="preserve">3) retten i øvrigt finder det ubetænkelig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4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Beslaglæggelse og edition </w:t>
      </w:r>
    </w:p>
    <w:p>
      <w:pPr>
        <w:pStyle w:val="Normal"/>
        <w:spacing w:lineRule="auto" w:line="240" w:before="240" w:after="0"/>
        <w:ind w:firstLine="170"/>
        <w:jc w:val="center"/>
        <w:rPr/>
      </w:pPr>
      <w:r>
        <w:rPr>
          <w:rFonts w:eastAsia="Times New Roman"/>
          <w:b/>
          <w:bCs/>
          <w:color w:val="000000"/>
          <w:sz w:val="22"/>
          <w:lang w:val="da-DK"/>
        </w:rPr>
        <w:t xml:space="preserve">§ 801. </w:t>
      </w:r>
      <w:r>
        <w:rPr>
          <w:rFonts w:eastAsia="Times New Roman"/>
          <w:color w:val="000000"/>
          <w:sz w:val="22"/>
          <w:lang w:val="da-DK"/>
        </w:rPr>
        <w:t xml:space="preserve">Efter reglerne i dette kapitel kan der foretages beslaglæggel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til sikring af bevismid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til sikring af det offentliges krav på sagsomkostninger, konfiskation og bø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til sikring af forurettedes krav på tilbagelevering eller erstatning,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når tiltalte har unddraget sig sagens videre forfølg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Genstande, som politiet tager i bevaring, som ingen har eller vedkender sig rådighed over, og hvorover ingen gør en ret gældende, er ikke omfattet af reglerne i dette kapitel.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Om udlevering af breve, telegrammer og lignende under forsendelse samt om oplysning om forbindelse mellem telefoner m.v. gælder reglerne i kapitel 71. Om fratagelse af genstande og penge i forbindelse med anholdelse gælder endvidere bestemmelsen i § 758, stk. 1. </w:t>
      </w:r>
    </w:p>
    <w:p>
      <w:pPr>
        <w:pStyle w:val="Normal"/>
        <w:spacing w:lineRule="auto" w:line="240" w:before="240" w:after="0"/>
        <w:ind w:firstLine="170"/>
        <w:jc w:val="center"/>
        <w:rPr/>
      </w:pPr>
      <w:r>
        <w:rPr>
          <w:rFonts w:eastAsia="Times New Roman"/>
          <w:b/>
          <w:bCs/>
          <w:color w:val="000000"/>
          <w:sz w:val="22"/>
          <w:lang w:val="da-DK"/>
        </w:rPr>
        <w:t xml:space="preserve">§ 802. </w:t>
      </w:r>
      <w:r>
        <w:rPr>
          <w:rFonts w:eastAsia="Times New Roman"/>
          <w:color w:val="000000"/>
          <w:sz w:val="22"/>
          <w:lang w:val="da-DK"/>
        </w:rPr>
        <w:t xml:space="preserve">Genstande, som en mistænkt har rådighed over, kan beslaglægges,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n pågældende med rimelig grund er mistænkt for en lovovertrædelse, der er undergivet offentlig påtale,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der er grund til at antage, at genstanden kan tjene som bevis eller bør konfiskeres, jf. dog stk. 2, eller ved lovovertrædelsen er fravendt nogen, som kan kræve den tilbag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Gods, som en mistænkt ejer, kan beslaglægges,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n pågældende med rimelig grund er mistænkt for en lovovertrædelse, der er undergivet offentlig påtale,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beslaglæggelse anses for nødvendig for at sikre det offentliges krav på sagsomkostninger, krav på konfiskation efter straffelovens § 75, stk. 1, 1. pkt., 2. led, og 2. pkt., og stk. 3, § 76 a, stk. 5, og § 77 a, 2. pkt., bødekrav eller forurettedes krav på erstatning i sa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slaglæggelse af en mistænkts hele formue eller en del af denne, herunder formue, som den mistænkte senere måtte erhverve, kan foretages,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tiltale er rejst for en lovovertrædelse, der efter loven kan medføre fængsel i 1 år og 6 måneder eller derover,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tiltalte har unddraget sig videre forfølgning i sag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kriftlige meddelelser eller lignende, som hidrører fra en person, der efter reglerne i § 170 er udelukket fra at afgive forklaring som vidne i sagen, kan ikke beslaglægges hos en mistænkt. Det samme gælder materiale, som hidrører fra en person, der er omfattet af § 172, når materialet indeholder oplysninger, som den pågældende efter § 172 er fritaget for at afgive forklaring om som vidne i sagen. </w:t>
      </w:r>
    </w:p>
    <w:p>
      <w:pPr>
        <w:pStyle w:val="Normal"/>
        <w:spacing w:lineRule="auto" w:line="240" w:before="240" w:after="0"/>
        <w:ind w:firstLine="170"/>
        <w:jc w:val="center"/>
        <w:rPr/>
      </w:pPr>
      <w:r>
        <w:rPr>
          <w:rFonts w:eastAsia="Times New Roman"/>
          <w:b/>
          <w:bCs/>
          <w:color w:val="000000"/>
          <w:sz w:val="22"/>
          <w:lang w:val="da-DK"/>
        </w:rPr>
        <w:t xml:space="preserve">§ 803. </w:t>
      </w:r>
      <w:r>
        <w:rPr>
          <w:rFonts w:eastAsia="Times New Roman"/>
          <w:color w:val="000000"/>
          <w:sz w:val="22"/>
          <w:lang w:val="da-DK"/>
        </w:rPr>
        <w:t xml:space="preserve">Genstande, som en person, der ikke er mistænkt, har rådighed over, kan beslaglægges som led i efterforskningen af en lovovertrædelse, der er undergivet offentlig påtale, hvis der er grund til at antage, at genstanden kan tjene som bevis, bør konfiskeres eller ved lovovertrædelsen er fravendt nogen, som kan kræve den tilbage. Andre formuegoder, herunder penge, som en person, der ikke er mistænkt, har rådighed over, kan beslaglægges som led i efterforskningen af en lovovertrædelse, der er undergivet offentlig påtale, hvis der er grund til at antage, at disse formuegoder bør konfiskeres. § 189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os personer, som efter reglerne i § 170 er udelukket fra at afgive forklaring som vidne i sagen, er skriftlige meddelelser mellem den mistænkte og den pågældende person samt dennes notater og lignende vedrørende den mistænkte ikke genstand for beslaglæggelse. Hos personer, som er omfattet af § 172, er materiale, der indeholder oplysning om forhold, som de pågældende efter § 172 er fritaget for at afgive forklaring om som vidne i sagen, ikke genstand for beslaglæggelse. </w:t>
      </w:r>
    </w:p>
    <w:p>
      <w:pPr>
        <w:pStyle w:val="Normal"/>
        <w:spacing w:lineRule="auto" w:line="240" w:before="240" w:after="0"/>
        <w:ind w:firstLine="170"/>
        <w:jc w:val="center"/>
        <w:rPr/>
      </w:pPr>
      <w:r>
        <w:rPr>
          <w:rFonts w:eastAsia="Times New Roman"/>
          <w:b/>
          <w:bCs/>
          <w:color w:val="000000"/>
          <w:sz w:val="22"/>
          <w:lang w:val="da-DK"/>
        </w:rPr>
        <w:t xml:space="preserve">§ 804. </w:t>
      </w:r>
      <w:r>
        <w:rPr>
          <w:rFonts w:eastAsia="Times New Roman"/>
          <w:color w:val="000000"/>
          <w:sz w:val="22"/>
          <w:lang w:val="da-DK"/>
        </w:rPr>
        <w:t xml:space="preserve">Som led i efterforskningen af en lovovertrædelse, der er undergivet offentlig påtale, kan der meddeles en person, der ikke er mistænkt, pålæg om at forevise eller udlevere genstande (edition), hvis der er grund til at antage, at en genstand, som den pågældende har rådighed over, kan tjene som bevis, bør konfiskeres eller ved lovovertrædelsen er fravendt nogen, som kan kræve den tilbag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en genstand udleveret til politiet efter pålæg om edition, finder reglerne om beslaglæggelse efter § 803, stk. 1,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en genstand uden pålæg herom afleveret til politiet af de i stk. 1 nævnte grunde, finder § 807, stk. 5, anvendelse. Fremsættes der begæring om udlevering, og imødekommer politiet ikke begæringen, skal politiet snarest muligt og inden 24 timer forelægge sagen for retten med anmodning om beslaglæggelse. § 806, stk. 3, 2. pkt., og stk. 5, 1. pkt., finder i så fald anvend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r kan ikke meddeles pålæg om edition, såfremt der derved vil fremkomme oplysning om forhold, som den pågældende ville være udelukket fra eller fritaget for at afgive forklaring om som vidne, jf. §§ 169-172.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Justitsministeren kan fastsætte regler om økonomisk godtgørelse i særlige tilfælde for udgifter i forbindelse med opfyldelse af pålæg om edition. </w:t>
      </w:r>
    </w:p>
    <w:p>
      <w:pPr>
        <w:pStyle w:val="Normal"/>
        <w:spacing w:lineRule="auto" w:line="240" w:before="240" w:after="0"/>
        <w:ind w:firstLine="170"/>
        <w:jc w:val="center"/>
        <w:rPr/>
      </w:pPr>
      <w:r>
        <w:rPr>
          <w:rFonts w:eastAsia="Times New Roman"/>
          <w:b/>
          <w:bCs/>
          <w:color w:val="000000"/>
          <w:sz w:val="22"/>
          <w:lang w:val="da-DK"/>
        </w:rPr>
        <w:t xml:space="preserve">§ 805. </w:t>
      </w:r>
      <w:r>
        <w:rPr>
          <w:rFonts w:eastAsia="Times New Roman"/>
          <w:color w:val="000000"/>
          <w:sz w:val="22"/>
          <w:lang w:val="da-DK"/>
        </w:rPr>
        <w:t xml:space="preserve">Beslaglæggelse må ikke foretages, og pålæg om edition må ikke meddeles, såfremt indgrebet står i misforhold til sagens betydning og det tab eller den ulempe, som indgrebet kan antages at medfø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an indgrebets øjemed opnås ved mindre indgribende foranstaltninger, herunder sikkerhedsstillelse, kan der med den, mod hvem indgrebet retter sig, træffes skriftlig aftale herom.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ed beslaglæggelse til sikkerhed for det offentliges krav på sagsomkostninger, krav på konfiskation efter straffelovens § 75, stk. 1, 1. pkt., 2. led, og 2. pkt., og stk. 3, § 76 a, stk. 5, og § 77 a, 2. pkt., bødekrav eller forurettedes krav på erstatning finder reglerne i §§ 509-516 tilsvarende anvendelse. </w:t>
      </w:r>
    </w:p>
    <w:p>
      <w:pPr>
        <w:pStyle w:val="Normal"/>
        <w:spacing w:lineRule="auto" w:line="240" w:before="240" w:after="0"/>
        <w:ind w:firstLine="170"/>
        <w:jc w:val="center"/>
        <w:rPr/>
      </w:pPr>
      <w:r>
        <w:rPr>
          <w:rFonts w:eastAsia="Times New Roman"/>
          <w:b/>
          <w:bCs/>
          <w:color w:val="000000"/>
          <w:sz w:val="22"/>
          <w:lang w:val="da-DK"/>
        </w:rPr>
        <w:t xml:space="preserve">§ 806. </w:t>
      </w:r>
      <w:r>
        <w:rPr>
          <w:rFonts w:eastAsia="Times New Roman"/>
          <w:color w:val="000000"/>
          <w:sz w:val="22"/>
          <w:lang w:val="da-DK"/>
        </w:rPr>
        <w:t xml:space="preserve">Afgørelse om beslaglæggelse og om pålæg om edition træffes efter politiets begæring. Begæring om beslaglæggelse til sikring af erstatningskrav kan tillige fremsættes af forurette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gørelsen træffes af retten ved kendelse, jf. dog stk. 7. I kendelsen anføres de konkrete omstændigheder i sagen, hvorpå det støttes, at betingelserne for indgrebet er opfyldt. Kendelsen kan til enhver tid omgør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åfremt indgrebets øjemed ville forspildes, hvis retskendelse skulle afventes, kan politiet træffe beslutning om beslaglæggelse og om edition, jf. dog stk. 4. Fremsætter den, mod hvem indgrebet retter sig, anmodning herom, skal politiet snarest muligt og senest inden 24 timer forelægge sagen for retten, der ved kendelse afgør, om indgrebet kan godkendes.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eslaglæggelse efter § 802, stk. 3, kan kun ske efter retskendelse. Det samme gælder beslaglæggelse af trykte skrifter eller lyd- eller billedprogrammer omfattet af medieansvarsloven, i anledning af hvis indhold ansvar skal gøres gældend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Inden retten træffer afgørelse efter stk. 3, 2. pkt., skal der være givet den, mod hvem indgrebet retter sig, adgang til at udtale sig. § 748, stk. 5 og 6,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Inden retten træffer afgørelse om pålæg om edition efter § 804, skal der være givet den, der har rådighed over genstanden, adgang til at udtale sig. § 748, stk. 5 og 6, finder tilsvarende anvendelse. Bestemmelsen i 1. pkt. finder ikke anvendelse, hvis rettens afgørelse skal danne grundlag for en international retsanmodning om edition.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Afgørelse om beslaglæggelse træffes af politiet, såfremt den, som indgrebet retter sig imod, meddeler skriftligt samtykke til indgrebet. </w:t>
      </w:r>
    </w:p>
    <w:p>
      <w:pPr>
        <w:pStyle w:val="Normal"/>
        <w:spacing w:lineRule="auto" w:line="240" w:before="240" w:after="0"/>
        <w:ind w:firstLine="170"/>
        <w:jc w:val="center"/>
        <w:rPr/>
      </w:pPr>
      <w:r>
        <w:rPr>
          <w:rFonts w:eastAsia="Times New Roman"/>
          <w:b/>
          <w:bCs/>
          <w:color w:val="000000"/>
          <w:sz w:val="22"/>
          <w:lang w:val="da-DK"/>
        </w:rPr>
        <w:t xml:space="preserve">§ 807. </w:t>
      </w:r>
      <w:r>
        <w:rPr>
          <w:rFonts w:eastAsia="Times New Roman"/>
          <w:color w:val="000000"/>
          <w:sz w:val="22"/>
          <w:lang w:val="da-DK"/>
        </w:rPr>
        <w:t xml:space="preserve">Politiet iværksætter beslaglæggelse. Foretages beslaglæggelse på grundlag af en retskendelse, skal denne på begæring forevises for den, som indgrebet retter sig imod. Foretages beslaglæggelsen efter reglen i § 806, stk. 3, skal politiet vejlede den pågældende om adgangen til at få spørgsmålet indbragt for ret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olitiet foranlediger ved henvendelse til den, som indgrebet retter sig imod, at en kendelse om edition opfyldes. Rettens kendelse skal på begæring forevises for den pågældende. Afviser den pågældende uden lovlig grund at efterkomme pålægget, finder bestemmelsen i § 178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slaglægges materiale hos personer, der er omfattet af § 172, kan den pågældende kræve, at det første gennemsyn af materialet skal foretages af retten. § 806, stk. 5, 1. pkt., finder tilsvarende anvendelse ved rettens gennemsyn. Indtil det første gennemsyn kan ske, opbevares materialet af politi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Har retten afsagt kendelse om beslaglæggelse af en formue eller en del af en formue, jf. § 802, stk. 3, skal politiet sørge for, at der beskikkes en værge til at bestyre den beslaglagte formue. Politiet lader kendelsen om beslaglæggelse tinglyse efter reglerne i tinglysningslovens § 48. Kendelsen forkyndes for tiltalte efter reglerne i § 159.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Genstande, som kommer i politiets besiddelse som følge af beslaglæggelse eller pålæg om udlevering, skal snarest muligt optegnes og mærkes. Politiet skal på begæring udstede kvittering for modtagelsen. </w:t>
      </w:r>
    </w:p>
    <w:p>
      <w:pPr>
        <w:pStyle w:val="Normal"/>
        <w:spacing w:lineRule="auto" w:line="240" w:before="240" w:after="0"/>
        <w:ind w:firstLine="170"/>
        <w:jc w:val="center"/>
        <w:rPr/>
      </w:pPr>
      <w:r>
        <w:rPr>
          <w:rFonts w:eastAsia="Times New Roman"/>
          <w:b/>
          <w:bCs/>
          <w:color w:val="000000"/>
          <w:sz w:val="22"/>
          <w:lang w:val="da-DK"/>
        </w:rPr>
        <w:t xml:space="preserve">§ 807 a. </w:t>
      </w:r>
      <w:r>
        <w:rPr>
          <w:rFonts w:eastAsia="Times New Roman"/>
          <w:color w:val="000000"/>
          <w:sz w:val="22"/>
          <w:lang w:val="da-DK"/>
        </w:rPr>
        <w:t xml:space="preserve">Samme beføjelser til beslaglæggelse som politiet, jf. § 806, stk. 3, har enhver, der træffer nogen under eller i umiddelbar tilknytning til udøvelsen af et strafbart forhold. Det beslaglagte skal snarest muligt overgives til politiet med oplysning om tidspunktet og grundlaget for beslaglæggelsen. Politiet forelægger sagen for retten i overensstemmelse med § 806, stk. 3, 2. pkt., medmindre det beslaglagte inden udløbet af 24 timer udleveres til den, mod hvem indgrebet er foretaget, eller denne meddeler skriftligt samtykke til beslaglæggelse i overensstemmelse med § 806, stk. 7. </w:t>
      </w:r>
    </w:p>
    <w:p>
      <w:pPr>
        <w:pStyle w:val="Normal"/>
        <w:spacing w:lineRule="auto" w:line="240" w:before="240" w:after="0"/>
        <w:ind w:firstLine="170"/>
        <w:jc w:val="center"/>
        <w:rPr/>
      </w:pPr>
      <w:r>
        <w:rPr>
          <w:rFonts w:eastAsia="Times New Roman"/>
          <w:b/>
          <w:bCs/>
          <w:color w:val="000000"/>
          <w:sz w:val="22"/>
          <w:lang w:val="da-DK"/>
        </w:rPr>
        <w:t xml:space="preserve">§ 807 b. </w:t>
      </w:r>
      <w:r>
        <w:rPr>
          <w:rFonts w:eastAsia="Times New Roman"/>
          <w:color w:val="000000"/>
          <w:sz w:val="22"/>
          <w:lang w:val="da-DK"/>
        </w:rPr>
        <w:t xml:space="preserve">Beslaglæggelse efter § 802, stk. 1, og § 803, stk. 1, 1. pkt., medfører, at der hverken ved aftale eller kreditorforfølgning kan foretages dispositioner over det beslaglagte, som er i strid med indgrebets formål.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laglæggelse efter § 802, stk. 2, og § 803, stk. 1, 2. pkt., har, indtil der træffes afgørelse efter § 807 d, stk. 2 og 3, samme retsvirkning som arrest, jf. kapitel 56.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slaglæggelse efter § 802, stk. 3, medfører, at tiltalte er uberettiget til at råde over formuen. Kreditorforfølgning kan alene foretages med hensyn til krav mod tiltalte, som bestod, før kendelsen om beslaglæggelse blev afsagt. </w:t>
      </w:r>
    </w:p>
    <w:p>
      <w:pPr>
        <w:pStyle w:val="Normal"/>
        <w:spacing w:lineRule="auto" w:line="240" w:before="240" w:after="0"/>
        <w:ind w:firstLine="170"/>
        <w:jc w:val="center"/>
        <w:rPr/>
      </w:pPr>
      <w:r>
        <w:rPr>
          <w:rFonts w:eastAsia="Times New Roman"/>
          <w:b/>
          <w:bCs/>
          <w:color w:val="000000"/>
          <w:sz w:val="22"/>
          <w:lang w:val="da-DK"/>
        </w:rPr>
        <w:t xml:space="preserve">§ 807 c. </w:t>
      </w:r>
      <w:r>
        <w:rPr>
          <w:rFonts w:eastAsia="Times New Roman"/>
          <w:color w:val="000000"/>
          <w:sz w:val="22"/>
          <w:lang w:val="da-DK"/>
        </w:rPr>
        <w:t xml:space="preserve">Indtil sagens afgørelse kan begæring om hel eller delvis ophævelse af beslaglæggelse fremsættes over for retten af den, der har interesse heri. Rettens afgørelse træffes ved kendelse, efter at de, som har interesse i afgørelsen, har haft adgang til at udtale sig. </w:t>
      </w:r>
    </w:p>
    <w:p>
      <w:pPr>
        <w:pStyle w:val="Normal"/>
        <w:spacing w:lineRule="auto" w:line="240" w:before="240" w:after="0"/>
        <w:ind w:firstLine="170"/>
        <w:jc w:val="center"/>
        <w:rPr/>
      </w:pPr>
      <w:r>
        <w:rPr>
          <w:rFonts w:eastAsia="Times New Roman"/>
          <w:b/>
          <w:bCs/>
          <w:color w:val="000000"/>
          <w:sz w:val="22"/>
          <w:lang w:val="da-DK"/>
        </w:rPr>
        <w:t xml:space="preserve">§ 807 d. </w:t>
      </w:r>
      <w:r>
        <w:rPr>
          <w:rFonts w:eastAsia="Times New Roman"/>
          <w:color w:val="000000"/>
          <w:sz w:val="22"/>
          <w:lang w:val="da-DK"/>
        </w:rPr>
        <w:t xml:space="preserve">Rådighedsberøvelse som følge af beslaglæggelse efter § 802, stk. 1, og § 803, stk. 1, 1. pkt., bortfalder senest, når sagen er endeligt sluttet ved dom, påtaleopgivelse eller tiltalefrafald, medmindre det beslaglagte konfiskeres. Er der tvist om, til hvem tilbagelevering skal ske, kan retten efter begæring træffe bestemmelse om, til hvem beslaglagte genstande skal udleveres. Afgørelsen træffes ved k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Gods, der er beslaglagt efter § 802, stk. 2, og § 803, stk. 1, 2. pkt., eller sikkerhed, der er stillet efter § 805, stk. 2, anvendes først til fyldestgørelse af forurettedes krav på erstatning, dernæst det offentliges krav på sagsomkostninger, dernæst krav på konfiskation efter straffelovens § 75, stk. 1, 1. pkt., 2. led, og 2. pkt., og stk. 3, § 76 a, stk. 5, og § 77 a, 2. pkt., og dernæst bødekrav. Retten kan undtagelsesvis træffe bestemmelse om en afvigende rækkefølge for fyldestgør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fgørelse om anvendelse af beslaglagt gods til fyldestgørelse af de i stk. 2 nævnte krav træffes efter begæring ved kendelse. Det samme gælder, hvis der efterfølgende opstår spørgsmål med hensyn til kendelsens fortolkning. Afgørelsen har retsvirkning som udlæg, jf. § 526, stk. 2. Sluttes sagen ved påtaleopgivelse eller frifindelse, bortfalder beslaglæggels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Nægter retten forfølgning af et erstatningskrav under straffesagen, jf. § 991, stk. 4, og § 992, stk. 1, kan retten i forbindelse hermed bestemme, at en beslaglæggelse til sikring af dette krav bevarer sin gyldighed, jf. § 807 b, stk. 2, indtil erstatningsspørgsmålet er afgjort, forudsat at der inden 4 uger anlægges sag i den borgerlige retsplejes former eller indgives ansøgning i henhold til lov om erstatning fra staten til ofre for forbrydelser. Fastsættes der herefter et erstatningskrav, kan den ret, der har afsagt dom i straffesagen, efter begæring af forurettede bestemme, at erstatningskravet helt eller delvis skal fyldestgøres af provenuet fra det beslaglagte gods, herunder at fyldestgørelse skal ske forud for det offentliges krav på sagsomkostninger, krav på konfiskation og bødekrav. Denne afgørelse har retsvirkning som udlæg, jf. § 526, stk. 2. Sagen behandles i strafferetsplejens former. </w:t>
      </w:r>
    </w:p>
    <w:p>
      <w:pPr>
        <w:pStyle w:val="Normal"/>
        <w:spacing w:lineRule="auto" w:line="240" w:before="0" w:after="10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Beslaglæggelse efter § 802, stk. 3, bortfalder, når tiltalte ikke længere unddrager sig forfølgning, medmindre der er bestemte grunde til at antage, at tiltalte på ny vil unddrage sig forfølgningen. Afgørelse om beslaglæggelsens bortfald træffes af retten ved kend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5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Personundersøgelser </w:t>
      </w:r>
    </w:p>
    <w:p>
      <w:pPr>
        <w:pStyle w:val="Normal"/>
        <w:spacing w:lineRule="auto" w:line="240" w:before="240" w:after="0"/>
        <w:ind w:firstLine="170"/>
        <w:jc w:val="center"/>
        <w:rPr/>
      </w:pPr>
      <w:r>
        <w:rPr>
          <w:rFonts w:eastAsia="Times New Roman"/>
          <w:b/>
          <w:bCs/>
          <w:color w:val="000000"/>
          <w:sz w:val="22"/>
          <w:lang w:val="da-DK"/>
        </w:rPr>
        <w:t xml:space="preserve">§ 808. </w:t>
      </w:r>
      <w:r>
        <w:rPr>
          <w:rFonts w:eastAsia="Times New Roman"/>
          <w:color w:val="000000"/>
          <w:sz w:val="22"/>
          <w:lang w:val="da-DK"/>
        </w:rPr>
        <w:t xml:space="preserve">Der skal tilvejebringes sådanne oplysninger om sigtedes personlige forhold, som må antages at være af betydning for sagens afgørelse vedrørende straffastsættelse eller anvendelse af anden retsfølge end straf.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nærmere undersøgelse vedrørende sigtedes personlige forhold, herunder navnlig hans tidligere og nuværende forhold i hjem, skole og arbejde samt hans legemlige og åndelige tilstand, skal i almindelighed foretages, når der kan blive spørgsmål om anvendelse af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betinget dom i henhold til straffelovens kapitel 7 eller 8,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tiltalefrafald på andre vilkår end vedtagelse af bøde og betaling af erstatn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retsfølger, der træder i stedet for straf.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Justitsministeren fastsætter regler om, i hvilke sager der i øvrigt skal foretages undersøgelser af den i stk. 2 omhandlede beskaffenhed. </w:t>
      </w:r>
    </w:p>
    <w:p>
      <w:pPr>
        <w:pStyle w:val="Normal"/>
        <w:spacing w:lineRule="auto" w:line="240" w:before="240" w:after="0"/>
        <w:ind w:firstLine="170"/>
        <w:jc w:val="center"/>
        <w:rPr/>
      </w:pPr>
      <w:r>
        <w:rPr>
          <w:rFonts w:eastAsia="Times New Roman"/>
          <w:b/>
          <w:bCs/>
          <w:color w:val="000000"/>
          <w:sz w:val="22"/>
          <w:lang w:val="da-DK"/>
        </w:rPr>
        <w:t xml:space="preserve">§ 809. </w:t>
      </w:r>
      <w:r>
        <w:rPr>
          <w:rFonts w:eastAsia="Times New Roman"/>
          <w:color w:val="000000"/>
          <w:sz w:val="22"/>
          <w:lang w:val="da-DK"/>
        </w:rPr>
        <w:t xml:space="preserve">Sigtede skal underkastes mentalundersøgelse, når dette findes at være af betydning for sagens afgørelse. Hvis han ikke udtrykkeligt samtykker i undersøgelsen, kan denne kun finde sted efter retskendelse. Er sigtede fængslet, kan han ikke mentalundersøges uden rettens bestemm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indes det påkrævet, at sigtede indlægges til mentalundersøgelse på hospital for sindslidende, i institution for personer med vidtgående psykiske handicap eller i anden egnet institution, træffer retten ved kendelse bestemmelse herom. </w:t>
      </w:r>
    </w:p>
    <w:p>
      <w:pPr>
        <w:pStyle w:val="Normal"/>
        <w:spacing w:lineRule="auto" w:line="240" w:before="240" w:after="0"/>
        <w:ind w:firstLine="170"/>
        <w:jc w:val="center"/>
        <w:rPr/>
      </w:pPr>
      <w:r>
        <w:rPr>
          <w:rFonts w:eastAsia="Times New Roman"/>
          <w:b/>
          <w:bCs/>
          <w:color w:val="000000"/>
          <w:sz w:val="22"/>
          <w:lang w:val="da-DK"/>
        </w:rPr>
        <w:t xml:space="preserve">§ 810. </w:t>
      </w:r>
      <w:r>
        <w:rPr>
          <w:rFonts w:eastAsia="Times New Roman"/>
          <w:color w:val="000000"/>
          <w:sz w:val="22"/>
          <w:lang w:val="da-DK"/>
        </w:rPr>
        <w:t xml:space="preserve">Såfremt sigtede ikke samtykker i, at der søges tilvejebragt oplysninger om hans personlige forhold ved henvendelse til hans pårørende eller andre privatpersoner, kan dette kun ske, hvis retten finder det af væsentlig betydning for sagens afgørelse og ved kendelse træffer bestemmelse herom. </w:t>
      </w:r>
    </w:p>
    <w:p>
      <w:pPr>
        <w:pStyle w:val="Normal"/>
        <w:spacing w:lineRule="auto" w:line="240" w:before="240" w:after="0"/>
        <w:ind w:firstLine="170"/>
        <w:jc w:val="center"/>
        <w:rPr/>
      </w:pPr>
      <w:r>
        <w:rPr>
          <w:rFonts w:eastAsia="Times New Roman"/>
          <w:b/>
          <w:bCs/>
          <w:color w:val="000000"/>
          <w:sz w:val="22"/>
          <w:lang w:val="da-DK"/>
        </w:rPr>
        <w:t xml:space="preserve">§ 811. </w:t>
      </w:r>
      <w:r>
        <w:rPr>
          <w:rFonts w:eastAsia="Times New Roman"/>
          <w:color w:val="000000"/>
          <w:sz w:val="22"/>
          <w:lang w:val="da-DK"/>
        </w:rPr>
        <w:t xml:space="preserve">Justitsministeren fastsætter nærmere regler om foretagelsen af personundersøgelser.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kan efter forhandling med socialministeren og sundhedsministeren fastsætte regler om meddelelse af tilladelse til udgang m.v. til personer, der er indlagt på hospital for sindslidende m.v. i medfør af § 809, stk. 2, når der ikke i øvrigt er taget stilling hertil. Justitsministeren kan i den forbindelse fastsætte, at afgørelser, der træffes i medfør af disse regler, ikke kan indbringes for højere administrativ myndighed.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5 a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Andre efterforskningsskridt </w:t>
      </w:r>
    </w:p>
    <w:p>
      <w:pPr>
        <w:pStyle w:val="Normal"/>
        <w:spacing w:lineRule="auto" w:line="240" w:before="240" w:after="0"/>
        <w:ind w:firstLine="170"/>
        <w:jc w:val="center"/>
        <w:rPr/>
      </w:pPr>
      <w:r>
        <w:rPr>
          <w:rFonts w:eastAsia="Times New Roman"/>
          <w:b/>
          <w:bCs/>
          <w:color w:val="000000"/>
          <w:sz w:val="22"/>
          <w:lang w:val="da-DK"/>
        </w:rPr>
        <w:t xml:space="preserve">§ 812. </w:t>
      </w:r>
      <w:r>
        <w:rPr>
          <w:rFonts w:eastAsia="Times New Roman"/>
          <w:color w:val="000000"/>
          <w:sz w:val="22"/>
          <w:lang w:val="da-DK"/>
        </w:rPr>
        <w:t xml:space="preserve">Fotografier af en mistænkt må kun forevises for personer uden for politiet,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n pågældende med rimelig grund er mistænkt for en lovovertrædelse, der er undergivet offentlig påtale,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ndgrebet må antages at være af væsentlig betydning for efterforskn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gørelse om forevisning af fotografier træffes af politiet. </w:t>
      </w:r>
    </w:p>
    <w:p>
      <w:pPr>
        <w:pStyle w:val="Normal"/>
        <w:spacing w:lineRule="auto" w:line="240" w:before="240" w:after="0"/>
        <w:ind w:firstLine="170"/>
        <w:jc w:val="center"/>
        <w:rPr/>
      </w:pPr>
      <w:r>
        <w:rPr>
          <w:rFonts w:eastAsia="Times New Roman"/>
          <w:b/>
          <w:bCs/>
          <w:color w:val="000000"/>
          <w:sz w:val="22"/>
          <w:lang w:val="da-DK"/>
        </w:rPr>
        <w:t xml:space="preserve">§ 813. </w:t>
      </w:r>
      <w:r>
        <w:rPr>
          <w:rFonts w:eastAsia="Times New Roman"/>
          <w:color w:val="000000"/>
          <w:sz w:val="22"/>
          <w:lang w:val="da-DK"/>
        </w:rPr>
        <w:t xml:space="preserve">Fotografier af en person, der ikke er mistænkt, må kun forevises for personer uden for politiet efter reglerne i § 814 eller § 815. </w:t>
      </w:r>
    </w:p>
    <w:p>
      <w:pPr>
        <w:pStyle w:val="Normal"/>
        <w:spacing w:lineRule="auto" w:line="240" w:before="240" w:after="0"/>
        <w:ind w:firstLine="170"/>
        <w:jc w:val="center"/>
        <w:rPr/>
      </w:pPr>
      <w:r>
        <w:rPr>
          <w:rFonts w:eastAsia="Times New Roman"/>
          <w:b/>
          <w:bCs/>
          <w:color w:val="000000"/>
          <w:sz w:val="22"/>
          <w:lang w:val="da-DK"/>
        </w:rPr>
        <w:t xml:space="preserve">§ 814. </w:t>
      </w:r>
      <w:r>
        <w:rPr>
          <w:rFonts w:eastAsia="Times New Roman"/>
          <w:color w:val="000000"/>
          <w:sz w:val="22"/>
          <w:lang w:val="da-DK"/>
        </w:rPr>
        <w:t xml:space="preserve">Forevisning af fotografier af forurettede og andre vidner, der ikke har samtykket, så vidt muligt skriftligt, i forevisningen, må kun ske,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efterforskningen angår en forbrydelse, der efter loven kan medføre fængsel i 1 år og 6 måneder eller derover,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ndgrebet må antages at være af afgørende betydning for efterforskn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gørelse om forevisning af fotografier træffes af retten ved kendelse. I kendelsen anføres de konkrete omstændigheder i sagen, hvorpå det støttes, at betingelserne for indgrebet er opfyldt. Kendelsen kan til enhver tid omgør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åfremt indgrebets øjemed ville forspildes, dersom retskendelse skulle afventes, kan politiet træffe beslutning om at forevise fotografiet. Fremsætter den, mod hvem indgrebet retter sig, anmodning herom, skal politiet snarest muligt og senest inden 24 timer forelægge sagen for retten, der ved kendelse afgør, om indgrebet kan godkendes. Politiet skal vejlede den pågældende om adgangen til at få spørgsmålet indbragt for rett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nden retten træffer afgørelse efter stk. 2 eller 3, skal der være givet den, mod hvem indgrebet retter sig, adgang til at udtale sig. </w:t>
      </w:r>
    </w:p>
    <w:p>
      <w:pPr>
        <w:pStyle w:val="Normal"/>
        <w:spacing w:lineRule="auto" w:line="240" w:before="240" w:after="0"/>
        <w:ind w:firstLine="170"/>
        <w:jc w:val="center"/>
        <w:rPr/>
      </w:pPr>
      <w:r>
        <w:rPr>
          <w:rFonts w:eastAsia="Times New Roman"/>
          <w:b/>
          <w:bCs/>
          <w:color w:val="000000"/>
          <w:sz w:val="22"/>
          <w:lang w:val="da-DK"/>
        </w:rPr>
        <w:t xml:space="preserve">§ 815. </w:t>
      </w:r>
      <w:r>
        <w:rPr>
          <w:rFonts w:eastAsia="Times New Roman"/>
          <w:color w:val="000000"/>
          <w:sz w:val="22"/>
          <w:lang w:val="da-DK"/>
        </w:rPr>
        <w:t xml:space="preserve">Forevisning af fotografier, som opbevares af politiet med henblik på senere identifikation, jf. § 792 f, må uden for de tilfælde, der er omfattet af § 812 eller § 814, kun ske, såfremt efterforskningen angår en lovovertrædelse, der efter loven kan medføre fængsel i 1 år og 6 måneder eller derover, og den fotografere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inden for de seneste 5 år er fundet skyldig i en lovovertrædelse, der efter loven kan medføre fængsel i 1 år og 6 måneder eller derover,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nden for de seneste 10 år er fundet skyldig i en lovovertrædelse, der efter loven kan medføre fængsel i 6 år eller derov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gørelse om forevisning af fotografier træffes af politiet. </w:t>
      </w:r>
    </w:p>
    <w:p>
      <w:pPr>
        <w:pStyle w:val="Normal"/>
        <w:spacing w:lineRule="auto" w:line="240" w:before="240" w:after="0"/>
        <w:ind w:firstLine="170"/>
        <w:jc w:val="center"/>
        <w:rPr/>
      </w:pPr>
      <w:r>
        <w:rPr>
          <w:rFonts w:eastAsia="Times New Roman"/>
          <w:b/>
          <w:bCs/>
          <w:color w:val="000000"/>
          <w:sz w:val="22"/>
          <w:lang w:val="da-DK"/>
        </w:rPr>
        <w:t xml:space="preserve">§ 816. </w:t>
      </w:r>
      <w:r>
        <w:rPr>
          <w:rFonts w:eastAsia="Times New Roman"/>
          <w:color w:val="000000"/>
          <w:sz w:val="22"/>
          <w:lang w:val="da-DK"/>
        </w:rPr>
        <w:t xml:space="preserve">Forevisning af fotografier som nævnt i §§ 812-815 må ikke ske, såfremt det efter indgrebets formål, sagens betydning og den krænkelse og ulempe, som indgrebet må antages at forvolde den, som det rammer, ville være et uforholdsmæssigt indgreb.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fastsætter nærmere regler om fremgangsmåden ved forevisning af fotografier. </w:t>
      </w:r>
    </w:p>
    <w:p>
      <w:pPr>
        <w:pStyle w:val="Normal"/>
        <w:spacing w:lineRule="auto" w:line="240" w:before="240" w:after="0"/>
        <w:ind w:firstLine="170"/>
        <w:jc w:val="center"/>
        <w:rPr/>
      </w:pPr>
      <w:r>
        <w:rPr>
          <w:rFonts w:eastAsia="Times New Roman"/>
          <w:b/>
          <w:bCs/>
          <w:color w:val="000000"/>
          <w:sz w:val="22"/>
          <w:lang w:val="da-DK"/>
        </w:rPr>
        <w:t xml:space="preserve">§ 817. </w:t>
      </w:r>
      <w:r>
        <w:rPr>
          <w:rFonts w:eastAsia="Times New Roman"/>
          <w:color w:val="000000"/>
          <w:sz w:val="22"/>
          <w:lang w:val="da-DK"/>
        </w:rPr>
        <w:t xml:space="preserve">Forevisning af en mistænkt for personer uden for politiet (direkte konfrontation) må kun foretages,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n pågældende med rimelig grund er mistænkt for en lovovertrædelse, der er undergivet offentlig påtale,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ndgrebet må antages at være af væsentlig betydning for efterforskn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evisning af en sigtet i en konfrontationsparade for personer uden for politiet må dog kun foretages, såfremt den pågældende med rimelig grund er mistænkt for en lovovertrædelse, der efter loven kan medføre fængsel i 1 år og 6 måneder eller derov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revisning af en mistænkt ved direkte konfrontation eller af en sigtet i en konfrontationsparade kan ske uden for de tilfælde, der er omfattet af stk. 1 og 2, såfremt den pågældende giver samtykke hertil. Samtykket skal så vidt muligt være skriftlig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orevisning af en mistænkt ved direkte konfrontation eller af en sigtet i en konfrontationsparade må ikke ske, såfremt det efter indgrebets formål, sagens betydning og den krænkelse og ulempe, som indgrebet må antages at forvolde den, som det rammer, ville være et uforholdsmæssigt indgreb.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Afgørelser om forevisning af en mistænkt eller sigtet som nævnt i stk. 1-3 træffes af politiet.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Justitsministeren fastsætter nærmere regler om fremgangsmåden ved gennemførelse af konfrontationsparade. </w:t>
      </w:r>
    </w:p>
    <w:p>
      <w:pPr>
        <w:pStyle w:val="Normal"/>
        <w:spacing w:lineRule="auto" w:line="240" w:before="240" w:after="0"/>
        <w:ind w:firstLine="170"/>
        <w:jc w:val="center"/>
        <w:rPr/>
      </w:pPr>
      <w:r>
        <w:rPr>
          <w:rFonts w:eastAsia="Times New Roman"/>
          <w:b/>
          <w:bCs/>
          <w:color w:val="000000"/>
          <w:sz w:val="22"/>
          <w:lang w:val="da-DK"/>
        </w:rPr>
        <w:t xml:space="preserve">§ 818. </w:t>
      </w:r>
      <w:r>
        <w:rPr>
          <w:rFonts w:eastAsia="Times New Roman"/>
          <w:color w:val="000000"/>
          <w:sz w:val="22"/>
          <w:lang w:val="da-DK"/>
        </w:rPr>
        <w:t xml:space="preserve">Politiet må kun offentliggøre signalement eller andre oplysninger, der er egnede til at fastlægge identiteten af en formodet gerningsmand, såfrem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n pågældende med rimelig grund er mistænkt for en lovovertrædelse, der er undergivet offentlig påtale,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offentliggørelsen må antages at være af væsentlig betydning for efterforskningen, herunder for fastlæggelsen af den pågældendes identitet, eller for at forebygge yderligere lovovertræ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ffentliggørelse af et fotografi af den formodede gerningsmand må kun finde sted, såfremt der er begrundet mistanke om, at den pågældende har begået en lovovertrædelse, der efter loven kan medføre fængsel i 1 år og 6 måneder eller derov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Offentliggørelse som nævnt i stk. 1 og 2 må dog ikke foretages, såfremt det efter indgrebets formål, sagens betydning og den krænkelse og ulempe, som indgrebet må antages at forvolde den, som det rammer, ville være et uforholdsmæssigt indgreb.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fgørelse om offentliggørelse som nævnt i stk. 1 og 2 træffes af politiet. </w:t>
      </w:r>
    </w:p>
    <w:p>
      <w:pPr>
        <w:pStyle w:val="Normal"/>
        <w:spacing w:lineRule="auto" w:line="240" w:before="240" w:after="0"/>
        <w:ind w:firstLine="170"/>
        <w:jc w:val="center"/>
        <w:rPr/>
      </w:pPr>
      <w:r>
        <w:rPr>
          <w:rFonts w:eastAsia="Times New Roman"/>
          <w:b/>
          <w:bCs/>
          <w:color w:val="000000"/>
          <w:sz w:val="22"/>
          <w:lang w:val="da-DK"/>
        </w:rPr>
        <w:t xml:space="preserve">§ 819. </w:t>
      </w:r>
      <w:r>
        <w:rPr>
          <w:rFonts w:eastAsia="Times New Roman"/>
          <w:color w:val="000000"/>
          <w:sz w:val="22"/>
          <w:lang w:val="da-DK"/>
        </w:rPr>
        <w:t xml:space="preserve">Er der særlig bestyrket mistanke om, at en person, hvis identitet er politiet bekendt, har begået en lovovertrædelse, der efter loven kan medføre fængsel i 1 år og 6 måneder eller derover, kan politiet efterlyse den pågældende gennem presse, radio, fjernsyn eller ved anden form for offentlig efterlysning, såfremt dette må antages at være af afgørende betydning for strafforfølgningens gennemførelse eller for at forebygge yderligere lovovertrædelser af tilsvarende grovh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efterlysning som nævnt i stk. 1 kan der gives oplysninger om den påsigtede kriminalitet og om den sigtedes identitet, herunder navn, stilling og bopæl. Ved efterlysningen kan der tillige ske offentliggørelse af et fotografi af den pågældend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fterlysning må ikke foretages, såfremt det efter indgrebets formål, sagens betydning og den krænkelse og ulempe, som indgrebet må antages at forvolde den, som det rammer, ville være et uforholdsmæssigt indgreb.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fgørelse om efterlysning træffes af politiet. </w:t>
      </w:r>
    </w:p>
    <w:p>
      <w:pPr>
        <w:pStyle w:val="Normal"/>
        <w:spacing w:lineRule="auto" w:line="240" w:before="240" w:after="100"/>
        <w:ind w:firstLine="170"/>
        <w:jc w:val="center"/>
        <w:rPr/>
      </w:pPr>
      <w:r>
        <w:rPr>
          <w:rFonts w:eastAsia="Times New Roman"/>
          <w:b/>
          <w:bCs/>
          <w:color w:val="000000"/>
          <w:sz w:val="22"/>
          <w:lang w:val="da-DK"/>
        </w:rPr>
        <w:t xml:space="preserve">§§ 820-821. </w:t>
      </w:r>
      <w:r>
        <w:rPr>
          <w:rFonts w:eastAsia="Times New Roman"/>
          <w:color w:val="000000"/>
          <w:sz w:val="22"/>
          <w:lang w:val="da-DK"/>
        </w:rPr>
        <w:t xml:space="preserve">(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5 b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Indgreb over for personer under 15 år </w:t>
      </w:r>
    </w:p>
    <w:p>
      <w:pPr>
        <w:pStyle w:val="Normal"/>
        <w:spacing w:lineRule="auto" w:line="240" w:before="240" w:after="0"/>
        <w:ind w:firstLine="170"/>
        <w:jc w:val="center"/>
        <w:rPr/>
      </w:pPr>
      <w:r>
        <w:rPr>
          <w:rFonts w:eastAsia="Times New Roman"/>
          <w:b/>
          <w:bCs/>
          <w:color w:val="000000"/>
          <w:sz w:val="22"/>
          <w:lang w:val="da-DK"/>
        </w:rPr>
        <w:t xml:space="preserve">§ 821 a. </w:t>
      </w:r>
      <w:r>
        <w:rPr>
          <w:rFonts w:eastAsia="Times New Roman"/>
          <w:color w:val="000000"/>
          <w:sz w:val="22"/>
          <w:lang w:val="da-DK"/>
        </w:rPr>
        <w:t xml:space="preserve">Politiet kan tilbageholde en mistænkt person under 15 år, hvis betingelserne i § 755, stk. 1, er opfyldt og tilbageholdelsens øjemed ikke kan opnås ved anvendelse af mindre indgribende foranstaltninger. § 755, stk. 2-5, samt § 758, stk. 1, og § 759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olitiet skal snarest muligt gøre den tilbageholdte bekendt med mistanken og tidspunktet for tilbageholdelsen. Af rapporten skal fremgå, at denne regel er iagttag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Tilbageholdelsen skal foretages så skånsomt som muligt. Anbringelse må ikke ske i arresthus. Anbringelse i venterum, detentionslokale eller lignende må kun ske, når det er nødvendigt af sikkerhedsmæssige grunde, eller når det undtagelsesvis er påkrævet af hensyn til efterforskningen og anden anbringelse ikke er muli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Tilbageholdelsen skal være så kortvarig som mulig. Tilbageholdelsen må kun udstrækkes ud over 6 timer, når væsentlige hensyn til efterforskningen gør dette påkrævet, og må i intet tilfælde udstrækkes ud over 24 timer. Anbringelse i venterum, detentionslokale eller lignende må dog i intet tilfælde udstrækkes ud over 6 timer. Tidspunktet for tilbageholdelsen og løsladelsen skal fremgå af rapporten. </w:t>
      </w:r>
    </w:p>
    <w:p>
      <w:pPr>
        <w:pStyle w:val="Normal"/>
        <w:spacing w:lineRule="auto" w:line="240" w:before="240" w:after="0"/>
        <w:ind w:firstLine="170"/>
        <w:jc w:val="center"/>
        <w:rPr/>
      </w:pPr>
      <w:r>
        <w:rPr>
          <w:rFonts w:eastAsia="Times New Roman"/>
          <w:b/>
          <w:bCs/>
          <w:color w:val="000000"/>
          <w:sz w:val="22"/>
          <w:lang w:val="da-DK"/>
        </w:rPr>
        <w:t xml:space="preserve">§ 821 b. </w:t>
      </w:r>
      <w:r>
        <w:rPr>
          <w:rFonts w:eastAsia="Times New Roman"/>
          <w:color w:val="000000"/>
          <w:sz w:val="22"/>
          <w:lang w:val="da-DK"/>
        </w:rPr>
        <w:t xml:space="preserve">Indgreb, som efter denne lovs kapitel 71 om indgreb i meddelelseshemmeligheden, observation og dataaflæsning, kapitel 72 om legemsindgreb, kapitel 73 om ransagning, kapitel 74 om beslaglæggelse og edition og kapitel 75 a om andre efterforskningsskridt kan foretages mod personer, der er sigtede eller mistænkte, finder tilsvarende anvendelse over for mistænkte personer under 15 år. Dette gælder dog ikke med hensyn til optagelse af fingeraftryk og personfotografi med henblik på senere identifikation, jf. § 792 b, stk. 1. Politiet må endvidere ikke opbevare personfotografi, fingeraftryk eller andet materiale og andre oplysninger, der er tilvejebragt ved legemsindgreb, og som vedrører mistænkte personer under 15 år, med henblik på senere identifikatio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greb, som efter denne lovs kapitel 71 om indgreb i meddelelseshemmeligheden, observation og dataaflæsning, kapitel 72 om legemsindgreb, kapitel 73 om ransagning, kapitel 74 om beslaglæggelse og edition og kapitel 75 a om andre efterforskningsskridt kan foretages mod personer, der ikke er sigtede eller mistænkte, finder tilsvarende anvendelse over for personer under 15 å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Hvis foretagelsen af et indgreb som nævnt i stk. 1 og 2 er betinget af, at den pågældende meddeler samtykke til indgrebet, skal indehaveren af forældremyndigheden samtykke i indgrebets foretagelse. </w:t>
      </w:r>
    </w:p>
    <w:p>
      <w:pPr>
        <w:pStyle w:val="Normal"/>
        <w:spacing w:lineRule="auto" w:line="240" w:before="240" w:after="0"/>
        <w:ind w:firstLine="170"/>
        <w:jc w:val="center"/>
        <w:rPr/>
      </w:pPr>
      <w:r>
        <w:rPr>
          <w:rFonts w:eastAsia="Times New Roman"/>
          <w:b/>
          <w:bCs/>
          <w:color w:val="000000"/>
          <w:sz w:val="22"/>
          <w:lang w:val="da-DK"/>
        </w:rPr>
        <w:t xml:space="preserve">§ 821 c. </w:t>
      </w:r>
      <w:r>
        <w:rPr>
          <w:rFonts w:eastAsia="Times New Roman"/>
          <w:color w:val="000000"/>
          <w:sz w:val="22"/>
          <w:lang w:val="da-DK"/>
        </w:rPr>
        <w:t xml:space="preserve">Ved vurderingen af, om tilbageholdelse eller andre straffeprocessuelle indgreb over for personer under 15 år ville være et uforholdsmæssigt indgreb, skal der lægges vægt på den særlige belastning, som indgrebet på grund af den pågældendes unge alder må antages at indebære. </w:t>
      </w:r>
    </w:p>
    <w:p>
      <w:pPr>
        <w:pStyle w:val="Normal"/>
        <w:spacing w:lineRule="auto" w:line="240" w:before="240" w:after="0"/>
        <w:ind w:firstLine="170"/>
        <w:jc w:val="center"/>
        <w:rPr/>
      </w:pPr>
      <w:r>
        <w:rPr>
          <w:rFonts w:eastAsia="Times New Roman"/>
          <w:b/>
          <w:bCs/>
          <w:color w:val="000000"/>
          <w:sz w:val="22"/>
          <w:lang w:val="da-DK"/>
        </w:rPr>
        <w:t xml:space="preserve">§ 821 d. </w:t>
      </w:r>
      <w:r>
        <w:rPr>
          <w:rFonts w:eastAsia="Times New Roman"/>
          <w:color w:val="000000"/>
          <w:sz w:val="22"/>
          <w:lang w:val="da-DK"/>
        </w:rPr>
        <w:t xml:space="preserve">Når en mistænkt person under 15 år tilbageholdes, skal politiet snarest muligt underrette kommunalbestyrelsen med henblik på, at en repræsentant fra kommunalbestyrelsen kommer til stede. Det samme gælder, når afhøring skal ske og mistanken angår en overtrædelse af straffeloven eller et forhold, der efter anden lov kan medføre fængselsstraf. En repræsentant fra kommunalbestyrelsen skal så vidt muligt have adgang til at overvære afhøringer, der foretages af politi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nderretning efter stk. 1 om tilbageholdelse kan undlades, hvis tilbageholdelsen har været af ganske kort varighed. Underretning efter stk. 1 om afhøring kan undlades, hvis afhøringen foretages i direkte forbindelse med, at mistænkte af politiet træffes under eller i umiddelbar tilknytning til udøvelsen af et strafbart forhold, der i almindelighed alene ville medføre straf af bøde. Giver politiets oplysninger grundlag for at antage, at barnet kan have behov for særlig støtte, skal underretning dog altid giv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olitiet skal snarest muligt underrette indehaveren af forældremyndigheden over den pågældende om tilbageholdelsen eller afhøringen. Indehaveren af forældremyndigheden skal så vidt muligt have adgang til at overvære afhøringen. Underretning om tilbageholdelsen eller afhøringen kan dog udsættes og adgang til at overvære afhøringen nægtes, hvis dette er påkrævet af hensyn til efterforskningen eller må antages at stride mod væsentlige hensyn til barnet. Nægtes indehaveren af forældremyndigheden adgang til at overvære en afhøring, skal politiet snarest muligt underrette kommunalbestyrelsen herom med henblik på, at en repræsentant fra kommunalbestyrelsen kommer til stede. </w:t>
      </w:r>
    </w:p>
    <w:p>
      <w:pPr>
        <w:pStyle w:val="Normal"/>
        <w:spacing w:lineRule="auto" w:line="240" w:before="240" w:after="0"/>
        <w:ind w:firstLine="170"/>
        <w:jc w:val="center"/>
        <w:rPr/>
      </w:pPr>
      <w:r>
        <w:rPr>
          <w:rFonts w:eastAsia="Times New Roman"/>
          <w:b/>
          <w:bCs/>
          <w:color w:val="000000"/>
          <w:sz w:val="22"/>
          <w:lang w:val="da-DK"/>
        </w:rPr>
        <w:t xml:space="preserve">§ 821 e. </w:t>
      </w:r>
      <w:r>
        <w:rPr>
          <w:rFonts w:eastAsia="Times New Roman"/>
          <w:color w:val="000000"/>
          <w:sz w:val="22"/>
          <w:lang w:val="da-DK"/>
        </w:rPr>
        <w:t xml:space="preserve">Efter anmodning fra forældremyndighedens indehaver eller fra politiet kan der beskikkes en advokat for en person under 15 år, når den pågældende efter sagens karakter og omfang må antages at have et ganske særligt behov for advokatbistand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n pågældende skal afhøres i anledning af mistanke om en lovovertrædelse, der i almindelighed ville medføre fængselsstraf,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der skal iværksættes et indgreb, som efter lovens almindelige regler forudsætter, at der er rejst sigtelse mod den pågælden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de tilfælde, der er nævnt i § 792 c, stk. 4, skal der beskikkes advokat efter anmodning. </w:t>
      </w:r>
    </w:p>
    <w:p>
      <w:pPr>
        <w:pStyle w:val="Normal"/>
        <w:spacing w:lineRule="auto" w:line="240" w:before="240" w:after="0"/>
        <w:ind w:firstLine="170"/>
        <w:jc w:val="center"/>
        <w:rPr/>
      </w:pPr>
      <w:r>
        <w:rPr>
          <w:rFonts w:eastAsia="Times New Roman"/>
          <w:b/>
          <w:bCs/>
          <w:color w:val="000000"/>
          <w:sz w:val="22"/>
          <w:lang w:val="da-DK"/>
        </w:rPr>
        <w:t xml:space="preserve">§ 821 f. </w:t>
      </w:r>
      <w:r>
        <w:rPr>
          <w:rFonts w:eastAsia="Times New Roman"/>
          <w:color w:val="000000"/>
          <w:sz w:val="22"/>
          <w:lang w:val="da-DK"/>
        </w:rPr>
        <w:t xml:space="preserve">Er der beskikket advokat for en person under 15 år i medfør af § 821 e, finder reglerne i § 729 a, stk. 2-4, og §§ 729 c og 745 c-748 anvendelse med hensyn til den beskikkede advoka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m beskikkelse af advokat for mistænkte personer under 15 år gælder de samme regler som ved beskikkelse af forsvarer, jf. § 735. Om salær og godtgørelse for udlæg til den beskikkede advokat gælder samme regler som i tilfælde, hvor der er meddelt fri proces, jf. kapitel 31. </w:t>
      </w:r>
    </w:p>
    <w:p>
      <w:pPr>
        <w:pStyle w:val="Normal"/>
        <w:spacing w:lineRule="auto" w:line="240" w:before="240" w:after="0"/>
        <w:ind w:firstLine="170"/>
        <w:jc w:val="center"/>
        <w:rPr/>
      </w:pPr>
      <w:r>
        <w:rPr>
          <w:rFonts w:eastAsia="Times New Roman"/>
          <w:b/>
          <w:bCs/>
          <w:color w:val="000000"/>
          <w:sz w:val="22"/>
          <w:lang w:val="da-DK"/>
        </w:rPr>
        <w:t xml:space="preserve">§ 821 g. </w:t>
      </w:r>
      <w:r>
        <w:rPr>
          <w:rFonts w:eastAsia="Times New Roman"/>
          <w:color w:val="000000"/>
          <w:sz w:val="22"/>
          <w:lang w:val="da-DK"/>
        </w:rPr>
        <w:t xml:space="preserve">For mistænkte personer under 15 år uden en beskikket advokat finder reglerne i §§ 729 b og 729 d tilsvarende anvendelse. </w:t>
      </w:r>
    </w:p>
    <w:p>
      <w:pPr>
        <w:pStyle w:val="Normal"/>
        <w:spacing w:lineRule="auto" w:line="240" w:before="240" w:after="0"/>
        <w:ind w:firstLine="170"/>
        <w:jc w:val="center"/>
        <w:rPr/>
      </w:pPr>
      <w:r>
        <w:rPr>
          <w:rFonts w:eastAsia="Times New Roman"/>
          <w:b/>
          <w:bCs/>
          <w:color w:val="000000"/>
          <w:sz w:val="22"/>
          <w:lang w:val="da-DK"/>
        </w:rPr>
        <w:t xml:space="preserve">§§ 822-830. </w:t>
      </w:r>
      <w:r>
        <w:rPr>
          <w:rFonts w:eastAsia="Times New Roman"/>
          <w:color w:val="000000"/>
          <w:sz w:val="22"/>
          <w:lang w:val="da-DK"/>
        </w:rPr>
        <w:t xml:space="preserve">(Ophævet)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Tredje afsnit. Tiltale og domsforhandling ved landsr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6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Iværksættelse af tiltale og forberedelse af domsforhandling for landsret </w:t>
      </w:r>
    </w:p>
    <w:p>
      <w:pPr>
        <w:pStyle w:val="Normal"/>
        <w:spacing w:lineRule="auto" w:line="240" w:before="240" w:after="0"/>
        <w:ind w:firstLine="170"/>
        <w:jc w:val="center"/>
        <w:rPr/>
      </w:pPr>
      <w:r>
        <w:rPr>
          <w:rFonts w:eastAsia="Times New Roman"/>
          <w:b/>
          <w:bCs/>
          <w:color w:val="000000"/>
          <w:sz w:val="22"/>
          <w:lang w:val="da-DK"/>
        </w:rPr>
        <w:t xml:space="preserve">§ 831. </w:t>
      </w:r>
      <w:r>
        <w:rPr>
          <w:rFonts w:eastAsia="Times New Roman"/>
          <w:color w:val="000000"/>
          <w:sz w:val="22"/>
          <w:lang w:val="da-DK"/>
        </w:rPr>
        <w:t xml:space="preserve">Tiltale rejses ved et af statsadvokaten udfærdiget og underskrevet anklageskrift, som skal indehol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angivelse af den domstol, ved hvilken sagen anlægge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tiltaltes navn, og hvad der ellers måtte udkræves til hans nøjagtige betegnel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under benyttelse af forbrydelsens i loven hjemlede navn og under fremhævelse af dens i loven beskrevne kendemærker og, om fornødent, med tilføjelse af strafforhøjelses- eller strafnedsættelsesgrunde, en kort angivelse af det forhold, for hvilket tiltale rejses, med sådan angivelse af tid, sted, genstand, udførelsesmåde samt andre nærmere omstændigheder, som udkræves til dets tilstrækkelige og tydelige betegnelse; det eller de lovbud, i henhold til hvilke påstand om straf agtes nedlagt, bør angives. Alternativ – herunder principal og subsidiær – angivelse er tillad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verken angivelser af beviser eller udviklinger af retsspørgsmål må findes i anklageskriftet. </w:t>
      </w:r>
    </w:p>
    <w:p>
      <w:pPr>
        <w:pStyle w:val="Normal"/>
        <w:spacing w:lineRule="auto" w:line="240" w:before="240" w:after="0"/>
        <w:ind w:firstLine="170"/>
        <w:jc w:val="center"/>
        <w:rPr/>
      </w:pPr>
      <w:r>
        <w:rPr>
          <w:rFonts w:eastAsia="Times New Roman"/>
          <w:b/>
          <w:bCs/>
          <w:color w:val="000000"/>
          <w:sz w:val="22"/>
          <w:lang w:val="da-DK"/>
        </w:rPr>
        <w:t xml:space="preserve">§ 832. </w:t>
      </w:r>
      <w:r>
        <w:rPr>
          <w:rFonts w:eastAsia="Times New Roman"/>
          <w:color w:val="000000"/>
          <w:sz w:val="22"/>
          <w:lang w:val="da-DK"/>
        </w:rPr>
        <w:t xml:space="preserve">Anklageskriftet indleveres på landsrettens kontor; ved dets indlevering er sagen tingfæst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atsadvokaten foranlediger en genpart af anklageskriftet forkyndt for tiltalte, eventuelt i forbindelse med forkyndelse af stævning, jf. § 840. Sker forkyndelse af anklageskriftet ikke straks efter sagens tingfæstning, sendes der i anbefalet brev tiltalte en genpart af anklageskriftet. </w:t>
      </w:r>
    </w:p>
    <w:p>
      <w:pPr>
        <w:pStyle w:val="Normal"/>
        <w:spacing w:lineRule="auto" w:line="240" w:before="240" w:after="0"/>
        <w:ind w:firstLine="170"/>
        <w:jc w:val="center"/>
        <w:rPr/>
      </w:pPr>
      <w:r>
        <w:rPr>
          <w:rFonts w:eastAsia="Times New Roman"/>
          <w:b/>
          <w:bCs/>
          <w:color w:val="000000"/>
          <w:sz w:val="22"/>
          <w:lang w:val="da-DK"/>
        </w:rPr>
        <w:t xml:space="preserve">§ 833. </w:t>
      </w:r>
      <w:r>
        <w:rPr>
          <w:rFonts w:eastAsia="Times New Roman"/>
          <w:color w:val="000000"/>
          <w:sz w:val="22"/>
          <w:lang w:val="da-DK"/>
        </w:rPr>
        <w:t xml:space="preserve">Vil statsadvokaten inden domsforhandlingen enten udvide tiltalen til andre strafbare forhold end de i anklageskriftet nævnte eller berigtige angivelse i anklageskriftet, må dette ske ved indlevering og forkyndelse af yderligere eller nyt anklageskrif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nder domsforhandlingen kan udvidelse af tiltalen til andre strafbare forhold ske med rettens samtykke, når tiltalte indvilger deri, så og når det forhold, som der er spørgsmål om at inddrage, er begået under selve domsforhandlingen. Udvidelsen sker efter rettens bestemmelse ved tilføjelse på anklageskriftet eller tilførsel i retsbogen; det samme gælder om berigtigelser, som statsadvokaten under domsforhandlingen foretager i anklageskriftets angivels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Hvis tiltalte ikke indvilger i tiltalens udvidelse, må der imod ham rejses ny sag, hvorved straffelovens § 89 da finder anvendelse. </w:t>
      </w:r>
    </w:p>
    <w:p>
      <w:pPr>
        <w:pStyle w:val="Normal"/>
        <w:spacing w:lineRule="auto" w:line="240" w:before="240" w:after="0"/>
        <w:ind w:firstLine="170"/>
        <w:jc w:val="center"/>
        <w:rPr/>
      </w:pPr>
      <w:r>
        <w:rPr>
          <w:rFonts w:eastAsia="Times New Roman"/>
          <w:b/>
          <w:bCs/>
          <w:color w:val="000000"/>
          <w:sz w:val="22"/>
          <w:lang w:val="da-DK"/>
        </w:rPr>
        <w:t xml:space="preserve">§ 834. </w:t>
      </w:r>
      <w:r>
        <w:rPr>
          <w:rFonts w:eastAsia="Times New Roman"/>
          <w:color w:val="000000"/>
          <w:sz w:val="22"/>
          <w:lang w:val="da-DK"/>
        </w:rPr>
        <w:t xml:space="preserve">Samtidig med indleveringen af anklageskriftet eller snarest muligt derefter skal statsadvokaten på rettens kontor indlevere en udskrift af de i sagen foretagne retslige undersøgelses- og bevishandlinger, ledsaget af sagens øvrige dokumenter og andre synlige bevismidler, samt en fortegnelse over de beviser, som agtes fremført med kort angivelse af, hvad dermed agtes godtgjort. Vidner og syns- eller skønsmænd skal betegnes med navn, og hvad der i øvrigt måtte udkræves til deres nøjagtige betegnelse, under opgivende af, om de agtes afhørt under domsforhandlingen eller ved en undersøgelsesret, eller om allerede afgivne forklaringer agtes benyttede. Polititjenestemænd, der har udført foranstaltninger som nævnt i § 754 a, og polititjenestemænd med en særlig tjenestefunktion, hvor det af hensyn til denne særlige tjenestefunktion er nødvendigt at hemmeligholde identiteten, kan betegnes med et andet navn end deres eget og uden angivelse af bopæl. Ønskes syns- eller skønsmænd udmeldt, fremsættes begæring herom til retten. </w:t>
      </w:r>
    </w:p>
    <w:p>
      <w:pPr>
        <w:pStyle w:val="Normal"/>
        <w:spacing w:lineRule="auto" w:line="240" w:before="240" w:after="0"/>
        <w:ind w:firstLine="170"/>
        <w:jc w:val="center"/>
        <w:rPr/>
      </w:pPr>
      <w:r>
        <w:rPr>
          <w:rFonts w:eastAsia="Times New Roman"/>
          <w:b/>
          <w:bCs/>
          <w:color w:val="000000"/>
          <w:sz w:val="22"/>
          <w:lang w:val="da-DK"/>
        </w:rPr>
        <w:t xml:space="preserve">§ 835. </w:t>
      </w:r>
      <w:r>
        <w:rPr>
          <w:rFonts w:eastAsia="Times New Roman"/>
          <w:color w:val="000000"/>
          <w:sz w:val="22"/>
          <w:lang w:val="da-DK"/>
        </w:rPr>
        <w:t xml:space="preserve">En genpart af bevisfortegnelsen foranstaltes af statsadvokaten uden ophold meddelt forsvareren tillige med en udskrift af de i sagen foretagne undersøgelses- og bevishandlinger. I øvrigt gøres sagens dokumenter og andre synlige bevismidler så vidt muligt tilgængelige på hensigtsmæssig og betryggende måde, og fornøden underretning herom meddel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atsadvokaten kan give forsvareren pålæg om ikke at videregive oplysninger om et vidnes bopæl eller navn, stilling og bopæl til tiltalte, hvis statsadvokaten agter at fremsætte anmodning om rettens bestemmelse om, at disse oplysninger ikke må meddeles tiltalte, jf. § 848, stk. 2. Afgørelsen kan af forsvareren indbringes for retten. </w:t>
      </w:r>
    </w:p>
    <w:p>
      <w:pPr>
        <w:pStyle w:val="Normal"/>
        <w:spacing w:lineRule="auto" w:line="240" w:before="240" w:after="0"/>
        <w:ind w:firstLine="170"/>
        <w:jc w:val="center"/>
        <w:rPr/>
      </w:pPr>
      <w:r>
        <w:rPr>
          <w:rFonts w:eastAsia="Times New Roman"/>
          <w:b/>
          <w:bCs/>
          <w:color w:val="000000"/>
          <w:sz w:val="22"/>
          <w:lang w:val="da-DK"/>
        </w:rPr>
        <w:t xml:space="preserve">§ 836. </w:t>
      </w:r>
      <w:r>
        <w:rPr>
          <w:rFonts w:eastAsia="Times New Roman"/>
          <w:color w:val="000000"/>
          <w:sz w:val="22"/>
          <w:lang w:val="da-DK"/>
        </w:rPr>
        <w:t xml:space="preserve">Inden udløbet af en af statsadvokaten på anklageskriftet opgiven frist, der på begæring kan forlænges af rettens formand, skal forsvareren afgive såvel på rettens kontor som til statsadvokaten en fortegnelse over de beviser, der fra hans side måtte ønskes fremført, med kort angivelse af, hvad dermed tilsigtes godtgjort. Ønskes vidner eller syns- eller skønsmænd indkaldt, må det opgives, om de begæres indkaldt til domsforhandlingen eller for en undersøgelsesret. Samtidig indleveres på rettens kontor de dokumenter og andre synlige bevismidler, af hvilke der måtte agtes gjort bru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il forsvareren fremsætte begæring om, at bevis, som er opført i statsadvokatens bevisfortegnelse, tilvejebringes på anden måde, bør skriftlig begæring indgives til rettens kontor inden den frist, der er anført i anklageskriftet. Genpart af begæringen tilstilles samtidig statsadvokat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t samme gælder, når forsvareren i overensstemmelse med § 702 eller § 703 vil fremsætte begæring om flytning af sag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ntager forsvareren, at sagen, således som den er anlagt, ikke kan fremmes, eller at statsadvokaten har overset nogen uden for bevisspørgsmålet liggende omstændighed, på grund af hvilken tiltalte ikke kan fældes, bør han ufortøvet gøre statsadvokaten opmærksom derpå. </w:t>
      </w:r>
    </w:p>
    <w:p>
      <w:pPr>
        <w:pStyle w:val="Normal"/>
        <w:spacing w:lineRule="auto" w:line="240" w:before="240" w:after="0"/>
        <w:ind w:firstLine="170"/>
        <w:jc w:val="center"/>
        <w:rPr/>
      </w:pPr>
      <w:r>
        <w:rPr>
          <w:rFonts w:eastAsia="Times New Roman"/>
          <w:b/>
          <w:bCs/>
          <w:color w:val="000000"/>
          <w:sz w:val="22"/>
          <w:lang w:val="da-DK"/>
        </w:rPr>
        <w:t xml:space="preserve">§ 836 a. </w:t>
      </w:r>
      <w:r>
        <w:rPr>
          <w:rFonts w:eastAsia="Times New Roman"/>
          <w:color w:val="000000"/>
          <w:sz w:val="22"/>
          <w:lang w:val="da-DK"/>
        </w:rPr>
        <w:t xml:space="preserve">En person kan ikke indkaldes som vidne, hvis oplysninger om personens identitet ikke indgår i sagen i medfør af § 729 a, stk. 3, 1. pkt., eller § 729 b, stk. 2, 1. pkt., eller er undtaget fra forsvarerens og sigtedes adgang til aktindsigt i medfør af § 729 c. </w:t>
      </w:r>
    </w:p>
    <w:p>
      <w:pPr>
        <w:pStyle w:val="Normal"/>
        <w:spacing w:lineRule="auto" w:line="240" w:before="240" w:after="0"/>
        <w:ind w:firstLine="170"/>
        <w:jc w:val="center"/>
        <w:rPr/>
      </w:pPr>
      <w:r>
        <w:rPr>
          <w:rFonts w:eastAsia="Times New Roman"/>
          <w:b/>
          <w:bCs/>
          <w:color w:val="000000"/>
          <w:sz w:val="22"/>
          <w:lang w:val="da-DK"/>
        </w:rPr>
        <w:t xml:space="preserve">§ 837. </w:t>
      </w:r>
      <w:r>
        <w:rPr>
          <w:rFonts w:eastAsia="Times New Roman"/>
          <w:color w:val="000000"/>
          <w:sz w:val="22"/>
          <w:lang w:val="da-DK"/>
        </w:rPr>
        <w:t xml:space="preserve">Finder statsadvokaten at måtte modsætte sig en begæring, som af forsvareren er fremsat i henhold til § 836, skal han uden ophold forelægge retten sagen til afgørelse. Forinden denne træffes, bør der, så vidt dertil er anledning, gives statsadvokaten og forsvareren lejlighed til at ytre sig mundtlig eller skriftli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inder forsvareren at måtte modsætte sig en vidneførsel, som agtes foretaget af statsadvokaten, finder bestemmelserne i stk. 1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Når nogen af parterne begærer det, kan retten træffe bestemmelse om, ved hvilken undersøgelsesret enkelte retshandlinger, der skal finde sted til optagelse af beviser til brug under domsforhandlingen, bliver at foretage. Ligeledes kan landsretten efter en parts begæring træffe bestemmelse om, hvorvidt tiltalte, hvor denne er fængslet, vil være at henbringe til retsmøde, der skal finde sted i en anden retskreds end den, hvor han hensidder fængslet, om, at forsvarer vil være at beskikke til at varetage hans tarv under retsmøde uden for landsret, og lignende. </w:t>
      </w:r>
    </w:p>
    <w:p>
      <w:pPr>
        <w:pStyle w:val="Normal"/>
        <w:spacing w:lineRule="auto" w:line="240" w:before="240" w:after="0"/>
        <w:ind w:firstLine="170"/>
        <w:jc w:val="center"/>
        <w:rPr/>
      </w:pPr>
      <w:r>
        <w:rPr>
          <w:rFonts w:eastAsia="Times New Roman"/>
          <w:b/>
          <w:bCs/>
          <w:color w:val="000000"/>
          <w:sz w:val="22"/>
          <w:lang w:val="da-DK"/>
        </w:rPr>
        <w:t xml:space="preserve">§ 838. </w:t>
      </w:r>
      <w:r>
        <w:rPr>
          <w:rFonts w:eastAsia="Times New Roman"/>
          <w:color w:val="000000"/>
          <w:sz w:val="22"/>
          <w:lang w:val="da-DK"/>
        </w:rPr>
        <w:t xml:space="preserve">Ønsker nogen af parterne at gøre brug af andre beviser end de i hans bevisfortegnelse opførte, eller vil han frafalde førelsen af noget af disse, eller ønsker han noget bevis optaget på anden måde end deri opgivet, skal skriftlig meddelelse herom snarest muligt gøres på rettens kontor og til modparten. Bestemmelserne i §§ 834-37 finder herved tilsvarende anvendelse. </w:t>
      </w:r>
    </w:p>
    <w:p>
      <w:pPr>
        <w:pStyle w:val="Normal"/>
        <w:spacing w:lineRule="auto" w:line="240" w:before="240" w:after="0"/>
        <w:ind w:firstLine="170"/>
        <w:jc w:val="center"/>
        <w:rPr/>
      </w:pPr>
      <w:r>
        <w:rPr>
          <w:rFonts w:eastAsia="Times New Roman"/>
          <w:b/>
          <w:bCs/>
          <w:color w:val="000000"/>
          <w:sz w:val="22"/>
          <w:lang w:val="da-DK"/>
        </w:rPr>
        <w:t xml:space="preserve">§ 839. </w:t>
      </w:r>
      <w:r>
        <w:rPr>
          <w:rFonts w:eastAsia="Times New Roman"/>
          <w:color w:val="000000"/>
          <w:sz w:val="22"/>
          <w:lang w:val="da-DK"/>
        </w:rPr>
        <w:t xml:space="preserve">Skal afhørelse af vidner eller syns- eller skønsmænd foregå forinden domsforhandlingen, har statsadvokaten at rette fornøden begæring til vedkommende undersøgelsesret. Er der fare for, at et bevis ville spildes, hvis dets optagelse skulle bero, indtil reglerne i §§ 834-38 er iagttagne, retter statsadvokaten uden yderligere forberedende skridt, end omstændighederne tillader, begæring til undersøgelsesretten; dog skal i ethvert fald meddelelse herom snarest muligt indleveres på landsrettens kontor, og underretning tillige gives forsvareren. Under samme betingelse og med samme forpligtelse kan forsvareren rette begæring om bevishandlinger umiddelbart til undersøgelsesretten, der afgør, om den her fastsatte betingelse er til ste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visoptagelse efter stk. 1 sker efter reglerne i kapitel 67 og 68. </w:t>
      </w:r>
    </w:p>
    <w:p>
      <w:pPr>
        <w:pStyle w:val="Normal"/>
        <w:spacing w:lineRule="auto" w:line="240" w:before="240" w:after="0"/>
        <w:ind w:firstLine="170"/>
        <w:jc w:val="center"/>
        <w:rPr/>
      </w:pPr>
      <w:r>
        <w:rPr>
          <w:rFonts w:eastAsia="Times New Roman"/>
          <w:b/>
          <w:bCs/>
          <w:color w:val="000000"/>
          <w:sz w:val="22"/>
          <w:lang w:val="da-DK"/>
        </w:rPr>
        <w:t xml:space="preserve">§ 840. </w:t>
      </w:r>
      <w:r>
        <w:rPr>
          <w:rFonts w:eastAsia="Times New Roman"/>
          <w:color w:val="000000"/>
          <w:sz w:val="22"/>
          <w:lang w:val="da-DK"/>
        </w:rPr>
        <w:t xml:space="preserve">Retten giver statsadvokaten meddelelse om sagens berammelse og underretter statsadvokaten og tiltalte om eventuel forsvarerbeskikkelse. Underretningen til tiltalte kan eventuelt gives gennem statsadvokaten i forbindelse med forkyndelse af stæv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atsadvokaten foranlediger stævning indeholdende oplysning om tid og sted for retsmødet forkyndt for tiltalte med mindst 4 dages varsel. Genpart af stævning og anklageskrift tilstilles samtidig forsvarer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tiltalte fængslet eller anholdt, foranlediger statsadvokaten, at han betimeligt henbringes til tingsted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Vidner og syns- eller skønsmænd, som skal fremstilles under domsforhandlingen, foranstaltes af statsadvokaten betimeligt indkaldte. Er noget vidne fængslet eller hensat i forvaring, foranlediger statsadvokaten, at den pågældende betimeligt henbringes til tingstedet. </w:t>
      </w:r>
    </w:p>
    <w:p>
      <w:pPr>
        <w:pStyle w:val="Normal"/>
        <w:spacing w:lineRule="auto" w:line="240" w:before="240" w:after="0"/>
        <w:ind w:firstLine="170"/>
        <w:jc w:val="center"/>
        <w:rPr/>
      </w:pPr>
      <w:r>
        <w:rPr>
          <w:rFonts w:eastAsia="Times New Roman"/>
          <w:b/>
          <w:bCs/>
          <w:color w:val="000000"/>
          <w:sz w:val="22"/>
          <w:lang w:val="da-DK"/>
        </w:rPr>
        <w:t xml:space="preserve">§ 841. </w:t>
      </w:r>
      <w:r>
        <w:rPr>
          <w:rFonts w:eastAsia="Times New Roman"/>
          <w:color w:val="000000"/>
          <w:sz w:val="22"/>
          <w:lang w:val="da-DK"/>
        </w:rPr>
        <w:t xml:space="preserve">Retten kan efter anmodning fra anklagemyndigheden, forsvareren eller et vidne forud for domsforhandlingen træffe afgørelse om dørlukning efter § 29, stk. 3, nr. 2 eller 3, referatforbud efter § 30, nr. 2, navneforbud efter § 31, stk. 1, nr. 1, om, at tiltalte skal forlade retslokalet, mens et vidne afhøres, jf. § 848, stk. 1, 3 eller 6, om, at et vidnes bopæl eller navn, stilling og bopæl ikke må oplyses for tiltalte, jf. § 848, stk. 2, eller om, at en polititjenestemands navn og bopæl ikke skal oplyses, jf. § 848, stk. 5.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sager om overtrædelse af straffelovens § 210, §§ 216 og 217, § 218, stk. 2, § 222, stk. 2, 2. led, eller § 223, stk. 1, skal anklagemyndigheden senest samtidig med indlevering af bevisfortegnelsen underrette forsvareren og retten om, hvorvidt der foreligger sådanne spørgsmål som nævnt i stk. 1. Det samme gælder i sager om overtrædelse af § 224 eller § 225, jf. § 210, §§ 216 og 217, § 218, stk. 2, § 222, stk. 2, 2. led, eller § 223, stk. 1. </w:t>
      </w:r>
    </w:p>
    <w:p>
      <w:pPr>
        <w:pStyle w:val="Normal"/>
        <w:spacing w:lineRule="auto" w:line="240" w:before="240" w:after="0"/>
        <w:ind w:firstLine="170"/>
        <w:jc w:val="center"/>
        <w:rPr/>
      </w:pPr>
      <w:r>
        <w:rPr>
          <w:rFonts w:eastAsia="Times New Roman"/>
          <w:b/>
          <w:bCs/>
          <w:color w:val="000000"/>
          <w:sz w:val="22"/>
          <w:lang w:val="da-DK"/>
        </w:rPr>
        <w:t xml:space="preserve">§ 842. </w:t>
      </w:r>
      <w:r>
        <w:rPr>
          <w:rFonts w:eastAsia="Times New Roman"/>
          <w:color w:val="000000"/>
          <w:sz w:val="22"/>
          <w:lang w:val="da-DK"/>
        </w:rPr>
        <w:t xml:space="preserve">Retten kan på et hvilket som helst tidspunkt, forinden sagen foretages, af egen drift eller efter begæring ved kendelse beslutte dens afvisning, når den, efter at der er givet statsadvokaten lejlighed til at udtale sig, samt hvis der er spørgsmål om en afhjælpelig mangel, til at foretage det i så henseende fornødne, find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at nogen omstændighed er til stede, som må medføre, at sagen under domsforhandlingen afvises,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t sagen ikke er undergivet offentlig påtale,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at et forhold som det i anklageskriftet beskrevne ikke er strafbart, eller at straf er udelukket ved forældelse eller anden lignende grun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inder retten, at sagen er unddraget fra behandling for nævninger, afsiger den, efter så vidt fornødent at have givet statsadvokaten lejlighed til at udtale sig, herom kendelse. </w:t>
      </w:r>
    </w:p>
    <w:p>
      <w:pPr>
        <w:pStyle w:val="Normal"/>
        <w:spacing w:lineRule="auto" w:line="240" w:before="240" w:after="0"/>
        <w:ind w:firstLine="170"/>
        <w:jc w:val="center"/>
        <w:rPr/>
      </w:pPr>
      <w:r>
        <w:rPr>
          <w:rFonts w:eastAsia="Times New Roman"/>
          <w:b/>
          <w:bCs/>
          <w:color w:val="000000"/>
          <w:sz w:val="22"/>
          <w:lang w:val="da-DK"/>
        </w:rPr>
        <w:t xml:space="preserve">§ 843. </w:t>
      </w:r>
      <w:r>
        <w:rPr>
          <w:rFonts w:eastAsia="Times New Roman"/>
          <w:color w:val="000000"/>
          <w:sz w:val="22"/>
          <w:lang w:val="da-DK"/>
        </w:rPr>
        <w:t xml:space="preserve">Udsættelse af domsforhandlingen kan forinden dennes begyndelse besluttes af retten, når dette findes nødvendigt af hensyn til denne selv eller på grund af andre omstændigheder, såsom tiltaltes flugt, hindringer for statsadvokaten, tiltalte eller forsvareren, for vidner eller syns- eller skønsmænd, forandringer i tiltalen eller anmeldelse af nye bevis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m udsættelsesgrunde, som indtræder før domsforhandlingens begyndelse, påhviler det enhver vedkommende snarest muligt at underrette retten. </w:t>
      </w:r>
    </w:p>
    <w:p>
      <w:pPr>
        <w:pStyle w:val="Normal"/>
        <w:spacing w:lineRule="auto" w:line="240" w:before="240" w:after="100"/>
        <w:ind w:firstLine="170"/>
        <w:jc w:val="center"/>
        <w:rPr/>
      </w:pPr>
      <w:r>
        <w:rPr>
          <w:rFonts w:eastAsia="Times New Roman"/>
          <w:b/>
          <w:bCs/>
          <w:color w:val="000000"/>
          <w:sz w:val="22"/>
          <w:lang w:val="da-DK"/>
        </w:rPr>
        <w:t xml:space="preserve">§ 844. </w:t>
      </w:r>
      <w:r>
        <w:rPr>
          <w:rFonts w:eastAsia="Times New Roman"/>
          <w:color w:val="000000"/>
          <w:sz w:val="22"/>
          <w:lang w:val="da-DK"/>
        </w:rPr>
        <w:t xml:space="preserve">De retsmøder, som afholdes inden domsforhandlingen, er ikke offentlige. Begæringer til retten, som ikke fremsættes mundtligt i et retsmøde, stiles skriftligt til retten. Er tiltalte fængslet, kan hans henvendelse til retten – derunder meddelelse om beviser, han ønsker fremført (§§ 836 og 838) – fremsættes til undersøgelsesrettens retsbog eller for fængselsbestyreren, som har at modtage samme til en dertil indrettet bog. Udskrift tilstilles uden ophold landsrettens kontor og i de i §§ 836 og 838 omhandlede tilfælde tillige statsadvokat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7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Bestemmelser om domsforhandling ved landsret </w:t>
      </w:r>
    </w:p>
    <w:p>
      <w:pPr>
        <w:pStyle w:val="Normal"/>
        <w:spacing w:lineRule="auto" w:line="240" w:before="240" w:after="0"/>
        <w:ind w:firstLine="170"/>
        <w:jc w:val="center"/>
        <w:rPr/>
      </w:pPr>
      <w:r>
        <w:rPr>
          <w:rFonts w:eastAsia="Times New Roman"/>
          <w:b/>
          <w:bCs/>
          <w:color w:val="000000"/>
          <w:sz w:val="22"/>
          <w:lang w:val="da-DK"/>
        </w:rPr>
        <w:t xml:space="preserve">§ 845. </w:t>
      </w:r>
      <w:r>
        <w:rPr>
          <w:rFonts w:eastAsia="Times New Roman"/>
          <w:color w:val="000000"/>
          <w:sz w:val="22"/>
          <w:lang w:val="da-DK"/>
        </w:rPr>
        <w:t xml:space="preserve">Statsadvokaten samt den beskikkede forsvarer skal være til stede under hele domsforhandlingen, så længe de har adgang til at få ordet under samme; dog er herved ikke udelukket, at forskellige personer udfører statsadvokatens eller den beskikkede forsvarers hverv i sa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bliver statsadvokaten enten ved domsforhandlingens begyndelse eller i løbet af denne, udsættes sagen. Det samme gælder, når den beskikkede forsvarer udebliver, eller når den valgte forsvarer ikke møder, medmindre omstændighederne måtte gøre det muligt for præsidenten at beskikke en forsvarer, som straks kan udføre hvervet. </w:t>
      </w:r>
    </w:p>
    <w:p>
      <w:pPr>
        <w:pStyle w:val="Normal"/>
        <w:spacing w:lineRule="auto" w:line="240" w:before="240" w:after="0"/>
        <w:ind w:firstLine="170"/>
        <w:jc w:val="center"/>
        <w:rPr/>
      </w:pPr>
      <w:r>
        <w:rPr>
          <w:rFonts w:eastAsia="Times New Roman"/>
          <w:b/>
          <w:bCs/>
          <w:color w:val="000000"/>
          <w:sz w:val="22"/>
          <w:lang w:val="da-DK"/>
        </w:rPr>
        <w:t xml:space="preserve">§ 846. </w:t>
      </w:r>
      <w:r>
        <w:rPr>
          <w:rFonts w:eastAsia="Times New Roman"/>
          <w:color w:val="000000"/>
          <w:sz w:val="22"/>
          <w:lang w:val="da-DK"/>
        </w:rPr>
        <w:t xml:space="preserve">Tiltalte skal, så vidt loven ikke hjemler undtagelse, personlig være til stede under hele domsforhandlingen, så længe han har adgang til at udtale sig; dog kan rettens formand, efter at hans afhørelse er sluttet, tillade ham at fjerne sig. </w:t>
      </w:r>
    </w:p>
    <w:p>
      <w:pPr>
        <w:pStyle w:val="Normal"/>
        <w:spacing w:lineRule="auto" w:line="240" w:before="240" w:after="0"/>
        <w:ind w:firstLine="170"/>
        <w:jc w:val="center"/>
        <w:rPr/>
      </w:pPr>
      <w:r>
        <w:rPr>
          <w:rFonts w:eastAsia="Times New Roman"/>
          <w:b/>
          <w:bCs/>
          <w:color w:val="000000"/>
          <w:sz w:val="22"/>
          <w:lang w:val="da-DK"/>
        </w:rPr>
        <w:t xml:space="preserve">§ 847. </w:t>
      </w:r>
      <w:r>
        <w:rPr>
          <w:rFonts w:eastAsia="Times New Roman"/>
          <w:color w:val="000000"/>
          <w:sz w:val="22"/>
          <w:lang w:val="da-DK"/>
        </w:rPr>
        <w:t xml:space="preserve">Udebliver tiltalte ved begyndelsen eller i løbet af domsforhandlingen, og kan den pågældende ikke straks bringes til stede, udsættes sagen, medmindre retten beslutter at fremme domsforhandlingen helt eller delvis efter stk. 2 og 3.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tiltalte udeblevet trods lovlig tilsigelse og uden oplyst lovligt forfald, kan retten bestemme, at der skal ske afhøring af vidner og syns- og skønsmænd, der er mødt, hvis det findes foreneligt med hensynet til tiltalte, og hvis udsættelse af afhøringen vil være til væsentlig ulempe for de mødte eller medføre væsentlig udsættelse af sagen. Afhøring kan dog kun ske, såfremt tiltaltes forsvarer er mød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n domsforhandling kan fremmes til dom i tiltaltes fravær, hvis retten ikke finder tiltaltes tilstedeværelse nødvendi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når tiltalte er undveget, efter at anklageskriftet er forkyndt for den pågælden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når tiltalte efter at være mødt ved sagens påråb har forladt tingstedet uden rettens tilladel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når der under sagen alene er spørgsmål om ubetinget fængselsstraf i 6 måneder eller derunder, konfiskation, rettighedsfrakendelse eller erstatning og tiltalte har givet samtykke til sagens fremm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når tiltalte ikke idømmes højere straf end ubetinget fængsel i 3 måneder eller andre retsfølger end konfiskation, førerretsfrakendelse eller erstatning,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når forhandlingen skønnes utvivlsomt at ville føre til tiltaltes frifind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Medmindre tiltalte har samtykket heri, kan domsforhandlingen alene fremmes i medfør af stk. 3, nr. 4, såfremt tiltalte har været lovligt tilsagt og det fremgår af tilsigelsen, at udeblivelse uden oplyst lovligt forfald kan bevirke, at tiltalte dømmes i overensstemmelse med den rejste tiltale. </w:t>
      </w:r>
    </w:p>
    <w:p>
      <w:pPr>
        <w:pStyle w:val="Normal"/>
        <w:spacing w:lineRule="auto" w:line="240" w:before="240" w:after="0"/>
        <w:ind w:firstLine="170"/>
        <w:jc w:val="center"/>
        <w:rPr/>
      </w:pPr>
      <w:r>
        <w:rPr>
          <w:rFonts w:eastAsia="Times New Roman"/>
          <w:b/>
          <w:bCs/>
          <w:color w:val="000000"/>
          <w:sz w:val="22"/>
          <w:lang w:val="da-DK"/>
        </w:rPr>
        <w:t xml:space="preserve">§ 848. </w:t>
      </w:r>
      <w:r>
        <w:rPr>
          <w:rFonts w:eastAsia="Times New Roman"/>
          <w:color w:val="000000"/>
          <w:sz w:val="22"/>
          <w:lang w:val="da-DK"/>
        </w:rPr>
        <w:t xml:space="preserve">Formanden kan uden for de tilfælde, der er nævnt i stk. 2, nr. 2, beslutte, at tiltalte skal forlade retslokalet, mens et vidne eller en medtiltalt afhøres, når særegne grunde taler for, at en uforbeholden forklaring ellers ikke kan opnå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hvis det må antages at være uden betydning for tiltaltes forsvar, på anmodning bestemm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at et vidnes bopæl ikke må oplyses for tiltalte, hvis afgørende hensyn til vidnets sikkerhed taler for det,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t et vidnes navn, stilling og bopæl ikke må oplyses for tiltalte, hvis afgørende hensyn til vidnets sikkerhed gør det påkræv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der truffet bestemmelse efter stk. 2, nr. 2, kan retten yderligere bestemme, at tiltalte skal forlade retslokalet, mens vidnet afhøres, hvis der er grund til at antage, at vidnet eller vidnets nærmeste vil blive udsat for alvorlig fare, hvis tiltalte får kendskab til vidnets identit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n polititjenestemand, der har udført foranstaltninger som nævnt i § 754 a, kan afgive forklaring uden at oplyse sit eget navn og bopæl.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Formanden kan bestemme, at navn og bopæl på en polititjenestemand, der afgiver forklaring som vidne, ikke skal oplyses, hvis afgørende hensyn til vidnets særlige tjenestefunktion taler for det, og oplysningerne må antages at være uden betydning for tiltaltes forsvar.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Formanden kan bestemme, at tiltalte skal forlade retslokalet, når en polititjenestemand, der har udført foranstaltninger som nævnt i § 754 a, eller en polititjenestemand med en særlig tjenestefunktion afhøres, hvis dette er påkrævet af hensyn til hemmeligholdelsen af polititjenestemandens identitet, og det må antages at være uden væsentlig betydning for tiltaltes forsvar.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Formanden afgør, om tiltalte skal forlade retslokalet under den forudgående forhandling om anmodninger fremsat efter stk. 2, 3, 5 og 6. </w:t>
      </w:r>
    </w:p>
    <w:p>
      <w:pPr>
        <w:pStyle w:val="Normal"/>
        <w:spacing w:lineRule="auto" w:line="240" w:before="0" w:after="0"/>
        <w:ind w:firstLine="170"/>
        <w:jc w:val="center"/>
        <w:rPr/>
      </w:pPr>
      <w:r>
        <w:rPr>
          <w:rFonts w:eastAsia="Times New Roman"/>
          <w:i/>
          <w:iCs/>
          <w:color w:val="000000"/>
          <w:sz w:val="22"/>
          <w:lang w:val="da-DK"/>
        </w:rPr>
        <w:t xml:space="preserve">Stk. 8. </w:t>
      </w:r>
      <w:r>
        <w:rPr>
          <w:rFonts w:eastAsia="Times New Roman"/>
          <w:color w:val="000000"/>
          <w:sz w:val="22"/>
          <w:lang w:val="da-DK"/>
        </w:rPr>
        <w:t xml:space="preserve">Når tiltalte som følge af en beslutning efter stk. 1, 3 eller 6, ikke har overværet afhøringen af et vidne eller en medtiltalt, skal tiltalte, når denne på ny kommer til stede i retslokalet, have oplysning om, hvem der har afgivet forklaring i tiltaltes fravær, og om indholdet af forklaringen, for så vidt den angår tiltalte. Retten afgør, om gengivelsen af forklaringen skal ske før eller efter, at tiltalte selv har afgivet forklaring. Oplysning om vidnets bopæl eller navn, stilling og bopæl skal dog ikke meddeles tiltalte, hvis retten har truffet bestemmelse om hemmeligholdelse efter stk. 2, nr. 1 eller 2. Oplysning om en polititjenestemands navn og bopæl skal endvidere ikke meddeles tiltalte, hvis retten har truffet bestemmelse om hemmeligholdelse efter stk. 5. </w:t>
      </w:r>
    </w:p>
    <w:p>
      <w:pPr>
        <w:pStyle w:val="Normal"/>
        <w:spacing w:lineRule="auto" w:line="240" w:before="0" w:after="0"/>
        <w:ind w:firstLine="170"/>
        <w:jc w:val="center"/>
        <w:rPr/>
      </w:pPr>
      <w:r>
        <w:rPr>
          <w:rFonts w:eastAsia="Times New Roman"/>
          <w:i/>
          <w:iCs/>
          <w:color w:val="000000"/>
          <w:sz w:val="22"/>
          <w:lang w:val="da-DK"/>
        </w:rPr>
        <w:t xml:space="preserve">Stk. 9. </w:t>
      </w:r>
      <w:r>
        <w:rPr>
          <w:rFonts w:eastAsia="Times New Roman"/>
          <w:color w:val="000000"/>
          <w:sz w:val="22"/>
          <w:lang w:val="da-DK"/>
        </w:rPr>
        <w:t xml:space="preserve">Afgørelse om hemmeligholdelse af et vidnes navn, stilling og bopæl, jf. stk. 2, nr. 2, og stk. 3, eller en polititjenestemands navn og bopæl, jf. stk. 5 og 6, træffes ved kendelse. I kendelsen anføres de konkrete omstændigheder i sagen, hvorpå det støttes, at betingelserne for hemmeligholdelse er opfyldt. Kendelsen kan til enhver tid omgøres. Rettens afgørelse efter stk. 2, nr. 2, og stk. 3, 5 og 6, kan kæres. </w:t>
      </w:r>
    </w:p>
    <w:p>
      <w:pPr>
        <w:pStyle w:val="Normal"/>
        <w:spacing w:lineRule="auto" w:line="240" w:before="240" w:after="0"/>
        <w:ind w:firstLine="170"/>
        <w:jc w:val="center"/>
        <w:rPr/>
      </w:pPr>
      <w:r>
        <w:rPr>
          <w:rFonts w:eastAsia="Times New Roman"/>
          <w:b/>
          <w:bCs/>
          <w:color w:val="000000"/>
          <w:sz w:val="22"/>
          <w:lang w:val="da-DK"/>
        </w:rPr>
        <w:t xml:space="preserve">§ 849. </w:t>
      </w:r>
      <w:r>
        <w:rPr>
          <w:rFonts w:eastAsia="Times New Roman"/>
          <w:color w:val="000000"/>
          <w:sz w:val="22"/>
          <w:lang w:val="da-DK"/>
        </w:rPr>
        <w:t xml:space="preserve">Når tiltalte fjernes fra retssalen i henhold til § 151, kan forhandlingen fortsættes, hvis formanden ikke finder en udsættelse nødvendi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iltalte bør i så fald, så snart og så vidt hans adfærd gør det muligt, atter indføres i retssalen og gøres bekendt med det under hans fraværelse forefaldne; så bør der og, for så vidt det efter forhandlingens standpunkt endnu er muligt, gives ham adgang til at fremkomme med, hvad han under almindelige forhold ville have haft lejlighed til. </w:t>
      </w:r>
    </w:p>
    <w:p>
      <w:pPr>
        <w:pStyle w:val="Normal"/>
        <w:spacing w:lineRule="auto" w:line="240" w:before="240" w:after="0"/>
        <w:ind w:firstLine="170"/>
        <w:jc w:val="center"/>
        <w:rPr/>
      </w:pPr>
      <w:r>
        <w:rPr>
          <w:rFonts w:eastAsia="Times New Roman"/>
          <w:b/>
          <w:bCs/>
          <w:color w:val="000000"/>
          <w:sz w:val="22"/>
          <w:lang w:val="da-DK"/>
        </w:rPr>
        <w:t xml:space="preserve">§ 850. </w:t>
      </w:r>
      <w:r>
        <w:rPr>
          <w:rFonts w:eastAsia="Times New Roman"/>
          <w:color w:val="000000"/>
          <w:sz w:val="22"/>
          <w:lang w:val="da-DK"/>
        </w:rPr>
        <w:t xml:space="preserve">Når domsforhandlingen er begyndt, fortsættes den så vidt muligt uafbrudt, indtil endelig afgørelse har fundet ste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ar forhandlingen været afbrudt, bestemmer rettens formand, om og i hvilket omfang det allerede foretagne skal gentages, når sagen atter kommer for. </w:t>
      </w:r>
    </w:p>
    <w:p>
      <w:pPr>
        <w:pStyle w:val="Normal"/>
        <w:spacing w:lineRule="auto" w:line="240" w:before="240" w:after="0"/>
        <w:ind w:firstLine="170"/>
        <w:jc w:val="center"/>
        <w:rPr/>
      </w:pPr>
      <w:r>
        <w:rPr>
          <w:rFonts w:eastAsia="Times New Roman"/>
          <w:b/>
          <w:bCs/>
          <w:color w:val="000000"/>
          <w:sz w:val="22"/>
          <w:lang w:val="da-DK"/>
        </w:rPr>
        <w:t xml:space="preserve">§ 851.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852. </w:t>
      </w:r>
      <w:r>
        <w:rPr>
          <w:rFonts w:eastAsia="Times New Roman"/>
          <w:color w:val="000000"/>
          <w:sz w:val="22"/>
          <w:lang w:val="da-DK"/>
        </w:rPr>
        <w:t xml:space="preserve">Om udsættelsesgrunde, som indtræder på en tid, da domsforhandlingen er udsat, påhviler det enhver vedkommende snarest muligt at underrette rettens formand, for at bestemmelse om udsættelse om muligt kan tages og meddelelse til alle vedkommende finde sted, førend sagen på ny skulle have været for. </w:t>
      </w:r>
    </w:p>
    <w:p>
      <w:pPr>
        <w:pStyle w:val="Normal"/>
        <w:spacing w:lineRule="auto" w:line="240" w:before="240" w:after="0"/>
        <w:ind w:firstLine="170"/>
        <w:jc w:val="center"/>
        <w:rPr/>
      </w:pPr>
      <w:r>
        <w:rPr>
          <w:rFonts w:eastAsia="Times New Roman"/>
          <w:b/>
          <w:bCs/>
          <w:color w:val="000000"/>
          <w:sz w:val="22"/>
          <w:lang w:val="da-DK"/>
        </w:rPr>
        <w:t xml:space="preserve">§ 853. </w:t>
      </w:r>
      <w:r>
        <w:rPr>
          <w:rFonts w:eastAsia="Times New Roman"/>
          <w:color w:val="000000"/>
          <w:sz w:val="22"/>
          <w:lang w:val="da-DK"/>
        </w:rPr>
        <w:t xml:space="preserve">Når retten er sat til sagens behandling, lader rettens formand sagen påråbe og tiltalte føre ind i retssalen samt så vidt fornødent vidner og syns- og skønsmænd påråbe, hvorhos han giver de pålæg og træffer de foranstaltninger, som måtte findes fornødne for at sikre disses tilstedeblivelse og hindre indbyrdes meddelelse. </w:t>
      </w:r>
    </w:p>
    <w:p>
      <w:pPr>
        <w:pStyle w:val="Normal"/>
        <w:spacing w:lineRule="auto" w:line="240" w:before="240" w:after="0"/>
        <w:ind w:firstLine="170"/>
        <w:jc w:val="center"/>
        <w:rPr/>
      </w:pPr>
      <w:r>
        <w:rPr>
          <w:rFonts w:eastAsia="Times New Roman"/>
          <w:b/>
          <w:bCs/>
          <w:color w:val="000000"/>
          <w:sz w:val="22"/>
          <w:lang w:val="da-DK"/>
        </w:rPr>
        <w:t xml:space="preserve">§§ 854-863.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864. </w:t>
      </w:r>
      <w:r>
        <w:rPr>
          <w:rFonts w:eastAsia="Times New Roman"/>
          <w:color w:val="000000"/>
          <w:sz w:val="22"/>
          <w:lang w:val="da-DK"/>
        </w:rPr>
        <w:t xml:space="preserve">Nævningerne indtager deres sæde i den ved udtagelsen bestemte orden, jf. § 79. </w:t>
      </w:r>
    </w:p>
    <w:p>
      <w:pPr>
        <w:pStyle w:val="Normal"/>
        <w:spacing w:lineRule="auto" w:line="240" w:before="240" w:after="0"/>
        <w:ind w:firstLine="170"/>
        <w:jc w:val="center"/>
        <w:rPr/>
      </w:pPr>
      <w:r>
        <w:rPr>
          <w:rFonts w:eastAsia="Times New Roman"/>
          <w:b/>
          <w:bCs/>
          <w:color w:val="000000"/>
          <w:sz w:val="22"/>
          <w:lang w:val="da-DK"/>
        </w:rPr>
        <w:t xml:space="preserve">§ 865. </w:t>
      </w:r>
      <w:r>
        <w:rPr>
          <w:rFonts w:eastAsia="Times New Roman"/>
          <w:color w:val="000000"/>
          <w:sz w:val="22"/>
          <w:lang w:val="da-DK"/>
        </w:rPr>
        <w:t xml:space="preserve">Når nævningerne har indtaget deres sæde, oplæses anklageskriftet, og tiltalte spørges, om han erkender sig skyldig i det der omhandlede forhold. </w:t>
      </w:r>
    </w:p>
    <w:p>
      <w:pPr>
        <w:pStyle w:val="Normal"/>
        <w:spacing w:lineRule="auto" w:line="240" w:before="240" w:after="0"/>
        <w:ind w:firstLine="170"/>
        <w:jc w:val="center"/>
        <w:rPr/>
      </w:pPr>
      <w:r>
        <w:rPr>
          <w:rFonts w:eastAsia="Times New Roman"/>
          <w:b/>
          <w:bCs/>
          <w:color w:val="000000"/>
          <w:sz w:val="22"/>
          <w:lang w:val="da-DK"/>
        </w:rPr>
        <w:t xml:space="preserve">§ 866. </w:t>
      </w:r>
      <w:r>
        <w:rPr>
          <w:rFonts w:eastAsia="Times New Roman"/>
          <w:color w:val="000000"/>
          <w:sz w:val="22"/>
          <w:lang w:val="da-DK"/>
        </w:rPr>
        <w:t xml:space="preserve">Derefter påminder formanden nævningerne om, at de indtil dommens afsigelse ikke angående sagen må have samtale eller forbindelse med nogen anden end formanden eller retten gennem formanden. Derpå foreholder formanden nævningerne, at de på ære og samvittighed skal love opmærksomt at følge forhandlingen i retten og samvittighedsfuldt besvare de spørgsmål, som vil blive dem forelagt, samt i øvrigt samvittighedsfuldt afgive stemme i sagen, alt således som de finder ret og sandt at være efter loven og sagens bevislighed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erpå svarer nævningerne hver for sig, stående: »Det lover jeg på ære og samvittighe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ndsigelser, der går ud på, at nævningerne ikke på behørig måde har aflagt løfte, skal fremsættes, før statsadvokaten begynder sin udvikling af tiltalens genstand (§ 868). </w:t>
      </w:r>
    </w:p>
    <w:p>
      <w:pPr>
        <w:pStyle w:val="Normal"/>
        <w:spacing w:lineRule="auto" w:line="240" w:before="240" w:after="0"/>
        <w:ind w:firstLine="170"/>
        <w:jc w:val="center"/>
        <w:rPr/>
      </w:pPr>
      <w:r>
        <w:rPr>
          <w:rFonts w:eastAsia="Times New Roman"/>
          <w:b/>
          <w:bCs/>
          <w:color w:val="000000"/>
          <w:sz w:val="22"/>
          <w:lang w:val="da-DK"/>
        </w:rPr>
        <w:t xml:space="preserve">§ 867. </w:t>
      </w:r>
      <w:r>
        <w:rPr>
          <w:rFonts w:eastAsia="Times New Roman"/>
          <w:color w:val="000000"/>
          <w:sz w:val="22"/>
          <w:lang w:val="da-DK"/>
        </w:rPr>
        <w:t xml:space="preserve">Nævningerne vælger umiddelbart efter aflagt løfte under ledelse af den nævning, hvis navn først blev udtaget, en ordfører. Valget sker ved stemmeflerhed; i tilfælde af stemmelighed foretrækkes den ældste. </w:t>
      </w:r>
    </w:p>
    <w:p>
      <w:pPr>
        <w:pStyle w:val="Normal"/>
        <w:spacing w:lineRule="auto" w:line="240" w:before="240" w:after="0"/>
        <w:ind w:firstLine="170"/>
        <w:jc w:val="center"/>
        <w:rPr/>
      </w:pPr>
      <w:r>
        <w:rPr>
          <w:rFonts w:eastAsia="Times New Roman"/>
          <w:b/>
          <w:bCs/>
          <w:color w:val="000000"/>
          <w:sz w:val="22"/>
          <w:lang w:val="da-DK"/>
        </w:rPr>
        <w:t xml:space="preserve">§ 868. </w:t>
      </w:r>
      <w:r>
        <w:rPr>
          <w:rFonts w:eastAsia="Times New Roman"/>
          <w:color w:val="000000"/>
          <w:sz w:val="22"/>
          <w:lang w:val="da-DK"/>
        </w:rPr>
        <w:t xml:space="preserve">Når nævningerne har valgt ordfører, giver formanden statsadvokaten lejlighed til at udvikle, hvad der er tiltalens genstand. Derpå følger bevisførelsen. Formanden spørger tiltalte, om han er villig til at forklare sig nærmere om de forhold, som tiltalen angår. I bekræftende fald bestemmer formanden, på hvilket tidspunkt under bevisførelsen forklaringen skal afgives. Når tiltalte skal forklare sig, sker det ved, at statsadvokaten udspørger ham nærmere om sagen. Derefter kan forsvareren stille spørgsmål til tiltalte. Yderligere spørgsmål kan, foruden af enhver af dommerne og nævningerne, stilles af statsadvokaten og forsvareren. Derpå følger den øvrige bevisfør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giver tiltalte under afhørelsen en fuldstændig tilståelse, afgør retten, om og i hvilken udstrækning yderligere bevisførelse skal finde sted. </w:t>
      </w:r>
    </w:p>
    <w:p>
      <w:pPr>
        <w:pStyle w:val="Normal"/>
        <w:spacing w:lineRule="auto" w:line="240" w:before="240" w:after="0"/>
        <w:ind w:firstLine="170"/>
        <w:jc w:val="center"/>
        <w:rPr/>
      </w:pPr>
      <w:r>
        <w:rPr>
          <w:rFonts w:eastAsia="Times New Roman"/>
          <w:b/>
          <w:bCs/>
          <w:color w:val="000000"/>
          <w:sz w:val="22"/>
          <w:lang w:val="da-DK"/>
        </w:rPr>
        <w:t xml:space="preserve">§ 869. </w:t>
      </w:r>
      <w:r>
        <w:rPr>
          <w:rFonts w:eastAsia="Times New Roman"/>
          <w:color w:val="000000"/>
          <w:sz w:val="22"/>
          <w:lang w:val="da-DK"/>
        </w:rPr>
        <w:t xml:space="preserve">Opstår der spørgsmål, om nogen fejl foreligger, der hindrer sagens fremme, eller om sagen er undergivet offentlig påtale, kan forhandlingen begrænses til dette punkt, indtil spørgsmålet har fundet sin afgør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t samme gælder, når spørgsmål rejses, om et sådant forhold, som er beskrevet i anklageskriftet, overhovedet er strafbart, eller om straf er udelukket ved forældelse eller af anden lignende grund. Er retten enig, kan frifindelsesdom straks afsig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ejl, der hindrer sagens fremme, bør, hvor det kan ske, tilstedes afhjulpne, og den udsættelse gives, som i så henseende måtte behøves. Skal fejlen kun tages i betragtning, når den gøres gældende fra tiltaltes side, må indsigelse fremsættes, så snart dertil er blevet lejlighed; i almindelighed må det ske, førend udtagelse af nævninger begynd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n omstændighed, at retten forinden domsforhandlingens begyndelse har nægtet at tage en begæring om sagens afvisning til følge (§ 842), er ikke til hinder for, at det således foreløbigt rejste spørgsmål på ny bringes frem under domsforhandlingen. </w:t>
      </w:r>
    </w:p>
    <w:p>
      <w:pPr>
        <w:pStyle w:val="Normal"/>
        <w:spacing w:lineRule="auto" w:line="240" w:before="240" w:after="0"/>
        <w:ind w:firstLine="170"/>
        <w:jc w:val="center"/>
        <w:rPr/>
      </w:pPr>
      <w:r>
        <w:rPr>
          <w:rFonts w:eastAsia="Times New Roman"/>
          <w:b/>
          <w:bCs/>
          <w:color w:val="000000"/>
          <w:sz w:val="22"/>
          <w:lang w:val="da-DK"/>
        </w:rPr>
        <w:t xml:space="preserve">§ 870. </w:t>
      </w:r>
      <w:r>
        <w:rPr>
          <w:rFonts w:eastAsia="Times New Roman"/>
          <w:color w:val="000000"/>
          <w:sz w:val="22"/>
          <w:lang w:val="da-DK"/>
        </w:rPr>
        <w:t xml:space="preserve">Bevisførelsen foregår først fra statsadvokatens og derefter fra forsvarets side; beviser, hvis førelse retten af egen drift beslutter, fremføres på det tidspunkt, formanden bestemmer. Førend en parts beviser fremføres, kan den bevisførende i korthed angive, hvad det er for beviser, han vil føre, og hvad han dermed vil godtgø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fter ethvert enkelt vidnes afhørelse, såvel som efter fremførelsen af ethvert andet bevis, har tiltalte adgang til, hvis han ønsker det, at forklare sig, så vidt beviset dertil giver anledning. </w:t>
      </w:r>
    </w:p>
    <w:p>
      <w:pPr>
        <w:pStyle w:val="Normal"/>
        <w:spacing w:lineRule="auto" w:line="240" w:before="240" w:after="0"/>
        <w:ind w:firstLine="170"/>
        <w:jc w:val="center"/>
        <w:rPr/>
      </w:pPr>
      <w:r>
        <w:rPr>
          <w:rFonts w:eastAsia="Times New Roman"/>
          <w:b/>
          <w:bCs/>
          <w:color w:val="000000"/>
          <w:sz w:val="22"/>
          <w:lang w:val="da-DK"/>
        </w:rPr>
        <w:t xml:space="preserve">§ 871. </w:t>
      </w:r>
      <w:r>
        <w:rPr>
          <w:rFonts w:eastAsia="Times New Roman"/>
          <w:color w:val="000000"/>
          <w:sz w:val="22"/>
          <w:lang w:val="da-DK"/>
        </w:rPr>
        <w:t xml:space="preserve">Om slutning af bevisførelsen enten i det hele eller om et enkelt punkt, førend alle beviserne er fremført, samt om genoptagelse af en sluttet bevisførelse, tager retten beslut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mfatter sagen flere forbrydelser, kan formanden lade forhandlingen og nævningernes påkendelse foregå særskilt for hver enkelt forbrydelse. </w:t>
      </w:r>
    </w:p>
    <w:p>
      <w:pPr>
        <w:pStyle w:val="Normal"/>
        <w:spacing w:lineRule="auto" w:line="240" w:before="240" w:after="0"/>
        <w:ind w:firstLine="170"/>
        <w:jc w:val="center"/>
        <w:rPr/>
      </w:pPr>
      <w:r>
        <w:rPr>
          <w:rFonts w:eastAsia="Times New Roman"/>
          <w:b/>
          <w:bCs/>
          <w:color w:val="000000"/>
          <w:sz w:val="22"/>
          <w:lang w:val="da-DK"/>
        </w:rPr>
        <w:t xml:space="preserve">§ 872. </w:t>
      </w:r>
      <w:r>
        <w:rPr>
          <w:rFonts w:eastAsia="Times New Roman"/>
          <w:color w:val="000000"/>
          <w:sz w:val="22"/>
          <w:lang w:val="da-DK"/>
        </w:rPr>
        <w:t xml:space="preserve">Statsadvokaten afhører de af ham fremstillede vidner. Vidner, som fremstilles fra forsvarets side, afhøres af forsvareren eller af tiltalt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å tilsvarende måde forholdes med afhørelse af syns- og skønsmænd. </w:t>
      </w:r>
    </w:p>
    <w:p>
      <w:pPr>
        <w:pStyle w:val="Normal"/>
        <w:spacing w:lineRule="auto" w:line="240" w:before="240" w:after="0"/>
        <w:ind w:firstLine="170"/>
        <w:jc w:val="center"/>
        <w:rPr/>
      </w:pPr>
      <w:r>
        <w:rPr>
          <w:rFonts w:eastAsia="Times New Roman"/>
          <w:b/>
          <w:bCs/>
          <w:color w:val="000000"/>
          <w:sz w:val="22"/>
          <w:lang w:val="da-DK"/>
        </w:rPr>
        <w:t xml:space="preserve">§ 873. </w:t>
      </w:r>
      <w:r>
        <w:rPr>
          <w:rFonts w:eastAsia="Times New Roman"/>
          <w:color w:val="000000"/>
          <w:sz w:val="22"/>
          <w:lang w:val="da-DK"/>
        </w:rPr>
        <w:t xml:space="preserve">Formanden er berettiget og forpligtet til, når som helst han i sandhedens interesse finder grund dertil, at rette spørgsmål til den, som afhøres. </w:t>
      </w:r>
    </w:p>
    <w:p>
      <w:pPr>
        <w:pStyle w:val="Normal"/>
        <w:spacing w:lineRule="auto" w:line="240" w:before="240" w:after="0"/>
        <w:ind w:firstLine="170"/>
        <w:jc w:val="center"/>
        <w:rPr/>
      </w:pPr>
      <w:r>
        <w:rPr>
          <w:rFonts w:eastAsia="Times New Roman"/>
          <w:b/>
          <w:bCs/>
          <w:color w:val="000000"/>
          <w:sz w:val="22"/>
          <w:lang w:val="da-DK"/>
        </w:rPr>
        <w:t xml:space="preserve">§ 874. </w:t>
      </w:r>
      <w:r>
        <w:rPr>
          <w:rFonts w:eastAsia="Times New Roman"/>
          <w:color w:val="000000"/>
          <w:sz w:val="22"/>
          <w:lang w:val="da-DK"/>
        </w:rPr>
        <w:t xml:space="preserve">Vidner og syns- eller skønsmænd, som fremstilles efter rettens beslutning af egen drift (jf. § 880, sidste stykke), afhøres af formanden; dog er han beføjet til at overlade afhørelsen til partern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ker afhørelse ved rettens formand, kan parterne andrage på, at yderligere spørgsmål stilles; formanden kan overlade det til dem selv at stille sådanne enkelte spørgsmål. </w:t>
      </w:r>
    </w:p>
    <w:p>
      <w:pPr>
        <w:pStyle w:val="Normal"/>
        <w:spacing w:lineRule="auto" w:line="240" w:before="240" w:after="0"/>
        <w:ind w:firstLine="170"/>
        <w:jc w:val="center"/>
        <w:rPr/>
      </w:pPr>
      <w:r>
        <w:rPr>
          <w:rFonts w:eastAsia="Times New Roman"/>
          <w:b/>
          <w:bCs/>
          <w:color w:val="000000"/>
          <w:sz w:val="22"/>
          <w:lang w:val="da-DK"/>
        </w:rPr>
        <w:t xml:space="preserve">§ 875. </w:t>
      </w:r>
      <w:r>
        <w:rPr>
          <w:rFonts w:eastAsia="Times New Roman"/>
          <w:color w:val="000000"/>
          <w:sz w:val="22"/>
          <w:lang w:val="da-DK"/>
        </w:rPr>
        <w:t xml:space="preserve">Dommerne og nævningerne er berettigede til at rette spørgsmål til de fremstillede vidner, syns- eller skønsmænd, efter at have erholdt ordet af formanden. </w:t>
      </w:r>
    </w:p>
    <w:p>
      <w:pPr>
        <w:pStyle w:val="Normal"/>
        <w:spacing w:lineRule="auto" w:line="240" w:before="240" w:after="0"/>
        <w:ind w:firstLine="170"/>
        <w:jc w:val="center"/>
        <w:rPr/>
      </w:pPr>
      <w:r>
        <w:rPr>
          <w:rFonts w:eastAsia="Times New Roman"/>
          <w:b/>
          <w:bCs/>
          <w:color w:val="000000"/>
          <w:sz w:val="22"/>
          <w:lang w:val="da-DK"/>
        </w:rPr>
        <w:t xml:space="preserve">§ 876. </w:t>
      </w:r>
      <w:r>
        <w:rPr>
          <w:rFonts w:eastAsia="Times New Roman"/>
          <w:color w:val="000000"/>
          <w:sz w:val="22"/>
          <w:lang w:val="da-DK"/>
        </w:rPr>
        <w:t xml:space="preserve">Af de udsagn, der afgives under afhørelsen, optages det væsentligste i retsbogen; er de pågældende tidligere afhørt for en ret, er dog henvisning tilstrækkelig, og kun væsentlige afvigelser eller fuldstændiggørelse optegn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vor retten efter sagens beskaffenhed og bevisets stilling finder det påkrævet, bliver så meget af bevisførelsen at medtage, som er fornødent for, at den ret, for hvilken sagen senere måtte blive indbragt, kan danne sig en begrundet opfattelse af, på hvilket grundlag afgørelsen er truffet. </w:t>
      </w:r>
    </w:p>
    <w:p>
      <w:pPr>
        <w:pStyle w:val="Normal"/>
        <w:spacing w:lineRule="auto" w:line="240" w:before="240" w:after="0"/>
        <w:ind w:firstLine="170"/>
        <w:jc w:val="center"/>
        <w:rPr/>
      </w:pPr>
      <w:r>
        <w:rPr>
          <w:rFonts w:eastAsia="Times New Roman"/>
          <w:b/>
          <w:bCs/>
          <w:color w:val="000000"/>
          <w:sz w:val="22"/>
          <w:lang w:val="da-DK"/>
        </w:rPr>
        <w:t xml:space="preserve">§ 877. </w:t>
      </w:r>
      <w:r>
        <w:rPr>
          <w:rFonts w:eastAsia="Times New Roman"/>
          <w:color w:val="000000"/>
          <w:sz w:val="22"/>
          <w:lang w:val="da-DK"/>
        </w:rPr>
        <w:t xml:space="preserve">Dokumenter, der påstås at have været genstand for eller at være frembragt ved forbrydelsen eller at have været brugt eller bestemt til dens udførelse, eller som yder umiddelbar oplysning om gerningen eller tiltaltes forhold til denne, bliver at oplæse, når bevisførelsen kræver 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remdeles kan efternævnte dokumenter under domsforhandlingen benyttes som bevismidler og bliver da at oplæ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tilførsler til retsbøger om ransagninger, beslaglæggelser, besigtigelser og syns- eller skønsforretninger, foretagne uden for domsforhandlingen, såvel som erklæringer til retten, afgivne af syns- eller skønsmænd; dog kan retten, når den finder sådant hensigtsmæssigt, bestemme, at mundtlig afhøring af syns- eller skønsmændene helt eller delvis skal træde i stedet for oplæsning af disses forklaringer eller skriftlige erklæring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tilførsler til retsbøger om de af tiltalte under afhørelsen om sigtelsen afgivne forklaringer, når tiltalte enten nu vægrer sig ved at svare, eller den nu afgivne forklaring afviger fra den tidligere, eller når tiltalte er udeblevet (jf. § 847);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tilførsler til retsbøger angående de af vidner, syns- eller skønsmænd under afhørelse afgivne forklaringer, når disse personer enten er døde eller af anden grund ikke kan afhøres på ny, eller de i medfør af § 174, jf. § 209, er afhørt for en anden ret end den, ved hvilken sagen behandles, eller de er afhørt, uden at tiltalte har været til stede, jf. § 847, stk. 1, eller når den nu afgivne forklaring afviger fra den tidligere, eller når et vidne vægrer sig ved at afgive forklaring, og de foreskrevne tvangsmidler ikke antages at burde anvendes eller forgæves er blevet anvend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tilførsler til retsbøger af forklaringer såvel som erklæringer, afgivne af de i D. L. 1-2-1 omhandlede personer samt af personer, der har eksterritorialitetsret, for så vidt de nævnte personer ikke giver møde i rett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5) erklæringer og vidnesbyrd, udstedt i medfør af et offentligt hverv, derunder udskrifter af tiltalte tidligere overgåede straffedomm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6) tilførsler til politiets rapporter om de af tiltalte under politiets afhøring om sigtelsen afgivne forklaringer, når forsvareren begærer det, i sager, der fremmes i tiltaltes fravær i medfør af § 847, stk. 3, nr. 4.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den for de nævnte tilfælde kan dokumenter og aktstykker, som indeholder erklæringer eller vidnesbyrd, kun benyttes som bevismidler, når retten undtagelsesvis hertil giver tilladelse. Udenretslige bevidnelser angående tiltaltes tidligere vandel må under ingen omstændigheder benyttes. </w:t>
      </w:r>
    </w:p>
    <w:p>
      <w:pPr>
        <w:pStyle w:val="Normal"/>
        <w:spacing w:lineRule="auto" w:line="240" w:before="240" w:after="0"/>
        <w:ind w:firstLine="170"/>
        <w:jc w:val="center"/>
        <w:rPr/>
      </w:pPr>
      <w:r>
        <w:rPr>
          <w:rFonts w:eastAsia="Times New Roman"/>
          <w:b/>
          <w:bCs/>
          <w:color w:val="000000"/>
          <w:sz w:val="22"/>
          <w:lang w:val="da-DK"/>
        </w:rPr>
        <w:t xml:space="preserve">§ 877 a. </w:t>
      </w:r>
      <w:r>
        <w:rPr>
          <w:rFonts w:eastAsia="Times New Roman"/>
          <w:color w:val="000000"/>
          <w:sz w:val="22"/>
          <w:lang w:val="da-DK"/>
        </w:rPr>
        <w:t xml:space="preserve">Politiets afhøring af et barn kan, når afhøringen er optaget på video (videoafhøring), benyttes som bevis under domsforhandlingen. </w:t>
      </w:r>
    </w:p>
    <w:p>
      <w:pPr>
        <w:pStyle w:val="Normal"/>
        <w:spacing w:lineRule="auto" w:line="240" w:before="240" w:after="0"/>
        <w:ind w:firstLine="170"/>
        <w:jc w:val="center"/>
        <w:rPr/>
      </w:pPr>
      <w:r>
        <w:rPr>
          <w:rFonts w:eastAsia="Times New Roman"/>
          <w:b/>
          <w:bCs/>
          <w:color w:val="000000"/>
          <w:sz w:val="22"/>
          <w:lang w:val="da-DK"/>
        </w:rPr>
        <w:t xml:space="preserve">§ 878. </w:t>
      </w:r>
      <w:r>
        <w:rPr>
          <w:rFonts w:eastAsia="Times New Roman"/>
          <w:color w:val="000000"/>
          <w:sz w:val="22"/>
          <w:lang w:val="da-DK"/>
        </w:rPr>
        <w:t xml:space="preserve">Oplæsning af tilførsler til retsbøger angående udsagn af tiltalte, vidner eller syns- eller skønsmænd på grund af de nu afgivne forklaringers uoverensstemmelse med de tidligere afgivne bør kun finde sted, efter at der på foreskreven måde er givet de pågældende lejlighed til sammenhængende udtalelser om genstanden for afhørelsen, og de yderligere spørgsmål, hvortil denne udtalelse opfordrer, er stille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oplæsning af de i § 877, stk. 2, nr. 2 og 3, ommeldte aktstykker finder sted, skal grunden meddeles af rettens formand og tilføres retsbogen. </w:t>
      </w:r>
    </w:p>
    <w:p>
      <w:pPr>
        <w:pStyle w:val="Normal"/>
        <w:spacing w:lineRule="auto" w:line="240" w:before="240" w:after="0"/>
        <w:ind w:firstLine="170"/>
        <w:jc w:val="center"/>
        <w:rPr/>
      </w:pPr>
      <w:r>
        <w:rPr>
          <w:rFonts w:eastAsia="Times New Roman"/>
          <w:b/>
          <w:bCs/>
          <w:color w:val="000000"/>
          <w:sz w:val="22"/>
          <w:lang w:val="da-DK"/>
        </w:rPr>
        <w:t xml:space="preserve">§ 879. </w:t>
      </w:r>
      <w:r>
        <w:rPr>
          <w:rFonts w:eastAsia="Times New Roman"/>
          <w:color w:val="000000"/>
          <w:sz w:val="22"/>
          <w:lang w:val="da-DK"/>
        </w:rPr>
        <w:t xml:space="preserve">Oplæsning af skriftlige beviser sker ved protokolføreren, medmindre rettens formand tillader den bevisførende selv at oplæse dem, eller et af rettens medlemmer foretager oplæsningen. </w:t>
      </w:r>
    </w:p>
    <w:p>
      <w:pPr>
        <w:pStyle w:val="Normal"/>
        <w:spacing w:lineRule="auto" w:line="240" w:before="240" w:after="0"/>
        <w:ind w:firstLine="170"/>
        <w:jc w:val="center"/>
        <w:rPr/>
      </w:pPr>
      <w:r>
        <w:rPr>
          <w:rFonts w:eastAsia="Times New Roman"/>
          <w:b/>
          <w:bCs/>
          <w:color w:val="000000"/>
          <w:sz w:val="22"/>
          <w:lang w:val="da-DK"/>
        </w:rPr>
        <w:t xml:space="preserve">§ 880. </w:t>
      </w:r>
      <w:r>
        <w:rPr>
          <w:rFonts w:eastAsia="Times New Roman"/>
          <w:color w:val="000000"/>
          <w:sz w:val="22"/>
          <w:lang w:val="da-DK"/>
        </w:rPr>
        <w:t xml:space="preserve">Bevis, som haves til stede, kan ikke nægtes ført af den grund, at det ikke er anmeldt for modparten så betimelig, at denne har haft tilstrækkelig forberedelse; men hvor dette ikke er sket, og hvor retten ikke i den anledning har udsat førelsen af det pågældende bevis til en senere dag, kan modparten, efter at det er ført, forlange en passende udsættelse, medmindre retten finder, at det er uden betydning for sagen, eller af anden grund finder, at en udsættelse ikke ville tjene noget berettiget formål.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sættelse til førelse af bevis, som ikke haves til stede, bevilges af retten, når den finder, at omstændighederne gør det ønskeligt for sagens oplysn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kan, når den anser det for nødvendigt til sagens fuldstændige oplysning, beslutte, at beviser skal føres, som ingen af parterne har begært ført, eller som den, der har anmeldt samme, har erklæret at ville frafalde, og kan i dette øjemed udsætte sagen; de foranstaltninger, som beslutningen foranlediger, træffes af retten eller efter dens pålæg af statsadvokat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Retten kan foretage besigtigelse af personer, genstande og lokaliteter, når det findes nødvendigt eller hensigtsmæssigt for sagens oplysning. Besigtigelser skal overværes af de personer, som ellers skal være til stede under domsforhandlingen. </w:t>
      </w:r>
    </w:p>
    <w:p>
      <w:pPr>
        <w:pStyle w:val="Normal"/>
        <w:spacing w:lineRule="auto" w:line="240" w:before="240" w:after="0"/>
        <w:ind w:firstLine="170"/>
        <w:jc w:val="center"/>
        <w:rPr/>
      </w:pPr>
      <w:r>
        <w:rPr>
          <w:rFonts w:eastAsia="Times New Roman"/>
          <w:b/>
          <w:bCs/>
          <w:color w:val="000000"/>
          <w:sz w:val="22"/>
          <w:lang w:val="da-DK"/>
        </w:rPr>
        <w:t xml:space="preserve">§ 881. </w:t>
      </w:r>
      <w:r>
        <w:rPr>
          <w:rFonts w:eastAsia="Times New Roman"/>
          <w:color w:val="000000"/>
          <w:sz w:val="22"/>
          <w:lang w:val="da-DK"/>
        </w:rPr>
        <w:t xml:space="preserve">Rettens afgørelse af tvistepunkter, som opstår under bevisførelsen mellem parterne, samt af indsigelser, der fremsættes af vidner, syns- eller skønsmænd, sker, for så vidt det begæres, ved kendelse. </w:t>
      </w:r>
    </w:p>
    <w:p>
      <w:pPr>
        <w:pStyle w:val="Normal"/>
        <w:spacing w:lineRule="auto" w:line="240" w:before="240" w:after="0"/>
        <w:ind w:firstLine="170"/>
        <w:jc w:val="center"/>
        <w:rPr/>
      </w:pPr>
      <w:r>
        <w:rPr>
          <w:rFonts w:eastAsia="Times New Roman"/>
          <w:b/>
          <w:bCs/>
          <w:color w:val="000000"/>
          <w:sz w:val="22"/>
          <w:lang w:val="da-DK"/>
        </w:rPr>
        <w:t xml:space="preserve">§ 882. </w:t>
      </w:r>
      <w:r>
        <w:rPr>
          <w:rFonts w:eastAsia="Times New Roman"/>
          <w:color w:val="000000"/>
          <w:sz w:val="22"/>
          <w:lang w:val="da-DK"/>
        </w:rPr>
        <w:t xml:space="preserve">Førend dom eller kendelse afsiges under domsforhandlingen, bør der være givet parterne lejlighed til at udtale sig. Tiltalte har stedse det sidste ord. </w:t>
      </w:r>
    </w:p>
    <w:p>
      <w:pPr>
        <w:pStyle w:val="Normal"/>
        <w:spacing w:lineRule="auto" w:line="240" w:before="240" w:after="0"/>
        <w:ind w:firstLine="170"/>
        <w:jc w:val="center"/>
        <w:rPr/>
      </w:pPr>
      <w:r>
        <w:rPr>
          <w:rFonts w:eastAsia="Times New Roman"/>
          <w:b/>
          <w:bCs/>
          <w:color w:val="000000"/>
          <w:sz w:val="22"/>
          <w:lang w:val="da-DK"/>
        </w:rPr>
        <w:t xml:space="preserve">§ 883. </w:t>
      </w:r>
      <w:r>
        <w:rPr>
          <w:rFonts w:eastAsia="Times New Roman"/>
          <w:color w:val="000000"/>
          <w:sz w:val="22"/>
          <w:lang w:val="da-DK"/>
        </w:rPr>
        <w:t xml:space="preserve">Efter at bevisførelsen er sluttet, får først statsadvokaten, dernæst forsvareren og, såfremt tiltalte begærer det, denne ordet for at udtale sig om bevisførelsens resultat samt om retsspørgsmålene i sagen, dog så vidt muligt uden at omhandle sådanne punkter, som ikke skal forelægges nævningerne til afgørelse. </w:t>
      </w:r>
    </w:p>
    <w:p>
      <w:pPr>
        <w:pStyle w:val="Normal"/>
        <w:spacing w:lineRule="auto" w:line="240" w:before="240" w:after="0"/>
        <w:ind w:firstLine="170"/>
        <w:jc w:val="center"/>
        <w:rPr/>
      </w:pPr>
      <w:r>
        <w:rPr>
          <w:rFonts w:eastAsia="Times New Roman"/>
          <w:b/>
          <w:bCs/>
          <w:color w:val="000000"/>
          <w:sz w:val="22"/>
          <w:lang w:val="da-DK"/>
        </w:rPr>
        <w:t xml:space="preserve">§ 884. </w:t>
      </w:r>
      <w:r>
        <w:rPr>
          <w:rFonts w:eastAsia="Times New Roman"/>
          <w:color w:val="000000"/>
          <w:sz w:val="22"/>
          <w:lang w:val="da-DK"/>
        </w:rPr>
        <w:t xml:space="preserve">Efter at parterne har haft ordet, skal statsadvokaten overlevere retten og forsvareren udkast til de spørgsmål, som skal forelægges nævningerne, hvorefter der gives forsvareren og tiltalte lejlighed til at ytre sig og fremsætte forslag til ændringer i eller tillæg til spørgsmålene. Spørgsmålene fastsættes derefter af retten og meddeles parterne; hvor dette kræves af reglerne i § 908, stk. 4, gives der disse fornyet lejlighed til at ytre si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tet spørgsmål kan forelægges nævningerne, medmindre det har været udtrykkelig fremdraget under forhandlingerne, og det således har været muligt for parterne at ytre sig derom. </w:t>
      </w:r>
    </w:p>
    <w:p>
      <w:pPr>
        <w:pStyle w:val="Normal"/>
        <w:spacing w:lineRule="auto" w:line="240" w:before="240" w:after="0"/>
        <w:ind w:firstLine="170"/>
        <w:jc w:val="center"/>
        <w:rPr/>
      </w:pPr>
      <w:r>
        <w:rPr>
          <w:rFonts w:eastAsia="Times New Roman"/>
          <w:b/>
          <w:bCs/>
          <w:color w:val="000000"/>
          <w:sz w:val="22"/>
          <w:lang w:val="da-DK"/>
        </w:rPr>
        <w:t xml:space="preserve">§ 885. </w:t>
      </w:r>
      <w:r>
        <w:rPr>
          <w:rFonts w:eastAsia="Times New Roman"/>
          <w:color w:val="000000"/>
          <w:sz w:val="22"/>
          <w:lang w:val="da-DK"/>
        </w:rPr>
        <w:t xml:space="preserve">Ved spørgsmålene til nævningerne skal det forelægges dem til afgørelse, om tiltalte er skyldig i det forhold, som tiltalen angår; tiltalens angivelser kan fraviges inden for de grænser, som er betegnede i § 908. Som følge heraf hører det under nævningernes afgørelse, om der foreligger nogen grund, som udelukker straf.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Med hensyn til strafansvarets forældelse tilkommer det kun nævningerne at afgøre spørgsmålet om tidspunktet for den omstændighed, fra hvilken forældelsesfristen regn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t tilkommer ikke nævningene at afgøre, om det forhold, som tiltalen angår, er undergivet offentlig påtale. </w:t>
      </w:r>
    </w:p>
    <w:p>
      <w:pPr>
        <w:pStyle w:val="Normal"/>
        <w:spacing w:lineRule="auto" w:line="240" w:before="240" w:after="0"/>
        <w:ind w:firstLine="170"/>
        <w:jc w:val="center"/>
        <w:rPr/>
      </w:pPr>
      <w:r>
        <w:rPr>
          <w:rFonts w:eastAsia="Times New Roman"/>
          <w:b/>
          <w:bCs/>
          <w:color w:val="000000"/>
          <w:sz w:val="22"/>
          <w:lang w:val="da-DK"/>
        </w:rPr>
        <w:t xml:space="preserve">§ 886. </w:t>
      </w:r>
      <w:r>
        <w:rPr>
          <w:rFonts w:eastAsia="Times New Roman"/>
          <w:color w:val="000000"/>
          <w:sz w:val="22"/>
          <w:lang w:val="da-DK"/>
        </w:rPr>
        <w:t xml:space="preserve">Nævningerne afgør, om straffen skal forhøjes eller nedsættes uden for den almindelige strafferamme eller bortfalde, alt på grund af omstændigheder, som ifølge loven skal eller kan have sådan virkning. Dog tilkommer det ikke nævningerne at afgøre spørgsmål om anvendelse af straffelovens § 10 b og § 86. Vedrørende straffens forhøjelse på grund af gentagelse tilkommer det kun nævningerne at afgøre spørgsmålet om tidspunktet for den påtalte handling. </w:t>
      </w:r>
    </w:p>
    <w:p>
      <w:pPr>
        <w:pStyle w:val="Normal"/>
        <w:spacing w:lineRule="auto" w:line="240" w:before="240" w:after="0"/>
        <w:ind w:firstLine="170"/>
        <w:jc w:val="center"/>
        <w:rPr/>
      </w:pPr>
      <w:r>
        <w:rPr>
          <w:rFonts w:eastAsia="Times New Roman"/>
          <w:b/>
          <w:bCs/>
          <w:color w:val="000000"/>
          <w:sz w:val="22"/>
          <w:lang w:val="da-DK"/>
        </w:rPr>
        <w:t xml:space="preserve">§ 886 a. </w:t>
      </w:r>
      <w:r>
        <w:rPr>
          <w:rFonts w:eastAsia="Times New Roman"/>
          <w:color w:val="000000"/>
          <w:sz w:val="22"/>
          <w:lang w:val="da-DK"/>
        </w:rPr>
        <w:t xml:space="preserve">Straffens udmåling inden for lovens strafferamme hører ikke under nævningernes afgørelse. </w:t>
      </w:r>
    </w:p>
    <w:p>
      <w:pPr>
        <w:pStyle w:val="Normal"/>
        <w:spacing w:lineRule="auto" w:line="240" w:before="240" w:after="0"/>
        <w:ind w:firstLine="170"/>
        <w:jc w:val="center"/>
        <w:rPr/>
      </w:pPr>
      <w:r>
        <w:rPr>
          <w:rFonts w:eastAsia="Times New Roman"/>
          <w:b/>
          <w:bCs/>
          <w:color w:val="000000"/>
          <w:sz w:val="22"/>
          <w:lang w:val="da-DK"/>
        </w:rPr>
        <w:t xml:space="preserve">§ 887. </w:t>
      </w:r>
      <w:r>
        <w:rPr>
          <w:rFonts w:eastAsia="Times New Roman"/>
          <w:color w:val="000000"/>
          <w:sz w:val="22"/>
          <w:lang w:val="da-DK"/>
        </w:rPr>
        <w:t xml:space="preserve">Ethvert spørgsmål til nævningerne skal stilles således, at det kan besvares med »ja« eller »nej«.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thvert enkelt spørgsmål må alene angå én tiltalt og, så vidt muligt, kun ét forbryderisk forhold. </w:t>
      </w:r>
    </w:p>
    <w:p>
      <w:pPr>
        <w:pStyle w:val="Normal"/>
        <w:spacing w:lineRule="auto" w:line="240" w:before="240" w:after="0"/>
        <w:ind w:firstLine="170"/>
        <w:jc w:val="center"/>
        <w:rPr/>
      </w:pPr>
      <w:r>
        <w:rPr>
          <w:rFonts w:eastAsia="Times New Roman"/>
          <w:b/>
          <w:bCs/>
          <w:color w:val="000000"/>
          <w:sz w:val="22"/>
          <w:lang w:val="da-DK"/>
        </w:rPr>
        <w:t xml:space="preserve">§ 888. </w:t>
      </w:r>
      <w:r>
        <w:rPr>
          <w:rFonts w:eastAsia="Times New Roman"/>
          <w:color w:val="000000"/>
          <w:sz w:val="22"/>
          <w:lang w:val="da-DK"/>
        </w:rPr>
        <w:t xml:space="preserve">Når undtages sådanne tillægsspørgsmål, som omhandles i §§ 889 og 890, skal ethvert spørgsmål begynde med ordene: »Er tiltalte (tiltalte N. N.) skyldig?« I spørgsmålet skal forbrydelsens art betegnes ved dens i loven hjemlede navn eller ved en henvisning til den pågældende strafbestemmelse; tillige skal forbrydelsens i loven beskrevne kendemærker optages i spørgsmålet; gerningen skal beskrives ved sådan angivelse af tid og sted, genstand, udførelsesmåde og andre nærmere omstændigheder, som måtte udkræves til dens tilstrækkelige betegnelse. </w:t>
      </w:r>
    </w:p>
    <w:p>
      <w:pPr>
        <w:pStyle w:val="Normal"/>
        <w:spacing w:lineRule="auto" w:line="240" w:before="240" w:after="0"/>
        <w:ind w:firstLine="170"/>
        <w:jc w:val="center"/>
        <w:rPr/>
      </w:pPr>
      <w:r>
        <w:rPr>
          <w:rFonts w:eastAsia="Times New Roman"/>
          <w:b/>
          <w:bCs/>
          <w:color w:val="000000"/>
          <w:sz w:val="22"/>
          <w:lang w:val="da-DK"/>
        </w:rPr>
        <w:t xml:space="preserve">§ 889. </w:t>
      </w:r>
      <w:r>
        <w:rPr>
          <w:rFonts w:eastAsia="Times New Roman"/>
          <w:color w:val="000000"/>
          <w:sz w:val="22"/>
          <w:lang w:val="da-DK"/>
        </w:rPr>
        <w:t xml:space="preserve">At en af de i straffelovens §§ 15 eller 16 nævnte strafudelukkelsesgrunde er til stede, kan ikke af nævningerne udtrykkes ved benægtende besvarelse af hovedspørgsmålet, men alene gennem besvarelse af et særligt, dertil sigtende spørgsmål, der stilles som tillæg til hovedspørgsmålet og kun bliver at besvare, hvis dette besvares bekræftende. Sådant tillægsspørgsmål kan også stilles med hensyn til de øvrige, i §§ 885 og 886 omhandlede, under nævningerne hørende afgørels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illægsspørgsmål i henhold til nærværende paragrafs stk. 1 skal altid stilles, når det forlanges af en af parterne eller en af nævningerne. </w:t>
      </w:r>
    </w:p>
    <w:p>
      <w:pPr>
        <w:pStyle w:val="Normal"/>
        <w:spacing w:lineRule="auto" w:line="240" w:before="240" w:after="0"/>
        <w:ind w:firstLine="170"/>
        <w:jc w:val="center"/>
        <w:rPr/>
      </w:pPr>
      <w:r>
        <w:rPr>
          <w:rFonts w:eastAsia="Times New Roman"/>
          <w:b/>
          <w:bCs/>
          <w:color w:val="000000"/>
          <w:sz w:val="22"/>
          <w:lang w:val="da-DK"/>
        </w:rPr>
        <w:t xml:space="preserve">§ 890. </w:t>
      </w:r>
      <w:r>
        <w:rPr>
          <w:rFonts w:eastAsia="Times New Roman"/>
          <w:color w:val="000000"/>
          <w:sz w:val="22"/>
          <w:lang w:val="da-DK"/>
        </w:rPr>
        <w:t xml:space="preserve">Når der stilles tillægsspørgsmål angående en strafudelukkelsesgrund, vil nævningerne ved besvarelsen af hovedspørgsmålet have at bortse fra spørgsmålet om tilstedeværelsen af de i tillægsspørgsmålet omhandlede omstændigheder. Der skal derfor i hovedspørgsmålets tekst tages forbehold med hensyn til tillægsspørgsmålet. </w:t>
      </w:r>
    </w:p>
    <w:p>
      <w:pPr>
        <w:pStyle w:val="Normal"/>
        <w:spacing w:lineRule="auto" w:line="240" w:before="240" w:after="0"/>
        <w:ind w:firstLine="170"/>
        <w:jc w:val="center"/>
        <w:rPr/>
      </w:pPr>
      <w:r>
        <w:rPr>
          <w:rFonts w:eastAsia="Times New Roman"/>
          <w:b/>
          <w:bCs/>
          <w:color w:val="000000"/>
          <w:sz w:val="22"/>
          <w:lang w:val="da-DK"/>
        </w:rPr>
        <w:t xml:space="preserve">§ 891. </w:t>
      </w:r>
      <w:r>
        <w:rPr>
          <w:rFonts w:eastAsia="Times New Roman"/>
          <w:color w:val="000000"/>
          <w:sz w:val="22"/>
          <w:lang w:val="da-DK"/>
        </w:rPr>
        <w:t xml:space="preserve">Angår flere hovedspørgsmål (med tilhørende tillægsspørgsmål) det samme forholds henførelse under forskellige strafbestemmelser med forskellig strafferamme, stilles det spørgsmål først, hvis bekræftelse medfører den strengeste strafferamme, medmindre retten bestemmer andet. </w:t>
      </w:r>
    </w:p>
    <w:p>
      <w:pPr>
        <w:pStyle w:val="Normal"/>
        <w:spacing w:lineRule="auto" w:line="240" w:before="240" w:after="0"/>
        <w:ind w:firstLine="170"/>
        <w:jc w:val="center"/>
        <w:rPr/>
      </w:pPr>
      <w:r>
        <w:rPr>
          <w:rFonts w:eastAsia="Times New Roman"/>
          <w:b/>
          <w:bCs/>
          <w:color w:val="000000"/>
          <w:sz w:val="22"/>
          <w:lang w:val="da-DK"/>
        </w:rPr>
        <w:t xml:space="preserve">§ 892. </w:t>
      </w:r>
      <w:r>
        <w:rPr>
          <w:rFonts w:eastAsia="Times New Roman"/>
          <w:color w:val="000000"/>
          <w:sz w:val="22"/>
          <w:lang w:val="da-DK"/>
        </w:rPr>
        <w:t xml:space="preserve">Når et spørgsmål kun skal besvares under forudsætning af en bestemt besvarelse af et forudgående spørgsmål, bør dette udtrykkelig bemærkes i den skriftlige udfærdig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Ligeledes anføres ved hvert spørgsmål, at der udkræves otte stemmer til det svar – »ja« eller »nej« – som er ugunstigst for tiltalt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ngår spørgsmålet tilstedeværelsen af en i straffelovens § 16 nævnt tilstand, anføres det dog, at 7 – hvis kun 11 nævninger medvirker, 6 – stemmer er afgørende for besvarelsen, og at spørgsmålet i tilfælde af stemmelighed ikke besvares. </w:t>
      </w:r>
    </w:p>
    <w:p>
      <w:pPr>
        <w:pStyle w:val="Normal"/>
        <w:spacing w:lineRule="auto" w:line="240" w:before="240" w:after="0"/>
        <w:ind w:firstLine="170"/>
        <w:jc w:val="center"/>
        <w:rPr/>
      </w:pPr>
      <w:r>
        <w:rPr>
          <w:rFonts w:eastAsia="Times New Roman"/>
          <w:b/>
          <w:bCs/>
          <w:color w:val="000000"/>
          <w:sz w:val="22"/>
          <w:lang w:val="da-DK"/>
        </w:rPr>
        <w:t xml:space="preserve">§ 893. </w:t>
      </w:r>
      <w:r>
        <w:rPr>
          <w:rFonts w:eastAsia="Times New Roman"/>
          <w:color w:val="000000"/>
          <w:sz w:val="22"/>
          <w:lang w:val="da-DK"/>
        </w:rPr>
        <w:t xml:space="preserve">Efter at spørgsmålene er fastsat, gennemgår formanden i korthed sagen og dens bevisligheder og forklarer så vidt fornødent spørgsmålene og de retssætninger, der skal lægges til grund for deres besvarelse. Når formanden finder dette fornødent, overgives afskrifter af spørgsmålene til nævningerne, forinden han begynder sit foredra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hver af parterne kan, efter at formanden har sluttet sit foredrag, og forinden nævningerne trækker sig tilbage til rådslagning, forlange, at særlig påpegede dele af formandens udvikling af retssætninger gengives i retsbogen. </w:t>
      </w:r>
    </w:p>
    <w:p>
      <w:pPr>
        <w:pStyle w:val="Normal"/>
        <w:spacing w:lineRule="auto" w:line="240" w:before="240" w:after="0"/>
        <w:ind w:firstLine="170"/>
        <w:jc w:val="center"/>
        <w:rPr/>
      </w:pPr>
      <w:r>
        <w:rPr>
          <w:rFonts w:eastAsia="Times New Roman"/>
          <w:b/>
          <w:bCs/>
          <w:color w:val="000000"/>
          <w:sz w:val="22"/>
          <w:lang w:val="da-DK"/>
        </w:rPr>
        <w:t xml:space="preserve">§ 894. </w:t>
      </w:r>
      <w:r>
        <w:rPr>
          <w:rFonts w:eastAsia="Times New Roman"/>
          <w:color w:val="000000"/>
          <w:sz w:val="22"/>
          <w:lang w:val="da-DK"/>
        </w:rPr>
        <w:t xml:space="preserve">Når formanden har endt sit foredrag, oplæses spørgsmålene og overgives i en af formanden underskreven udfærdigelse til nævningernes ordfør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manden kan efter sit skøn og skal efter begæring af ordføreren medgive nævningerne afbildninger, tegninger eller kort, som måtte være fremlagt under sagen, ting, der påstås at være tagne eller frembragte ved forbrydelsen eller at have været brugt eller bestemt til dens udførelse, eller som i øvrigt yder umiddelbar oplysning om gerningen eller tiltaltes forhold til denn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rmanden henleder nævningernes opmærksomhed på de i §§ 895 og 897-899 indeholdte bestemmelser om, hvad de ved deres rådslagning har at iagttage, og forklarer disse nærmere, for så vidt han finder det fornødent; derefter opfordrer han nævningerne til at begive sig til det for dem bestemte værelse. </w:t>
      </w:r>
    </w:p>
    <w:p>
      <w:pPr>
        <w:pStyle w:val="Normal"/>
        <w:spacing w:lineRule="auto" w:line="240" w:before="240" w:after="0"/>
        <w:ind w:firstLine="170"/>
        <w:jc w:val="center"/>
        <w:rPr/>
      </w:pPr>
      <w:r>
        <w:rPr>
          <w:rFonts w:eastAsia="Times New Roman"/>
          <w:b/>
          <w:bCs/>
          <w:color w:val="000000"/>
          <w:sz w:val="22"/>
          <w:lang w:val="da-DK"/>
        </w:rPr>
        <w:t xml:space="preserve">§ 895. </w:t>
      </w:r>
      <w:r>
        <w:rPr>
          <w:rFonts w:eastAsia="Times New Roman"/>
          <w:color w:val="000000"/>
          <w:sz w:val="22"/>
          <w:lang w:val="da-DK"/>
        </w:rPr>
        <w:t xml:space="preserve">Når nævningernes ordfører skønner, at nævningerne har haft behørig lejlighed til en foreløbig drøftelse af sagen, påbegyndes den egentlige rådslagning. Under denne skal formanden, dersom mindst 5 af nævningerne udtaler ønske derom, være til stede i nævningernes forsamlingsværelse for at besvare de spørgsmål, som nævningerne i anledning af sagen måtte ønske at stille ham. Endvidere er han da beføjet til selv at tage ordet, når han finder det påkrævet for at forhindre fejltagelser fra nævningernes side. Når retsformanden udtaler sig i medfør af disse bestemmelser, skal protokolføreren tilkaldes og optage det væsentlige af udtalelserne i retsbogen. Retsformanden kan, når han måtte finde det rigtigst, vælge at give nævningerne de fornødne oplysninger på den i § 898 foreskrevne må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nævningernes ordfører skønner, at rådslagningen vil kunne afsluttes, forlader formanden, dersom han har været til stede under rådslagningen, nævningernes forsamlingsværelse. Herefter afslutter nævningerne rådslagningen, inden der skrides til afstemn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øvrigt må der, indtil nævningernes erklæring er vedtaget, intet samkvem finde sted mellem dem og andre personer, ej heller må nogen nævning forlade rådslagningsværelset eller nogen anden betræde dette uden tilladelse af rettens formand. Rettens formand træffer fornøden foranstaltning til iagttagelse heraf.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Overtrædes foranstående bestemmelser af en nævning eller andre, kan retten idømme den eller de skyldige bøde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Den af nævningerne i henhold til § 867 valgte ordfører leder deres forhandlinger.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Om rådslagningen og afstemningen skal der iagttages tavshed. Meddelelse derom må i intet tilfælde optages i pressen eller på anden måde ske offentlig. Overtrædelse af disse bestemmelser straffes med fængsel indtil 4 måneder.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I nævningernes forsamlingsværelse skal aftryk af denne lovs §§ 895 og 897-899 være opslåede i flere eksemplarer. </w:t>
      </w:r>
    </w:p>
    <w:p>
      <w:pPr>
        <w:pStyle w:val="Normal"/>
        <w:spacing w:lineRule="auto" w:line="240" w:before="240" w:after="0"/>
        <w:ind w:firstLine="170"/>
        <w:jc w:val="center"/>
        <w:rPr/>
      </w:pPr>
      <w:r>
        <w:rPr>
          <w:rFonts w:eastAsia="Times New Roman"/>
          <w:b/>
          <w:bCs/>
          <w:color w:val="000000"/>
          <w:sz w:val="22"/>
          <w:lang w:val="da-DK"/>
        </w:rPr>
        <w:t xml:space="preserve">§ 896. </w:t>
      </w:r>
      <w:r>
        <w:rPr>
          <w:rFonts w:eastAsia="Times New Roman"/>
          <w:color w:val="000000"/>
          <w:sz w:val="22"/>
          <w:lang w:val="da-DK"/>
        </w:rPr>
        <w:t xml:space="preserve">Ved afgørelsen af, om noget er bevist eller ikke, tages alene hensyn til de beviser, som er fremført under domsforhandlingen. Bedømmelsen af bevisernes vægt er ikke bundet ved lovregler. </w:t>
      </w:r>
    </w:p>
    <w:p>
      <w:pPr>
        <w:pStyle w:val="Normal"/>
        <w:spacing w:lineRule="auto" w:line="240" w:before="240" w:after="0"/>
        <w:ind w:firstLine="170"/>
        <w:jc w:val="center"/>
        <w:rPr/>
      </w:pPr>
      <w:r>
        <w:rPr>
          <w:rFonts w:eastAsia="Times New Roman"/>
          <w:b/>
          <w:bCs/>
          <w:color w:val="000000"/>
          <w:sz w:val="22"/>
          <w:lang w:val="da-DK"/>
        </w:rPr>
        <w:t xml:space="preserve">§ 897. </w:t>
      </w:r>
      <w:r>
        <w:rPr>
          <w:rFonts w:eastAsia="Times New Roman"/>
          <w:color w:val="000000"/>
          <w:sz w:val="22"/>
          <w:lang w:val="da-DK"/>
        </w:rPr>
        <w:t xml:space="preserve">Efter tilendebragt rådslagning afstemmer nævningerne om de enkelte spørgsmål i den orden, hvori disse er stillede. Ordføreren afæsker hver nævning enkeltvis hans stemme i den ved udtagelsen bestemte orden og afgiver selv sin stemme til sids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for tiltalte ugunstig besvarelse af et hoved- eller tillægsspørgsmål kan kun vedtages med mindst 8 stemmer. Angår spørgsmålet tilstedeværelsen af en i straffelovens § 16 nævnt tilstand, er 7 – hvis kun 11 nævninger medvirker, 6 – stemmer afgørende for besvarelsen; foreligger der stemmelighed, træffer retten afgørels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n nævning, der har stemt nej til et hovedspørgsmål eller ja til et tillægsspørgsmål om bortfald af straf, men som derefter er overstemt, behøver ikke at besvare de følgende spørgsmål om det pågældende forhold, bortset fra spørgsmål om tilstedeværelsen af en i straffelovens § 16 nævnt tilstand, og han regnes i så fald at have stemt for den for tiltalte gunstigste afgørelse, for hvilken nogen i øvrigt har stemt. </w:t>
      </w:r>
    </w:p>
    <w:p>
      <w:pPr>
        <w:pStyle w:val="Normal"/>
        <w:spacing w:lineRule="auto" w:line="240" w:before="240" w:after="0"/>
        <w:ind w:firstLine="170"/>
        <w:jc w:val="center"/>
        <w:rPr/>
      </w:pPr>
      <w:r>
        <w:rPr>
          <w:rFonts w:eastAsia="Times New Roman"/>
          <w:b/>
          <w:bCs/>
          <w:color w:val="000000"/>
          <w:sz w:val="22"/>
          <w:lang w:val="da-DK"/>
        </w:rPr>
        <w:t xml:space="preserve">§ 898. </w:t>
      </w:r>
      <w:r>
        <w:rPr>
          <w:rFonts w:eastAsia="Times New Roman"/>
          <w:color w:val="000000"/>
          <w:sz w:val="22"/>
          <w:lang w:val="da-DK"/>
        </w:rPr>
        <w:t xml:space="preserve">Opstår der tvivl hos nævningerne om den fremgangsmåde, som de skal iagttage, eller om betydningen af de stillede spørgsmål eller om svarenes affattelse, eller antager de det for nødvendigt, at yderligere eller ændrede spørgsmål forelægges dem, kan de foruden at rette spørgsmål til retsformanden i medfør af § 895, stk. 1, anmode ham om, at han, efter at de i retssalen har fremsat deres andragende, her vil meddele dem oplysning eller foranstalte det fornødne. Bliver der at tage bestemmelser om forandringer i eller tillæg til spørgsmålene, eller finder rettens formand det i øvrigt fornødent, genoptages forhandlingen, og der gives parterne lejlighed til at udtale sig. </w:t>
      </w:r>
    </w:p>
    <w:p>
      <w:pPr>
        <w:pStyle w:val="Normal"/>
        <w:spacing w:lineRule="auto" w:line="240" w:before="240" w:after="0"/>
        <w:ind w:firstLine="170"/>
        <w:jc w:val="center"/>
        <w:rPr/>
      </w:pPr>
      <w:r>
        <w:rPr>
          <w:rFonts w:eastAsia="Times New Roman"/>
          <w:b/>
          <w:bCs/>
          <w:color w:val="000000"/>
          <w:sz w:val="22"/>
          <w:lang w:val="da-DK"/>
        </w:rPr>
        <w:t xml:space="preserve">§ 899. </w:t>
      </w:r>
      <w:r>
        <w:rPr>
          <w:rFonts w:eastAsia="Times New Roman"/>
          <w:color w:val="000000"/>
          <w:sz w:val="22"/>
          <w:lang w:val="da-DK"/>
        </w:rPr>
        <w:t xml:space="preserve">Nævningernes ordfører vedtegner det svar, som udkommer ved stemmernes sammentælling, lige over for ethvert af spørgsmålene og underskriver erklæringen tilligemed to andre nævnin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emmetallet angives ikk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religger der stemmelighed i det i § 897, stk. 2, 2. pkt., angivne tilfælde, vedtegnes dog dette. </w:t>
      </w:r>
    </w:p>
    <w:p>
      <w:pPr>
        <w:pStyle w:val="Normal"/>
        <w:spacing w:lineRule="auto" w:line="240" w:before="240" w:after="0"/>
        <w:ind w:firstLine="170"/>
        <w:jc w:val="center"/>
        <w:rPr/>
      </w:pPr>
      <w:r>
        <w:rPr>
          <w:rFonts w:eastAsia="Times New Roman"/>
          <w:b/>
          <w:bCs/>
          <w:color w:val="000000"/>
          <w:sz w:val="22"/>
          <w:lang w:val="da-DK"/>
        </w:rPr>
        <w:t xml:space="preserve">§ 900. </w:t>
      </w:r>
      <w:r>
        <w:rPr>
          <w:rFonts w:eastAsia="Times New Roman"/>
          <w:color w:val="000000"/>
          <w:sz w:val="22"/>
          <w:lang w:val="da-DK"/>
        </w:rPr>
        <w:t xml:space="preserve">Efter at nævningerne er vendt tilbage til retssalen, spørger rettens formand dem om udfaldet af deres rådslagning. Derefter oplæser nævningernes ordfører de stillede spørgsmål og umiddelbart efter hvert af disse det vedtegnede svar. Erklæringen overleveres dernæst til rettens formand, der underskriver den tilligemed protokolføreren. </w:t>
      </w:r>
    </w:p>
    <w:p>
      <w:pPr>
        <w:pStyle w:val="Normal"/>
        <w:spacing w:lineRule="auto" w:line="240" w:before="240" w:after="0"/>
        <w:ind w:firstLine="170"/>
        <w:jc w:val="center"/>
        <w:rPr/>
      </w:pPr>
      <w:r>
        <w:rPr>
          <w:rFonts w:eastAsia="Times New Roman"/>
          <w:b/>
          <w:bCs/>
          <w:color w:val="000000"/>
          <w:sz w:val="22"/>
          <w:lang w:val="da-DK"/>
        </w:rPr>
        <w:t xml:space="preserve">§ 901. </w:t>
      </w:r>
      <w:r>
        <w:rPr>
          <w:rFonts w:eastAsia="Times New Roman"/>
          <w:color w:val="000000"/>
          <w:sz w:val="22"/>
          <w:lang w:val="da-DK"/>
        </w:rPr>
        <w:t xml:space="preserve">Lider nævningernes erklæring af mangler i formen, eller er dens indhold utydeligt, modsigende eller ufuldstændigt, eller opstår der tvivl, om den oplæste erklæring udtrykker nævningernes virkelige mening eller er vedtaget med det foreskrevne stemmetal, og manglen ikke straks kan afhjælpes eller tvivlen hæves ved en erklæring af nævningernes ordfører, kan retten pålægge nævningerne at begive sig tilbage til deres værelse for ved en ny erklæring at afhjælpe manglen eller fjerne tvivlen. De fornødne forklaringer meddeles i retssalen nævningerne af rettens forman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rører manglen kun formen, må nævningerne intet forandre i erklæringens indhold; ligeledes skal de svar, hvis berigtigelse eller fuldstændiggørelse ikke fordres, forblive uforandrede. Utilstedelige ændringer må ikke tages i betragtning af rett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rigtigelsen eller fuldstændiggørelsen vedføjes således, at det træder tydeligt frem, hvorledes den oprindelige erklæring har lyd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n her omhandlede forholdsregel kan træffes, så længe retten ikke har afsagt dom. </w:t>
      </w:r>
    </w:p>
    <w:p>
      <w:pPr>
        <w:pStyle w:val="Normal"/>
        <w:spacing w:lineRule="auto" w:line="240" w:before="240" w:after="0"/>
        <w:ind w:firstLine="170"/>
        <w:jc w:val="center"/>
        <w:rPr/>
      </w:pPr>
      <w:r>
        <w:rPr>
          <w:rFonts w:eastAsia="Times New Roman"/>
          <w:b/>
          <w:bCs/>
          <w:color w:val="000000"/>
          <w:sz w:val="22"/>
          <w:lang w:val="da-DK"/>
        </w:rPr>
        <w:t xml:space="preserve">§ 902. </w:t>
      </w:r>
      <w:r>
        <w:rPr>
          <w:rFonts w:eastAsia="Times New Roman"/>
          <w:color w:val="000000"/>
          <w:sz w:val="22"/>
          <w:lang w:val="da-DK"/>
        </w:rPr>
        <w:t xml:space="preserve">Også uden for de i det foregående særlig nævnte tilfælde kan retten, så længe dom ikke er afsagt, beslutte at forandre spørgsmål eller at stille nye spørgsmål; forinden sådan bestemmelse træffes, må der være givet parterne lejlighed til at ytre sig. </w:t>
      </w:r>
    </w:p>
    <w:p>
      <w:pPr>
        <w:pStyle w:val="Normal"/>
        <w:spacing w:lineRule="auto" w:line="240" w:before="240" w:after="0"/>
        <w:ind w:firstLine="170"/>
        <w:jc w:val="center"/>
        <w:rPr/>
      </w:pPr>
      <w:r>
        <w:rPr>
          <w:rFonts w:eastAsia="Times New Roman"/>
          <w:b/>
          <w:bCs/>
          <w:color w:val="000000"/>
          <w:sz w:val="22"/>
          <w:lang w:val="da-DK"/>
        </w:rPr>
        <w:t xml:space="preserve">§ 903. </w:t>
      </w:r>
      <w:r>
        <w:rPr>
          <w:rFonts w:eastAsia="Times New Roman"/>
          <w:color w:val="000000"/>
          <w:sz w:val="22"/>
          <w:lang w:val="da-DK"/>
        </w:rPr>
        <w:t xml:space="preserve">Når nævningerne enten ved benægtende besvarelse af hovedspørgsmålet eller ved et for tiltalte gunstigt svar på et tillægsspørgsmål angående en strafudelukkelsesgrund har erklæret, at tiltalte ikke er skyldig, og der ikke er spørgsmål om anvendelse af andre foranstaltninger end straf over for tiltalte, afsiger retten straks frifindelsesdo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ligeledes straks afsige frifindelsesdom, når den allerede da er på det rene med, at tiltalte ifølge loven ikke kan straffes for et forhold som det, i hvilket han ifølge den i spørgsmålene givne beskrivelse af gerningen og nævningernes svar på disse er erklæret skyldig. </w:t>
      </w:r>
    </w:p>
    <w:p>
      <w:pPr>
        <w:pStyle w:val="Normal"/>
        <w:spacing w:lineRule="auto" w:line="240" w:before="240" w:after="0"/>
        <w:ind w:firstLine="170"/>
        <w:jc w:val="center"/>
        <w:rPr/>
      </w:pPr>
      <w:r>
        <w:rPr>
          <w:rFonts w:eastAsia="Times New Roman"/>
          <w:b/>
          <w:bCs/>
          <w:color w:val="000000"/>
          <w:sz w:val="22"/>
          <w:lang w:val="da-DK"/>
        </w:rPr>
        <w:t xml:space="preserve">§ 904. </w:t>
      </w:r>
      <w:r>
        <w:rPr>
          <w:rFonts w:eastAsia="Times New Roman"/>
          <w:color w:val="000000"/>
          <w:sz w:val="22"/>
          <w:lang w:val="da-DK"/>
        </w:rPr>
        <w:t xml:space="preserve">Hvor nævningernes erklæring går ud på, at tiltalte er skyldig, men retten finder, at sagens bevisligheder ikke har afgivet tilstrækkeligt grundlag for at fælde tiltalte for den forbrydelse, i hvilken nævningerne har erklæret ham skyldig, kan den ved kendelse beslutte, at en ny domsforhandling skal foregå. Beslutningen træffes i embeds medfør, uden at parterne har adgang til derom at fremsætte begæring, og kan træffes, så længe dom ikke er afsagt. </w:t>
      </w:r>
    </w:p>
    <w:p>
      <w:pPr>
        <w:pStyle w:val="Normal"/>
        <w:spacing w:lineRule="auto" w:line="240" w:before="240" w:after="0"/>
        <w:ind w:firstLine="170"/>
        <w:jc w:val="center"/>
        <w:rPr/>
      </w:pPr>
      <w:r>
        <w:rPr>
          <w:rFonts w:eastAsia="Times New Roman"/>
          <w:b/>
          <w:bCs/>
          <w:color w:val="000000"/>
          <w:sz w:val="22"/>
          <w:lang w:val="da-DK"/>
        </w:rPr>
        <w:t xml:space="preserve">§ 905. </w:t>
      </w:r>
      <w:r>
        <w:rPr>
          <w:rFonts w:eastAsia="Times New Roman"/>
          <w:color w:val="000000"/>
          <w:sz w:val="22"/>
          <w:lang w:val="da-DK"/>
        </w:rPr>
        <w:t xml:space="preserve">Ny domsforhandling, som besluttes i medfør af forrige paragraf, bliver at foretage for andre dommere og andre nævninger. Indtil nævningeerklæring under den nye sag er afgivet, kan rigsadvokaten beslutte at frafalde tiltale, i hvilket tilfælde frifindelsesdom bliver at afsig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alder også den nye domsforhandling ud til en fældende nævningeerklæring, kan retten, når den finder, at beviset er utilstrækkeligt til at fælde tiltalte for den forbrydelse, i hvilken nævningerne har erklæret ham skyldig, afsige frifindelsesdom eller, når den finder det godtgjort, at tiltalte er skyldig i en mindre forbrydelse end den, nævningernes erklæring lyder på, afsige dom i overensstemmelse hermed; bestemmelsen i sidste punktum af § 909 finder herved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nder den nye sag kan der ikke forelægges nævningerne noget spørgsmål, som sigter på en strengere straf, end tiltalte ville have været hjemfalden til, såfremt den første nævningeerklæring var blevet taget for gyldig, medmindre betingelser foreligger for genoptagelse. </w:t>
      </w:r>
    </w:p>
    <w:p>
      <w:pPr>
        <w:pStyle w:val="Normal"/>
        <w:spacing w:lineRule="auto" w:line="240" w:before="240" w:after="0"/>
        <w:ind w:firstLine="170"/>
        <w:jc w:val="center"/>
        <w:rPr/>
      </w:pPr>
      <w:r>
        <w:rPr>
          <w:rFonts w:eastAsia="Times New Roman"/>
          <w:b/>
          <w:bCs/>
          <w:color w:val="000000"/>
          <w:sz w:val="22"/>
          <w:lang w:val="da-DK"/>
        </w:rPr>
        <w:t xml:space="preserve">§ 906. </w:t>
      </w:r>
      <w:r>
        <w:rPr>
          <w:rFonts w:eastAsia="Times New Roman"/>
          <w:color w:val="000000"/>
          <w:sz w:val="22"/>
          <w:lang w:val="da-DK"/>
        </w:rPr>
        <w:t xml:space="preserve">Når tiltalte af nævningerne er erklæret skyldig, og retten ikke straks i henhold til § 903, stk. 2, eller § 905 afsiger frifindelsesdom eller i henhold til § 904 beslutter, at ny domsforhandling skal foregå, får først statsadvokaten og derefter forsvareren og tiltalte ordet for at udtale sig om strafudmålingen og andre punkter, som der ikke tidligere har været grund til at inddrage i forhandlingen, og der gives dem lejlighed til at fremkomme med de bevisligheder, som herved måtte udkræves. Parternes udtalelser og bevisførelsen må ikke gå ud på at rokke ved noget, som er afgjort ved nævningernes erklæring. Ved denne forhandlings slutning optages sagen til do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ilsvarende regler gælder, når nævningerne har erklæret, at tiltalte ikke er skyldig, men der efter nævningernes svar kan blive spørgsmål om anvendelse af andre foranstaltninger end straf over for tiltalt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Har tiltalte ikke været til stede under afgivelsen af nævningernes erklæring, bliver denne, forinden forhandlingen kan fortsættes på grundlag af samme, at oplæse for ham, efter at han atter er fremstillet. </w:t>
      </w:r>
    </w:p>
    <w:p>
      <w:pPr>
        <w:pStyle w:val="Normal"/>
        <w:spacing w:lineRule="auto" w:line="240" w:before="240" w:after="0"/>
        <w:ind w:firstLine="170"/>
        <w:jc w:val="center"/>
        <w:rPr/>
      </w:pPr>
      <w:r>
        <w:rPr>
          <w:rFonts w:eastAsia="Times New Roman"/>
          <w:b/>
          <w:bCs/>
          <w:color w:val="000000"/>
          <w:sz w:val="22"/>
          <w:lang w:val="da-DK"/>
        </w:rPr>
        <w:t xml:space="preserve">§ 906 a. </w:t>
      </w:r>
      <w:r>
        <w:rPr>
          <w:rFonts w:eastAsia="Times New Roman"/>
          <w:color w:val="000000"/>
          <w:sz w:val="22"/>
          <w:lang w:val="da-DK"/>
        </w:rPr>
        <w:t xml:space="preserve">Når sagen er optaget til dom på grundlag af en af nævningerne afsagt og derpå af retten tiltrådt kendelse, som går ud på, at tiltalte er skyldig i et ham påsigtet forhold eller flere sådanne, og når der på grundlag af kendelsen skal træffes afgørelse om en heraf følgende i straffeloven omhandlet retsvirkning, sammentræder dommere og nævninger til dommens vedtagelse under ledelse af rettens formand. Hver nævning har herved én stemme, medens den samlede vægt af de indbyrdes lige dommerstemmer er lig nævningernes tal. Hvis undtagelsesvis kun 11 nævninger medvirker, har den efter embedsalder yngste dommer én stemme mindre end den eller de øvrige dommere. Ved lige stemmetal gælder med hensyn til strafudmålingen det for tiltalte gunstigste resultat. Stemme afgives skiftevis af fire nævninger og en dommer, således at nævningerne stemmer først og retsformanden sidst. I øvrigt finder reglerne i §§ 214 og 216 tilsvarende anvendelse på rettens rådslagning og afstem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åfremt en nævning erklærer, at han ikke ønsker at afgive stemme, kan stemmeafgivning ikke pålægges ham, men ved optællingen af de øvrige stemmer regnes da vedkommende stemme som afgivet for den for tiltalte gunstigste afgørelse, for hvilken nogen i øvrigt har stem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glerne i § 895, næstsidste stykke, finder tilsvarende anvendelse på nævningernes deltagelse i forhandlinger og afstemninger vedrørende dommens vedtagelse. </w:t>
      </w:r>
    </w:p>
    <w:p>
      <w:pPr>
        <w:pStyle w:val="Normal"/>
        <w:spacing w:lineRule="auto" w:line="240" w:before="240" w:after="0"/>
        <w:ind w:firstLine="170"/>
        <w:jc w:val="center"/>
        <w:rPr/>
      </w:pPr>
      <w:r>
        <w:rPr>
          <w:rFonts w:eastAsia="Times New Roman"/>
          <w:b/>
          <w:bCs/>
          <w:color w:val="000000"/>
          <w:sz w:val="22"/>
          <w:lang w:val="da-DK"/>
        </w:rPr>
        <w:t xml:space="preserve">§ 907. </w:t>
      </w:r>
      <w:r>
        <w:rPr>
          <w:rFonts w:eastAsia="Times New Roman"/>
          <w:color w:val="000000"/>
          <w:sz w:val="22"/>
          <w:lang w:val="da-DK"/>
        </w:rPr>
        <w:t xml:space="preserve">Domsforhandlingen afsluttes ved rettens dom i sagen; dog betragtes sagen som tingfæstet ved retten, indtil dommens fuldbyrdelse kan begynde, eller indtil i tilfælde af anke sagens aktstykker er indsendt til rigsadvokaten (jf. § 952). </w:t>
      </w:r>
    </w:p>
    <w:p>
      <w:pPr>
        <w:pStyle w:val="Normal"/>
        <w:spacing w:lineRule="auto" w:line="240" w:before="240" w:after="0"/>
        <w:ind w:firstLine="170"/>
        <w:jc w:val="center"/>
        <w:rPr/>
      </w:pPr>
      <w:r>
        <w:rPr>
          <w:rFonts w:eastAsia="Times New Roman"/>
          <w:b/>
          <w:bCs/>
          <w:color w:val="000000"/>
          <w:sz w:val="22"/>
          <w:lang w:val="da-DK"/>
        </w:rPr>
        <w:t xml:space="preserve">§ 908. </w:t>
      </w:r>
      <w:r>
        <w:rPr>
          <w:rFonts w:eastAsia="Times New Roman"/>
          <w:color w:val="000000"/>
          <w:sz w:val="22"/>
          <w:lang w:val="da-DK"/>
        </w:rPr>
        <w:t xml:space="preserve">Dommen skal, for så vidt den ikke går ud på sagens afvisning, enten domfælde eller frifin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rifindelse skal ske, når forholdet ikke er undergivet offentlig påtale, når forfølgningen opgives, når forholdet er forældet, samt når tiltalte ikke findes skyldi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kan ikke domfælde for noget forhold, der ikke omfattes af tiltal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rimod er retten ikke udelukket fra at henføre det påtalte forhold under en anden strafbestemmelse end den, statsadvokaten har påstået anvendt, eller fra at afvige fra tiltalen med hensyn til de med forbrydelsen forbundne biomstændigheder (tid, sted o. desl.), alt under betingelse af, at det med sikkerhed skønnes at tiltalte, også under forudsætning af sådan afvigelse fra tiltalen, har haft fyldestgørende adgang til forsvar. Finder retten, at dette ikke er tilfældet, eller nærer den tvivl i så henseende, skal den, forinden dens afvigende bedømmelse lægges til grund for domfældelsen, give parterne lejlighed til at udtale sig og efter omstændighederne tilstå den til varetagelse af forsvaret fornødne udsættelse. </w:t>
      </w:r>
    </w:p>
    <w:p>
      <w:pPr>
        <w:pStyle w:val="Normal"/>
        <w:spacing w:lineRule="auto" w:line="240" w:before="240" w:after="0"/>
        <w:ind w:firstLine="170"/>
        <w:jc w:val="center"/>
        <w:rPr/>
      </w:pPr>
      <w:r>
        <w:rPr>
          <w:rFonts w:eastAsia="Times New Roman"/>
          <w:b/>
          <w:bCs/>
          <w:color w:val="000000"/>
          <w:sz w:val="22"/>
          <w:lang w:val="da-DK"/>
        </w:rPr>
        <w:t xml:space="preserve">§ 909. </w:t>
      </w:r>
      <w:r>
        <w:rPr>
          <w:rFonts w:eastAsia="Times New Roman"/>
          <w:color w:val="000000"/>
          <w:sz w:val="22"/>
          <w:lang w:val="da-DK"/>
        </w:rPr>
        <w:t xml:space="preserve">Finder retten, at tiltalte ifølge loven ikke kan straffes for et forhold som det, i hvilket han ifølge den i spørgsmålene givne beskrivelse af gerningen og nævningernes svar på disse er erklæret skyldig, afsiger den frifindelsesdom. Finder den, at et forhold, som det, hvori tiltalte er erklæret skyldig, efter loven kun kan henføres under et mildere straffebud, end nævningernes erklæring lyder på, afsiger den dom i overensstemmelse hermed. Hører der til gerningsindholdet af den mindre forbrydelse, for hvilken der således bliver spørgsmål om at domfælde tiltalte, omstændigheder, om hvis tilstedeværelse nævningeerklæringen intet har afgjort, bliver de til afgørelse af dette punkt fornødne spørgsmål først at forelægge nævningerne. </w:t>
      </w:r>
    </w:p>
    <w:p>
      <w:pPr>
        <w:pStyle w:val="Normal"/>
        <w:spacing w:lineRule="auto" w:line="240" w:before="240" w:after="0"/>
        <w:ind w:firstLine="170"/>
        <w:jc w:val="center"/>
        <w:rPr/>
      </w:pPr>
      <w:r>
        <w:rPr>
          <w:rFonts w:eastAsia="Times New Roman"/>
          <w:b/>
          <w:bCs/>
          <w:color w:val="000000"/>
          <w:sz w:val="22"/>
          <w:lang w:val="da-DK"/>
        </w:rPr>
        <w:t xml:space="preserve">§ 910. </w:t>
      </w:r>
      <w:r>
        <w:rPr>
          <w:rFonts w:eastAsia="Times New Roman"/>
          <w:color w:val="000000"/>
          <w:sz w:val="22"/>
          <w:lang w:val="da-DK"/>
        </w:rPr>
        <w:t xml:space="preserve">(Ophævet) </w:t>
      </w:r>
    </w:p>
    <w:p>
      <w:pPr>
        <w:pStyle w:val="Normal"/>
        <w:spacing w:lineRule="auto" w:line="240" w:before="240" w:after="100"/>
        <w:ind w:firstLine="170"/>
        <w:jc w:val="center"/>
        <w:rPr/>
      </w:pPr>
      <w:r>
        <w:rPr>
          <w:rFonts w:eastAsia="Times New Roman"/>
          <w:b/>
          <w:bCs/>
          <w:color w:val="000000"/>
          <w:sz w:val="22"/>
          <w:lang w:val="da-DK"/>
        </w:rPr>
        <w:t xml:space="preserve">§ 911. </w:t>
      </w:r>
      <w:r>
        <w:rPr>
          <w:rFonts w:eastAsia="Times New Roman"/>
          <w:color w:val="000000"/>
          <w:sz w:val="22"/>
          <w:lang w:val="da-DK"/>
        </w:rPr>
        <w:t xml:space="preserve">I det omfang, hvori dommen er grundet på nævningernes erklæring, indskrænker domsgrundene sig til den fornødne henvisning til denne. I øvrigt skal, såfremt tiltalte frifindes, de straffen betingende omstændigheder, som antages at mangle, eller de straf udelukkende omstændigheder, som antages at foreligge, angives, og de anvendte lovbestemmelser anføres. Domfældes tiltalte, skal de strafbestemmelser anføres, som bringes i anvend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8. (Ophævet) </w:t>
      </w:r>
    </w:p>
    <w:p>
      <w:pPr>
        <w:pStyle w:val="Normal"/>
        <w:keepNext w:val="true"/>
        <w:spacing w:lineRule="auto" w:line="240" w:before="240" w:after="100"/>
        <w:jc w:val="center"/>
        <w:rPr>
          <w:rFonts w:eastAsia="Times New Roman"/>
          <w:b/>
          <w:b/>
          <w:bCs/>
          <w:color w:val="000000"/>
          <w:sz w:val="22"/>
          <w:lang w:val="da-DK"/>
        </w:rPr>
      </w:pPr>
      <w:r>
        <w:rPr>
          <w:rFonts w:eastAsia="Times New Roman"/>
          <w:b/>
          <w:bCs/>
          <w:color w:val="000000"/>
          <w:sz w:val="22"/>
          <w:lang w:val="da-DK"/>
        </w:rPr>
        <w:t xml:space="preserve">Fjerde afsnit. Tiltale og domsforhandling ved byret samt ved Sø- og Handelsrett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79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Tilståelsessager </w:t>
      </w:r>
    </w:p>
    <w:p>
      <w:pPr>
        <w:pStyle w:val="Normal"/>
        <w:spacing w:lineRule="auto" w:line="240" w:before="240" w:after="0"/>
        <w:ind w:firstLine="170"/>
        <w:jc w:val="center"/>
        <w:rPr/>
      </w:pPr>
      <w:r>
        <w:rPr>
          <w:rFonts w:eastAsia="Times New Roman"/>
          <w:b/>
          <w:bCs/>
          <w:color w:val="000000"/>
          <w:sz w:val="22"/>
          <w:lang w:val="da-DK"/>
        </w:rPr>
        <w:t xml:space="preserve">§ 922. </w:t>
      </w:r>
      <w:r>
        <w:rPr>
          <w:rFonts w:eastAsia="Times New Roman"/>
          <w:color w:val="000000"/>
          <w:sz w:val="22"/>
          <w:lang w:val="da-DK"/>
        </w:rPr>
        <w:t xml:space="preserve">Afgiver sigtede i et retsmøde efter § 694, stk. 3, en uforbeholden tilståelse i en sag, hvor lægdommere ellers skulle have medvirket, kan sagen straks fremmes til dom, uden at der udarbejdes anklageskrift, hvi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tilståelsens rigtighed bestyrkes ved de i øvrigt foreliggende oplysning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sigtede og anklageren giver samtykk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retten ikke finder det betænkeligt at afgøre sagen uden domsforhandling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4) der ikke bliver spørgsmål om anvendelse af straffelovens §§ 68, 69, 70 eller 73.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en der afsiges dom, skal sigtede gøres bekendt med det forhold, tiltalen angår, og have lejlighed til at udtale sig. Er der behov for at skaffe yderligere oplysninger i sagen, sker dette efter reglerne i kapitel 67 og 68, og sigtede skal have lejlighed til at udtale sig om disse oplysning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sigtede anholdt eller varetægtsfængslet under retsmødet, skal den forsvarer, der er beskikket efter § 731, stk. 1, litra a, have lejlighed til at gøre sig bekendt med sagen, drøfte den med sigtede og udtale sig over for retten, inden sigtede giver samtykke efter stk. 1, nr. 2. Forsvareren skal være til stede i retten, når sigtede giver sit samtykk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Er sigtede ikke anholdt eller varetægtsfængslet under retsmødet, skal sigtede tilbydes at få beskikket en forsvarer, inden sigtede giver samtykke efter stk. 1, nr. 2. Beskikkes efter sigtedes ønske en forsvarer, finder stk. 3 tilsvarende anvendels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Afsigelse og forkyndelse af dom sker efter de regler, som gælder for andre domme, der afsiges i 1. instans.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En sag, der er omfattet af § 684, stk. 1, nr. 2, kan ikke behandles som tilståelsessag.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Oplysning om det forhold, den pågældende tiltales for, og om, at sigtede og anklagemyndigheden har samtykket i, at sagen fremmes som tilståelsessag, skal tilføres retsbogen. Såfremt sigtede ikke ønsker at få beskikket en forsvarer, jf. stk. 4, skal dette også tilføres retsbogen. </w:t>
      </w:r>
    </w:p>
    <w:p>
      <w:pPr>
        <w:pStyle w:val="Normal"/>
        <w:spacing w:lineRule="auto" w:line="240" w:before="240" w:after="0"/>
        <w:ind w:firstLine="170"/>
        <w:jc w:val="center"/>
        <w:rPr/>
      </w:pPr>
      <w:r>
        <w:rPr>
          <w:rFonts w:eastAsia="Times New Roman"/>
          <w:b/>
          <w:bCs/>
          <w:color w:val="000000"/>
          <w:sz w:val="22"/>
          <w:lang w:val="da-DK"/>
        </w:rPr>
        <w:t xml:space="preserve">§ 923. </w:t>
      </w:r>
      <w:r>
        <w:rPr>
          <w:rFonts w:eastAsia="Times New Roman"/>
          <w:color w:val="000000"/>
          <w:sz w:val="22"/>
          <w:lang w:val="da-DK"/>
        </w:rPr>
        <w:t xml:space="preserve">Sager, der efter § 687, stk. 2, nr. 1 og 2, skulle behandles under medvirken af nævninge, og hvor der bliver spørgsmål om anvendelse af straffelovens §§ 68, 69, 70 eller 73, kan behandles ved byret under medvirken af domsmænd, hvi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sigtede i et retsmøde afgiver en uforbeholden tilståel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tilståelsens rigtighed bestyrkes ved de i øvrigt foreliggende oplysninger o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sigtede og anklageren giver samtykk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åfremt sigtede ikke selv har valgt en forsvarer, skal der beskikkes en forsvarer for sigtede. Forsvareren skal have lejlighed til at gøre sig bekendt med sagen, drøfte den med sigtede og udtale sig over for retten, inden sigtede giver samtykke efter stk. 1, nr. 3.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Oplysning om, at sigtede og anklagemyndigheden har samtykket i, at sagen behandles ved byretten, skal tilføres retsbogen. Når sigtedes samtykke er tilført retsbogen, kan det ikke længere tilbagekaldes.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åfremt retten skønner, at betingelserne for sagens behandling ved byret ikke er opfyldt, kan retten på ethvert tidspunkt beslutte at standse sagens behandling eller, efter domsforhandlingens begyndelse, afsige dom om sagens henvisning til landsretten, jf. § 929, stk. 4.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Sagen behandles i øvrigt efter reglerne i kapitel 80. </w:t>
      </w:r>
    </w:p>
    <w:p>
      <w:pPr>
        <w:pStyle w:val="Normal"/>
        <w:spacing w:lineRule="auto" w:line="240" w:before="240" w:after="0"/>
        <w:ind w:firstLine="170"/>
        <w:jc w:val="center"/>
        <w:rPr/>
      </w:pPr>
      <w:r>
        <w:rPr>
          <w:rFonts w:eastAsia="Times New Roman"/>
          <w:b/>
          <w:bCs/>
          <w:color w:val="000000"/>
          <w:sz w:val="22"/>
          <w:lang w:val="da-DK"/>
        </w:rPr>
        <w:t xml:space="preserve">§ 924. </w:t>
      </w:r>
      <w:r>
        <w:rPr>
          <w:rFonts w:eastAsia="Times New Roman"/>
          <w:color w:val="000000"/>
          <w:sz w:val="22"/>
          <w:lang w:val="da-DK"/>
        </w:rPr>
        <w:t xml:space="preserve">Anklagemyndigheden kan i sager om lovovertrædelser, der ikke skønnes at ville medføre højere straf end bøde, i et bødeforelæg tilkendegive sigtede, at sagen kan afgøres uden retssag, hvis sigtede erklærer sig skyldig i overtrædelsen og erklærer sig rede til inden for en nærmere angiven frist at betale en i bødeforelægget angivet bøde. Fristen kan efter anmodning forlænges af anklagemyndighe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 831, stk. 1, nr. 2 og 3, om krav til indholdet af anklageskrift finder tilsvarende anvendelse på bødeforelæ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edtager sigtede bøden, bortfalder videre forfølgning, jf. dog § 724, stk. 2. Vedtagelsen har samme gentagelsesvirkning som en dom.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Justitsministeren kan fastsætte regler om, at bødeforelæg ved nærmere angivne overtrædelser af færdselsloven kan gives af en polititjenestemand i umiddelbar forbindelse med lovovertrædelsen, hvis lovovertrædelsen kan afgøres efter faste bødesatser med en bøde på ikke over 1.000 kr. Reglerne i stk. 2 og 3 finder tilsvarende anvendelse. Lovovertrædelsen kan dog i bødeforelægget betegnes kortfattet. </w:t>
      </w:r>
    </w:p>
    <w:p>
      <w:pPr>
        <w:pStyle w:val="Normal"/>
        <w:spacing w:lineRule="auto" w:line="240" w:before="0" w:after="10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Justitsministeren fastsætter regler om konfiskation efter tilsvarende regler som i stk. 1 og 2. § 724, stk. 2, finder tilsvarende anvend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80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Bestemmelser om domsforhandling for byret i sager, i hvilke der medvirker domsmænd </w:t>
      </w:r>
    </w:p>
    <w:p>
      <w:pPr>
        <w:pStyle w:val="Normal"/>
        <w:spacing w:lineRule="auto" w:line="240" w:before="240" w:after="0"/>
        <w:ind w:firstLine="170"/>
        <w:jc w:val="center"/>
        <w:rPr/>
      </w:pPr>
      <w:r>
        <w:rPr>
          <w:rFonts w:eastAsia="Times New Roman"/>
          <w:b/>
          <w:bCs/>
          <w:color w:val="000000"/>
          <w:sz w:val="22"/>
          <w:lang w:val="da-DK"/>
        </w:rPr>
        <w:t xml:space="preserve">§§ 925- 925 a.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926. </w:t>
      </w:r>
      <w:r>
        <w:rPr>
          <w:rFonts w:eastAsia="Times New Roman"/>
          <w:color w:val="000000"/>
          <w:sz w:val="22"/>
          <w:lang w:val="da-DK"/>
        </w:rPr>
        <w:t xml:space="preserve">Tiltale rejses ved et anklageskrift, der skal opfylde kravene i § 831, stk. 1. </w:t>
      </w:r>
    </w:p>
    <w:p>
      <w:pPr>
        <w:pStyle w:val="Normal"/>
        <w:spacing w:lineRule="auto" w:line="240" w:before="240" w:after="0"/>
        <w:ind w:firstLine="170"/>
        <w:jc w:val="center"/>
        <w:rPr/>
      </w:pPr>
      <w:r>
        <w:rPr>
          <w:rFonts w:eastAsia="Times New Roman"/>
          <w:b/>
          <w:bCs/>
          <w:color w:val="000000"/>
          <w:sz w:val="22"/>
          <w:lang w:val="da-DK"/>
        </w:rPr>
        <w:t xml:space="preserve">§ 927. </w:t>
      </w:r>
      <w:r>
        <w:rPr>
          <w:rFonts w:eastAsia="Times New Roman"/>
          <w:color w:val="000000"/>
          <w:sz w:val="22"/>
          <w:lang w:val="da-DK"/>
        </w:rPr>
        <w:t xml:space="preserve">Bestemmelserne i §§ 832-844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927 a. </w:t>
      </w:r>
      <w:r>
        <w:rPr>
          <w:rFonts w:eastAsia="Times New Roman"/>
          <w:color w:val="000000"/>
          <w:sz w:val="22"/>
          <w:lang w:val="da-DK"/>
        </w:rPr>
        <w:t xml:space="preserve">Retten kan indkalde til et særligt forberedende møde med henblik på en fastlæggelse af parternes stilling til sagens faktiske og retlige omstændigheder, herunder hvilke omstændigheder der ikke bestrides, og hvilke der skal føres bevis for, samt domsforhandlingens tilrettelæggelse. </w:t>
      </w:r>
    </w:p>
    <w:p>
      <w:pPr>
        <w:pStyle w:val="Normal"/>
        <w:spacing w:lineRule="auto" w:line="240" w:before="240" w:after="0"/>
        <w:ind w:firstLine="170"/>
        <w:jc w:val="center"/>
        <w:rPr/>
      </w:pPr>
      <w:r>
        <w:rPr>
          <w:rFonts w:eastAsia="Times New Roman"/>
          <w:b/>
          <w:bCs/>
          <w:color w:val="000000"/>
          <w:sz w:val="22"/>
          <w:lang w:val="da-DK"/>
        </w:rPr>
        <w:t xml:space="preserve">§ 927 b. </w:t>
      </w:r>
      <w:r>
        <w:rPr>
          <w:rFonts w:eastAsia="Times New Roman"/>
          <w:color w:val="000000"/>
          <w:sz w:val="22"/>
          <w:lang w:val="da-DK"/>
        </w:rPr>
        <w:t xml:space="preserve">I særlige tilfælde, hvor retten under hensyn til sagens beskaffenhed finder det hensigtsmæssigt, kan den pålægge anklagemyndigheden at fremsende en skriftlig forelæggelse til retten inden en nærmere fastsat frist. Retten fastsætter endvidere en frist for forsvarernes eventuelle bemærkninger hertil. Er der sket skriftlig forelæggelse, jf. 1.-2. pkt., skal parterne give en mundtlig sammenfatning heraf i retten. </w:t>
      </w:r>
    </w:p>
    <w:p>
      <w:pPr>
        <w:pStyle w:val="Normal"/>
        <w:spacing w:lineRule="auto" w:line="240" w:before="240" w:after="0"/>
        <w:ind w:firstLine="170"/>
        <w:jc w:val="center"/>
        <w:rPr/>
      </w:pPr>
      <w:r>
        <w:rPr>
          <w:rFonts w:eastAsia="Times New Roman"/>
          <w:b/>
          <w:bCs/>
          <w:color w:val="000000"/>
          <w:sz w:val="22"/>
          <w:lang w:val="da-DK"/>
        </w:rPr>
        <w:t xml:space="preserve">§ 928. </w:t>
      </w:r>
      <w:r>
        <w:rPr>
          <w:rFonts w:eastAsia="Times New Roman"/>
          <w:color w:val="000000"/>
          <w:sz w:val="22"/>
          <w:lang w:val="da-DK"/>
        </w:rPr>
        <w:t xml:space="preserve">Med hensyn til domsforhandlingen finder bestemmelserne i §§ 845-850, 852 og 853,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fter at anklageskriftet er oplæst, spørges tiltalte, om han erkender sig skyldig i det dér omhandlede forhold. Retten kan pålægge anklageren at forelægge sagen. Derpå følger bevisførelsen i overensstemmelse med reglerne i § 868.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glerne i §§ 869-882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928 a. </w:t>
      </w:r>
      <w:r>
        <w:rPr>
          <w:rFonts w:eastAsia="Times New Roman"/>
          <w:color w:val="000000"/>
          <w:sz w:val="22"/>
          <w:lang w:val="da-DK"/>
        </w:rPr>
        <w:t xml:space="preserve">Efter at bevisførelsen er sluttet, får først anklageren dernæst forsvareren og, såfremt tiltalte begærer det, denne ordet for at udtale sig om bevisførelsens resultat samt om retsspørgsmålene i sagen (proceduren). Dernæst optages sagen til dom. Retten kan dog bestemme, at spørgsmålet, om tiltalte er skyldig, først skal forhandles og afgør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arterne kan med rettens tilladelse helt eller delvis indlevere proceduren skriftligt til retten. I så fald skal parterne give en mundtlig sammenfatning heraf i rett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 kan i særlige tilfælde, hvor det under hensyn til sagens beskaffenhed findes hensigtsmæssigt, pålægge anklageren og forsvareren i forbindelse med proceduren at afgive en skriftlig oversigt over procedurens indhold med en angivelse af de hovedsynspunkter, der gøres gældende. </w:t>
      </w:r>
    </w:p>
    <w:p>
      <w:pPr>
        <w:pStyle w:val="Normal"/>
        <w:spacing w:lineRule="auto" w:line="240" w:before="240" w:after="0"/>
        <w:ind w:firstLine="170"/>
        <w:jc w:val="center"/>
        <w:rPr/>
      </w:pPr>
      <w:r>
        <w:rPr>
          <w:rFonts w:eastAsia="Times New Roman"/>
          <w:b/>
          <w:bCs/>
          <w:color w:val="000000"/>
          <w:sz w:val="22"/>
          <w:lang w:val="da-DK"/>
        </w:rPr>
        <w:t xml:space="preserve">§ 928 b. </w:t>
      </w:r>
      <w:r>
        <w:rPr>
          <w:rFonts w:eastAsia="Times New Roman"/>
          <w:color w:val="000000"/>
          <w:sz w:val="22"/>
          <w:lang w:val="da-DK"/>
        </w:rPr>
        <w:t xml:space="preserve">Ved afstemningen skal det spørgsmål, om tiltalte er skyldig i den forbrydelse, der lægges ham til last, sondres fra spørgsmålet om straffen og først bringes til afstemning. Stemmes der særskilt om strafforhøjelses- eller strafnedsættelsesgrunde, bliver stemmerne fra de medlemmer af retten, som har erklæret sig mod tiltaltes skyld, men er forblevet i mindretal, at regne til gunst for tiltalte. </w:t>
      </w:r>
    </w:p>
    <w:p>
      <w:pPr>
        <w:pStyle w:val="Normal"/>
        <w:spacing w:lineRule="auto" w:line="240" w:before="240" w:after="0"/>
        <w:ind w:firstLine="170"/>
        <w:jc w:val="center"/>
        <w:rPr/>
      </w:pPr>
      <w:r>
        <w:rPr>
          <w:rFonts w:eastAsia="Times New Roman"/>
          <w:b/>
          <w:bCs/>
          <w:color w:val="000000"/>
          <w:sz w:val="22"/>
          <w:lang w:val="da-DK"/>
        </w:rPr>
        <w:t xml:space="preserve">§ 929. </w:t>
      </w:r>
      <w:r>
        <w:rPr>
          <w:rFonts w:eastAsia="Times New Roman"/>
          <w:color w:val="000000"/>
          <w:sz w:val="22"/>
          <w:lang w:val="da-DK"/>
        </w:rPr>
        <w:t xml:space="preserve">Reglerne i §§ 896, 907 og 908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mfældes tiltalte, skal i domsgrundene de omstændigheder nøjagtig angives, der som beviste lægges til grund for domfældelsen, og det eller de lovbud anføres, som bringes i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rifindes tiltalte, skal de straffen betingende omstændigheder, som antages at mangle eller ikke være bevist, eller de straf udelukkende omstændigheder, som antages at foreligge, angives, og de anvendte lovbestemmelser anføres. </w:t>
      </w:r>
    </w:p>
    <w:p>
      <w:pPr>
        <w:pStyle w:val="Normal"/>
        <w:spacing w:lineRule="auto" w:line="240" w:before="0" w:after="10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inder retten efter domsforhandlingens begyndelse, at sagen vil være at behandle for landsretten, afsiger den, efter at have givet parterne lejlighed til at udtale sig, dom herom, hvorefter statsadvokaten drager omsorg for, at ny tiltale iværksættes overensstemmende med reglerne i kapitel 76.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81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Bestemmelser om domsforhandling for byret i sager, i hvilke der ikke medvirker domsmænd </w:t>
      </w:r>
    </w:p>
    <w:p>
      <w:pPr>
        <w:pStyle w:val="Normal"/>
        <w:spacing w:lineRule="auto" w:line="240" w:before="240" w:after="0"/>
        <w:ind w:firstLine="170"/>
        <w:jc w:val="center"/>
        <w:rPr/>
      </w:pPr>
      <w:r>
        <w:rPr>
          <w:rFonts w:eastAsia="Times New Roman"/>
          <w:b/>
          <w:bCs/>
          <w:color w:val="000000"/>
          <w:sz w:val="22"/>
          <w:lang w:val="da-DK"/>
        </w:rPr>
        <w:t xml:space="preserve">§ 930. </w:t>
      </w:r>
      <w:r>
        <w:rPr>
          <w:rFonts w:eastAsia="Times New Roman"/>
          <w:color w:val="000000"/>
          <w:sz w:val="22"/>
          <w:lang w:val="da-DK"/>
        </w:rPr>
        <w:t xml:space="preserve">Tiltale rejses som angivet i § 926. Når sigtede er til stede i retten, kan tiltale dog med rettens tilladelse rejses mundtligt til retsbogen og sagen derefter straks fremmes til domsforhandling. </w:t>
      </w:r>
    </w:p>
    <w:p>
      <w:pPr>
        <w:pStyle w:val="Normal"/>
        <w:spacing w:lineRule="auto" w:line="240" w:before="240" w:after="0"/>
        <w:ind w:firstLine="170"/>
        <w:jc w:val="center"/>
        <w:rPr/>
      </w:pPr>
      <w:r>
        <w:rPr>
          <w:rFonts w:eastAsia="Times New Roman"/>
          <w:b/>
          <w:bCs/>
          <w:color w:val="000000"/>
          <w:sz w:val="22"/>
          <w:lang w:val="da-DK"/>
        </w:rPr>
        <w:t xml:space="preserve">§ 931.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932. </w:t>
      </w:r>
      <w:r>
        <w:rPr>
          <w:rFonts w:eastAsia="Times New Roman"/>
          <w:color w:val="000000"/>
          <w:sz w:val="22"/>
          <w:lang w:val="da-DK"/>
        </w:rPr>
        <w:t xml:space="preserve">Når anklageskriftet er indleveret, berammer dommeren, for så vidt han ikke finder, at sagen straks må afvises (§ 842), snarest muligt tid og sted for sagens foretagelse og lader tiltalte tilsige med mindst aftens varsel. Tilsigelsen, der skal forkyndes, skal angive sigtelsens genstand og skal særlig indeholde bemærkning om, at udeblivelse uden oplyst lovligt forfald kan bevirke, at tiltalte dømmes for det ham påsigtede forhold og afskærer sig fra anke, eller efter omstændighederne, at han vil blive anholdt. Er tiltalte ikke i forbindelse med en tilkendegivelse efter § 924 gjort bekendt med tiltalen, skal der ved forkyndelsen af tilsigelsen udleveres ham en genpart af anklageskrift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kyndelse efter stk. 1 kan undlades, når der ikke under sagen er spørgsmål om højere straf end bøde. I så fald sendes tilsigelsen til tiltalte med et varsel, der i almindelighed skal være mindst 2 uger fra afsendelsen. En genpart af anklageskriftet vedlægges, hvis genpart skulle være udleveret i tilfælde af forky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Hvorvidt vidner også straks skal tilsiges eller andre foranstaltninger til bevisførelse træffes, beror på dommerens bestemmelse. Under tiltaltes møde i retten gives der ham fornøden lejlighed til at opgive de beviser, han på sin side måtte ønske ført. </w:t>
      </w:r>
    </w:p>
    <w:p>
      <w:pPr>
        <w:pStyle w:val="Normal"/>
        <w:spacing w:lineRule="auto" w:line="240" w:before="240" w:after="0"/>
        <w:ind w:firstLine="170"/>
        <w:jc w:val="center"/>
        <w:rPr/>
      </w:pPr>
      <w:r>
        <w:rPr>
          <w:rFonts w:eastAsia="Times New Roman"/>
          <w:b/>
          <w:bCs/>
          <w:color w:val="000000"/>
          <w:sz w:val="22"/>
          <w:lang w:val="da-DK"/>
        </w:rPr>
        <w:t xml:space="preserve">§ 933.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934. </w:t>
      </w:r>
      <w:r>
        <w:rPr>
          <w:rFonts w:eastAsia="Times New Roman"/>
          <w:color w:val="000000"/>
          <w:sz w:val="22"/>
          <w:lang w:val="da-DK"/>
        </w:rPr>
        <w:t xml:space="preserve">Udebliver tiltalte uden oplyst lovligt forfald, eller nægter han at afgive forklaring, kan retten, når der ikke under sagen er spørgsmål om højere straf end bøder, og omstændighederne ikke findes at tale herimod, anse ham som den, der vedgår det ham påsigtede forhold, og påkende sagen uden videre bevisførelse. Dommen kan udfærdiges ved en påtegning på anklageskrift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handles sagen i en anden retskreds end den, i hvilken tiltalte bor eller opholder sig, kan retten dog, hvis tiltalte begærer det eller udebliver, bestemme, at tiltalte skal møde til afhøring i den kreds, hvor han bor eller opholder si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Når der i en sag, hvorunder der ikke er spørgsmål om højere straf end bøder, i tiltaltes sted møder en person, der er forsynet med skriftlig fuldmagt fra tiltalte og er beredt på at meddele de fornødne oplysninger, kan retten modtage den således mødtes forklaringer og erklæringer og lægge dem til grund, som om de var afgivne af tiltalte selv.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kal der i et tilfælde, hvor hverken tiltalte eller en forsvarer er mødt, afhøres vidner, som er indkaldt efter hans begæring, foretages afhørelsen af dommeren. </w:t>
      </w:r>
    </w:p>
    <w:p>
      <w:pPr>
        <w:pStyle w:val="Normal"/>
        <w:spacing w:lineRule="auto" w:line="240" w:before="240" w:after="0"/>
        <w:ind w:firstLine="170"/>
        <w:jc w:val="center"/>
        <w:rPr/>
      </w:pPr>
      <w:r>
        <w:rPr>
          <w:rFonts w:eastAsia="Times New Roman"/>
          <w:b/>
          <w:bCs/>
          <w:color w:val="000000"/>
          <w:sz w:val="22"/>
          <w:lang w:val="da-DK"/>
        </w:rPr>
        <w:t xml:space="preserve">§ 935. </w:t>
      </w:r>
      <w:r>
        <w:rPr>
          <w:rFonts w:eastAsia="Times New Roman"/>
          <w:color w:val="000000"/>
          <w:sz w:val="22"/>
          <w:lang w:val="da-DK"/>
        </w:rPr>
        <w:t xml:space="preserve">Møder tiltalte og vedgår at være skyldig i det ham påsigtede forhold, optages sagen til dom, uden at det i reglen er nødvendigt at tilvejebringe yderligere oplysnin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ægter tiltalte sig skyldig, eller indrømmer han kun til dels sigtelsens rigtighed, eller finder dommeren det i øvrigt nødvendigt, føres bevis i sa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visførelsen sker for den ret, der behandler sagen, se dog § 174, jf. § 209. Såfremt bevisførelsen ikke kan ske straks, udsætter dommeren sagen til et følgende retsmøde, idet han underretter parterne om, når dette skal afholdes, og tilkendegiver tiltalte, at han ikke kan vente nogen anden tilsigelse til samme. </w:t>
      </w:r>
    </w:p>
    <w:p>
      <w:pPr>
        <w:pStyle w:val="Normal"/>
        <w:spacing w:lineRule="auto" w:line="240" w:before="240" w:after="0"/>
        <w:ind w:firstLine="170"/>
        <w:jc w:val="center"/>
        <w:rPr/>
      </w:pPr>
      <w:r>
        <w:rPr>
          <w:rFonts w:eastAsia="Times New Roman"/>
          <w:b/>
          <w:bCs/>
          <w:color w:val="000000"/>
          <w:sz w:val="22"/>
          <w:lang w:val="da-DK"/>
        </w:rPr>
        <w:t xml:space="preserve">§ 936. </w:t>
      </w:r>
      <w:r>
        <w:rPr>
          <w:rFonts w:eastAsia="Times New Roman"/>
          <w:color w:val="000000"/>
          <w:sz w:val="22"/>
          <w:lang w:val="da-DK"/>
        </w:rPr>
        <w:t xml:space="preserve">Angår sagen en lovovertrædelse, for hvilken der i loven er hjemlet straf af bøde eller konfiskation, kan dommeren, når han ikke finder grund til at betvivle tiltaltes skyld, med anklagerens samtykke give tiltalte adgang til at se sagen afgjort ved, at han vedtager at erlægge en nærmere bestemt bøde eller at underkaste sig konfiskation; lovens fastsættelse af bødens størrelse er herved ikke bindende. Vedtager tiltalte den tilbudte afgørelse, tilføres det fornødne herom retsbogen. Sådan afgørelse har i henseende til fuldbyrdelse og gentagelsesvirkning samme virkning som en dom. </w:t>
      </w:r>
    </w:p>
    <w:p>
      <w:pPr>
        <w:pStyle w:val="Normal"/>
        <w:spacing w:lineRule="auto" w:line="240" w:before="240" w:after="0"/>
        <w:ind w:firstLine="170"/>
        <w:jc w:val="center"/>
        <w:rPr/>
      </w:pPr>
      <w:r>
        <w:rPr>
          <w:rFonts w:eastAsia="Times New Roman"/>
          <w:b/>
          <w:bCs/>
          <w:color w:val="000000"/>
          <w:sz w:val="22"/>
          <w:lang w:val="da-DK"/>
        </w:rPr>
        <w:t xml:space="preserve">§ 937. </w:t>
      </w:r>
      <w:r>
        <w:rPr>
          <w:rFonts w:eastAsia="Times New Roman"/>
          <w:color w:val="000000"/>
          <w:sz w:val="22"/>
          <w:lang w:val="da-DK"/>
        </w:rPr>
        <w:t xml:space="preserve">Når dommeren finder, at tiltalte er skyldig, men at sagen efter brødens beskaffenhed, såsom navnlig i tilfælde af første gang begået ringe forseelse, egner sig til afgørelse ved en advarsel, er han, såfremt tiltalte ikke erklærer sig derimod, berettiget til i stedet for at afsige dom at tildele tiltalte en sådan advarsel, for så vidt sagens afgørelse på denne måde ikke er udelukket ved særlig bestemm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m den trufne afgørelse tilføres det fornødne retsbogen. </w:t>
      </w:r>
    </w:p>
    <w:p>
      <w:pPr>
        <w:pStyle w:val="Normal"/>
        <w:spacing w:lineRule="auto" w:line="240" w:before="240" w:after="0"/>
        <w:ind w:firstLine="170"/>
        <w:jc w:val="center"/>
        <w:rPr/>
      </w:pPr>
      <w:r>
        <w:rPr>
          <w:rFonts w:eastAsia="Times New Roman"/>
          <w:b/>
          <w:bCs/>
          <w:color w:val="000000"/>
          <w:sz w:val="22"/>
          <w:lang w:val="da-DK"/>
        </w:rPr>
        <w:t xml:space="preserve">§ 938.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939. </w:t>
      </w:r>
      <w:r>
        <w:rPr>
          <w:rFonts w:eastAsia="Times New Roman"/>
          <w:color w:val="000000"/>
          <w:sz w:val="22"/>
          <w:lang w:val="da-DK"/>
        </w:rPr>
        <w:t xml:space="preserve">For så vidt ikke andet foran er bestemt eller følger af forholdets natur, skal de regler, der ifølge foregående kapitel gælder for andre byretssager, også komme til anvendelse i de sager, der omhandles i nærværende kapitel. Er tiltalte uden forsvarer, skal dommeren foruden selv at undersøge, hvorvidt yderligere oplysninger bør søges tilvejebragt, give tiltalte lejlighed til at fremkomme med sine mulige begæringer vedrørende sagens forberedelse eller fremme.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Femte afsnit. Retsmidler mod trufne afgørels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82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Påanke af domme, afsagt af landsretterne i første instans </w:t>
      </w:r>
    </w:p>
    <w:p>
      <w:pPr>
        <w:pStyle w:val="Normal"/>
        <w:spacing w:lineRule="auto" w:line="240" w:before="240" w:after="0"/>
        <w:ind w:firstLine="170"/>
        <w:jc w:val="center"/>
        <w:rPr/>
      </w:pPr>
      <w:r>
        <w:rPr>
          <w:rFonts w:eastAsia="Times New Roman"/>
          <w:b/>
          <w:bCs/>
          <w:color w:val="000000"/>
          <w:sz w:val="22"/>
          <w:lang w:val="da-DK"/>
        </w:rPr>
        <w:t xml:space="preserve">§ 940. </w:t>
      </w:r>
      <w:r>
        <w:rPr>
          <w:rFonts w:eastAsia="Times New Roman"/>
          <w:color w:val="000000"/>
          <w:sz w:val="22"/>
          <w:lang w:val="da-DK"/>
        </w:rPr>
        <w:t xml:space="preserve">Domme, afsagt i første instans af en landsret, kan overensstemmende med nedenstående regler af parterne påankes til Højesteret. I forbindelse med dommen kan anken omfatte den forudgående behandling og de under denne faldne afgørels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Lige med domme står i henseende til anke sådanne beslutninger, som omhandles i § 904. </w:t>
      </w:r>
    </w:p>
    <w:p>
      <w:pPr>
        <w:pStyle w:val="Normal"/>
        <w:spacing w:lineRule="auto" w:line="240" w:before="240" w:after="0"/>
        <w:ind w:firstLine="170"/>
        <w:jc w:val="center"/>
        <w:rPr/>
      </w:pPr>
      <w:r>
        <w:rPr>
          <w:rFonts w:eastAsia="Times New Roman"/>
          <w:b/>
          <w:bCs/>
          <w:color w:val="000000"/>
          <w:sz w:val="22"/>
          <w:lang w:val="da-DK"/>
        </w:rPr>
        <w:t xml:space="preserve">§ 941. </w:t>
      </w:r>
      <w:r>
        <w:rPr>
          <w:rFonts w:eastAsia="Times New Roman"/>
          <w:color w:val="000000"/>
          <w:sz w:val="22"/>
          <w:lang w:val="da-DK"/>
        </w:rPr>
        <w:t xml:space="preserve">Statsadvokaten kan anke såvel til fordel som til skade for tiltalte. Anke til fordel for tiltalte kan endvidere iværksættes af ham selv, og dersom han er under 18 år, af hans værge. Er tiltalte død, og er han idømt fængselsstraf, kan hans ægtefælle såvel som enhver af hans slægtninge i op- og nedstigende linje og hans søskende anke i hans sted. Også statsadvokaten kan i dette tilfælde påanke en fældende do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iltaltes forsvarer ved landsretten er pligtig til på forlangende at bistå ham med råd om, hvorvidt han bør påanke dommen, såvel som med affattelsen og indgivelsen af ankemeddelelsen og dens begrundelse. </w:t>
      </w:r>
    </w:p>
    <w:p>
      <w:pPr>
        <w:pStyle w:val="Normal"/>
        <w:spacing w:lineRule="auto" w:line="240" w:before="240" w:after="0"/>
        <w:ind w:firstLine="170"/>
        <w:jc w:val="center"/>
        <w:rPr/>
      </w:pPr>
      <w:r>
        <w:rPr>
          <w:rFonts w:eastAsia="Times New Roman"/>
          <w:b/>
          <w:bCs/>
          <w:color w:val="000000"/>
          <w:sz w:val="22"/>
          <w:lang w:val="da-DK"/>
        </w:rPr>
        <w:t xml:space="preserve">§ 942. </w:t>
      </w:r>
      <w:r>
        <w:rPr>
          <w:rFonts w:eastAsia="Times New Roman"/>
          <w:color w:val="000000"/>
          <w:sz w:val="22"/>
          <w:lang w:val="da-DK"/>
        </w:rPr>
        <w:t xml:space="preserve">Afkald på anke kan finde sted, efter at dommen er afsagt. En rejst anke kan frafaldes, så længe dom ikke er afsagt af Højesteret. Frafaldes anke, efter at domsforhandling for Højesteret er begyndt, kan derved dog ikke prøvelse af sådanne ankegrunde unddrages Højesteret, som tages i betragtning i embeds medfør (§ 959). </w:t>
      </w:r>
    </w:p>
    <w:p>
      <w:pPr>
        <w:pStyle w:val="Normal"/>
        <w:spacing w:lineRule="auto" w:line="240" w:before="240" w:after="0"/>
        <w:ind w:firstLine="170"/>
        <w:jc w:val="center"/>
        <w:rPr/>
      </w:pPr>
      <w:r>
        <w:rPr>
          <w:rFonts w:eastAsia="Times New Roman"/>
          <w:b/>
          <w:bCs/>
          <w:color w:val="000000"/>
          <w:sz w:val="22"/>
          <w:lang w:val="da-DK"/>
        </w:rPr>
        <w:t xml:space="preserve">§ 943. </w:t>
      </w:r>
      <w:r>
        <w:rPr>
          <w:rFonts w:eastAsia="Times New Roman"/>
          <w:color w:val="000000"/>
          <w:sz w:val="22"/>
          <w:lang w:val="da-DK"/>
        </w:rPr>
        <w:t xml:space="preserve">Anke kan støttes på, at rettergangsregler er tilsidesatte eller fejlagtig anvendt; dog kan tilsidesættelse eller fejlagtig anvendelse af rettergangsregler, hvis overholdelse retten ikke af egen drift påser, kun benyttes som ankegrund, når indsigelse betimelig er fremsat for den underordnede ret. </w:t>
      </w:r>
    </w:p>
    <w:p>
      <w:pPr>
        <w:pStyle w:val="Normal"/>
        <w:spacing w:lineRule="auto" w:line="240" w:before="240" w:after="0"/>
        <w:ind w:firstLine="170"/>
        <w:jc w:val="center"/>
        <w:rPr/>
      </w:pPr>
      <w:r>
        <w:rPr>
          <w:rFonts w:eastAsia="Times New Roman"/>
          <w:b/>
          <w:bCs/>
          <w:color w:val="000000"/>
          <w:sz w:val="22"/>
          <w:lang w:val="da-DK"/>
        </w:rPr>
        <w:t xml:space="preserve">§ 944.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945. </w:t>
      </w:r>
      <w:r>
        <w:rPr>
          <w:rFonts w:eastAsia="Times New Roman"/>
          <w:color w:val="000000"/>
          <w:sz w:val="22"/>
          <w:lang w:val="da-DK"/>
        </w:rPr>
        <w:t xml:space="preserve">Foruden på de i § 943 anførte ankegrunde kan anke kun støttes på: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at retten har afgjort på urigtig måde noget spørgsmål, som ifølge § 885 eller § 886, 2. og 3. pkt., er unddraget fra nævningernes afgørelse, eller urigtigt har domfældt i overensstemmelse med en fældende nævningeerklæring i et tilfælde, hvor den i medfør af § 909 burde have frifundet eller ikkun domfældt for en mindre forbrydelse, end erklæringen lyder på, eller omvendt med urette har fraveget en fældende nævningeerklæring i henhold til § 909 eller frifundet i henhold til § 869, stk. 2;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t nævningernes erklæring, hvorpå dommen er grundet, er blevet fejlagtig på grund af urigtig vejledning i loven fra rettens formands side, eller fordi spørgsmålene til nævningerne lider af fejl, der beror på en urigtig forståelse af straffelov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at den straf, dommen har ikendt, ligger uden for de i loven fastsatte grænser eller står i åbenbart misforhold til brø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ke kan ikke grundes på, at spørgsmålet, om tiltalte skal domfældes, er urigtig afgjort som følge af en fejlagtig bedømmelse af bevisernes vægt, medmindre talen er om et punkt, der er unddraget nævningernes afgørelse. </w:t>
      </w:r>
    </w:p>
    <w:p>
      <w:pPr>
        <w:pStyle w:val="Normal"/>
        <w:spacing w:lineRule="auto" w:line="240" w:before="240" w:after="0"/>
        <w:ind w:firstLine="170"/>
        <w:jc w:val="center"/>
        <w:rPr/>
      </w:pPr>
      <w:r>
        <w:rPr>
          <w:rFonts w:eastAsia="Times New Roman"/>
          <w:b/>
          <w:bCs/>
          <w:color w:val="000000"/>
          <w:sz w:val="22"/>
          <w:lang w:val="da-DK"/>
        </w:rPr>
        <w:t xml:space="preserve">§ 946. </w:t>
      </w:r>
      <w:r>
        <w:rPr>
          <w:rFonts w:eastAsia="Times New Roman"/>
          <w:color w:val="000000"/>
          <w:sz w:val="22"/>
          <w:lang w:val="da-DK"/>
        </w:rPr>
        <w:t xml:space="preserve">Tilsidesættelse eller fejlagtig anvendelse af en rettergangsregel skal ikke bevirke ophævelse af en påanket dom, medmindre det findes antageligt, at iagttagelse af den pågældende regel kunne have medført et andet udfald af sa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kke-iagttagelse af rettergangsregler, som udelukkende er foreskrevne til betryggelse for tiltalte, kan ikke føre til forandring til hans skade. </w:t>
      </w:r>
    </w:p>
    <w:p>
      <w:pPr>
        <w:pStyle w:val="Normal"/>
        <w:spacing w:lineRule="auto" w:line="240" w:before="240" w:after="0"/>
        <w:ind w:firstLine="170"/>
        <w:jc w:val="center"/>
        <w:rPr/>
      </w:pPr>
      <w:r>
        <w:rPr>
          <w:rFonts w:eastAsia="Times New Roman"/>
          <w:b/>
          <w:bCs/>
          <w:color w:val="000000"/>
          <w:sz w:val="22"/>
          <w:lang w:val="da-DK"/>
        </w:rPr>
        <w:t xml:space="preserve">§ 947. </w:t>
      </w:r>
      <w:r>
        <w:rPr>
          <w:rFonts w:eastAsia="Times New Roman"/>
          <w:color w:val="000000"/>
          <w:sz w:val="22"/>
          <w:lang w:val="da-DK"/>
        </w:rPr>
        <w:t xml:space="preserve">Vil statsadvokaten anke til skade for tiltalte, må han inden 14 dage efter dommens afsigelse for tiltalte lade forkynde meddelelse om, at dommen påankes. Anke til fordel for tiltalte kan statsadvokaten iværksætte også efter udløbet af den nævnte frist; sådan anke hindres heller ikke ved, at tiltalte har givet afkald på ank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Meddelelsen skal indeholde oplysning om, at tiltalte eller hans forsvarer senere vil blive underrettet om tidspunktet for domsforhandlingen. En genpart af meddelelsen sendes til landsrettens kontor. </w:t>
      </w:r>
    </w:p>
    <w:p>
      <w:pPr>
        <w:pStyle w:val="Normal"/>
        <w:spacing w:lineRule="auto" w:line="240" w:before="240" w:after="0"/>
        <w:ind w:firstLine="170"/>
        <w:jc w:val="center"/>
        <w:rPr/>
      </w:pPr>
      <w:r>
        <w:rPr>
          <w:rFonts w:eastAsia="Times New Roman"/>
          <w:b/>
          <w:bCs/>
          <w:color w:val="000000"/>
          <w:sz w:val="22"/>
          <w:lang w:val="da-DK"/>
        </w:rPr>
        <w:t xml:space="preserve">§ 948. </w:t>
      </w:r>
      <w:r>
        <w:rPr>
          <w:rFonts w:eastAsia="Times New Roman"/>
          <w:color w:val="000000"/>
          <w:sz w:val="22"/>
          <w:lang w:val="da-DK"/>
        </w:rPr>
        <w:t xml:space="preserve">Vil tiltalte anke, må han afgive meddelelse herom inden 14 dage regnet fra dommens afsigelse eller, når han ikke har været til stede ved afsigelsen af dommen, og denne er fældende, fra den dag, da udskrift af dommen er ham forkyndt. Meddelelsen kan, når den foregår straks ved dommens afsigelse eller forkyndelse, fremsættes mundtlig henholdsvis til retsbogen eller til den, som iværksætter forkyndelsen, og som i så fald har at optage fornøden bemærkning i forkyndelsespåtegningen. Ellers indgives meddelelsen skriftlig, underskreven af tiltalte, på statsadvokatens eller landsrettens kontor; er tiltalte fængslet, kan den dog også fremsættes mundtlig til den undersøgelsesrets retsbog, i hvis kreds fængslet ligger, eller til fængselsbestyrerens bog (§ 844). Hvor tiltaltes ankemeddelelse er fremsat til sidstnævnte bog eller til en retsbog eller indgivet på landsrettens kontor, bliver henholdsvis udskrift af tilførslen eller den modtagne ankemeddelelse uden ophold at tilstille statsadvoka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narest muligt efter modtagelsen af ankemeddelelsen drager statsadvokaten omsorg for, at en tilkendegivelse med det i § 947, stk. 2, angivne indhold søges forkyndt for tiltalte på sædvanlig måde, jf. §§155-158, og giver landsretten underretning om anken, medmindre ankemeddelelsen har passeret rettens kontor. </w:t>
      </w:r>
    </w:p>
    <w:p>
      <w:pPr>
        <w:pStyle w:val="Normal"/>
        <w:spacing w:lineRule="auto" w:line="240" w:before="240" w:after="0"/>
        <w:ind w:firstLine="170"/>
        <w:jc w:val="center"/>
        <w:rPr/>
      </w:pPr>
      <w:r>
        <w:rPr>
          <w:rFonts w:eastAsia="Times New Roman"/>
          <w:b/>
          <w:bCs/>
          <w:color w:val="000000"/>
          <w:sz w:val="22"/>
          <w:lang w:val="da-DK"/>
        </w:rPr>
        <w:t xml:space="preserve">§ 949. </w:t>
      </w:r>
      <w:r>
        <w:rPr>
          <w:rFonts w:eastAsia="Times New Roman"/>
          <w:color w:val="000000"/>
          <w:sz w:val="22"/>
          <w:lang w:val="da-DK"/>
        </w:rPr>
        <w:t xml:space="preserve">Er anke fra den ene side rejst, kan dog modparten, selv om den i §§ 947 eller 948 for hans vedkommende foreskrevne frist er udløbet, påanke sagen, når ankemeddelelsen iværksættes inden 14 dage, efter at den anden parts anke er meddelt ha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øvrigt bliver en anke, hvorom meddelelse ikke er sket inden den i §§ 947 og 948 foreskrevne frists udløb, af Højesteret at afvise, medmindre den ankende gør antageligt, at den omstændighed, hvorpå anken grundes, først senere er blevet ham bekendt, eller at fristens oversiddelse i øvrigt skyldes grunde, som ikke kan tilregnes ham. Ankemeddelelsen – som må indeholde fornøden angivelse herom – må derhos iværksættes inden 14 dage, efter at han er blevet bekendt med ankegrunden, eller efter at de omstændigheder er fjernede, som har foranlediget oversiddelsen af fristen. </w:t>
      </w:r>
    </w:p>
    <w:p>
      <w:pPr>
        <w:pStyle w:val="Normal"/>
        <w:spacing w:lineRule="auto" w:line="240" w:before="240" w:after="0"/>
        <w:ind w:firstLine="170"/>
        <w:jc w:val="center"/>
        <w:rPr/>
      </w:pPr>
      <w:r>
        <w:rPr>
          <w:rFonts w:eastAsia="Times New Roman"/>
          <w:b/>
          <w:bCs/>
          <w:color w:val="000000"/>
          <w:sz w:val="22"/>
          <w:lang w:val="da-DK"/>
        </w:rPr>
        <w:t xml:space="preserve">§ 950. </w:t>
      </w:r>
      <w:r>
        <w:rPr>
          <w:rFonts w:eastAsia="Times New Roman"/>
          <w:color w:val="000000"/>
          <w:sz w:val="22"/>
          <w:lang w:val="da-DK"/>
        </w:rPr>
        <w:t xml:space="preserve">Enten i selve ankemeddelelsen eller i en yderligere meddelelse, der må afgives inden udløbet af de i §§ 947, 948 og 949 bestemte frister og på en af de måder som dér bestemt, må den ankende angive den eller de grunde, hvorpå han støtter sin anke. Hvor særegne grunde findes at tale derfor, kan Højesteret give ham adgang til at afgive begrundelse af anken efter ovennævnte frists udløb. </w:t>
      </w:r>
    </w:p>
    <w:p>
      <w:pPr>
        <w:pStyle w:val="Normal"/>
        <w:spacing w:lineRule="auto" w:line="240" w:before="240" w:after="0"/>
        <w:ind w:firstLine="170"/>
        <w:jc w:val="center"/>
        <w:rPr/>
      </w:pPr>
      <w:r>
        <w:rPr>
          <w:rFonts w:eastAsia="Times New Roman"/>
          <w:b/>
          <w:bCs/>
          <w:color w:val="000000"/>
          <w:sz w:val="22"/>
          <w:lang w:val="da-DK"/>
        </w:rPr>
        <w:t xml:space="preserve">§ 951. </w:t>
      </w:r>
      <w:r>
        <w:rPr>
          <w:rFonts w:eastAsia="Times New Roman"/>
          <w:color w:val="000000"/>
          <w:sz w:val="22"/>
          <w:lang w:val="da-DK"/>
        </w:rPr>
        <w:t xml:space="preserve">Ankemeddelelse før udløbet af den i §§ 947, 948 og 949, stk. 1, foreskrevne frist hindrer dommens fuldbyrdelse for de domfældtes vedkommende, hvem anken angå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ker ankemeddelelse i henhold til § 949, stk. 2, kan Højesteret på derom fremsat begæring beslutte, at fuldbyrdelsen skal udsættes eller standses; dette finder i hvert fald sted, når anke tilstedes. </w:t>
      </w:r>
    </w:p>
    <w:p>
      <w:pPr>
        <w:pStyle w:val="Normal"/>
        <w:spacing w:lineRule="auto" w:line="240" w:before="240" w:after="0"/>
        <w:ind w:firstLine="170"/>
        <w:jc w:val="center"/>
        <w:rPr/>
      </w:pPr>
      <w:r>
        <w:rPr>
          <w:rFonts w:eastAsia="Times New Roman"/>
          <w:b/>
          <w:bCs/>
          <w:color w:val="000000"/>
          <w:sz w:val="22"/>
          <w:lang w:val="da-DK"/>
        </w:rPr>
        <w:t xml:space="preserve">§ 952. </w:t>
      </w:r>
      <w:r>
        <w:rPr>
          <w:rFonts w:eastAsia="Times New Roman"/>
          <w:color w:val="000000"/>
          <w:sz w:val="22"/>
          <w:lang w:val="da-DK"/>
        </w:rPr>
        <w:t xml:space="preserve">Så snart statsadvokaten har ladet forkynde de foreskrevne meddelelser for tiltalte (§§ 947 og 950) eller har modtaget dennes ankemeddelelse med tilhørende begrundelse, indsender han samme til rigsadvokaten tilligemed landsretssagens aktstykker og udskrift af domsforhandl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 så vidt ikke anken alene er rejst fra statsadvokatens side og frafaldes af rigsadvokaten, oversender denne snarest muligt sagens akter til Højesteret med de bemærkninger eller begæringer, han måtte finde fornødne. </w:t>
      </w:r>
    </w:p>
    <w:p>
      <w:pPr>
        <w:pStyle w:val="Normal"/>
        <w:spacing w:lineRule="auto" w:line="240" w:before="240" w:after="0"/>
        <w:ind w:firstLine="170"/>
        <w:jc w:val="center"/>
        <w:rPr/>
      </w:pPr>
      <w:r>
        <w:rPr>
          <w:rFonts w:eastAsia="Times New Roman"/>
          <w:b/>
          <w:bCs/>
          <w:color w:val="000000"/>
          <w:sz w:val="22"/>
          <w:lang w:val="da-DK"/>
        </w:rPr>
        <w:t xml:space="preserve">§ 953. </w:t>
      </w:r>
      <w:r>
        <w:rPr>
          <w:rFonts w:eastAsia="Times New Roman"/>
          <w:color w:val="000000"/>
          <w:sz w:val="22"/>
          <w:lang w:val="da-DK"/>
        </w:rPr>
        <w:t xml:space="preserve">Højesteret kan straks, efter begæring eller i embeds medfør, ved kendelse afvise anken, når det findes, at de foreskrevne frister og former ikke er iagttagne, eller at den ankende mangler beføjelse til at anke, eller at den påberåbte ankegrund klarligen ikke kan føre til dommens ophævelse. </w:t>
      </w:r>
    </w:p>
    <w:p>
      <w:pPr>
        <w:pStyle w:val="Normal"/>
        <w:spacing w:lineRule="auto" w:line="240" w:before="240" w:after="0"/>
        <w:ind w:firstLine="170"/>
        <w:jc w:val="center"/>
        <w:rPr/>
      </w:pPr>
      <w:r>
        <w:rPr>
          <w:rFonts w:eastAsia="Times New Roman"/>
          <w:b/>
          <w:bCs/>
          <w:color w:val="000000"/>
          <w:sz w:val="22"/>
          <w:lang w:val="da-DK"/>
        </w:rPr>
        <w:t xml:space="preserve">§ 954. </w:t>
      </w:r>
      <w:r>
        <w:rPr>
          <w:rFonts w:eastAsia="Times New Roman"/>
          <w:color w:val="000000"/>
          <w:sz w:val="22"/>
          <w:lang w:val="da-DK"/>
        </w:rPr>
        <w:t xml:space="preserve">Findes ikke grund til straks at afvise anken, beskikker Højesterets præsident forsvarer for tiltalte, for så vidt denne ikke selv har valgt en sådan, og foranstalter sagens aktstykker oversendt til rigsadvokaten eller forsvareren, efter som hin eller denne først skal have ordet (jf. § 957), med pålæg om inden en fastsat frist – der af præsidenten kan forlænges – at tilstille modparten samme og anmelde sagen til foretag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 retsmøder, som afholdes inden domsforhandlingen, er ikke offentlige. Begæringer til retten, som ikke fremsættes mundtlig i et retsmøde, stiles skriftlig til retten. </w:t>
      </w:r>
    </w:p>
    <w:p>
      <w:pPr>
        <w:pStyle w:val="Normal"/>
        <w:spacing w:lineRule="auto" w:line="240" w:before="240" w:after="0"/>
        <w:ind w:firstLine="170"/>
        <w:jc w:val="center"/>
        <w:rPr/>
      </w:pPr>
      <w:r>
        <w:rPr>
          <w:rFonts w:eastAsia="Times New Roman"/>
          <w:b/>
          <w:bCs/>
          <w:color w:val="000000"/>
          <w:sz w:val="22"/>
          <w:lang w:val="da-DK"/>
        </w:rPr>
        <w:t xml:space="preserve">§ 955. </w:t>
      </w:r>
      <w:r>
        <w:rPr>
          <w:rFonts w:eastAsia="Times New Roman"/>
          <w:color w:val="000000"/>
          <w:sz w:val="22"/>
          <w:lang w:val="da-DK"/>
        </w:rPr>
        <w:t xml:space="preserve">Nye beviser kan forelægges Højesteret angående sådanne omstændigheder, som i den pågældende sag er undergivne denne rets bedømmelse. Skal sådanne beviser tilvejebringes, påhviler det henholdsvis rigsadvokaten eller forsvareren efter forudgående meddelelse til den anden side at foretage de hertil fornødne skridt. Er der uenighed om, hvorvidt eller på hvilken måde nogen oplysning skal tilvejebringes, eller vil dens tilvejebringelse gøre udsættelse af sagen nødvendig, bliver rettens beslutning at indhente. Beslutter retten af egen drift, at nye oplysninger skal tilvejebringes, giver den herom fornødent pålæg til rigsadvoka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kal vidner og syns- eller skønsmænd afhøres, kan Højesteret, når sådant findes nødvendigt til sagens fuldstændige oplysning, bestemme, at deres afhørelse skal ske for Højesteret, jf. §§ 174 og 209. Ellers sker afhørelse af vidner og syns- eller skønsmænd ved vedkommende undersøgelsesret overensstemmende med reglerne i kapitel 67 og 68.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Højesteret kan ligeledes, såfremt det findes nødvendigt til sagens fuldstændige oplysning, bestemme, at vidner og syns- eller skønsmænd, der har været afhørt tidligere, indkaldes til personlig afhøring under domsforhandlingen for Højestere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Når dertil findes anledning, kan Højesteret forlange erklæring af landsretten til yderligere oplysning om, hvad der er foregået under domsforhandlingen for samme. </w:t>
      </w:r>
    </w:p>
    <w:p>
      <w:pPr>
        <w:pStyle w:val="Normal"/>
        <w:spacing w:lineRule="auto" w:line="240" w:before="240" w:after="0"/>
        <w:ind w:firstLine="170"/>
        <w:jc w:val="center"/>
        <w:rPr/>
      </w:pPr>
      <w:r>
        <w:rPr>
          <w:rFonts w:eastAsia="Times New Roman"/>
          <w:b/>
          <w:bCs/>
          <w:color w:val="000000"/>
          <w:sz w:val="22"/>
          <w:lang w:val="da-DK"/>
        </w:rPr>
        <w:t xml:space="preserve">§ 956. </w:t>
      </w:r>
      <w:r>
        <w:rPr>
          <w:rFonts w:eastAsia="Times New Roman"/>
          <w:color w:val="000000"/>
          <w:sz w:val="22"/>
          <w:lang w:val="da-DK"/>
        </w:rPr>
        <w:t xml:space="preserve">Tiltalte har ret til at deltage i retsmø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Tiltaltes udeblivelse hindrer ikke sagens fremme, når en forsvarer er mødt. </w:t>
      </w:r>
    </w:p>
    <w:p>
      <w:pPr>
        <w:pStyle w:val="Normal"/>
        <w:spacing w:lineRule="auto" w:line="240" w:before="240" w:after="0"/>
        <w:ind w:firstLine="170"/>
        <w:jc w:val="center"/>
        <w:rPr/>
      </w:pPr>
      <w:r>
        <w:rPr>
          <w:rFonts w:eastAsia="Times New Roman"/>
          <w:b/>
          <w:bCs/>
          <w:color w:val="000000"/>
          <w:sz w:val="22"/>
          <w:lang w:val="da-DK"/>
        </w:rPr>
        <w:t xml:space="preserve">§ 957. </w:t>
      </w:r>
      <w:r>
        <w:rPr>
          <w:rFonts w:eastAsia="Times New Roman"/>
          <w:color w:val="000000"/>
          <w:sz w:val="22"/>
          <w:lang w:val="da-DK"/>
        </w:rPr>
        <w:t xml:space="preserve">Under domsforhandling for Højesteret har den part, som anker, først ordet. I øvrigt foregår forhandlingen i de former, som Højesteret under iagttagelse af reglerne i kapitel 2, 3 og 16 herom nærmere fastsætt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fhørelse af vidner for Højesteret foregår overensstemmende med reglerne i §§ 872-75. </w:t>
      </w:r>
    </w:p>
    <w:p>
      <w:pPr>
        <w:pStyle w:val="Normal"/>
        <w:spacing w:lineRule="auto" w:line="240" w:before="240" w:after="0"/>
        <w:ind w:firstLine="170"/>
        <w:jc w:val="center"/>
        <w:rPr/>
      </w:pPr>
      <w:r>
        <w:rPr>
          <w:rFonts w:eastAsia="Times New Roman"/>
          <w:b/>
          <w:bCs/>
          <w:color w:val="000000"/>
          <w:sz w:val="22"/>
          <w:lang w:val="da-DK"/>
        </w:rPr>
        <w:t xml:space="preserve">§ 958. </w:t>
      </w:r>
      <w:r>
        <w:rPr>
          <w:rFonts w:eastAsia="Times New Roman"/>
          <w:color w:val="000000"/>
          <w:sz w:val="22"/>
          <w:lang w:val="da-DK"/>
        </w:rPr>
        <w:t xml:space="preserve">Er en fra den ene side rejst anke støttet til grunde, der kan lede til, at Højesteret afsiger ny dom i realiteten, har modparten, uanset at han ellers nu ville være udelukket fra at påanke dommen, adgang til at påstå denne ophævet på grund af fejl, der må lede til sagens hjemvisning til ny forhandling. Dog må han så betimelig forud for sagens foretagelse give modparten meddelelse om, at han agter at fremsætte sådan påstand, og om grunden, hvorpå den støttes, at modparten får tid til fornøden forbere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nkegrunde, som ikke er anført i vedkommende parts ankemeddelelse eller den i fortsættelse af denne afgivne begrundelse (§ 950) eller i en af ham i henhold til nærværende paragrafs første stykke, sidste punktum, afgiven meddelelse, og som heller ikke er af den beskaffenhed, at retten i embeds medfør skal tage dem i betragtning (§ 959), kan Højesteret tilstede ham at fremkomme med, når særlige grunde findes at tale derfor. Findes det, at deres fremsættelse gør yderligere forberedelse nødvendig for modparten, udsætter Højesteret sagen derefter. </w:t>
      </w:r>
    </w:p>
    <w:p>
      <w:pPr>
        <w:pStyle w:val="Normal"/>
        <w:spacing w:lineRule="auto" w:line="240" w:before="240" w:after="0"/>
        <w:ind w:firstLine="170"/>
        <w:jc w:val="center"/>
        <w:rPr/>
      </w:pPr>
      <w:r>
        <w:rPr>
          <w:rFonts w:eastAsia="Times New Roman"/>
          <w:b/>
          <w:bCs/>
          <w:color w:val="000000"/>
          <w:sz w:val="22"/>
          <w:lang w:val="da-DK"/>
        </w:rPr>
        <w:t xml:space="preserve">§ 959. </w:t>
      </w:r>
      <w:r>
        <w:rPr>
          <w:rFonts w:eastAsia="Times New Roman"/>
          <w:color w:val="000000"/>
          <w:sz w:val="22"/>
          <w:lang w:val="da-DK"/>
        </w:rPr>
        <w:t xml:space="preserve">Højesterets prøvelse er i reglen indskrænket til de påberåbte ankegrunde; herfra gælder dog følgende undtagels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Hvor anken eller en i henhold til § 958, stk. 1, fremsat påstand er støttet på en af de i § 945 omhandlede grunde, kan retten i det hele prøve, om nogen i § 945 omhandlet ankegrund kan medføre en ændring i landsrettens afgørelse, jf. dog § 960, stk. 3, 2. pk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Hvor alene rettergangsfejl er påberåbt som ankegrund, kan Højesteret, når dommen ikke ophæves af sådan grund, prøve, om straffeloven er urigtig anvendt til skade for tiltalte, eller om den idømte straf er uforholdsmæssig høj.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Når det i et tilfælde, hvor tiltalte er domfældt, findes at nogen væsentlig til hans betryggelse sigtende rettergangsregel er tilsidesat, kan Højesteret, dersom den finder, at den begåede fejl gør domfældelsens rigtighed tvivlsom, ophæve dommen og hjemvise sagen, uanset at den pågældende fejl ikke er påberåb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vis en dom, som angår flere tiltalte eller flere forbrydelser af samme tiltalte, kun er påanket for en eller nogle tiltaltes eller forbrydelsers vedkommende, kan Højesteret, når den finder, at en ankegrund, som er gjort gældende under sagen, eller som retten i medfør af reglerne i denne paragraf har taget i betragtning, tillige omfatter nogen tiltalt eller forbrydelse, for hvis vedkommende dommen ikke er påanket, til fordel for vedkommende tiltalte tillægge den virkning også under den således upåankede del af sagen. </w:t>
      </w:r>
    </w:p>
    <w:p>
      <w:pPr>
        <w:pStyle w:val="Normal"/>
        <w:spacing w:lineRule="auto" w:line="240" w:before="240" w:after="0"/>
        <w:ind w:firstLine="170"/>
        <w:jc w:val="center"/>
        <w:rPr/>
      </w:pPr>
      <w:r>
        <w:rPr>
          <w:rFonts w:eastAsia="Times New Roman"/>
          <w:b/>
          <w:bCs/>
          <w:color w:val="000000"/>
          <w:sz w:val="22"/>
          <w:lang w:val="da-DK"/>
        </w:rPr>
        <w:t xml:space="preserve">§ 960. </w:t>
      </w:r>
      <w:r>
        <w:rPr>
          <w:rFonts w:eastAsia="Times New Roman"/>
          <w:color w:val="000000"/>
          <w:sz w:val="22"/>
          <w:lang w:val="da-DK"/>
        </w:rPr>
        <w:t xml:space="preserve">Kommer Højesteret til det resultat, at den påankede afgørelse bliver at forandre, kan den selv afsige ny realitetsdom, når den finder, at det fornødne grundlag herfor foreligger, hvortil, for så vidt spørgsmål er om at afsige en fældende dom, ifølge § 945 hører, at tiltalte ved en gyldig nævningeerklæring er kendt skyldig i den forbrydelse, for hvilken der er spørgsmål om at domfælde ha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inder Højesteret, at den påankede afgørelse bliver at forandre, men at betingelserne for, at retten kan afsige realitetsdom, ikke er til stede, ophæver Højesteret dommen og, for så vidt ophævelsesgrunden også rammer den til grund for dommen liggende behandling, denne eller den del deraf, hvorom dette gælder. I forbindelse hermed bliver sagen, for så vidt den foreliggende fejl ikke er af den beskaffenhed, at landsretten burde have afvist sagen, at hjemvise til denne ret. Så vidt fornødent bør i så fald Højesterets dom angive, fra hvilket punkt den nye behandling skal tage sin begy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kal tiltalte i et tilfælde, hvor Højesteret vil afsige ny realitetsdom, dømmes efter et straffebud, som ikke er bragt i anvendelse ved den påankede dom, og om hvis anvendelse rigsadvokaten heller ikke har nedlagt påstand for Højesteret, bør der være givet parterne særlig lejlighed til at udtale sig herom. Er sagen kun indanket fra tiltaltes side, kan der derhos ikke idømmes strengere straf end bestemt af landsretten. </w:t>
      </w:r>
    </w:p>
    <w:p>
      <w:pPr>
        <w:pStyle w:val="Normal"/>
        <w:spacing w:lineRule="auto" w:line="240" w:before="240" w:after="0"/>
        <w:ind w:firstLine="170"/>
        <w:jc w:val="center"/>
        <w:rPr/>
      </w:pPr>
      <w:r>
        <w:rPr>
          <w:rFonts w:eastAsia="Times New Roman"/>
          <w:b/>
          <w:bCs/>
          <w:color w:val="000000"/>
          <w:sz w:val="22"/>
          <w:lang w:val="da-DK"/>
        </w:rPr>
        <w:t xml:space="preserve">§ 961. </w:t>
      </w:r>
      <w:r>
        <w:rPr>
          <w:rFonts w:eastAsia="Times New Roman"/>
          <w:color w:val="000000"/>
          <w:sz w:val="22"/>
          <w:lang w:val="da-DK"/>
        </w:rPr>
        <w:t xml:space="preserve">Når hjemvisningsdom er afsagt, har rigsadvokaten, hvis han ikke frafalder tiltale, uden ophold at foranstalte sagen på ny indbragt for landsret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vor landsretten finder det nødvendigt, kan den beslutte at genoptage behandlingen fra et tidligere punkt end angivet i hjemvisningsdommen. Forinden ny dom afsiges, må der i ethvert tilfælde være givet parterne lejlighed til at udtale sig. Var sagen kun indanket fra tiltaltes side, kan strengere straf ikke idømmes end ved den tidligere dom, medmindre betingelserne for genoptagelse er til stede. </w:t>
      </w:r>
    </w:p>
    <w:p>
      <w:pPr>
        <w:pStyle w:val="Normal"/>
        <w:spacing w:lineRule="auto" w:line="240" w:before="0" w:after="10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kal ny domsforhandling finde sted, må ingen nævning medvirke, som har deltaget i den tidligere domsforhandling.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83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Påanke af domme, afsagt af byretterne </w:t>
      </w:r>
    </w:p>
    <w:p>
      <w:pPr>
        <w:pStyle w:val="Normal"/>
        <w:spacing w:lineRule="auto" w:line="240" w:before="240" w:after="0"/>
        <w:ind w:firstLine="170"/>
        <w:jc w:val="center"/>
        <w:rPr/>
      </w:pPr>
      <w:r>
        <w:rPr>
          <w:rFonts w:eastAsia="Times New Roman"/>
          <w:b/>
          <w:bCs/>
          <w:color w:val="000000"/>
          <w:sz w:val="22"/>
          <w:lang w:val="da-DK"/>
        </w:rPr>
        <w:t xml:space="preserve">§ 962. </w:t>
      </w:r>
      <w:r>
        <w:rPr>
          <w:rFonts w:eastAsia="Times New Roman"/>
          <w:color w:val="000000"/>
          <w:sz w:val="22"/>
          <w:lang w:val="da-DK"/>
        </w:rPr>
        <w:t xml:space="preserve">Domme afsagt af en byret kan med de nedennævnte undtagelser af statsadvokaten eller tiltalte påankes til den landsret, til hvis kreds vedkommende ret hører. I forbindelse med dommen kan anken omfatte den forudgående behandling og de under denne faldne afgørels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omme kan kun ankes af det offentlige, når andre offentligretlige følger end bøde eller konfiskation kan idømmes efter de lovbestemmelser, tiltalen lyder på. Tiltalte kan kun anke, såfremt tiltalte har givet møde i sagen og mere end 20 dagbøder eller en bøde på over 3.000 kr. eller konfiskation af genstande af tilsvarende værdi eller andre offentligretlige følger er idømt. Hvis sagen er fremmet i medfør af § 847, stk. 3, nr. 4, kan tiltalte dog anke, selv om den pågældende ikke har givet møde i sagen, hvis anken ikke omfatter bedømmelsen af beviserne for tiltaltes skyld og betingelserne i 2. pkt. i øvrigt er opfyldt. Afgørelser i henhold til §§ 936 og 937 kan ikke indbringes for højere r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rocesbevillingsnævnet kan tillade anke af domme, der efter stk. 2 ikke kan indbringes for højere ret, hvis sagen er af principiel karakter eller særlige grunde i øvrigt taler derfor. Ansøgning om anketilladelse skal indgives til Procesbevillingsnævnet inden 2 uger efter dommens afsigelse. Hvis det er tiltalte, der vil anke, beregnes fristen efter bestemmelserne i § 963, stk. 3, litra a. Nævnet kan dog undtagelsesvis meddele tilladelse, hvis ansøgning indgives senere, men inden 1 år efter dommens afsigelse. Under tilsvarende betingelser kan Procesbevillingsnævnet tillade anke af de i stk. 2, 4. pkt., nævnte afgørels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Når en ansøgning efter stk. 3 er indgivet til Procesbevillingsnævnet, kan landsrettens præsident bestemme, at fuldbyrdelsen skal udsættes eller standses. Dette sker i hvert fald, når anke tillades.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Er anke rejst i medfør af stk. 2 eller stk. 3, kan også modparten anke under iagttagelse af den frist, der er nævnt i § 949, stk. 1. </w:t>
      </w:r>
    </w:p>
    <w:p>
      <w:pPr>
        <w:pStyle w:val="Normal"/>
        <w:spacing w:lineRule="auto" w:line="240" w:before="240" w:after="0"/>
        <w:ind w:firstLine="170"/>
        <w:jc w:val="center"/>
        <w:rPr/>
      </w:pPr>
      <w:r>
        <w:rPr>
          <w:rFonts w:eastAsia="Times New Roman"/>
          <w:b/>
          <w:bCs/>
          <w:color w:val="000000"/>
          <w:sz w:val="22"/>
          <w:lang w:val="da-DK"/>
        </w:rPr>
        <w:t xml:space="preserve">§ 963. </w:t>
      </w:r>
      <w:r>
        <w:rPr>
          <w:rFonts w:eastAsia="Times New Roman"/>
          <w:color w:val="000000"/>
          <w:sz w:val="22"/>
          <w:lang w:val="da-DK"/>
        </w:rPr>
        <w:t xml:space="preserve">Foruden på de i § 943 anførte ankegrunde kan anke af de her omtalte domme støttes på: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at retten ved afgørelsen af, om tiltalte skal domfældes, har anvendt straffeloven urigtig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at straffens størrelse ikke står i passende forhold til brød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at spørgsmålet, om tiltalte skal domfældes, er urigtigt afgjort som følge af en fejlagtig bedømmelse af bevisernes væg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n anke, der er rettet mod dommens afgørelse af sagens realitet, betragtes som omfattende også beviserne for tiltaltes skyld, når ikke ankemeddelelsen udtrykkelig går ud på det modsatte. Skal anken omfatte bevisbedømmelsen, kræves ingen nærmere angivelse af ankegrun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øvrigt bliver reglerne i §§ 941-942 og 946-951 i det hele at anvende med de lempelser, som følger af forholdets forskelligheder, samt med følgende nærmere bestemmelser: </w:t>
      </w:r>
    </w:p>
    <w:p>
      <w:pPr>
        <w:pStyle w:val="Normal"/>
        <w:tabs>
          <w:tab w:val="clear" w:pos="720"/>
          <w:tab w:val="left" w:pos="397" w:leader="none"/>
        </w:tabs>
        <w:spacing w:lineRule="auto" w:line="240" w:before="0" w:after="0"/>
        <w:ind w:left="500" w:hanging="200"/>
        <w:jc w:val="center"/>
        <w:rPr>
          <w:rFonts w:eastAsia="Times New Roman"/>
          <w:color w:val="000000"/>
          <w:sz w:val="22"/>
          <w:lang w:val="da-DK"/>
        </w:rPr>
      </w:pPr>
      <w:r>
        <w:rPr>
          <w:rFonts w:eastAsia="Times New Roman"/>
          <w:color w:val="000000"/>
          <w:sz w:val="22"/>
          <w:lang w:val="da-DK"/>
        </w:rPr>
        <w:t xml:space="preserve">a) Fristen for anke regnes fra dommens afsigelse eller, hvis forkyndelse af dommen er påbudt, jf. § 219 a, stk. 5, fra forkyndelsen. Hvis sagen er afgjort i medfør af § 934 og tiltalte ikke var til stede eller gjort bekendt med tidspunktet for dommens afsigelse, regnes fristen dog fra den dag, retten har sendt tiltalte udskrift af dommen. </w:t>
      </w:r>
    </w:p>
    <w:p>
      <w:pPr>
        <w:pStyle w:val="Normal"/>
        <w:tabs>
          <w:tab w:val="clear" w:pos="720"/>
          <w:tab w:val="left" w:pos="397" w:leader="none"/>
        </w:tabs>
        <w:spacing w:lineRule="auto" w:line="240" w:before="0" w:after="0"/>
        <w:ind w:left="500" w:hanging="200"/>
        <w:jc w:val="center"/>
        <w:rPr>
          <w:rFonts w:eastAsia="Times New Roman"/>
          <w:color w:val="000000"/>
          <w:sz w:val="22"/>
          <w:lang w:val="da-DK"/>
        </w:rPr>
      </w:pPr>
      <w:r>
        <w:rPr>
          <w:rFonts w:eastAsia="Times New Roman"/>
          <w:color w:val="000000"/>
          <w:sz w:val="22"/>
          <w:lang w:val="da-DK"/>
        </w:rPr>
        <w:t xml:space="preserve">b) Tiltaltes ankemeddelelse (§ 948, jf. § 950) kan, når han afgiver den personlig, fremsættes mundtlig til vedkommende rets retsbog, selv om det ikke sker straks ved dommens afsigelse; dommeren bør være ham behjælpelig hermed. </w:t>
      </w:r>
    </w:p>
    <w:p>
      <w:pPr>
        <w:pStyle w:val="Normal"/>
        <w:tabs>
          <w:tab w:val="clear" w:pos="720"/>
          <w:tab w:val="left" w:pos="397" w:leader="none"/>
        </w:tabs>
        <w:spacing w:lineRule="auto" w:line="240" w:before="0" w:after="0"/>
        <w:ind w:left="500" w:hanging="200"/>
        <w:jc w:val="center"/>
        <w:rPr>
          <w:rFonts w:eastAsia="Times New Roman"/>
          <w:color w:val="000000"/>
          <w:sz w:val="22"/>
          <w:lang w:val="da-DK"/>
        </w:rPr>
      </w:pPr>
      <w:r>
        <w:rPr>
          <w:rFonts w:eastAsia="Times New Roman"/>
          <w:color w:val="000000"/>
          <w:sz w:val="22"/>
          <w:lang w:val="da-DK"/>
        </w:rPr>
        <w:t xml:space="preserve">c) Hvor Procesbevillingsnævnet i henhold til § 962 har tilstedet anke, må fornøden ankemeddelelse og begrundelse afgives inden 14 dage, efter at tilladelsen er udfærdiget. </w:t>
      </w:r>
    </w:p>
    <w:p>
      <w:pPr>
        <w:pStyle w:val="Normal"/>
        <w:spacing w:lineRule="auto" w:line="240" w:before="240" w:after="0"/>
        <w:ind w:firstLine="170"/>
        <w:jc w:val="center"/>
        <w:rPr/>
      </w:pPr>
      <w:r>
        <w:rPr>
          <w:rFonts w:eastAsia="Times New Roman"/>
          <w:b/>
          <w:bCs/>
          <w:color w:val="000000"/>
          <w:sz w:val="22"/>
          <w:lang w:val="da-DK"/>
        </w:rPr>
        <w:t xml:space="preserve">§ 964. </w:t>
      </w:r>
      <w:r>
        <w:rPr>
          <w:rFonts w:eastAsia="Times New Roman"/>
          <w:color w:val="000000"/>
          <w:sz w:val="22"/>
          <w:lang w:val="da-DK"/>
        </w:rPr>
        <w:t xml:space="preserve">Så snart ankemeddelelse har fundet sted, har modparten adgang til for landsretten at fremsætte begæring (jf. § 844) om ankesagens afvisning af nogen af de i § 953 nævnte grunde, eller fordi anke er udelukket efter § 962. Sådan afvisning kan ske – være sig efter begæring eller uden påstand – ved kendelse, efter at der er givet den ankende adgang til at ytre sig mundtlig eller skriftlig. </w:t>
      </w:r>
    </w:p>
    <w:p>
      <w:pPr>
        <w:pStyle w:val="Normal"/>
        <w:spacing w:lineRule="auto" w:line="240" w:before="240" w:after="0"/>
        <w:ind w:firstLine="170"/>
        <w:jc w:val="center"/>
        <w:rPr/>
      </w:pPr>
      <w:r>
        <w:rPr>
          <w:rFonts w:eastAsia="Times New Roman"/>
          <w:b/>
          <w:bCs/>
          <w:color w:val="000000"/>
          <w:sz w:val="22"/>
          <w:lang w:val="da-DK"/>
        </w:rPr>
        <w:t xml:space="preserve">§ 965. </w:t>
      </w:r>
      <w:r>
        <w:rPr>
          <w:rFonts w:eastAsia="Times New Roman"/>
          <w:color w:val="000000"/>
          <w:sz w:val="22"/>
          <w:lang w:val="da-DK"/>
        </w:rPr>
        <w:t xml:space="preserve">Dersom anken ikke omfatter bedømmelsen af beviserne for tiltaltes skyld, indsender statsadvokaten, når han har ladet de foreskrevne meddelelser (§§ 947 og 950) forkynde for tiltalte eller har modtaget dennes ankemeddelelse, eventuelt med tilhørende begrundelse, snarest muligt sagens akter til landsretten. Ved sagens videre forberedelse og behandling bliver reglerne i §§ 954-956 og 958-961 at anvende med de fornødne lempelser. Skal nye oplysninger tilvejebringes (§ 955), påhviler det statsadvokaten at foretage de hertil fornødne skrid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øvrigt skal reglerne i kapitel 77 finde anvendelse på denne behandling, for så vidt sådant ikke er udelukket ved forholdets forskellighed eller særlig bestemmelse. </w:t>
      </w:r>
    </w:p>
    <w:p>
      <w:pPr>
        <w:pStyle w:val="Normal"/>
        <w:spacing w:lineRule="auto" w:line="240" w:before="240" w:after="0"/>
        <w:ind w:firstLine="170"/>
        <w:jc w:val="center"/>
        <w:rPr/>
      </w:pPr>
      <w:r>
        <w:rPr>
          <w:rFonts w:eastAsia="Times New Roman"/>
          <w:b/>
          <w:bCs/>
          <w:color w:val="000000"/>
          <w:sz w:val="22"/>
          <w:lang w:val="da-DK"/>
        </w:rPr>
        <w:t xml:space="preserve">§ 965 a. </w:t>
      </w:r>
      <w:r>
        <w:rPr>
          <w:rFonts w:eastAsia="Times New Roman"/>
          <w:color w:val="000000"/>
          <w:sz w:val="22"/>
          <w:lang w:val="da-DK"/>
        </w:rPr>
        <w:t xml:space="preserve">Omfatter anken også bedømmelsen af beviserne for tiltaltes skyld, finder en fuldstændig ny domsforhandling sted for landsretten. Sagens forberedelse, behandling og påkendelse foregår efter reglerne i kapitel 76 og 77, for så vidt ikke forholdets forskellighed udelukker disses anvendelse, og afvigende regler ikke er givet i de følgende paragraff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ar kun tiltalte anket, kan en strengere straf end ved byretsdommen bestemt ikke idømmes. </w:t>
      </w:r>
    </w:p>
    <w:p>
      <w:pPr>
        <w:pStyle w:val="Normal"/>
        <w:spacing w:lineRule="auto" w:line="240" w:before="240" w:after="0"/>
        <w:ind w:firstLine="170"/>
        <w:jc w:val="center"/>
        <w:rPr/>
      </w:pPr>
      <w:r>
        <w:rPr>
          <w:rFonts w:eastAsia="Times New Roman"/>
          <w:b/>
          <w:bCs/>
          <w:color w:val="000000"/>
          <w:sz w:val="22"/>
          <w:lang w:val="da-DK"/>
        </w:rPr>
        <w:t xml:space="preserve">§ 965 b. </w:t>
      </w:r>
      <w:r>
        <w:rPr>
          <w:rFonts w:eastAsia="Times New Roman"/>
          <w:color w:val="000000"/>
          <w:sz w:val="22"/>
          <w:lang w:val="da-DK"/>
        </w:rPr>
        <w:t xml:space="preserve">Anklageskrift udfærdiges uden ophold af statsadvokaten; foruden de angivelser, der er foreskrevet i § 831, skal det indeholde en henvisning til byrettens dom.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atsadvokaten foranlediger straks en genpart af anklageskriftet forkyndt for tiltalt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Forkyndes anklageskriftet inden udløbet af den i § 947 fastsatte frist, er anden ankemeddelelse fra statsadvokatens side unødvendig. </w:t>
      </w:r>
    </w:p>
    <w:p>
      <w:pPr>
        <w:pStyle w:val="Normal"/>
        <w:spacing w:lineRule="auto" w:line="240" w:before="240" w:after="0"/>
        <w:ind w:firstLine="170"/>
        <w:jc w:val="center"/>
        <w:rPr/>
      </w:pPr>
      <w:r>
        <w:rPr>
          <w:rFonts w:eastAsia="Times New Roman"/>
          <w:b/>
          <w:bCs/>
          <w:color w:val="000000"/>
          <w:sz w:val="22"/>
          <w:lang w:val="da-DK"/>
        </w:rPr>
        <w:t xml:space="preserve">§ 965 c. </w:t>
      </w:r>
      <w:r>
        <w:rPr>
          <w:rFonts w:eastAsia="Times New Roman"/>
          <w:color w:val="000000"/>
          <w:sz w:val="22"/>
          <w:lang w:val="da-DK"/>
        </w:rPr>
        <w:t xml:space="preserve">Foruden de i § 834, 1. pkt., og § 835, stk. 1, 1. pkt., nævnte aktstykker bliver endvidere udskrift af byrettens dom og af domsforhandlingen for byretten at indlevere på landsrettens kontor og at tilstille forsvarer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vor en frifindende dom er påanket af statsadvokaten, kan afvisning fra landsretten ske overensstemmende med § 842, når det findes, at sagen ikke er undergivet offentlig påtale, eller at det påtalte forhold ikke er strafbart, eller at strafansvar er bortfaldet ved foræl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debliver tiltalte uden oplyst lovligt forfald i et tilfælde, hvor anken er rejst af ham og omfatter bevisbedømmelsen, kan retten ved kendelse afvise hans anke, når den finder, at forhandlingen ikke med nytte kan fremmes i hans fraværelse. Endvidere kan afvisning af tiltaltes anke ske, såfremt anklageskrift eller stævning ikke på sædvanlig måde har kunnet forkyndes for ham, fordi han har skiftet bopæl eller opholdssted uden at give fornøden underretning herom.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Tilførsler til retsbogen om forklaringer afgivet af vidner og syns- og skønsmænd under byretsbehandlingen kan foruden i de i § 877 nævnte tilfælde anvendes som bevismiddel, såfremt ingen af parterne inden domsforhandlingen har anmodet om fornyet afhøring. </w:t>
      </w:r>
    </w:p>
    <w:p>
      <w:pPr>
        <w:pStyle w:val="Normal"/>
        <w:spacing w:lineRule="auto" w:line="240" w:before="240" w:after="0"/>
        <w:ind w:firstLine="170"/>
        <w:jc w:val="center"/>
        <w:rPr/>
      </w:pPr>
      <w:r>
        <w:rPr>
          <w:rFonts w:eastAsia="Times New Roman"/>
          <w:b/>
          <w:bCs/>
          <w:color w:val="000000"/>
          <w:sz w:val="22"/>
          <w:lang w:val="da-DK"/>
        </w:rPr>
        <w:t xml:space="preserve">§ 965 d. </w:t>
      </w:r>
      <w:r>
        <w:rPr>
          <w:rFonts w:eastAsia="Times New Roman"/>
          <w:color w:val="000000"/>
          <w:sz w:val="22"/>
          <w:lang w:val="da-DK"/>
        </w:rPr>
        <w:t xml:space="preserve">Bestemmelserne i §§ 927 a, 927 b og 928 a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965 e. </w:t>
      </w:r>
      <w:r>
        <w:rPr>
          <w:rFonts w:eastAsia="Times New Roman"/>
          <w:color w:val="000000"/>
          <w:sz w:val="22"/>
          <w:lang w:val="da-DK"/>
        </w:rPr>
        <w:t xml:space="preserve">Ved afstemninger har hver dommer og hver domsmand én stemme. Hvis undtagelsesvis kun 2 dommere medvirker, har hver af disse 1½ stemme. På samme måde har hver domsmand 1½ stemme, hvis der undtagelsesvis kun medvirker 2 domsmænd. </w:t>
      </w:r>
    </w:p>
    <w:p>
      <w:pPr>
        <w:pStyle w:val="Normal"/>
        <w:spacing w:lineRule="auto" w:line="240" w:before="240" w:after="0"/>
        <w:ind w:firstLine="170"/>
        <w:jc w:val="center"/>
        <w:rPr/>
      </w:pPr>
      <w:r>
        <w:rPr>
          <w:rFonts w:eastAsia="Times New Roman"/>
          <w:b/>
          <w:bCs/>
          <w:color w:val="000000"/>
          <w:sz w:val="22"/>
          <w:lang w:val="da-DK"/>
        </w:rPr>
        <w:t xml:space="preserve">§ 966. </w:t>
      </w:r>
      <w:r>
        <w:rPr>
          <w:rFonts w:eastAsia="Times New Roman"/>
          <w:color w:val="000000"/>
          <w:sz w:val="22"/>
          <w:lang w:val="da-DK"/>
        </w:rPr>
        <w:t xml:space="preserve">Landsrettens dom i en ankesag kan ikke ankes. Procesbevillingsnævnet kan dog meddele tilladelse til anke, hvis sagen er af principiel karakter, eller særlige grunde i øvrigt taler derfor. Ansøgning om anketilladelse skal indgives til Procesbevillingsnævnet inden 2 uger efter dommens afsigelse. Hvis det er tiltalte, der vil anke, beregnes fristen efter bestemmelserne i § 963, stk. 3, litra a. Nævnet kan dog undtagelsesvis meddele tilladelse, hvis ansøgning indgives senere, men inden 1 år efter dommens afsig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en ansøgning om anketilladelse er indgivet, kan Højesteret beslutte, at dommens fuldbyrdelse skal udsættes eller standses. Dette sker i hvert fald, når anke tillad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nken skal iværksættes inden 2 uger efter tilladelsens meddelelse. Modparten kan også anke sagen, såfremt anken iværksættes inden 2 uger efter, at den anden parts anke er meddelt ham.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nke, der iværksættes i henhold til denne paragraf, kan støttes på de i § 943, § 945, stk. 1, nr. 3, og § 963, stk. 1, nr. 1, nævnte grunde. I øvrigt finder reglerne i kapitel 82 anvendelse på denne anke med de fornødne lempelser. </w:t>
      </w:r>
    </w:p>
    <w:p>
      <w:pPr>
        <w:pStyle w:val="Normal"/>
        <w:spacing w:lineRule="auto" w:line="240" w:before="0" w:after="10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Sager om opløsning af politiske foreninger kan altid indbringes for Højester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84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Påanke af domme, afsagt af Sø- og Handelsretten </w:t>
      </w:r>
    </w:p>
    <w:p>
      <w:pPr>
        <w:pStyle w:val="Normal"/>
        <w:spacing w:lineRule="auto" w:line="240" w:before="240" w:after="100"/>
        <w:ind w:firstLine="170"/>
        <w:jc w:val="center"/>
        <w:rPr/>
      </w:pPr>
      <w:r>
        <w:rPr>
          <w:rFonts w:eastAsia="Times New Roman"/>
          <w:b/>
          <w:bCs/>
          <w:color w:val="000000"/>
          <w:sz w:val="22"/>
          <w:lang w:val="da-DK"/>
        </w:rPr>
        <w:t xml:space="preserve">§ 967. </w:t>
      </w:r>
      <w:r>
        <w:rPr>
          <w:rFonts w:eastAsia="Times New Roman"/>
          <w:color w:val="000000"/>
          <w:sz w:val="22"/>
          <w:lang w:val="da-DK"/>
        </w:rPr>
        <w:t xml:space="preserve">Domme i straffesager, afsagt af Sø- og Handelsretten, påankes til Højesteret efter reglerne i kapitel 82, dog at reglerne i § 962, stk. 2-5, finder tilsvarende anvendelse. Om ankegrundene finder § 966, stk. 4, anvendelse.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85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Kære til højere ret </w:t>
      </w:r>
    </w:p>
    <w:p>
      <w:pPr>
        <w:pStyle w:val="Normal"/>
        <w:spacing w:lineRule="auto" w:line="240" w:before="240" w:after="0"/>
        <w:ind w:firstLine="170"/>
        <w:jc w:val="center"/>
        <w:rPr/>
      </w:pPr>
      <w:r>
        <w:rPr>
          <w:rFonts w:eastAsia="Times New Roman"/>
          <w:b/>
          <w:bCs/>
          <w:color w:val="000000"/>
          <w:sz w:val="22"/>
          <w:lang w:val="da-DK"/>
        </w:rPr>
        <w:t xml:space="preserve">§ 968. </w:t>
      </w:r>
      <w:r>
        <w:rPr>
          <w:rFonts w:eastAsia="Times New Roman"/>
          <w:color w:val="000000"/>
          <w:sz w:val="22"/>
          <w:lang w:val="da-DK"/>
        </w:rPr>
        <w:t xml:space="preserve">Over for kendelser og andre beslutninger af en landsret eller en byret (denne sidste også som undersøgelsesret), som ikke – eller dog ikke for tiden – kan gøres til genstand for anke i medfør af bestemmelserne i §§ 940 og 962, kan, for så vidt det modsatte ikke særlig er bestemt, enhver, over for hvem beslutningen indeholder en afgørelse, rejse kæremål til højere ret overensstemmende med de nedenstående regler. Herudover kan personer, der er omfattet af § 172, stk. 1, 2 eller 4, med de i 1. pkt. angivne indskrænkninger kære kendelser om dørlukning, referatforbud og navneforbud. Kendelser om dørlukning kan dog kun kæres, hvis den kærende har været til stede eller været repræsenteret ved en person som nævnt i 2. pkt. fra samme massemedie i det retsmøde, hvor retten behandlede spørgsmålet. Over for domme kan kæremål kun rejses i de i §§ 1013 og 1016 nævnte tilfæl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Mod kendelser og andre beslutninger, der afgives under domsforhandling eller under dennes forberedelse, kan dog uden for de tilfælde, hvor adgang til kære har særlig hjemmel i loven, kæremål kun rejses, når og for så vidt beslutningen går ud på, at sagen udsættes eller afvises eller hæves, eller angår fængsling, beslag, ransagning eller lignende, eller angår dørlukning, referat- eller navneforbud, billed- eller lydoptagelse eller tegning eller pålægger straf eller omkostninger eller er rettet mod nogen, som ikke er part i sa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sager, hvor anke kræver tilladelse efter § 966, kan kæremål af en part eller de i stk. 1, 2. pkt., nævnte personer kun rejses med tilladelse af Procesbevillingsnævnet. Reglerne om tilladelse til anke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Over for kendelser og beslutninger af Sø- og Handelsretten kan kæremål rejses til Højesteret i overensstemmelse med foranstående regler, jf. § 967. </w:t>
      </w:r>
    </w:p>
    <w:p>
      <w:pPr>
        <w:pStyle w:val="Normal"/>
        <w:spacing w:lineRule="auto" w:line="240" w:before="240" w:after="0"/>
        <w:ind w:firstLine="170"/>
        <w:jc w:val="center"/>
        <w:rPr/>
      </w:pPr>
      <w:r>
        <w:rPr>
          <w:rFonts w:eastAsia="Times New Roman"/>
          <w:b/>
          <w:bCs/>
          <w:color w:val="000000"/>
          <w:sz w:val="22"/>
          <w:lang w:val="da-DK"/>
        </w:rPr>
        <w:t xml:space="preserve">§ 969. </w:t>
      </w:r>
      <w:r>
        <w:rPr>
          <w:rFonts w:eastAsia="Times New Roman"/>
          <w:color w:val="000000"/>
          <w:sz w:val="22"/>
          <w:lang w:val="da-DK"/>
        </w:rPr>
        <w:t xml:space="preserve">Hvor denne lov ikke bestemmer andet, er kæremålsfristen 14 dage, regnede fra afgivelsen af den beslutning, hvorom talen er, dog at bestemmelserne i § 949, stk. 2,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æremål medfører ikke opsættelse af beslutningens udførelse, medmindre det modsatte bestemmes enten af den ret, som har afgivet beslutningen, eller af den ret, for hvilken kære rejs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Kære mod afgørelse om, at der skal gives underretning om indgreb i meddelelseshemmeligheden, jf. § 788, eller om, at materiale, der er tilvejebragt ved et sådant indgreb, skal tilintetgøres, jf. § 791, har opsættende virkning. </w:t>
      </w:r>
    </w:p>
    <w:p>
      <w:pPr>
        <w:pStyle w:val="Normal"/>
        <w:spacing w:lineRule="auto" w:line="240" w:before="240" w:after="0"/>
        <w:ind w:firstLine="170"/>
        <w:jc w:val="center"/>
        <w:rPr/>
      </w:pPr>
      <w:r>
        <w:rPr>
          <w:rFonts w:eastAsia="Times New Roman"/>
          <w:b/>
          <w:bCs/>
          <w:color w:val="000000"/>
          <w:sz w:val="22"/>
          <w:lang w:val="da-DK"/>
        </w:rPr>
        <w:t xml:space="preserve">§ 970. </w:t>
      </w:r>
      <w:r>
        <w:rPr>
          <w:rFonts w:eastAsia="Times New Roman"/>
          <w:color w:val="000000"/>
          <w:sz w:val="22"/>
          <w:lang w:val="da-DK"/>
        </w:rPr>
        <w:t xml:space="preserve">Kæremål fremsættes skriftlig for den ret, hvis beslutning påklages, eller erklæres mundtlig til dennes retsbog. Rejses kæremål fra påtalemyndighedens side, lader denne uden ophold samme forkynde for sigtede, og, når nogen anden for det foreliggende spørgsmåls vedkommende er at betragte som modpart, tillige for sidstnævnte, medmindre påtalemyndigheden i retten i den pågældendes overværelse har erklæret at ville rejse sådant kæremål. Rejses kæremål af sigtede eller af nogen, der ikke er part i selve sagen, foranstalter retten under tilsvarende forudsætning påtalemyndigheden såvel som den, der ellers måtte være at betragte som modpart, underrettet om kæremål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sigtede fængslet, og er der ikke lejlighed for ham til at rejse kæremål til retsbogen overensstemmende med foregående stykke, kan han fremsætte det til den undersøgelsesrets retsbog, i hvis kreds fængslet ligger, eller til fængselsbestyrerens bog (§ 844); udskrift af tilførslen bliver da uopholdelig at tilstille den ret, hvis beslutning påklages. Har sigtede forsvarer, er denne pligtig at bistå ham, således som bestemt i § 941, stk. 2. </w:t>
      </w:r>
    </w:p>
    <w:p>
      <w:pPr>
        <w:pStyle w:val="Normal"/>
        <w:spacing w:lineRule="auto" w:line="240" w:before="240" w:after="0"/>
        <w:ind w:firstLine="170"/>
        <w:jc w:val="center"/>
        <w:rPr/>
      </w:pPr>
      <w:r>
        <w:rPr>
          <w:rFonts w:eastAsia="Times New Roman"/>
          <w:b/>
          <w:bCs/>
          <w:color w:val="000000"/>
          <w:sz w:val="22"/>
          <w:lang w:val="da-DK"/>
        </w:rPr>
        <w:t xml:space="preserve">§ 971. </w:t>
      </w:r>
      <w:r>
        <w:rPr>
          <w:rFonts w:eastAsia="Times New Roman"/>
          <w:color w:val="000000"/>
          <w:sz w:val="22"/>
          <w:lang w:val="da-DK"/>
        </w:rPr>
        <w:t xml:space="preserve">For så vidt den ret, hvis beslutning påkæres, ikke i medfør af § 222 eller § 178 omgør beslutningen således, at øjemedet med kæremålet dermed er opnået, indsender den uden ophold kæremålet til den overordnede ret, ledsaget af de fornødne udskrifter og andre dokumenter, disse sidste i bekræftede afskrifter, for så vidt originalerne ikke kan undværes, samt efter omstændighederne af de bemærkninger, hvortil der fra rettens side måtte findes anled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åvel den, der har rejst kæremål, som modparten kan indgive skriftlige udtalelser om sagen til den overordnede ret; herved gælder det samme, som i foregående paragrafs to sidste punktummer er bestemt om selve kæremålet. </w:t>
      </w:r>
    </w:p>
    <w:p>
      <w:pPr>
        <w:pStyle w:val="Normal"/>
        <w:spacing w:lineRule="auto" w:line="240" w:before="240" w:after="0"/>
        <w:ind w:firstLine="170"/>
        <w:jc w:val="center"/>
        <w:rPr/>
      </w:pPr>
      <w:r>
        <w:rPr>
          <w:rFonts w:eastAsia="Times New Roman"/>
          <w:b/>
          <w:bCs/>
          <w:color w:val="000000"/>
          <w:sz w:val="22"/>
          <w:lang w:val="da-DK"/>
        </w:rPr>
        <w:t xml:space="preserve">§ 972. </w:t>
      </w:r>
      <w:r>
        <w:rPr>
          <w:rFonts w:eastAsia="Times New Roman"/>
          <w:color w:val="000000"/>
          <w:sz w:val="22"/>
          <w:lang w:val="da-DK"/>
        </w:rPr>
        <w:t xml:space="preserve">Den overordnede ret er ikke bundet ved den bedømmelse af de faktiske omstændigheder, hvorpå den påklagede beslutning er grundet. Finder den nye oplysninger fornødne, giver den, for så vidt den ikke selv vil foranstalte samme indhentede, de i så henseende fornødne pålæg; bestemmelserne i § 955 og § 965, stk. 1, 3. pkt., finder herved tilsvarende anvendelse; angår kæremålet en beslutning af en undersøgelsesret, kan landsretten umiddelbart til denne rette de fornødne pålæg om nye oplysningers tilvejebring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særlige grunde findes at tale derfor, kan den overordnede ret undtagelsesvis på begæring eller af egen drift anordne mundtlig forhandling; forsvarer bliver i så fald altid at beskikke, medmindre sigtede selv har antaget en forsvarer, eller den forsvarer, som allerede er beskikket for ham, er beføjet til at møde for den overordnede ret og erklærer sig villig hertil.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tens afgørelse træffes ved kendelse og meddeles uden ophold alle vedkommende. </w:t>
      </w:r>
    </w:p>
    <w:p>
      <w:pPr>
        <w:pStyle w:val="Normal"/>
        <w:spacing w:lineRule="auto" w:line="240" w:before="240" w:after="0"/>
        <w:ind w:firstLine="170"/>
        <w:jc w:val="center"/>
        <w:rPr/>
      </w:pPr>
      <w:r>
        <w:rPr>
          <w:rFonts w:eastAsia="Times New Roman"/>
          <w:b/>
          <w:bCs/>
          <w:color w:val="000000"/>
          <w:sz w:val="22"/>
          <w:lang w:val="da-DK"/>
        </w:rPr>
        <w:t xml:space="preserve">§ 973. </w:t>
      </w:r>
      <w:r>
        <w:rPr>
          <w:rFonts w:eastAsia="Times New Roman"/>
          <w:color w:val="000000"/>
          <w:sz w:val="22"/>
          <w:lang w:val="da-DK"/>
        </w:rPr>
        <w:t xml:space="preserve">Landsrettens afgørelse i en kæresag kan ikke kæres. Procesbevillingsnævnet kan dog meddele tilladelse til kære, hvis kæren angår spørgsmål af principiel karakter eller særlige grunde i øvrigt taler derfor. Ansøgning om kæretilladelse skal indgives til Procesbevillingsnævnet inden 2 uger efter kendelsens afsigelse eller, hvis det er tiltalte, der vil kære, og tiltalte ikke har været til stede ved afsigelsen, efter dens forkyndelse. Nævnet kan undtagelsesvis meddele tilladelse, hvis ansøgning indgives senere, men inden 1 år efter kendelsens afsigelse. </w:t>
      </w:r>
    </w:p>
    <w:p>
      <w:pPr>
        <w:pStyle w:val="Normal"/>
        <w:spacing w:lineRule="auto" w:line="240" w:before="240" w:after="0"/>
        <w:ind w:firstLine="170"/>
        <w:jc w:val="center"/>
        <w:rPr/>
      </w:pPr>
      <w:r>
        <w:rPr>
          <w:rFonts w:eastAsia="Times New Roman"/>
          <w:b/>
          <w:bCs/>
          <w:color w:val="000000"/>
          <w:sz w:val="22"/>
          <w:lang w:val="da-DK"/>
        </w:rPr>
        <w:t xml:space="preserve">§ 973 a. </w:t>
      </w:r>
      <w:r>
        <w:rPr>
          <w:rFonts w:eastAsia="Times New Roman"/>
          <w:color w:val="000000"/>
          <w:sz w:val="22"/>
          <w:lang w:val="da-DK"/>
        </w:rPr>
        <w:t xml:space="preserve">Omgørelse af en kendelse om dørlukning, der er kæret efter § 968, stk. 1, 2. pkt., er uden retsvirkning for det retsmøde, der er afholdt i den ret, hvis afgørelse er kæret. </w:t>
      </w:r>
    </w:p>
    <w:p>
      <w:pPr>
        <w:pStyle w:val="Normal"/>
        <w:spacing w:lineRule="auto" w:line="240" w:before="240" w:after="100"/>
        <w:ind w:firstLine="170"/>
        <w:jc w:val="center"/>
        <w:rPr/>
      </w:pPr>
      <w:r>
        <w:rPr>
          <w:rFonts w:eastAsia="Times New Roman"/>
          <w:b/>
          <w:bCs/>
          <w:color w:val="000000"/>
          <w:sz w:val="22"/>
          <w:lang w:val="da-DK"/>
        </w:rPr>
        <w:t xml:space="preserve">§ 974. </w:t>
      </w:r>
      <w:r>
        <w:rPr>
          <w:rFonts w:eastAsia="Times New Roman"/>
          <w:color w:val="000000"/>
          <w:sz w:val="22"/>
          <w:lang w:val="da-DK"/>
        </w:rPr>
        <w:t xml:space="preserve">Beslutninger vedrørende forberedelsen af et kæremåls forhandling kan i lignende omfang som bestemt for ankesagers vedkommende træffes af rettens formand.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86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Genoptagelse </w:t>
      </w:r>
    </w:p>
    <w:p>
      <w:pPr>
        <w:pStyle w:val="Normal"/>
        <w:spacing w:lineRule="auto" w:line="240" w:before="240" w:after="0"/>
        <w:ind w:firstLine="170"/>
        <w:jc w:val="center"/>
        <w:rPr/>
      </w:pPr>
      <w:r>
        <w:rPr>
          <w:rFonts w:eastAsia="Times New Roman"/>
          <w:b/>
          <w:bCs/>
          <w:color w:val="000000"/>
          <w:sz w:val="22"/>
          <w:lang w:val="da-DK"/>
        </w:rPr>
        <w:t xml:space="preserve">§ 975. </w:t>
      </w:r>
      <w:r>
        <w:rPr>
          <w:rFonts w:eastAsia="Times New Roman"/>
          <w:color w:val="000000"/>
          <w:sz w:val="22"/>
          <w:lang w:val="da-DK"/>
        </w:rPr>
        <w:t xml:space="preserve">Når retsforfølgning frafaldes, efter at tiltale er rejst, uden at der afsiges dom i sagen, kan ud over det i § 724, stk. 2, nævnte tilfælde tiltale kun rejses, når nye beviser af vægt senere kommer for dagen, eller de i § 976 angivne betingelser er til stede. </w:t>
      </w:r>
    </w:p>
    <w:p>
      <w:pPr>
        <w:pStyle w:val="Normal"/>
        <w:spacing w:lineRule="auto" w:line="240" w:before="240" w:after="0"/>
        <w:ind w:firstLine="170"/>
        <w:jc w:val="center"/>
        <w:rPr/>
      </w:pPr>
      <w:r>
        <w:rPr>
          <w:rFonts w:eastAsia="Times New Roman"/>
          <w:b/>
          <w:bCs/>
          <w:color w:val="000000"/>
          <w:sz w:val="22"/>
          <w:lang w:val="da-DK"/>
        </w:rPr>
        <w:t xml:space="preserve">§ 976. </w:t>
      </w:r>
      <w:r>
        <w:rPr>
          <w:rFonts w:eastAsia="Times New Roman"/>
          <w:color w:val="000000"/>
          <w:sz w:val="22"/>
          <w:lang w:val="da-DK"/>
        </w:rPr>
        <w:t xml:space="preserve">Genoptagelse af en sag, som er pådømt ved Højesteret eller ved landsret under medvirkning af nævninger eller ifølge anke, og hvorunder tiltalte er frifundet, kan finde sted efter rigsadvokatens begæring: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når det ifølge en tilståelse, tiltalte senere har afgivet, eller andre beviser, der senere er kommet for dagen, må antages, at han har begået forbrydels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når falske forklaringer eller erklæringer er afgivne under sagen af vidner eller syns- eller skønsmænd, eller falske eller forfalskede dokumenter er benyttede under samme, eller noget strafbart forhold, sigtende til at påvirke eller bestemme sagens udfald, er udvist enten af tiltalte eller af nogen, der i medfør af sit embede eller offentligt hverv har medvirket ved sagens behandling, og der efter omstændighederne er god grund til at antage, at sådant har bevirket eller medvirket til, at tiltalte har undgået domfæl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nder tilsvarende betingelser kan genoptagelse finde sted, hvor tiltalte påstås at have gjort sig skyldig i en væsentlig større forbrydelse end den, hvorfor han er domfældt. </w:t>
      </w:r>
    </w:p>
    <w:p>
      <w:pPr>
        <w:pStyle w:val="Normal"/>
        <w:spacing w:lineRule="auto" w:line="240" w:before="240" w:after="0"/>
        <w:ind w:firstLine="170"/>
        <w:jc w:val="center"/>
        <w:rPr/>
      </w:pPr>
      <w:r>
        <w:rPr>
          <w:rFonts w:eastAsia="Times New Roman"/>
          <w:b/>
          <w:bCs/>
          <w:color w:val="000000"/>
          <w:sz w:val="22"/>
          <w:lang w:val="da-DK"/>
        </w:rPr>
        <w:t xml:space="preserve">§ 977. </w:t>
      </w:r>
      <w:r>
        <w:rPr>
          <w:rFonts w:eastAsia="Times New Roman"/>
          <w:color w:val="000000"/>
          <w:sz w:val="22"/>
          <w:lang w:val="da-DK"/>
        </w:rPr>
        <w:t xml:space="preserve">På begæring af en domfældt kan genoptagelse af en ved Højesteret eller ved en landsret under medvirkning af nævninger eller ifølge anke pådømt sag finde ste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når nye oplysninger tilvejebringes, og det skønnes antageligt, at disse, om de havde foreligget under sagen, kunne have bevirket frifindelse eller anvendelse af en væsentlig mildere straffebestemmels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når noget sådant forhold oplyses som ommeldt i § 976, stk. 1, nr. 2, og det skønnes antageligt, at sådant kan have bevirket eller medvirket til domfældelsen;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når der i øvrigt foreligger særlige omstændigheder, der gør det overvejende sandsynligt, at de foreliggende bevisligheder ikke har været rigtigt bedøm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rne i § 941, stk. 1, 2. og 3. pkt., finder her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Kommer omstændigheder, som antages at give tiltalte eller andre på hans vegne føje til at andrage på sagens genoptagelse, til rettens eller anklagemyndighedens kundskab, bør de derom underrette vedkommende. </w:t>
      </w:r>
    </w:p>
    <w:p>
      <w:pPr>
        <w:pStyle w:val="Normal"/>
        <w:spacing w:lineRule="auto" w:line="240" w:before="240" w:after="0"/>
        <w:ind w:firstLine="170"/>
        <w:jc w:val="center"/>
        <w:rPr/>
      </w:pPr>
      <w:r>
        <w:rPr>
          <w:rFonts w:eastAsia="Times New Roman"/>
          <w:b/>
          <w:bCs/>
          <w:color w:val="000000"/>
          <w:sz w:val="22"/>
          <w:lang w:val="da-DK"/>
        </w:rPr>
        <w:t xml:space="preserve">§ 978. </w:t>
      </w:r>
      <w:r>
        <w:rPr>
          <w:rFonts w:eastAsia="Times New Roman"/>
          <w:color w:val="000000"/>
          <w:sz w:val="22"/>
          <w:lang w:val="da-DK"/>
        </w:rPr>
        <w:t xml:space="preserve">Genoptagelse kan ikke finde sted, så længe anke i medfør af lovens almindelige regler står åben, eller så længe en rejst ankesag henstår uafgjor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At straffen er udstået, er ikke til hinder for genoptagelse. </w:t>
      </w:r>
    </w:p>
    <w:p>
      <w:pPr>
        <w:pStyle w:val="Normal"/>
        <w:spacing w:lineRule="auto" w:line="240" w:before="240" w:after="0"/>
        <w:ind w:firstLine="170"/>
        <w:jc w:val="center"/>
        <w:rPr/>
      </w:pPr>
      <w:r>
        <w:rPr>
          <w:rFonts w:eastAsia="Times New Roman"/>
          <w:b/>
          <w:bCs/>
          <w:color w:val="000000"/>
          <w:sz w:val="22"/>
          <w:lang w:val="da-DK"/>
        </w:rPr>
        <w:t xml:space="preserve">§ 979. </w:t>
      </w:r>
      <w:r>
        <w:rPr>
          <w:rFonts w:eastAsia="Times New Roman"/>
          <w:color w:val="000000"/>
          <w:sz w:val="22"/>
          <w:lang w:val="da-DK"/>
        </w:rPr>
        <w:t xml:space="preserve">Begæring om genoptagelse fremsættes for Den Særlige Klageret. I de i § 977, stk. 1, nr. 3, omhandlede tilfælde må begæringen fremsættes inden 5 år efter dommens afsigelse; har domfældte i medfør af dommen været underkastet frihedsberøvelse, kan begæring om genoptagelse dog altid fremsættes indtil 2 år efter hans løsla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gæringen indgives skriftlig og må angive de omstændigheder, hvorpå den støttes, og de beviser, som formenes at skulle give sagen et andet udfald. Er tiltalte fængslet, kan hans begæring fremsættes overensstemmende med § 844 til undersøgelsesrettens retsbog eller fængselsbestyrerens bog. Er begæringen støttet på nogen sådan grund som nævnt i § 976, stk. 1, nr. 2, jf. § 977, stk. 1, nr. 2, må den så vidt muligt være ledsaget af udskrift af en over den pågældende afsagt straffedom. Udskrift af den tidligere dom bør medfølge. </w:t>
      </w:r>
    </w:p>
    <w:p>
      <w:pPr>
        <w:pStyle w:val="Normal"/>
        <w:spacing w:lineRule="auto" w:line="240" w:before="240" w:after="0"/>
        <w:ind w:firstLine="170"/>
        <w:jc w:val="center"/>
        <w:rPr/>
      </w:pPr>
      <w:r>
        <w:rPr>
          <w:rFonts w:eastAsia="Times New Roman"/>
          <w:b/>
          <w:bCs/>
          <w:color w:val="000000"/>
          <w:sz w:val="22"/>
          <w:lang w:val="da-DK"/>
        </w:rPr>
        <w:t xml:space="preserve">§ 980. </w:t>
      </w:r>
      <w:r>
        <w:rPr>
          <w:rFonts w:eastAsia="Times New Roman"/>
          <w:color w:val="000000"/>
          <w:sz w:val="22"/>
          <w:lang w:val="da-DK"/>
        </w:rPr>
        <w:t xml:space="preserve">Findes i begæringen ingen grund opgivet, som efter loven kan bevirke genoptagelse, eller findes de påberåbte omstændigheder eller bevisligheder åbenbart betydningsløse, kan retten straks ved kendelse afvise begæring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inder retten ikke anledning til sådan afvisning, giver den, for så vidt der ikke allerede med begæringen er forelagt den en erklæring fra modparten, som efter omstændighederne skønnes fyldestgørende, denne lejlighed til at udtale sig skriftlig eller mundtlig. </w:t>
      </w:r>
    </w:p>
    <w:p>
      <w:pPr>
        <w:pStyle w:val="Normal"/>
        <w:spacing w:lineRule="auto" w:line="240" w:before="240" w:after="0"/>
        <w:ind w:firstLine="170"/>
        <w:jc w:val="center"/>
        <w:rPr/>
      </w:pPr>
      <w:r>
        <w:rPr>
          <w:rFonts w:eastAsia="Times New Roman"/>
          <w:b/>
          <w:bCs/>
          <w:color w:val="000000"/>
          <w:sz w:val="22"/>
          <w:lang w:val="da-DK"/>
        </w:rPr>
        <w:t xml:space="preserve">§ 981. </w:t>
      </w:r>
      <w:r>
        <w:rPr>
          <w:rFonts w:eastAsia="Times New Roman"/>
          <w:color w:val="000000"/>
          <w:sz w:val="22"/>
          <w:lang w:val="da-DK"/>
        </w:rPr>
        <w:t xml:space="preserve">Finder retten, at yderligere oplysninger bør tilvejebringes, inden afgørelse træffes om, hvorvidt genoptagelse bør finde sted, giver den, for så vidt den ikke selv vil foranstalte disse tilvejebragt, de i så henseende fornødne pålæg. Skal vidner eller tiltalte afhøres, sker afhøringen efter reglerne i kapitel 67 og 68, medmindre retten anser det nødvendigt til sagens fuldstændige oplysning selv at modtage de pågældende forklarin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vor begæringen om genoptagelse er støttet på, at et sådant strafbart forhold er begået som nævnt i § 976, stk. 1, nr. 2, jf. § 977, stk. 1, nr. 2, men en straffesag, som derom er rejst, endnu ikke er afsluttet, bliver, om fornødent, afgørelsen at udsætte, indtil sådan straffesag er end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slutninger vedrørende forberedelsen af forhandlingen af en begæring om genoptagelse kan i lignende omfang som bestemt for ankesagers vedkommende træffes af rettens formand. </w:t>
      </w:r>
    </w:p>
    <w:p>
      <w:pPr>
        <w:pStyle w:val="Normal"/>
        <w:spacing w:lineRule="auto" w:line="240" w:before="240" w:after="0"/>
        <w:ind w:firstLine="170"/>
        <w:jc w:val="center"/>
        <w:rPr/>
      </w:pPr>
      <w:r>
        <w:rPr>
          <w:rFonts w:eastAsia="Times New Roman"/>
          <w:b/>
          <w:bCs/>
          <w:color w:val="000000"/>
          <w:sz w:val="22"/>
          <w:lang w:val="da-DK"/>
        </w:rPr>
        <w:t xml:space="preserve">§ 982. </w:t>
      </w:r>
      <w:r>
        <w:rPr>
          <w:rFonts w:eastAsia="Times New Roman"/>
          <w:color w:val="000000"/>
          <w:sz w:val="22"/>
          <w:lang w:val="da-DK"/>
        </w:rPr>
        <w:t xml:space="preserve">Retten afgør ved kendelse, om begæringen skal tages til følge eller forkastes; tages den til følge, går kendelsen ud på, at ny domsforhandling skal finde sted. Er domfældte død, skal retten altid uden ny domsforhandling enten forkaste begæringen om genoptagelse eller afsige dom, hvorved den ældre dom ophæves. </w:t>
      </w:r>
    </w:p>
    <w:p>
      <w:pPr>
        <w:pStyle w:val="Normal"/>
        <w:spacing w:lineRule="auto" w:line="240" w:before="240" w:after="0"/>
        <w:ind w:firstLine="170"/>
        <w:jc w:val="center"/>
        <w:rPr/>
      </w:pPr>
      <w:r>
        <w:rPr>
          <w:rFonts w:eastAsia="Times New Roman"/>
          <w:b/>
          <w:bCs/>
          <w:color w:val="000000"/>
          <w:sz w:val="22"/>
          <w:lang w:val="da-DK"/>
        </w:rPr>
        <w:t xml:space="preserve">§ 983. </w:t>
      </w:r>
      <w:r>
        <w:rPr>
          <w:rFonts w:eastAsia="Times New Roman"/>
          <w:color w:val="000000"/>
          <w:sz w:val="22"/>
          <w:lang w:val="da-DK"/>
        </w:rPr>
        <w:t xml:space="preserve">Den nye domsforhandling foregår ved den landsret, som tidligere har dømt i sagen. Den forberedes og fremmes overensstemmende med de almindelige om domsforhandling for landsret givne regler; om nævninger skal medvirke, bestemmes efter reglerne i § 687. Ingen dommer, nævning eller domsmand, som har gjort tjeneste under den tidligere sag, må medvirke ved den nye domsforhandling. </w:t>
      </w:r>
    </w:p>
    <w:p>
      <w:pPr>
        <w:pStyle w:val="Normal"/>
        <w:spacing w:lineRule="auto" w:line="240" w:before="240" w:after="0"/>
        <w:ind w:firstLine="170"/>
        <w:jc w:val="center"/>
        <w:rPr/>
      </w:pPr>
      <w:r>
        <w:rPr>
          <w:rFonts w:eastAsia="Times New Roman"/>
          <w:b/>
          <w:bCs/>
          <w:color w:val="000000"/>
          <w:sz w:val="22"/>
          <w:lang w:val="da-DK"/>
        </w:rPr>
        <w:t xml:space="preserve">§ 984. </w:t>
      </w:r>
      <w:r>
        <w:rPr>
          <w:rFonts w:eastAsia="Times New Roman"/>
          <w:color w:val="000000"/>
          <w:sz w:val="22"/>
          <w:lang w:val="da-DK"/>
        </w:rPr>
        <w:t xml:space="preserve">Hvor genoptagelse er tilstået alene efter begæring af domfældte eller nogen af de i § 941, stk. 1, 2. og 3. pkt., nævnte personer, må den nye dom ikke i noget punkt afvige fra den tidligere dom til skade for ham. I andre tilfælde må sådan afvigelse ikke ske for de punkters vedkommende, som ikke berøres af genoptagelsesgrunden. </w:t>
      </w:r>
    </w:p>
    <w:p>
      <w:pPr>
        <w:pStyle w:val="Normal"/>
        <w:spacing w:lineRule="auto" w:line="240" w:before="240" w:after="0"/>
        <w:ind w:firstLine="170"/>
        <w:jc w:val="center"/>
        <w:rPr/>
      </w:pPr>
      <w:r>
        <w:rPr>
          <w:rFonts w:eastAsia="Times New Roman"/>
          <w:b/>
          <w:bCs/>
          <w:color w:val="000000"/>
          <w:sz w:val="22"/>
          <w:lang w:val="da-DK"/>
        </w:rPr>
        <w:t xml:space="preserve">§ 985. </w:t>
      </w:r>
      <w:r>
        <w:rPr>
          <w:rFonts w:eastAsia="Times New Roman"/>
          <w:color w:val="000000"/>
          <w:sz w:val="22"/>
          <w:lang w:val="da-DK"/>
        </w:rPr>
        <w:t xml:space="preserve">Den Særlige Klagerets kendelse, hvorved genoptagelse tilstås eller nægtes, er endelig og upåankelig. </w:t>
      </w:r>
    </w:p>
    <w:p>
      <w:pPr>
        <w:pStyle w:val="Normal"/>
        <w:spacing w:lineRule="auto" w:line="240" w:before="240" w:after="0"/>
        <w:ind w:firstLine="170"/>
        <w:jc w:val="center"/>
        <w:rPr/>
      </w:pPr>
      <w:r>
        <w:rPr>
          <w:rFonts w:eastAsia="Times New Roman"/>
          <w:b/>
          <w:bCs/>
          <w:color w:val="000000"/>
          <w:sz w:val="22"/>
          <w:lang w:val="da-DK"/>
        </w:rPr>
        <w:t xml:space="preserve">§ 986. </w:t>
      </w:r>
      <w:r>
        <w:rPr>
          <w:rFonts w:eastAsia="Times New Roman"/>
          <w:color w:val="000000"/>
          <w:sz w:val="22"/>
          <w:lang w:val="da-DK"/>
        </w:rPr>
        <w:t xml:space="preserve">Begæring om genoptagelse medfører ikke udsættelse eller standsning af dommens fuldbyrdelse, medmindre retten bestemmer det modsatte; det samme gælder om beslutning om genoptagelse, der træffes i henhold til § 976. Er genoptagelse besluttet i henhold til § 977, bliver fuldbyrdelsen altid at udsætte eller standse, hvis domfældte begærer det. </w:t>
      </w:r>
    </w:p>
    <w:p>
      <w:pPr>
        <w:pStyle w:val="Normal"/>
        <w:spacing w:lineRule="auto" w:line="240" w:before="240" w:after="0"/>
        <w:ind w:firstLine="170"/>
        <w:jc w:val="center"/>
        <w:rPr/>
      </w:pPr>
      <w:r>
        <w:rPr>
          <w:rFonts w:eastAsia="Times New Roman"/>
          <w:b/>
          <w:bCs/>
          <w:color w:val="000000"/>
          <w:sz w:val="22"/>
          <w:lang w:val="da-DK"/>
        </w:rPr>
        <w:t xml:space="preserve">§ 987. </w:t>
      </w:r>
      <w:r>
        <w:rPr>
          <w:rFonts w:eastAsia="Times New Roman"/>
          <w:color w:val="000000"/>
          <w:sz w:val="22"/>
          <w:lang w:val="da-DK"/>
        </w:rPr>
        <w:t xml:space="preserve">Er en udebleven tiltalt blevet domfældt, uden at anke efter reglerne i kapitel 83 kan finde sted, kan domfældte begære sagen genoptaget til ny forhandling, når den pågældende godtgør, at have haft lovligt forfald og ved ham utilregnelige omstændigheder har været forhindret fra i tide at anmelde dette, eller at stævningen ikke rettidigt er kommet til domfældtes kundskab. Begæringen må fremsættes over for den ret, som har afsagt dom i sagen, inden sådan frist som bestemt i § 948, jf. § 949 og § 963. Reglerne i §§ 979, stk. 2,-982 finder tilsvarende anvendelse. Nægtes genoptagelse, kan spørgsmålet indbringes for Den Særlige Klageret efter reglerne om kære til Højester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vis sagen i medfør af § 847, stk. 3, nr. 4, er fremmet i tiltaltes fravær, kan domfældte uanset betingelserne i stk. 1, 1. pkt., begære sagen genoptaget til ny forhandling. Begæringen må fremsættes over for den ret, som har afsagt dom i sagen, inden 4 uger fra dommens forkyndelse efter § 219 a, stk. 5. Retten kan undtagelsesvis genoptage sagen, hvis begæring indgives senere, men inden 1 år efter dommens forkyndelse. Reglerne i stk. 1, 3. og 4. pkt., finder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debliver domfældte under den nye domsforhandling, hæver retten ved kendelse sagen, og den afsagte dom bliver stående ved magt.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nder de i stk. 1, 1. pkt., anførte betingelser kan tiltalte begære genoptagelse af en ankesag, som er afvist på grund af hans udeblivelse. Er en anke afvist i medfør af § 965 c, stk. 3, 2. pkt., kan tiltalte begære genoptagelse, når han godtgør, at det skyldes ham utilregnelige omstændigheder, at anklageskrift eller stævning ikke på sædvanlig måde har kunnet forkyndes for ham. Begæring om genoptagelse må fremsættes over for den ret, der har afvist anken. I øvrigt finder bestemmelserne i stk. 1, 2.- 4. pkt., tilsvarende anvendelse. </w:t>
      </w:r>
    </w:p>
    <w:p>
      <w:pPr>
        <w:pStyle w:val="Normal"/>
        <w:spacing w:lineRule="auto" w:line="240" w:before="240" w:after="0"/>
        <w:ind w:firstLine="170"/>
        <w:jc w:val="center"/>
        <w:rPr/>
      </w:pPr>
      <w:r>
        <w:rPr>
          <w:rFonts w:eastAsia="Times New Roman"/>
          <w:b/>
          <w:bCs/>
          <w:color w:val="000000"/>
          <w:sz w:val="22"/>
          <w:lang w:val="da-DK"/>
        </w:rPr>
        <w:t xml:space="preserve">§ 988. </w:t>
      </w:r>
      <w:r>
        <w:rPr>
          <w:rFonts w:eastAsia="Times New Roman"/>
          <w:color w:val="000000"/>
          <w:sz w:val="22"/>
          <w:lang w:val="da-DK"/>
        </w:rPr>
        <w:t xml:space="preserve">Hvis en straffesag genoptages i medfør af § 987, stk. 2, kan tilførsler til retsbogen om forklaringer afgivet af vidner og syns- og skønsmænd under den forudgående behandling foruden i de i § 877 nævnte tilfælde anvendes som bevismiddel, hvis ingen af parterne inden domsforhandlingen har anmodet om fornyet afhøring.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Sjette afsnit. Regler om behandlingen af private straffesager og om forfølgning af borgerlige krav under straffesager </w:t>
      </w:r>
    </w:p>
    <w:p>
      <w:pPr>
        <w:pStyle w:val="Normal"/>
        <w:keepNext w:val="true"/>
        <w:spacing w:lineRule="auto" w:line="240" w:before="0" w:after="100"/>
        <w:jc w:val="center"/>
        <w:rPr>
          <w:rFonts w:eastAsia="Times New Roman"/>
          <w:color w:val="000000"/>
          <w:sz w:val="22"/>
          <w:lang w:val="da-DK"/>
        </w:rPr>
      </w:pPr>
      <w:r>
        <w:rPr>
          <w:rFonts w:eastAsia="Times New Roman"/>
          <w:color w:val="000000"/>
          <w:sz w:val="22"/>
          <w:lang w:val="da-DK"/>
        </w:rPr>
        <w:t xml:space="preserve">Kapitel 87. (Ophæv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88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Regler om behandlingen af private straffesager </w:t>
      </w:r>
    </w:p>
    <w:p>
      <w:pPr>
        <w:pStyle w:val="Normal"/>
        <w:spacing w:lineRule="auto" w:line="240" w:before="240" w:after="0"/>
        <w:ind w:firstLine="170"/>
        <w:jc w:val="center"/>
        <w:rPr/>
      </w:pPr>
      <w:r>
        <w:rPr>
          <w:rFonts w:eastAsia="Times New Roman"/>
          <w:b/>
          <w:bCs/>
          <w:color w:val="000000"/>
          <w:sz w:val="22"/>
          <w:lang w:val="da-DK"/>
        </w:rPr>
        <w:t xml:space="preserve">§ 989. </w:t>
      </w:r>
      <w:r>
        <w:rPr>
          <w:rFonts w:eastAsia="Times New Roman"/>
          <w:color w:val="000000"/>
          <w:sz w:val="22"/>
          <w:lang w:val="da-DK"/>
        </w:rPr>
        <w:t xml:space="preserve">Straffesager, der påtales af private, behandles efter reglerne om den borgerlige retspleje, jf. dog § 990. </w:t>
      </w:r>
    </w:p>
    <w:p>
      <w:pPr>
        <w:pStyle w:val="Normal"/>
        <w:spacing w:lineRule="auto" w:line="240" w:before="240" w:after="0"/>
        <w:ind w:firstLine="170"/>
        <w:jc w:val="center"/>
        <w:rPr/>
      </w:pPr>
      <w:r>
        <w:rPr>
          <w:rFonts w:eastAsia="Times New Roman"/>
          <w:b/>
          <w:bCs/>
          <w:color w:val="000000"/>
          <w:sz w:val="22"/>
          <w:lang w:val="da-DK"/>
        </w:rPr>
        <w:t xml:space="preserve">§ 990. </w:t>
      </w:r>
      <w:r>
        <w:rPr>
          <w:rFonts w:eastAsia="Times New Roman"/>
          <w:color w:val="000000"/>
          <w:sz w:val="22"/>
          <w:lang w:val="da-DK"/>
        </w:rPr>
        <w:t xml:space="preserve">Når nogen ved en byrets dom i en sag, hvorunder en privat sagsøger i den borgerlige retsplejes former har påtalt en forbrydelse, som er undergivet privat påtale, er dømt til fængsel, kan han rejse anke overensstemmende med de regler, som gælder i offentlige sager. Statsadvokaten har da overensstemmende med reglerne i kapitel 83, jf. kapitel 82, at indbringe sagen for landsretten, hvor ankesagen forberedes og behandles efter de for offentlige sager gældende regler. Statsadvokaten lader meddelelse om ankesagen forkynde for den private sagsøger, der har adgang til at slutte sig til forfølgningen for landsretten overensstemmende med bestemmelserne i § 727. Finder statsadvokaten, at en offentlig interesse kræver, at en byrets dom i en privat forfulgt straffesag (jf. 1. pkt.) gøres til genstand for påanke, kan han af egen drift iværksætte sådan, og foranstående regler finder da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anstående regler finder tilsvarende anvendelse, hvor en landsrets dom i en privat straffesag kan påankes til Højesteret i medfør af reglerne i § 371 eller § 966. </w:t>
      </w:r>
    </w:p>
    <w:p>
      <w:pPr>
        <w:pStyle w:val="Normal"/>
        <w:spacing w:lineRule="auto" w:line="240" w:before="0" w:after="10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n private sagsøger kan uanset denne sin stilling afhøres som vidne i sag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89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Påtale af borgerlige krav under straffesager </w:t>
      </w:r>
    </w:p>
    <w:p>
      <w:pPr>
        <w:pStyle w:val="Normal"/>
        <w:spacing w:lineRule="auto" w:line="240" w:before="240" w:after="0"/>
        <w:ind w:firstLine="170"/>
        <w:jc w:val="center"/>
        <w:rPr/>
      </w:pPr>
      <w:r>
        <w:rPr>
          <w:rFonts w:eastAsia="Times New Roman"/>
          <w:b/>
          <w:bCs/>
          <w:color w:val="000000"/>
          <w:sz w:val="22"/>
          <w:lang w:val="da-DK"/>
        </w:rPr>
        <w:t xml:space="preserve">§ 991. </w:t>
      </w:r>
      <w:r>
        <w:rPr>
          <w:rFonts w:eastAsia="Times New Roman"/>
          <w:color w:val="000000"/>
          <w:sz w:val="22"/>
          <w:lang w:val="da-DK"/>
        </w:rPr>
        <w:t xml:space="preserve">I sager, som behandles efter kapitel 81 uden medvirken af domsmænd, kan der tilkendes den forurettede erstatning hos tiltalte for den ved forbrydelsen voldte skade, når den pågældende har fremsat begæring herom for retten. Der skal gives den forurettede lejlighed til at fremsætte erstatningskrav, for så vidt sagen efter sin beskaffenhed giver anledning hertil.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andre offentlige straffesager påhviler det anklagemyndigheden efter den forurettedes begæring at forfølge borgerlige krav, såfremt dette kan ske uden væsentlig ulemp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Særlige beviser vedrørende borgerlige krav i en nævningesag skal angives i bevisfortegnelsen, jf. § 834 og § 836.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Retten kan på ethvert trin nægte et borgerligt kravs forfølgning under straffesagen, når den finder, at dets behandling under denne ikke kan ske uden væsentlig ulemp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Den forurettede kan på ethvert trin indtil sagens optagelse til dom tage sin begæring efter nærværende paragrafs første og andet stykke tilbage med forbehold af adgang til at påtale kravet i den borgerlige retsplejes former. </w:t>
      </w:r>
    </w:p>
    <w:p>
      <w:pPr>
        <w:pStyle w:val="Normal"/>
        <w:spacing w:lineRule="auto" w:line="240" w:before="240" w:after="0"/>
        <w:ind w:firstLine="170"/>
        <w:jc w:val="center"/>
        <w:rPr/>
      </w:pPr>
      <w:r>
        <w:rPr>
          <w:rFonts w:eastAsia="Times New Roman"/>
          <w:b/>
          <w:bCs/>
          <w:color w:val="000000"/>
          <w:sz w:val="22"/>
          <w:lang w:val="da-DK"/>
        </w:rPr>
        <w:t xml:space="preserve">§ 992. </w:t>
      </w:r>
      <w:r>
        <w:rPr>
          <w:rFonts w:eastAsia="Times New Roman"/>
          <w:color w:val="000000"/>
          <w:sz w:val="22"/>
          <w:lang w:val="da-DK"/>
        </w:rPr>
        <w:t xml:space="preserve">Finder retten, at de oplysninger, der foreligger til støtte for en påstand, som er fremsat i henhold til de foregående paragraffer, er ufuldstændige, eller at den domfældelse eller frifindelse, som finder sted for straffespørgsmålets vedkommende, ikke vil medføre en afgørelse i samme retning af den heromhandlede påstand, bliver denne ikke at tage under påk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ethvert tilfælde, hvor retten ikke har påkendt et under sagen påtalt borgerligt krav, står det den forurettede frit for at påtale dette i den borgerlige retsplejes former. </w:t>
      </w:r>
    </w:p>
    <w:p>
      <w:pPr>
        <w:pStyle w:val="Normal"/>
        <w:spacing w:lineRule="auto" w:line="240" w:before="240" w:after="0"/>
        <w:ind w:firstLine="170"/>
        <w:jc w:val="center"/>
        <w:rPr/>
      </w:pPr>
      <w:r>
        <w:rPr>
          <w:rFonts w:eastAsia="Times New Roman"/>
          <w:b/>
          <w:bCs/>
          <w:color w:val="000000"/>
          <w:sz w:val="22"/>
          <w:lang w:val="da-DK"/>
        </w:rPr>
        <w:t xml:space="preserve">§ 993. </w:t>
      </w:r>
      <w:r>
        <w:rPr>
          <w:rFonts w:eastAsia="Times New Roman"/>
          <w:color w:val="000000"/>
          <w:sz w:val="22"/>
          <w:lang w:val="da-DK"/>
        </w:rPr>
        <w:t xml:space="preserve">Størrelsen af den erstatning, som tilkendes den forurettede, fastsættes af retten. I nævningesager kan dog retten, når hertil er særlig grund, forelægge nævningerne spørgsmål, såvel om skade er bevirket ved forbrydelsen, som om erstatningens størrelse. Ved stemmegivningen om erstatningens størrelse bliver den sum gældende, som har over halvdelen af stemmerne for sig, når dertil medregnes de stemmer, som er afgivne for et højere beløb. </w:t>
      </w:r>
    </w:p>
    <w:p>
      <w:pPr>
        <w:pStyle w:val="Normal"/>
        <w:spacing w:lineRule="auto" w:line="240" w:before="240" w:after="0"/>
        <w:ind w:firstLine="170"/>
        <w:jc w:val="center"/>
        <w:rPr/>
      </w:pPr>
      <w:r>
        <w:rPr>
          <w:rFonts w:eastAsia="Times New Roman"/>
          <w:b/>
          <w:bCs/>
          <w:color w:val="000000"/>
          <w:sz w:val="22"/>
          <w:lang w:val="da-DK"/>
        </w:rPr>
        <w:t xml:space="preserve">§ 994. </w:t>
      </w:r>
      <w:r>
        <w:rPr>
          <w:rFonts w:eastAsia="Times New Roman"/>
          <w:color w:val="000000"/>
          <w:sz w:val="22"/>
          <w:lang w:val="da-DK"/>
        </w:rPr>
        <w:t xml:space="preserve">I sager, som forfølges af den forurettede, gøres borgerlige krav gældende på samme måde som påstanden om straf. </w:t>
      </w:r>
    </w:p>
    <w:p>
      <w:pPr>
        <w:pStyle w:val="Normal"/>
        <w:spacing w:lineRule="auto" w:line="240" w:before="240" w:after="0"/>
        <w:ind w:firstLine="170"/>
        <w:jc w:val="center"/>
        <w:rPr/>
      </w:pPr>
      <w:r>
        <w:rPr>
          <w:rFonts w:eastAsia="Times New Roman"/>
          <w:b/>
          <w:bCs/>
          <w:color w:val="000000"/>
          <w:sz w:val="22"/>
          <w:lang w:val="da-DK"/>
        </w:rPr>
        <w:t xml:space="preserve">§ 995. </w:t>
      </w:r>
      <w:r>
        <w:rPr>
          <w:rFonts w:eastAsia="Times New Roman"/>
          <w:color w:val="000000"/>
          <w:sz w:val="22"/>
          <w:lang w:val="da-DK"/>
        </w:rPr>
        <w:t xml:space="preserve">Påankes dommen for straffepåstandens vedkommende, bliver også dens afgørelse vedrørende de under straffesagen påtalte borgerlige krav at prøve af den overordnede ret, for så vidt den afgørelse, der træffes for straffepåstandens vedkommende, må bestemme afgørelsen med hensyn til bemeldte krav. Ellers omfatter den overordnede rets prøvelse ikke de borgerlige krav, medmindre disse udtrykkelig er inddragne under anken, jf. dog næstsidste stykk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gså i henseende til anke har påtalemyndigheden at varetage den forurettedes tarv, når fornøden begæring fra denne foreligger. Reglerne i § 991, stk. 4, og § 992 finder også her tilsvarende anv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Ved påanke, der omfatter også bevisbedømmelsen, bliver de for den underordnede ret rejste borgerlige krav at undergive den overordnede rets prøvelse, når ikke både tiltalte og den forurettede udtrykkelig har frafaldet dette; sådanne krav kan derhos i dette tilfælde fra nyt af inddrages under sagen i samme udstrækning, som om sagen var indbragt for vedkommende overordnede ret som første instans.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Kære finder ikke sted over for rettens beslutninger vedrørende borgerlige krav. </w:t>
      </w:r>
    </w:p>
    <w:p>
      <w:pPr>
        <w:pStyle w:val="Normal"/>
        <w:spacing w:lineRule="auto" w:line="240" w:before="240" w:after="0"/>
        <w:ind w:firstLine="170"/>
        <w:jc w:val="center"/>
        <w:rPr/>
      </w:pPr>
      <w:r>
        <w:rPr>
          <w:rFonts w:eastAsia="Times New Roman"/>
          <w:b/>
          <w:bCs/>
          <w:color w:val="000000"/>
          <w:sz w:val="22"/>
          <w:lang w:val="da-DK"/>
        </w:rPr>
        <w:t xml:space="preserve">§ 995 a. </w:t>
      </w:r>
      <w:r>
        <w:rPr>
          <w:rFonts w:eastAsia="Times New Roman"/>
          <w:color w:val="000000"/>
          <w:sz w:val="22"/>
          <w:lang w:val="da-DK"/>
        </w:rPr>
        <w:t xml:space="preserve">Retten kan beskikke en advokat for den forurettede, når det skønnes nødvendigt med advokatbistand ved opgørelsen af erstatningskrav og den forurettede opfylder den i § 330, stk. 1, nr. 2, nævnte beting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Når omstændighederne taler for det, kan retten i sager, hvor en person er afgået ved døden som følge af en forbrydelse, beskikke en advokat for de pårørende til at bistå med opgørelsen af erstatningskrav, uanset at de pårørende ikke opfylder betingelsen i § 330, stk. 1, nr. 2.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Om salær og godtgørelse for udlæg til den beskikkede advokat gælder samme regler som i tilfælde, hvor der er meddelt fri proces, jf. kapitel 31. </w:t>
      </w:r>
    </w:p>
    <w:p>
      <w:pPr>
        <w:pStyle w:val="Normal"/>
        <w:spacing w:lineRule="auto" w:line="240" w:before="240" w:after="0"/>
        <w:ind w:firstLine="170"/>
        <w:jc w:val="center"/>
        <w:rPr/>
      </w:pPr>
      <w:r>
        <w:rPr>
          <w:rFonts w:eastAsia="Times New Roman"/>
          <w:b/>
          <w:bCs/>
          <w:color w:val="000000"/>
          <w:sz w:val="22"/>
          <w:lang w:val="da-DK"/>
        </w:rPr>
        <w:t xml:space="preserve">§ 996. </w:t>
      </w:r>
      <w:r>
        <w:rPr>
          <w:rFonts w:eastAsia="Times New Roman"/>
          <w:color w:val="000000"/>
          <w:sz w:val="22"/>
          <w:lang w:val="da-DK"/>
        </w:rPr>
        <w:t xml:space="preserve">Over for rettens afgørelse angående et ved dommen påkendt borgerligt krav står særskilt anke i den borgerlige retsplejes former såvel tiltalte som den forurettede åben, når afgørelsen ville kunne påankes efter reglerne om den borgerlige retspleje. </w:t>
      </w:r>
    </w:p>
    <w:p>
      <w:pPr>
        <w:pStyle w:val="Normal"/>
        <w:spacing w:lineRule="auto" w:line="240" w:before="240" w:after="0"/>
        <w:ind w:firstLine="170"/>
        <w:jc w:val="center"/>
        <w:rPr/>
      </w:pPr>
      <w:r>
        <w:rPr>
          <w:rFonts w:eastAsia="Times New Roman"/>
          <w:b/>
          <w:bCs/>
          <w:color w:val="000000"/>
          <w:sz w:val="22"/>
          <w:lang w:val="da-DK"/>
        </w:rPr>
        <w:t xml:space="preserve">§ 996 a. </w:t>
      </w:r>
      <w:r>
        <w:rPr>
          <w:rFonts w:eastAsia="Times New Roman"/>
          <w:color w:val="000000"/>
          <w:sz w:val="22"/>
          <w:lang w:val="da-DK"/>
        </w:rPr>
        <w:t xml:space="preserve">Under straffesager vedrørende forhold, der giver grundlag for omstødelse af ægteskab efter § 23 i lov om ægteskabs indgåelse og opløsning, skal påtalemyndigheden efter anmodning fra justitsministeren eller den, han har bemyndiget til at anlægge sag om omstødelse, nedlægge påstand om ægteskabets omstødelse. Bestemmelserne i §§ 991-996 finder tilsvarende anvendelse.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Syvende afsnit. Fuldbyrdelsen af domme i straffesag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90 </w:t>
      </w:r>
    </w:p>
    <w:p>
      <w:pPr>
        <w:pStyle w:val="Normal"/>
        <w:spacing w:lineRule="auto" w:line="240" w:before="240" w:after="0"/>
        <w:ind w:firstLine="170"/>
        <w:jc w:val="center"/>
        <w:rPr/>
      </w:pPr>
      <w:r>
        <w:rPr>
          <w:rFonts w:eastAsia="Times New Roman"/>
          <w:b/>
          <w:bCs/>
          <w:color w:val="000000"/>
          <w:sz w:val="22"/>
          <w:lang w:val="da-DK"/>
        </w:rPr>
        <w:t xml:space="preserve">§ 997. </w:t>
      </w:r>
      <w:r>
        <w:rPr>
          <w:rFonts w:eastAsia="Times New Roman"/>
          <w:color w:val="000000"/>
          <w:sz w:val="22"/>
          <w:lang w:val="da-DK"/>
        </w:rPr>
        <w:t xml:space="preserve">Politimesteren drager omsorg for straffedommes fuldbyrdelse såvel i henseende til straf som i henseende til dommens øvrige bestemmelser, derunder erstatning til den skadelidte, for så vidt denne begærer det. Han står herved under statsadvokatens overtilsyn. Bøder, sagsomkostninger og konfiskationsbeløb inddrives dog af restanceinddrivelsesmyndighe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statning, der under straffesagen er tilkendt nogen, samt andre ydelser, der ved dommen er pålagt den skyldige, inddrives efter de i bogen om den borgerlige retspleje foreskrevne regler. For konfiskation gælder endvidere reglerne i § 90, stk. 2-4, § 91, stk. 2-5, og § 92 i lov om fuldbyrdelse af straf m.v.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 domme, hvorved nogen tilholdes at opfylde en forpligtelse mod det offentlige, kan som tvangsmiddel fastsættes en fortløbende bøde, der tilfalder statskassen. § 90, stk. 4, i lov om fuldbyrdelse af straf m.v. finder tilsvarende anvendelse. </w:t>
      </w:r>
    </w:p>
    <w:p>
      <w:pPr>
        <w:pStyle w:val="Normal"/>
        <w:spacing w:lineRule="auto" w:line="240" w:before="240" w:after="0"/>
        <w:ind w:firstLine="170"/>
        <w:jc w:val="center"/>
        <w:rPr/>
      </w:pPr>
      <w:r>
        <w:rPr>
          <w:rFonts w:eastAsia="Times New Roman"/>
          <w:b/>
          <w:bCs/>
          <w:color w:val="000000"/>
          <w:sz w:val="22"/>
          <w:lang w:val="da-DK"/>
        </w:rPr>
        <w:t xml:space="preserve">§ 998. </w:t>
      </w:r>
      <w:r>
        <w:rPr>
          <w:rFonts w:eastAsia="Times New Roman"/>
          <w:color w:val="000000"/>
          <w:sz w:val="22"/>
          <w:lang w:val="da-DK"/>
        </w:rPr>
        <w:t xml:space="preserve">Opstår der med hensyn til dommens fortolkning eller i andre henseender, jf. dog § 112, nr. 1, i lov om fuldbyrdelse af straf m.v., tvist mellem politimesteren eller den denne overordnede myndighed og den, over for hvem der er spørgsmål om at fuldbyrde en straffedom, bliver spørgsmålet på dennes begæring at forelægge den ret, som har afsagt dom i sagen i første instans, men uden at den af statsadvokaten eller politimesteren anordnede fuldbyrdelse af den grund behøver at udsættes, medmindre retten beslutter d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s afgørelse træffes ved kendelse. Drejer tvisten sig om, hvorvidt den, over for hvem der er spørgsmål om at fuldbyrde straffen, er den domfældte, skal mundtlig forhandling og bevisførelse finde sted i et offentligt retsmøde, i hvilket den pågældende er til stede. I andre tilfælde træffes afgørelsen, efter at der, så vidt fornødent, er givet parterne lejlighed til at udtale sig mundtlig eller skriftli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yrettens afgørelse af det i foregående stykkes andet punktum nævnte spørgsmål kan påankes til landsretten. I øvrigt kan de i medfør af nærværende paragraf trufne afgørelser alene være genstand for kære. </w:t>
      </w:r>
    </w:p>
    <w:p>
      <w:pPr>
        <w:pStyle w:val="Normal"/>
        <w:spacing w:lineRule="auto" w:line="240" w:before="240" w:after="0"/>
        <w:ind w:firstLine="170"/>
        <w:jc w:val="center"/>
        <w:rPr/>
      </w:pPr>
      <w:r>
        <w:rPr>
          <w:rFonts w:eastAsia="Times New Roman"/>
          <w:b/>
          <w:bCs/>
          <w:color w:val="000000"/>
          <w:sz w:val="22"/>
          <w:lang w:val="da-DK"/>
        </w:rPr>
        <w:t xml:space="preserve">§ 999. </w:t>
      </w:r>
      <w:r>
        <w:rPr>
          <w:rFonts w:eastAsia="Times New Roman"/>
          <w:color w:val="000000"/>
          <w:sz w:val="22"/>
          <w:lang w:val="da-DK"/>
        </w:rPr>
        <w:t xml:space="preserve">En straffedom kan ikke fuldbyrdes, før fristen for anke efter lovens almindelige regel er udløbet, eller ankeafkald er meddel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domfældte varetægtsfængslet efter straffedommen, skal dommen fuldbyrdes, så snart det kan konstateres, at dommen er endeli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 der grund til at antage, at den dømte vil forlade landet, inden fuldbyrdelse kan ske efter stk. 1, eller på anden måde søge at unddrage sig fuldbyrdelse, kan det i en bødedom bestemmes, at bøden straks kan inddrives, medmindre der stilles sikkerhed for dens betaling.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or bødedomme, som ikke kan ankes, og bødeafgørelser efter § 936 gælder en fuldbyrdelsesfrist på 3 dage, medmindre en længere frist fastsættes i medfør af borgerlig straffelov. Fristen beregnes på den i § 948 angivne måde. Under tilsvarende omstændigheder som angivet i stk. 3 kan politimesteren straks lade afgørelsen fuldbyrde, medmindre der stilles sikkerhed for bødens betaling.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Med hensyn til erstatning, som er tilkendt ved en straffedom, gælder den i § 480, stk. 1, fastsatte fuldbyrdelsesfrist. </w:t>
      </w:r>
    </w:p>
    <w:p>
      <w:pPr>
        <w:pStyle w:val="Normal"/>
        <w:spacing w:lineRule="auto" w:line="240" w:before="240" w:after="0"/>
        <w:ind w:firstLine="170"/>
        <w:jc w:val="center"/>
        <w:rPr/>
      </w:pPr>
      <w:r>
        <w:rPr>
          <w:rFonts w:eastAsia="Times New Roman"/>
          <w:b/>
          <w:bCs/>
          <w:color w:val="000000"/>
          <w:sz w:val="22"/>
          <w:lang w:val="da-DK"/>
        </w:rPr>
        <w:t xml:space="preserve">§§ 1000-1001.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1002. </w:t>
      </w:r>
      <w:r>
        <w:rPr>
          <w:rFonts w:eastAsia="Times New Roman"/>
          <w:color w:val="000000"/>
          <w:sz w:val="22"/>
          <w:lang w:val="da-DK"/>
        </w:rPr>
        <w:t xml:space="preserve">Efter at dom er afsagt, finder reglerne i kapitel 74 om beslaglæggelse til sikkerhed for det offentliges krav på sagsomkostninger, krav på konfiskation efter straffelovens § 75, stk. 1, 1. pkt., 2. led, og 2. pkt., og stk. 3, og § 76 a, stk. 5, bødekrav eller forurettedes krav på erstatning i sagen tilsvarende anvendelse. Afgørelsen træffes af den ret, som har afsagt dommen i 1. instans, og der skal i forbindelse hermed træffes afgørelse om, hvordan det beslaglagte skal anvendes, jf. § 807 d, stk. 2 og 3.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ar den, som er idømt ubetinget fængsel i 8 måneder eller mere, unddraget sig straffuldbyrdelsen, kan hans formue beslaglægges efter reglerne i kapitel 74. Foruden i de i § 807 d, stk. 5, nævnte tilfælde bortfalder beslaglæggelsen, når der er gået 10 år fra dommens afsigelse, medmindre retten efter begæring undtagelsesvis beslutter at opretholde den. </w:t>
      </w:r>
    </w:p>
    <w:p>
      <w:pPr>
        <w:pStyle w:val="Normal"/>
        <w:spacing w:lineRule="auto" w:line="240" w:before="240" w:after="0"/>
        <w:ind w:firstLine="170"/>
        <w:jc w:val="center"/>
        <w:rPr/>
      </w:pPr>
      <w:r>
        <w:rPr>
          <w:rFonts w:eastAsia="Times New Roman"/>
          <w:b/>
          <w:bCs/>
          <w:color w:val="000000"/>
          <w:sz w:val="22"/>
          <w:lang w:val="da-DK"/>
        </w:rPr>
        <w:t xml:space="preserve">§§ 1003-1005.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1006. </w:t>
      </w:r>
      <w:r>
        <w:rPr>
          <w:rFonts w:eastAsia="Times New Roman"/>
          <w:color w:val="000000"/>
          <w:sz w:val="22"/>
          <w:lang w:val="da-DK"/>
        </w:rPr>
        <w:t xml:space="preserve">Ovenstående regler finder med de af forholdets natur eller særlige forskrifter følgende lempelser også anvendelse ved fuldbyrdelsen af kendelser, hvorved retten har pålagt vidner eller andre straf.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uldbyrdelse af de i § 178 omtalte kendelser kan dog først finde sted, når fristen til at fremsætte begæring om kendelsens ophævelse i henhold til § 178 er forløbet, eller retten har nægtet at efterkomme en sådan begæring.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Ottende afsnit. Sagsomkostninger og rettergangsbøder i straffesag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91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agsomkostninger </w:t>
      </w:r>
    </w:p>
    <w:p>
      <w:pPr>
        <w:pStyle w:val="Normal"/>
        <w:spacing w:lineRule="auto" w:line="240" w:before="240" w:after="0"/>
        <w:ind w:firstLine="170"/>
        <w:jc w:val="center"/>
        <w:rPr/>
      </w:pPr>
      <w:r>
        <w:rPr>
          <w:rFonts w:eastAsia="Times New Roman"/>
          <w:b/>
          <w:bCs/>
          <w:color w:val="000000"/>
          <w:sz w:val="22"/>
          <w:lang w:val="da-DK"/>
        </w:rPr>
        <w:t xml:space="preserve">§ 1007. </w:t>
      </w:r>
      <w:r>
        <w:rPr>
          <w:rFonts w:eastAsia="Times New Roman"/>
          <w:color w:val="000000"/>
          <w:sz w:val="22"/>
          <w:lang w:val="da-DK"/>
        </w:rPr>
        <w:t xml:space="preserve">I straffesager, som forfølges af en offentlig myndighed, udredes omkostningerne ved sagens behandling og straffens fuldbyrdelse af det offentlige med forbehold af ret til at få dem erstattet efter nedenstående regl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erlag til en valgt forsvarer vedkommer ikke det offentlige; dog kan retten undtagelsesvis, når det efter sagens særlige omstændigheder findes rimeligt, at sigtede har valgt den pågældende til forsvarer, hos det offentlige tilkende denne et beløb, der ikke kan overstige, hvad der i sagen ville være blevet tilkendt en beskikket forsvarer. Udgifter, der foranlediges ved skridt, som en tredjemand foretager i sin interesse, er ligeledes det offentlige uvedkommende. Det samme gælder udgifter i anledning af beviser, som sigtede fremskaffer uden rettens foranstaltning; dog kan retten undtagelsesvis pålægge det offentlige at afholde sådanne udgifter helt eller delvis, når sigtede skønnes at have haft rimelig grund til at fremskaffe beviserne. Om udgifter, som udredes af det offentlige i medfør af dette stykke, gælder samme forbehold som i stk. 1 nævnt. </w:t>
      </w:r>
    </w:p>
    <w:p>
      <w:pPr>
        <w:pStyle w:val="Normal"/>
        <w:spacing w:lineRule="auto" w:line="240" w:before="240" w:after="0"/>
        <w:ind w:firstLine="170"/>
        <w:jc w:val="center"/>
        <w:rPr/>
      </w:pPr>
      <w:r>
        <w:rPr>
          <w:rFonts w:eastAsia="Times New Roman"/>
          <w:b/>
          <w:bCs/>
          <w:color w:val="000000"/>
          <w:sz w:val="22"/>
          <w:lang w:val="da-DK"/>
        </w:rPr>
        <w:t xml:space="preserve">§ 1008. </w:t>
      </w:r>
      <w:r>
        <w:rPr>
          <w:rFonts w:eastAsia="Times New Roman"/>
          <w:color w:val="000000"/>
          <w:sz w:val="22"/>
          <w:lang w:val="da-DK"/>
        </w:rPr>
        <w:t xml:space="preserve">Findes sigtede skyldig, eller kendes han ved dom uberettiget til oprejsning i anledning af strafferetlig forfølgning, er han pligtig at erstatte det offentlige de nødvendige udgifter, som er medgået til sagens behandling. Justitsministeren kan fastsætte takster til brug ved opgørelsen af det beløb, som sigtede skal betale til dækning af udgifter til sagkyndig bistand ved sagens behandl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ar undersøgelsen været rettet på en anden forbrydelse end den eller på andre forbrydelser foruden den, for hvilken tiltalte dømmes, er han ikke pligtig til at erstatte de derved foranledigede yderligere omkostninger (jf. dog § 1010); kan en sondring ikke ske, bestemmer retten, om og hvor stort et afdrag der bør gør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dgifter, der er foranledigede ved anke, kære eller begæring om en genoptagelse, bliver ikkun da at udrede af tiltalte, når disse skridt enten har ført til et for ham ugunstigere udfald eller er iværksat af ham selv og ikke har ført til forandring til hans fordel. Er anke rejst eller genoptagelse begæret af nogen af de i § 941, stk. 1, 3. pkt., nævnte personer, er den pågældende under tilsvarende betingelser pligtig at erstatte de derved forvoldte udgift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Omkostninger, som er forårsagede ved andres fejl eller forsømmelser, bør ikke falde domfældte til last. Retten kan også i dommen begrænse omkostningsansvaret, når den finder, at dette ellers ville komme til at stå i åbenbart misforhold til domfældtes skyld og vilkår.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Rejsegodtgørelser og dagpenge til landsrettens personale i anledning af rettens møder uden for dens hovedsæde, rejsegodtgørelser og dagpenge til nævninger og domsmænd, rejsegodtgørelser og dagpenge til statsadvokaten, som foranlediges ved, at denne har embedskontor på et andet sted end det, hvor retten holdes, falder ikke domfældte til last. </w:t>
      </w:r>
    </w:p>
    <w:p>
      <w:pPr>
        <w:pStyle w:val="Normal"/>
        <w:spacing w:lineRule="auto" w:line="240" w:before="240" w:after="0"/>
        <w:ind w:firstLine="170"/>
        <w:jc w:val="center"/>
        <w:rPr/>
      </w:pPr>
      <w:r>
        <w:rPr>
          <w:rFonts w:eastAsia="Times New Roman"/>
          <w:b/>
          <w:bCs/>
          <w:color w:val="000000"/>
          <w:sz w:val="22"/>
          <w:lang w:val="da-DK"/>
        </w:rPr>
        <w:t xml:space="preserve">§ 1009. </w:t>
      </w:r>
      <w:r>
        <w:rPr>
          <w:rFonts w:eastAsia="Times New Roman"/>
          <w:color w:val="000000"/>
          <w:sz w:val="22"/>
          <w:lang w:val="da-DK"/>
        </w:rPr>
        <w:t xml:space="preserve">Dømmes flere tiltalte som meddelagtige i den samme handling, har enhver især af dem at erstatte de udgifter, som hidrører fra forhold, der alene vedrører ham. Med hensyn til andre omkostninger pålægger retten de enkelte deltagere at udrede en i forhold til graden af deres deltagelse bestemt andel og kan tillige bestemme, at alle eller enkelte deltagere skal hæfte solidarisk. </w:t>
      </w:r>
    </w:p>
    <w:p>
      <w:pPr>
        <w:pStyle w:val="Normal"/>
        <w:spacing w:lineRule="auto" w:line="240" w:before="240" w:after="0"/>
        <w:ind w:firstLine="170"/>
        <w:jc w:val="center"/>
        <w:rPr/>
      </w:pPr>
      <w:r>
        <w:rPr>
          <w:rFonts w:eastAsia="Times New Roman"/>
          <w:b/>
          <w:bCs/>
          <w:color w:val="000000"/>
          <w:sz w:val="22"/>
          <w:lang w:val="da-DK"/>
        </w:rPr>
        <w:t xml:space="preserve">§ 1010. </w:t>
      </w:r>
      <w:r>
        <w:rPr>
          <w:rFonts w:eastAsia="Times New Roman"/>
          <w:color w:val="000000"/>
          <w:sz w:val="22"/>
          <w:lang w:val="da-DK"/>
        </w:rPr>
        <w:t xml:space="preserve">Frifindes tiltalte, eller endes sagen i øvrigt uden at have ført til sigtedes domfældelse, påhviler der ham ingen pligt til at udrede omkostninger, undtagen for så vidt disse måtte være forårsagede ved hans tilregnelige og retsstridige handlinger eller undladels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Justitsministeren fastsætter regler om godtgørelse for udgifter til befordring til og fra retten til tiltalte, der frifindes. </w:t>
      </w:r>
    </w:p>
    <w:p>
      <w:pPr>
        <w:pStyle w:val="Normal"/>
        <w:spacing w:lineRule="auto" w:line="240" w:before="240" w:after="0"/>
        <w:ind w:firstLine="170"/>
        <w:jc w:val="center"/>
        <w:rPr/>
      </w:pPr>
      <w:r>
        <w:rPr>
          <w:rFonts w:eastAsia="Times New Roman"/>
          <w:b/>
          <w:bCs/>
          <w:color w:val="000000"/>
          <w:sz w:val="22"/>
          <w:lang w:val="da-DK"/>
        </w:rPr>
        <w:t xml:space="preserve">§ 1011. </w:t>
      </w:r>
      <w:r>
        <w:rPr>
          <w:rFonts w:eastAsia="Times New Roman"/>
          <w:color w:val="000000"/>
          <w:sz w:val="22"/>
          <w:lang w:val="da-DK"/>
        </w:rPr>
        <w:t xml:space="preserve">Er straffesagen foranlediget ved tilregnelige og retsstridige handlinger af andre end sigtede, eller er særegne udgifter forårsagede ved sådanne handlinger eller undladelser, påhviler der den pågældende erstatningspligt for de omkostninger, hans forhold har medfør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Overensstemmende hermed kan det af den overordnede ret, til hvilken anke har fundet sted, pålægges en dommer at bære omkostninger, efter at der er givet ham lejlighed til at fremføre sit forsva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ortfalder en straffesag, hvis offentlige forfølgning er betinget af den forurettedes begæring, fordi denne tager sin begæring tilbage, kan han efter statsadvokatens eller politimesterens påstand tilpligtes at erstatte det offentlige de dette påførte udgifter. </w:t>
      </w:r>
    </w:p>
    <w:p>
      <w:pPr>
        <w:pStyle w:val="Normal"/>
        <w:spacing w:lineRule="auto" w:line="240" w:before="240" w:after="0"/>
        <w:ind w:firstLine="170"/>
        <w:jc w:val="center"/>
        <w:rPr/>
      </w:pPr>
      <w:r>
        <w:rPr>
          <w:rFonts w:eastAsia="Times New Roman"/>
          <w:b/>
          <w:bCs/>
          <w:color w:val="000000"/>
          <w:sz w:val="22"/>
          <w:lang w:val="da-DK"/>
        </w:rPr>
        <w:t xml:space="preserve">§ 1012. </w:t>
      </w:r>
      <w:r>
        <w:rPr>
          <w:rFonts w:eastAsia="Times New Roman"/>
          <w:color w:val="000000"/>
          <w:sz w:val="22"/>
          <w:lang w:val="da-DK"/>
        </w:rPr>
        <w:t xml:space="preserve">Om erstatning af omkostninger træffer retten afgørelse ved dommen eller, når sagen endes uden dom, ved k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spørgsmålet om erstatning af omkostninger ved enkelte retshandlinger eller afsnit i sagens behandling uafhængigt af sagens udfald, kan der straks derom træffes afgørelse ved kend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Tredjemand, hvem det pålægges at erstatte omkostningerne, bør der forinden være givet lejlighed til at udtale sig herom, for så vidt ikke særegne forskrifter er givne, såsom med hensyn til udeblevne vidn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I sager, der afgøres efter § 936 eller med udenretlig vedtagelse i medfør af § 924 eller færdselslovens § 119 a, kan tillige spørgsmålet om erstatning af omkostninger afgøres med vedtagelse. Omkostninger, der er vedtaget, kan inddrives efter samme regler, som gælder for afgørelser om omkostninger, der er truffet ved dom. </w:t>
      </w:r>
    </w:p>
    <w:p>
      <w:pPr>
        <w:pStyle w:val="Normal"/>
        <w:spacing w:lineRule="auto" w:line="240" w:before="240" w:after="0"/>
        <w:ind w:firstLine="170"/>
        <w:jc w:val="center"/>
        <w:rPr/>
      </w:pPr>
      <w:r>
        <w:rPr>
          <w:rFonts w:eastAsia="Times New Roman"/>
          <w:b/>
          <w:bCs/>
          <w:color w:val="000000"/>
          <w:sz w:val="22"/>
          <w:lang w:val="da-DK"/>
        </w:rPr>
        <w:t xml:space="preserve">§ 1013. </w:t>
      </w:r>
      <w:r>
        <w:rPr>
          <w:rFonts w:eastAsia="Times New Roman"/>
          <w:color w:val="000000"/>
          <w:sz w:val="22"/>
          <w:lang w:val="da-DK"/>
        </w:rPr>
        <w:t xml:space="preserve">Når en dom er påanket, prøver den overordnede ret omkostningsspørgsmålet, for så vidt dettes afgørelse afhænger af ankens udfald, eller det særlig er inddraget under anken. En tilsvarende regel gælder, når kæremål rejses mod en kendelse, der har pålagt erstatning af omkostninger i forbindelse med straf eller lignende følger. I andre tilfælde kan kæremål rejses mod rettens afgørelse af omkostningsspørgsmålet, når afgørelsen er uafhængig af sagens udfald, og de pålagte omkostningers beløb kan antages at ville overstige 40 k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anstående regler gælder også med hensyn til fastsættelse af vederlag til offentlige anklagere, hvor derom bliver spørgsmål, og til forsvarer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ålagte omkostninger kan af restanceinddrivelsesmyndigheden inddrives efter reglerne i § 90, stk. 2-4, § 91 stk. 2-5, og § 92 i lov om fuldbyrdelse af straf m.v. </w:t>
      </w:r>
    </w:p>
    <w:p>
      <w:pPr>
        <w:pStyle w:val="Normal"/>
        <w:spacing w:lineRule="auto" w:line="240" w:before="240" w:after="0"/>
        <w:ind w:firstLine="170"/>
        <w:jc w:val="center"/>
        <w:rPr/>
      </w:pPr>
      <w:r>
        <w:rPr>
          <w:rFonts w:eastAsia="Times New Roman"/>
          <w:b/>
          <w:bCs/>
          <w:color w:val="000000"/>
          <w:sz w:val="22"/>
          <w:lang w:val="da-DK"/>
        </w:rPr>
        <w:t xml:space="preserve">§ 1014. </w:t>
      </w:r>
      <w:r>
        <w:rPr>
          <w:rFonts w:eastAsia="Times New Roman"/>
          <w:color w:val="000000"/>
          <w:sz w:val="22"/>
          <w:lang w:val="da-DK"/>
        </w:rPr>
        <w:t xml:space="preserve">For så vidt der i straffesager bliver spørgsmål om afgifter til statskassen, kan fri proces meddeles overensstemmende med reglerne i kap. 31. </w:t>
      </w:r>
    </w:p>
    <w:p>
      <w:pPr>
        <w:pStyle w:val="Normal"/>
        <w:spacing w:lineRule="auto" w:line="240" w:before="240" w:after="0"/>
        <w:ind w:firstLine="170"/>
        <w:jc w:val="center"/>
        <w:rPr/>
      </w:pPr>
      <w:r>
        <w:rPr>
          <w:rFonts w:eastAsia="Times New Roman"/>
          <w:b/>
          <w:bCs/>
          <w:color w:val="000000"/>
          <w:sz w:val="22"/>
          <w:lang w:val="da-DK"/>
        </w:rPr>
        <w:t xml:space="preserve">§ 1014 a. </w:t>
      </w:r>
      <w:r>
        <w:rPr>
          <w:rFonts w:eastAsia="Times New Roman"/>
          <w:color w:val="000000"/>
          <w:sz w:val="22"/>
          <w:lang w:val="da-DK"/>
        </w:rPr>
        <w:t xml:space="preserve">I sager om ændring eller ophævelse af foranstaltninger, jf. straffelovens § 72, betaler det offentlige udgifterne ved sagens behandling. </w:t>
      </w:r>
    </w:p>
    <w:p>
      <w:pPr>
        <w:pStyle w:val="Normal"/>
        <w:spacing w:lineRule="auto" w:line="240" w:before="0" w:after="10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ten kan pålægge den dømte helt eller delvis at betale sagens omkostninger, når der efter den dømtes forhold og sagens omstændigheder i øvrigt er særlig anledning til d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92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Rettergangsbøder m.m. </w:t>
      </w:r>
    </w:p>
    <w:p>
      <w:pPr>
        <w:pStyle w:val="Normal"/>
        <w:spacing w:lineRule="auto" w:line="240" w:before="240" w:after="0"/>
        <w:ind w:firstLine="170"/>
        <w:jc w:val="center"/>
        <w:rPr/>
      </w:pPr>
      <w:r>
        <w:rPr>
          <w:rFonts w:eastAsia="Times New Roman"/>
          <w:b/>
          <w:bCs/>
          <w:color w:val="000000"/>
          <w:sz w:val="22"/>
          <w:lang w:val="da-DK"/>
        </w:rPr>
        <w:t xml:space="preserve">§ 1015. </w:t>
      </w:r>
      <w:r>
        <w:rPr>
          <w:rFonts w:eastAsia="Times New Roman"/>
          <w:color w:val="000000"/>
          <w:sz w:val="22"/>
          <w:lang w:val="da-DK"/>
        </w:rPr>
        <w:t xml:space="preserve">Når en offentlig anklager, som får vederlag for den enkelte sag, eller en forsvarer eller rettergangsfuldmægtig for en privat sagsøger gør sig skyldig i skødesløs eller forsømmelig adfærd i sagen, kan han ved dommen eller efter omstændighederne ved kendelse pålægges en bø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 andre pligtovertrædelser under sagen kan de nævnte personer på lignende måde straffes, når sagen findes klar og højere straf end bøder ikke findes at være forskyldt. </w:t>
      </w:r>
    </w:p>
    <w:p>
      <w:pPr>
        <w:pStyle w:val="Normal"/>
        <w:spacing w:lineRule="auto" w:line="240" w:before="240" w:after="0"/>
        <w:ind w:firstLine="170"/>
        <w:jc w:val="center"/>
        <w:rPr/>
      </w:pPr>
      <w:r>
        <w:rPr>
          <w:rFonts w:eastAsia="Times New Roman"/>
          <w:b/>
          <w:bCs/>
          <w:color w:val="000000"/>
          <w:sz w:val="22"/>
          <w:lang w:val="da-DK"/>
        </w:rPr>
        <w:t xml:space="preserve">§ 1016. </w:t>
      </w:r>
      <w:r>
        <w:rPr>
          <w:rFonts w:eastAsia="Times New Roman"/>
          <w:color w:val="000000"/>
          <w:sz w:val="22"/>
          <w:lang w:val="da-DK"/>
        </w:rPr>
        <w:t xml:space="preserve">Mod rettens bestemmelser om strafs pålæg ifølge foranstående paragraf kan kæremål rejses; påankes dommen, kan kæremål behandles i forbindelse med ankesagen efter rettens bestemmelse; også uden sådant kæremål kan den overordnede ret under ankesagen prøve ansvarsspørgsmålet, for så vidt dette kan ske på grundlag af de oplysninger, der er forelagt retten i anledning af anken. </w:t>
      </w:r>
    </w:p>
    <w:p>
      <w:pPr>
        <w:pStyle w:val="Normal"/>
        <w:spacing w:lineRule="auto" w:line="240" w:before="240" w:after="0"/>
        <w:ind w:firstLine="170"/>
        <w:jc w:val="center"/>
        <w:rPr/>
      </w:pPr>
      <w:r>
        <w:rPr>
          <w:rFonts w:eastAsia="Times New Roman"/>
          <w:b/>
          <w:bCs/>
          <w:color w:val="000000"/>
          <w:sz w:val="22"/>
          <w:lang w:val="da-DK"/>
        </w:rPr>
        <w:t xml:space="preserve">§ 1016 a. </w:t>
      </w:r>
      <w:r>
        <w:rPr>
          <w:rFonts w:eastAsia="Times New Roman"/>
          <w:color w:val="000000"/>
          <w:sz w:val="22"/>
          <w:lang w:val="da-DK"/>
        </w:rPr>
        <w:t xml:space="preserve">Ingen, som i embeds medfør er beskæftiget med en straffesag, må, så længe sagen ikke er pådømt eller bortfaldet, udtale sig uden for retten til offentligheden angående skyldsspørgsmålet. </w:t>
      </w:r>
    </w:p>
    <w:p>
      <w:pPr>
        <w:pStyle w:val="Normal"/>
        <w:spacing w:lineRule="auto" w:line="240" w:before="240" w:after="0"/>
        <w:ind w:firstLine="170"/>
        <w:jc w:val="center"/>
        <w:rPr/>
      </w:pPr>
      <w:r>
        <w:rPr>
          <w:rFonts w:eastAsia="Times New Roman"/>
          <w:b/>
          <w:bCs/>
          <w:color w:val="000000"/>
          <w:sz w:val="22"/>
          <w:lang w:val="da-DK"/>
        </w:rPr>
        <w:t xml:space="preserve">§ 1017. </w:t>
      </w:r>
      <w:r>
        <w:rPr>
          <w:rFonts w:eastAsia="Times New Roman"/>
          <w:color w:val="000000"/>
          <w:sz w:val="22"/>
          <w:lang w:val="da-DK"/>
        </w:rPr>
        <w:t xml:space="preserve">Offentlig gengivelse af retsforhandlinger skal være objektiv og loyal.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Med bøde eller fængsel indtil 4 måneder straffes den, som i tale eller skrift, beregnet på at virke i en videre kreds, forsætlig eller ved grov uagtsomhed: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giver væsentlig urigtig meddelelse om en straffesag, der endnu ikke er endeligt afgjort eller bortfaldet,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lægger hindringer i vejen for sagens oplysning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så længe endelig dom i en straffesag ikke er afsagt, fremsætter udtalelser, der er egnet til på uforsvarlig måde at påvirke dommerne, domsmændene eller nævningerne med hensyn til sagens afgørelse. </w:t>
      </w:r>
    </w:p>
    <w:p>
      <w:pPr>
        <w:pStyle w:val="Normal"/>
        <w:spacing w:lineRule="auto" w:line="240" w:before="240" w:after="0"/>
        <w:ind w:firstLine="170"/>
        <w:jc w:val="center"/>
        <w:rPr/>
      </w:pPr>
      <w:r>
        <w:rPr>
          <w:rFonts w:eastAsia="Times New Roman"/>
          <w:b/>
          <w:bCs/>
          <w:color w:val="000000"/>
          <w:sz w:val="22"/>
          <w:lang w:val="da-DK"/>
        </w:rPr>
        <w:t xml:space="preserve">§ 1017 a. </w:t>
      </w:r>
      <w:r>
        <w:rPr>
          <w:rFonts w:eastAsia="Times New Roman"/>
          <w:color w:val="000000"/>
          <w:sz w:val="22"/>
          <w:lang w:val="da-DK"/>
        </w:rPr>
        <w:t xml:space="preserve">Såfremt hensynet til fremmede magter gør det påkrævet, at der ikke offentlig sker omtale af et forhold, der er genstand for offentlig undersøgelse, kan politiet begære rettens kendelse om, at offentlig omtale af sagen helt eller for visse deles vedkommende er forbudt. Forhandlingerne herom samt kendelsens afsigelse sker for lukkede dø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Kendelsen bortfalder, når der er rejst tiltale eller tiltale er frafaldet; vedrører sagen flere personer, kan kendelsen dog opretholdes, indtil undersøgelsen er afsluttet for alles vedkommend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Nærmere bestemmelser om, på hvilken måde de i nærværende paragraf omhandlede kendelser vil være at bringe til pressens kundskab, udfærdiges af justitsminister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Overtrædelse af forbuddet straffes med bøde eller under skærpende omstændigheder med fængsel indtil 4 måneder. </w:t>
      </w:r>
    </w:p>
    <w:p>
      <w:pPr>
        <w:pStyle w:val="Normal"/>
        <w:spacing w:lineRule="auto" w:line="240" w:before="240" w:after="0"/>
        <w:ind w:firstLine="170"/>
        <w:jc w:val="center"/>
        <w:rPr/>
      </w:pPr>
      <w:r>
        <w:rPr>
          <w:rFonts w:eastAsia="Times New Roman"/>
          <w:b/>
          <w:bCs/>
          <w:color w:val="000000"/>
          <w:sz w:val="22"/>
          <w:lang w:val="da-DK"/>
        </w:rPr>
        <w:t xml:space="preserve">§ 1017 b. </w:t>
      </w:r>
      <w:r>
        <w:rPr>
          <w:rFonts w:eastAsia="Times New Roman"/>
          <w:color w:val="000000"/>
          <w:sz w:val="22"/>
          <w:lang w:val="da-DK"/>
        </w:rPr>
        <w:t xml:space="preserve">Med bøde straffes den, der i forbindelse med omtale af en sag om overtrædelse af straffelovens kapitel 24 om forbrydelser mod kønssædeligheden eller i øvrigt med henblik på en sådan sag giver offentlig meddelelse om navn, stilling eller bopæl på den forurettede eller på anden måde offentliggør den pågældendes identit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n i stk. 1 er ikke til hinder for, at politiet offentliggør den forurettedes identitet, når dette findes påkrævet af hensyn til sagens opklaring eller i øvrigt til berettiget varetagelse af åbenbar almeninteresse. Ved forevisning af fotografier af forurettede finder §§ 814 og 816 dog anvendelse. </w:t>
      </w:r>
    </w:p>
    <w:p>
      <w:pPr>
        <w:pStyle w:val="Normal"/>
        <w:spacing w:lineRule="auto" w:line="240" w:before="240" w:after="0"/>
        <w:ind w:firstLine="170"/>
        <w:jc w:val="center"/>
        <w:rPr/>
      </w:pPr>
      <w:r>
        <w:rPr>
          <w:rFonts w:eastAsia="Times New Roman"/>
          <w:b/>
          <w:bCs/>
          <w:color w:val="000000"/>
          <w:sz w:val="22"/>
          <w:lang w:val="da-DK"/>
        </w:rPr>
        <w:t xml:space="preserve">§ 1017 c. </w:t>
      </w:r>
      <w:r>
        <w:rPr>
          <w:rFonts w:eastAsia="Times New Roman"/>
          <w:color w:val="000000"/>
          <w:sz w:val="22"/>
          <w:lang w:val="da-DK"/>
        </w:rPr>
        <w:t xml:space="preserve">Med bøde straffes den, som i forbindelse med omtale af en straffesag eller i øvrigt med henblik på en sådan sag giver offentlig meddelelse om en medvirkende lægdommers navn, stilling eller bopæl eller på anden måde offentliggør den pågældendes identitet. </w:t>
      </w:r>
    </w:p>
    <w:p>
      <w:pPr>
        <w:pStyle w:val="Normal"/>
        <w:spacing w:lineRule="auto" w:line="240" w:before="240" w:after="0"/>
        <w:ind w:firstLine="170"/>
        <w:jc w:val="center"/>
        <w:rPr/>
      </w:pPr>
      <w:r>
        <w:rPr>
          <w:rFonts w:eastAsia="Times New Roman"/>
          <w:b/>
          <w:bCs/>
          <w:color w:val="000000"/>
          <w:sz w:val="22"/>
          <w:lang w:val="da-DK"/>
        </w:rPr>
        <w:t xml:space="preserve">§ 1017 d. </w:t>
      </w:r>
      <w:r>
        <w:rPr>
          <w:rFonts w:eastAsia="Times New Roman"/>
          <w:color w:val="000000"/>
          <w:sz w:val="22"/>
          <w:lang w:val="da-DK"/>
        </w:rPr>
        <w:t xml:space="preserve">Domme og kendelser i straffesager må kun gengives offentligt, når de er anonymiseret, således at sigtedes, tiltaltes, forurettedes eller vidners identitet ikke fremgår. Overtrædelse straffes med bø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Bestemmelsen i stk. 1 finder ikke anvendelse på retsinformationssystemer, der er omfattet af § 9 i lov om behandling af personoplysninger, eller på offentlig gengivelse, der bygger på et sådant retsinformationssystem.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Niende afsni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93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ærlige bestemmelser om nogle forhør m.m. </w:t>
      </w:r>
    </w:p>
    <w:p>
      <w:pPr>
        <w:pStyle w:val="Normal"/>
        <w:spacing w:lineRule="auto" w:line="240" w:before="240" w:after="0"/>
        <w:ind w:firstLine="170"/>
        <w:jc w:val="center"/>
        <w:rPr/>
      </w:pPr>
      <w:r>
        <w:rPr>
          <w:rFonts w:eastAsia="Times New Roman"/>
          <w:b/>
          <w:bCs/>
          <w:color w:val="000000"/>
          <w:sz w:val="22"/>
          <w:lang w:val="da-DK"/>
        </w:rPr>
        <w:t xml:space="preserve">§ 1018. </w:t>
      </w:r>
      <w:r>
        <w:rPr>
          <w:rFonts w:eastAsia="Times New Roman"/>
          <w:color w:val="000000"/>
          <w:sz w:val="22"/>
          <w:lang w:val="da-DK"/>
        </w:rPr>
        <w:t xml:space="preserve">Optagelse af forhør ved undersøgelsesret kan finde sted i samme omfang som hidtil dels angående stedfundne ildebrande, undvigelse af fanger, ulykkestilfælde, dødfundne personer o. desl., dels efter begæring af myndigheder til oplysning om trængendes forsørgelseshjem og undersøgelse af personlige forhold af retlig betyd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or så vidt der uden for strafferetsplejen er hjemmel for anvendelse af sådanne forholdsregler som de i 4. bog, 2. afsnit, omhandlede for andre offentlige formåls skyld, berøres de derom gældende regler ikke af denne lov.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Tiende afsni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93 a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Erstatning i anledning af strafferetlig forfølgning </w:t>
      </w:r>
    </w:p>
    <w:p>
      <w:pPr>
        <w:pStyle w:val="Normal"/>
        <w:spacing w:lineRule="auto" w:line="240" w:before="240" w:after="0"/>
        <w:ind w:firstLine="170"/>
        <w:jc w:val="center"/>
        <w:rPr/>
      </w:pPr>
      <w:r>
        <w:rPr>
          <w:rFonts w:eastAsia="Times New Roman"/>
          <w:b/>
          <w:bCs/>
          <w:color w:val="000000"/>
          <w:sz w:val="22"/>
          <w:lang w:val="da-DK"/>
        </w:rPr>
        <w:t xml:space="preserve">§ 1018 a. </w:t>
      </w:r>
      <w:r>
        <w:rPr>
          <w:rFonts w:eastAsia="Times New Roman"/>
          <w:color w:val="000000"/>
          <w:sz w:val="22"/>
          <w:lang w:val="da-DK"/>
        </w:rPr>
        <w:t xml:space="preserve">Den, der har været anholdt eller varetægtsfængslet som led i en strafferetlig forfølgning, har krav på erstatning for den derved tilføjede skade, såfremt påtale opgives eller tiltalte frifindes, uden at dette er begrundet i, at han findes utilregnelig. Erstatning ydes for økonomisk skade samt for lidelse, tort, ulempe og forstyrrelse eller ødelæggelse af stilling og forhold.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elv om betingelserne for at yde erstatning efter stk. 1 ikke er opfyldt, kan erstatning ydes, såfremt den under sagen anvendte frihedsberøvelse ikke står i rimeligt forhold til strafforfølgningens udfald eller det af andre særlige grunde findes rimelig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statning kan nedsættes eller nægtes, såfremt den sigtede selv har givet anledning til foranstaltningerne. </w:t>
      </w:r>
    </w:p>
    <w:p>
      <w:pPr>
        <w:pStyle w:val="Normal"/>
        <w:spacing w:lineRule="auto" w:line="240" w:before="240" w:after="0"/>
        <w:ind w:firstLine="170"/>
        <w:jc w:val="center"/>
        <w:rPr/>
      </w:pPr>
      <w:r>
        <w:rPr>
          <w:rFonts w:eastAsia="Times New Roman"/>
          <w:b/>
          <w:bCs/>
          <w:color w:val="000000"/>
          <w:sz w:val="22"/>
          <w:lang w:val="da-DK"/>
        </w:rPr>
        <w:t xml:space="preserve">§ 1018 b. </w:t>
      </w:r>
      <w:r>
        <w:rPr>
          <w:rFonts w:eastAsia="Times New Roman"/>
          <w:color w:val="000000"/>
          <w:sz w:val="22"/>
          <w:lang w:val="da-DK"/>
        </w:rPr>
        <w:t xml:space="preserve">Efter samme regler som angivet i § 1018 a kan erstatning tillægges en sigtet, der som led i en strafferetlig forfølgning har været udsat for andre straffeprocessuelle indgreb. </w:t>
      </w:r>
    </w:p>
    <w:p>
      <w:pPr>
        <w:pStyle w:val="Normal"/>
        <w:spacing w:lineRule="auto" w:line="240" w:before="240" w:after="0"/>
        <w:ind w:firstLine="170"/>
        <w:jc w:val="center"/>
        <w:rPr/>
      </w:pPr>
      <w:r>
        <w:rPr>
          <w:rFonts w:eastAsia="Times New Roman"/>
          <w:b/>
          <w:bCs/>
          <w:color w:val="000000"/>
          <w:sz w:val="22"/>
          <w:lang w:val="da-DK"/>
        </w:rPr>
        <w:t xml:space="preserve">§ 1018 c. </w:t>
      </w:r>
      <w:r>
        <w:rPr>
          <w:rFonts w:eastAsia="Times New Roman"/>
          <w:color w:val="000000"/>
          <w:sz w:val="22"/>
          <w:lang w:val="da-DK"/>
        </w:rPr>
        <w:t xml:space="preserve">Har der over for en person, der ikke har været sigtet, været iværksat indgreb som led i en strafferetlig forfølgning, kan erstatning ydes, hvis det findes rimeligt. </w:t>
      </w:r>
    </w:p>
    <w:p>
      <w:pPr>
        <w:pStyle w:val="Normal"/>
        <w:spacing w:lineRule="auto" w:line="240" w:before="240" w:after="0"/>
        <w:ind w:firstLine="170"/>
        <w:jc w:val="center"/>
        <w:rPr/>
      </w:pPr>
      <w:r>
        <w:rPr>
          <w:rFonts w:eastAsia="Times New Roman"/>
          <w:b/>
          <w:bCs/>
          <w:color w:val="000000"/>
          <w:sz w:val="22"/>
          <w:lang w:val="da-DK"/>
        </w:rPr>
        <w:t xml:space="preserve">§ 1018 d. </w:t>
      </w:r>
      <w:r>
        <w:rPr>
          <w:rFonts w:eastAsia="Times New Roman"/>
          <w:color w:val="000000"/>
          <w:sz w:val="22"/>
          <w:lang w:val="da-DK"/>
        </w:rPr>
        <w:t xml:space="preserve">Der tilkommer den, der har udstået fængselsstraf eller været undergivet anden strafferetlig retsfølge, erstatning efter reglerne i § 1018 a, såfremt anke eller genoptagelse medfører bortfald af retsfølgen. I tilfælde af formildelse ydes der erstatning, såfremt den retsfølge, der er fuldbyrdet, er mere indgribende end den, der idømmes efter anke eller genoptag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statning kan nægtes eller nedsættes, hvis den dømte ved sit forhold under sagen har givet anledning til domfældelsen. </w:t>
      </w:r>
    </w:p>
    <w:p>
      <w:pPr>
        <w:pStyle w:val="Normal"/>
        <w:spacing w:lineRule="auto" w:line="240" w:before="240" w:after="0"/>
        <w:ind w:firstLine="170"/>
        <w:jc w:val="center"/>
        <w:rPr/>
      </w:pPr>
      <w:r>
        <w:rPr>
          <w:rFonts w:eastAsia="Times New Roman"/>
          <w:b/>
          <w:bCs/>
          <w:color w:val="000000"/>
          <w:sz w:val="22"/>
          <w:lang w:val="da-DK"/>
        </w:rPr>
        <w:t xml:space="preserve">§ 1018 e. </w:t>
      </w:r>
      <w:r>
        <w:rPr>
          <w:rFonts w:eastAsia="Times New Roman"/>
          <w:color w:val="000000"/>
          <w:sz w:val="22"/>
          <w:lang w:val="da-DK"/>
        </w:rPr>
        <w:t xml:space="preserve">Statsadvokaten træffer afgørelse vedrørende krav om erstatning i medfør af dette kapitel. Justitsministeren kan fastsætte, at nærmere angivne sager skal forelægges for rigsadvokaten eller justitsministeren til afgørelse. Krav fra en person, der har været sigtet, skal fremsættes inden to måneder efter meddelelse til sigtede om strafforfølgningens ophør eller efter afsigelse af en endelig dom. Har tiltalte ikke været til stede ved dommens afsigelse, beregnes fristen efter bestemmelserne i § 963, stk. 3, litra a. Krav fra andre skal fremsættes inden to måneder efter, at indgrebet er ophør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remsættes kravet efter udløbet af den i stk. 1 nævnte frist, kan det behandles, såfremt overskridelsen findes undskyldeli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igsadvokaten behandler klager over afgørelser truffet af statsadvokaterne vedrørende krav om erstatning. Rigsadvokatens afgørelse i en klagesag kan ikke påklages til justitsminister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Afgørelser vedrørende krav om erstatning truffet af Rigsadvokaten som 1. instans kan ikke påklages til justitsministeren.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Fristen for klager over afgørelser vedrørende krav om erstatning er 4 uger efter, at klageren har fået meddelelse om afgørelsen. Fremkommer klagen efter udløbet af denne frist, skal den behandles, såfremt fristoverskridelsen må anses for undskyldelig.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Bestemmelserne i stk. 3 og 5 finder tilsvarende anvendelse på afgørelser om aktindsigt. Justitsministeren behandler klager over afgørelser om aktindsigt truffet af Rigsadvokaten som 1. instans. </w:t>
      </w:r>
    </w:p>
    <w:p>
      <w:pPr>
        <w:pStyle w:val="Normal"/>
        <w:spacing w:lineRule="auto" w:line="240" w:before="240" w:after="0"/>
        <w:ind w:firstLine="170"/>
        <w:jc w:val="center"/>
        <w:rPr/>
      </w:pPr>
      <w:r>
        <w:rPr>
          <w:rFonts w:eastAsia="Times New Roman"/>
          <w:b/>
          <w:bCs/>
          <w:color w:val="000000"/>
          <w:sz w:val="22"/>
          <w:lang w:val="da-DK"/>
        </w:rPr>
        <w:t xml:space="preserve">§ 1018 f. </w:t>
      </w:r>
      <w:r>
        <w:rPr>
          <w:rFonts w:eastAsia="Times New Roman"/>
          <w:color w:val="000000"/>
          <w:sz w:val="22"/>
          <w:lang w:val="da-DK"/>
        </w:rPr>
        <w:t xml:space="preserve">Imødekommes erstatningskravet ikke ved en afgørelse truffet af rigsadvokaten eller af justitsministeren, kan den erstatningssøgende inden to måneder efter meddelelse om afslaget begære kravet indbragt for den byret, som har pådømt straffesagen. Sagen indbringes for retten af vedkommende statsadvokat. Har straffesagen ikke været pådømt, eller er den pådømt af landsret i første instans, indbringer statsadvokaten erstatningskravet for byretten i den retskreds, hvori den pågældende foranstaltning er besluttet, eller ved den erstatningssøgendes hjemt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å den erstatningssøgendes begæring beskikkes der en advokat for ham. De regler, der er fastsat for forsvarere, finder anvendelse for den beskikkede advoka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Erstatningssagen behandles i strafferetsplejens former. Retten kan dog nægte at behandle et erstatningskrav, som fremsættes af nogen, der ikke har været sigtet, såfremt kravet ikke på rimelig måde vil kunne behandles i strafferetsplejens former. Det står herefter den forurettede frit for at fremsætte kravet i den borgerlige retsplejes former.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agen behandles under medvirken af domsmænd, medmindre erstatningskravet er fremsat som følge af en sag vedrørende en lovovertrædelse, der efter loven ikke kan medføre højere straf end bøde eller fængsel i 4 måneder, eller af en sag, der er afgjort i retten uden medvirken af nævninge eller domsmænd. </w:t>
      </w:r>
    </w:p>
    <w:p>
      <w:pPr>
        <w:pStyle w:val="Normal"/>
        <w:spacing w:lineRule="auto" w:line="240" w:before="240" w:after="0"/>
        <w:ind w:firstLine="170"/>
        <w:jc w:val="center"/>
        <w:rPr/>
      </w:pPr>
      <w:r>
        <w:rPr>
          <w:rFonts w:eastAsia="Times New Roman"/>
          <w:b/>
          <w:bCs/>
          <w:color w:val="000000"/>
          <w:sz w:val="22"/>
          <w:lang w:val="da-DK"/>
        </w:rPr>
        <w:t xml:space="preserve">§ 1018 g. </w:t>
      </w:r>
      <w:r>
        <w:rPr>
          <w:rFonts w:eastAsia="Times New Roman"/>
          <w:color w:val="000000"/>
          <w:sz w:val="22"/>
          <w:lang w:val="da-DK"/>
        </w:rPr>
        <w:t xml:space="preserve">Erstatningskravet falder i arv efter de almindelige regler herom, dog således at krav på godtgørelse for en ikke- økonomisk skade falder i arv, når det er fremsat i overensstemmelse med reglerne i § 1018 e. </w:t>
      </w:r>
    </w:p>
    <w:p>
      <w:pPr>
        <w:pStyle w:val="Normal"/>
        <w:spacing w:lineRule="auto" w:line="240" w:before="240" w:after="100"/>
        <w:ind w:firstLine="170"/>
        <w:jc w:val="center"/>
        <w:rPr/>
      </w:pPr>
      <w:r>
        <w:rPr>
          <w:rFonts w:eastAsia="Times New Roman"/>
          <w:b/>
          <w:bCs/>
          <w:color w:val="000000"/>
          <w:sz w:val="22"/>
          <w:lang w:val="da-DK"/>
        </w:rPr>
        <w:t xml:space="preserve">§ 1018 h. </w:t>
      </w:r>
      <w:r>
        <w:rPr>
          <w:rFonts w:eastAsia="Times New Roman"/>
          <w:color w:val="000000"/>
          <w:sz w:val="22"/>
          <w:lang w:val="da-DK"/>
        </w:rPr>
        <w:t xml:space="preserve">Erstatningskrav, der på grundlag af dansk rets almindelige erstatningsregler rejses af sigtede, domfældte eller andre i anledning af strafferetlig forfølgning, behandles på begæring efter reglerne i dette kapitel.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93 b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Behandling af klager over politipersonalet </w:t>
      </w:r>
    </w:p>
    <w:p>
      <w:pPr>
        <w:pStyle w:val="Normal"/>
        <w:spacing w:lineRule="auto" w:line="240" w:before="240" w:after="0"/>
        <w:ind w:firstLine="170"/>
        <w:jc w:val="center"/>
        <w:rPr/>
      </w:pPr>
      <w:r>
        <w:rPr>
          <w:rFonts w:eastAsia="Times New Roman"/>
          <w:b/>
          <w:bCs/>
          <w:color w:val="000000"/>
          <w:sz w:val="22"/>
          <w:lang w:val="da-DK"/>
        </w:rPr>
        <w:t xml:space="preserve">§ 1019. </w:t>
      </w:r>
      <w:r>
        <w:rPr>
          <w:rFonts w:eastAsia="Times New Roman"/>
          <w:color w:val="000000"/>
          <w:sz w:val="22"/>
          <w:lang w:val="da-DK"/>
        </w:rPr>
        <w:t xml:space="preserve">Statsadvokaterne behandler klager over politipersonalets adfærd i tjenesten (adfærdskla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igspolitichefen yder efter anmodning statsadvokaterne bistand til undersøgels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olitiet kan på egen hånd foretage uopsættelige undersøgelsesskridt. Politiet skal snarest muligt efter, at sådanne undersøgelsesskridt er foretaget, underrette vedkommende statsadvokat herom. </w:t>
      </w:r>
    </w:p>
    <w:p>
      <w:pPr>
        <w:pStyle w:val="Normal"/>
        <w:spacing w:lineRule="auto" w:line="240" w:before="240" w:after="0"/>
        <w:ind w:firstLine="170"/>
        <w:jc w:val="center"/>
        <w:rPr/>
      </w:pPr>
      <w:r>
        <w:rPr>
          <w:rFonts w:eastAsia="Times New Roman"/>
          <w:b/>
          <w:bCs/>
          <w:color w:val="000000"/>
          <w:sz w:val="22"/>
          <w:lang w:val="da-DK"/>
        </w:rPr>
        <w:t xml:space="preserve">§ 1019 a. </w:t>
      </w:r>
      <w:r>
        <w:rPr>
          <w:rFonts w:eastAsia="Times New Roman"/>
          <w:color w:val="000000"/>
          <w:sz w:val="22"/>
          <w:lang w:val="da-DK"/>
        </w:rPr>
        <w:t xml:space="preserve">Klage indgives til vedkommende statsadvokat. Klage over myndighedsmisbrug fra politiets side under behandlingen af en straffesag kan endvidere fremsættes mundtligt til retsbogen under straffesagens behandl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atsadvokaten kan afvise at behandle en klage, hvis klagen indgives mere end 6 måneder efter, at det forhold, som klagen angår, har fundet sted. </w:t>
      </w:r>
    </w:p>
    <w:p>
      <w:pPr>
        <w:pStyle w:val="Normal"/>
        <w:spacing w:lineRule="auto" w:line="240" w:before="240" w:after="0"/>
        <w:ind w:firstLine="170"/>
        <w:jc w:val="center"/>
        <w:rPr/>
      </w:pPr>
      <w:r>
        <w:rPr>
          <w:rFonts w:eastAsia="Times New Roman"/>
          <w:b/>
          <w:bCs/>
          <w:color w:val="000000"/>
          <w:sz w:val="22"/>
          <w:lang w:val="da-DK"/>
        </w:rPr>
        <w:t xml:space="preserve">§ 1019 b. </w:t>
      </w:r>
      <w:r>
        <w:rPr>
          <w:rFonts w:eastAsia="Times New Roman"/>
          <w:color w:val="000000"/>
          <w:sz w:val="22"/>
          <w:lang w:val="da-DK"/>
        </w:rPr>
        <w:t xml:space="preserve">Den, klagen angår (indklagede), skal have udleveret en fremstilling af sagens faktiske omstændigheder og have adgang til at udtale sig om fremstillingen. Indklagede har ikke pligt til at udtale sig om fremstillingen. </w:t>
      </w:r>
    </w:p>
    <w:p>
      <w:pPr>
        <w:pStyle w:val="Normal"/>
        <w:spacing w:lineRule="auto" w:line="240" w:before="240" w:after="0"/>
        <w:ind w:firstLine="170"/>
        <w:jc w:val="center"/>
        <w:rPr/>
      </w:pPr>
      <w:r>
        <w:rPr>
          <w:rFonts w:eastAsia="Times New Roman"/>
          <w:b/>
          <w:bCs/>
          <w:color w:val="000000"/>
          <w:sz w:val="22"/>
          <w:lang w:val="da-DK"/>
        </w:rPr>
        <w:t xml:space="preserve">§ 1019 c. </w:t>
      </w:r>
      <w:r>
        <w:rPr>
          <w:rFonts w:eastAsia="Times New Roman"/>
          <w:color w:val="000000"/>
          <w:sz w:val="22"/>
          <w:lang w:val="da-DK"/>
        </w:rPr>
        <w:t xml:space="preserve">Indklagede har ret til at møde med en bisidder. § 23 i lov om tjenestemænd finder tilsvarende anvendelse med hensyn til godtgørelse af indklagedes udgift til bisidder. </w:t>
      </w:r>
    </w:p>
    <w:p>
      <w:pPr>
        <w:pStyle w:val="Normal"/>
        <w:spacing w:lineRule="auto" w:line="240" w:before="240" w:after="0"/>
        <w:ind w:firstLine="170"/>
        <w:jc w:val="center"/>
        <w:rPr/>
      </w:pPr>
      <w:r>
        <w:rPr>
          <w:rFonts w:eastAsia="Times New Roman"/>
          <w:b/>
          <w:bCs/>
          <w:color w:val="000000"/>
          <w:sz w:val="22"/>
          <w:lang w:val="da-DK"/>
        </w:rPr>
        <w:t xml:space="preserve">§ 1019 d. </w:t>
      </w:r>
      <w:r>
        <w:rPr>
          <w:rFonts w:eastAsia="Times New Roman"/>
          <w:color w:val="000000"/>
          <w:sz w:val="22"/>
          <w:lang w:val="da-DK"/>
        </w:rPr>
        <w:t xml:space="preserve">Indklagede har ikke pligt til at afgive forklaring til statsadvokaten, såfremt forklaringen antages at ville udsætte indklagede for strafansvar eller disciplinæransva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atsadvokaten vejleder indklagede om bestemmelsen i stk. 1 samt om bestemmelserne i § 1019 b, § 1019 c, og § 1019 i, stk. 1, nr. 2. Vejledningen skal gives snarest muligt og senest, inden indklagede afhøres første gang. Det skal af rapporten fremgå, at indklagede har modtaget behørig vejledning. </w:t>
      </w:r>
    </w:p>
    <w:p>
      <w:pPr>
        <w:pStyle w:val="Normal"/>
        <w:spacing w:lineRule="auto" w:line="240" w:before="240" w:after="0"/>
        <w:ind w:firstLine="170"/>
        <w:jc w:val="center"/>
        <w:rPr/>
      </w:pPr>
      <w:r>
        <w:rPr>
          <w:rFonts w:eastAsia="Times New Roman"/>
          <w:b/>
          <w:bCs/>
          <w:color w:val="000000"/>
          <w:sz w:val="22"/>
          <w:lang w:val="da-DK"/>
        </w:rPr>
        <w:t xml:space="preserve">§ 1019 e. </w:t>
      </w:r>
      <w:r>
        <w:rPr>
          <w:rFonts w:eastAsia="Times New Roman"/>
          <w:color w:val="000000"/>
          <w:sz w:val="22"/>
          <w:lang w:val="da-DK"/>
        </w:rPr>
        <w:t xml:space="preserve">Afgives forklaring i retten, jf. § 1019 f, beskikker retten en advokat for klageren og indklaged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andre tilfælde kan retten, når forholdene taler derfor, på klagerens eller indklagedes begæring beskikke en advokat for den pågældende. Statsadvokaten vejleder de pågældende om adgangen til at begære en advokat beskikket og drager omsorg for, at en begæring herom indbringes for retten. § 1019 f, stk. 2, finder herved tilsvarende anvendelse. Vejledningen skal gives snarest muligt og senest, inden den pågældende afhøres første gang. Det skal af rapporten fremgå, at den pågældende har modtaget behørig vejlednin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dvokatbeskikkelsen sker uden udgift for de pågældend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Den beskikkede advokat skal løbende have tilsendt genpart af det materiale, statsadvokaten tilvejebringer som led i undersøgelsen. Advokaten må ikke uden statsadvokatens tilladelse overlevere det modtagne materiale til sin klient eller andr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Advokaten har adgang til at overvære afhøringer af sin klient såvel hos statsadvokaten som i retten og har ret til at stille yderligere spørgsmål til sin klient. Advokaten underrettes om tidspunktet for afhøringer og retsmøder. </w:t>
      </w:r>
    </w:p>
    <w:p>
      <w:pPr>
        <w:pStyle w:val="Normal"/>
        <w:spacing w:lineRule="auto" w:line="240" w:before="240" w:after="0"/>
        <w:ind w:firstLine="170"/>
        <w:jc w:val="center"/>
        <w:rPr/>
      </w:pPr>
      <w:r>
        <w:rPr>
          <w:rFonts w:eastAsia="Times New Roman"/>
          <w:b/>
          <w:bCs/>
          <w:color w:val="000000"/>
          <w:sz w:val="22"/>
          <w:lang w:val="da-DK"/>
        </w:rPr>
        <w:t xml:space="preserve">§ 1019 f. </w:t>
      </w:r>
      <w:r>
        <w:rPr>
          <w:rFonts w:eastAsia="Times New Roman"/>
          <w:color w:val="000000"/>
          <w:sz w:val="22"/>
          <w:lang w:val="da-DK"/>
        </w:rPr>
        <w:t xml:space="preserve">Statsadvokaten kan bestemme, at forklaring skal afgives i rett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åfremt klagen vedrører myndighedsmisbrug fra politiets side under behandlingen af en straffesag eller under fuldbyrdelse af en strafferetlig afgørelse, afgives forklaring for den byret, som behandler eller har behandlet straffesagen, eller for hvilken straffesagen kan forventes indbragt. I andre tilfælde afgives forklaring ved byretten i den retskreds, hvor det forhold, klagen angår, har fundet sted. </w:t>
      </w:r>
    </w:p>
    <w:p>
      <w:pPr>
        <w:pStyle w:val="Normal"/>
        <w:spacing w:lineRule="auto" w:line="240" w:before="240" w:after="0"/>
        <w:ind w:firstLine="170"/>
        <w:jc w:val="center"/>
        <w:rPr/>
      </w:pPr>
      <w:r>
        <w:rPr>
          <w:rFonts w:eastAsia="Times New Roman"/>
          <w:b/>
          <w:bCs/>
          <w:color w:val="000000"/>
          <w:sz w:val="22"/>
          <w:lang w:val="da-DK"/>
        </w:rPr>
        <w:t xml:space="preserve">§ 1019 g. </w:t>
      </w:r>
      <w:r>
        <w:rPr>
          <w:rFonts w:eastAsia="Times New Roman"/>
          <w:color w:val="000000"/>
          <w:sz w:val="22"/>
          <w:lang w:val="da-DK"/>
        </w:rPr>
        <w:t xml:space="preserve">Statsadvokaten giver møde i retsmøder, hvor sagen behandl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ndklagede skal så vidt muligt underrettes om berammede retsmøder og have lejlighed til at være til sted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Indklagede har ikke pligt til at afgive forklaring, såfremt forklaringen antages at ville udsætte indklagede for strafansvar eller disciplinæransvar. Retten vejleder indklagede herom.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Sagen behandles i strafferetsplejens former uden medvirken af domsmænd. </w:t>
      </w:r>
    </w:p>
    <w:p>
      <w:pPr>
        <w:pStyle w:val="Normal"/>
        <w:spacing w:lineRule="auto" w:line="240" w:before="240" w:after="0"/>
        <w:ind w:firstLine="170"/>
        <w:jc w:val="center"/>
        <w:rPr/>
      </w:pPr>
      <w:r>
        <w:rPr>
          <w:rFonts w:eastAsia="Times New Roman"/>
          <w:b/>
          <w:bCs/>
          <w:color w:val="000000"/>
          <w:sz w:val="22"/>
          <w:lang w:val="da-DK"/>
        </w:rPr>
        <w:t xml:space="preserve">§ 1019 h. </w:t>
      </w:r>
      <w:r>
        <w:rPr>
          <w:rFonts w:eastAsia="Times New Roman"/>
          <w:color w:val="000000"/>
          <w:sz w:val="22"/>
          <w:lang w:val="da-DK"/>
        </w:rPr>
        <w:t xml:space="preserve">Rigsadvokaten behandler klager over afgørelser truffet af statsadvokaterne vedrørende adfærdsklager. Rigsadvokatens afgørelse i en klagesag kan ikke påklages til justitsminister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risten for klager over afgørelser i adfærdsklagesager er 4 uger efter, at klageren har fået meddelelse om afgørelsen. Fremkommer klagen efter udløbet af denne frist, skal den behandles, såfremt fristoverskridelsen må anses for undskyldelig.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stemmelserne i stk. 1 og 2 finder tilsvarende anvendelse på afgørelser om aktindsigt. </w:t>
      </w:r>
    </w:p>
    <w:p>
      <w:pPr>
        <w:pStyle w:val="Normal"/>
        <w:spacing w:lineRule="auto" w:line="240" w:before="240" w:after="0"/>
        <w:ind w:firstLine="170"/>
        <w:jc w:val="center"/>
        <w:rPr/>
      </w:pPr>
      <w:r>
        <w:rPr>
          <w:rFonts w:eastAsia="Times New Roman"/>
          <w:b/>
          <w:bCs/>
          <w:color w:val="000000"/>
          <w:sz w:val="22"/>
          <w:lang w:val="da-DK"/>
        </w:rPr>
        <w:t xml:space="preserve">§ 1019 i. </w:t>
      </w:r>
      <w:r>
        <w:rPr>
          <w:rFonts w:eastAsia="Times New Roman"/>
          <w:color w:val="000000"/>
          <w:sz w:val="22"/>
          <w:lang w:val="da-DK"/>
        </w:rPr>
        <w:t xml:space="preserve">Behandlingen af en adfærdsklagesag sluttes, hvis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1) der er grundlag for at rejse sigtelse mod indklagede,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2) indklagede er mistænkt for et strafbart forhold og forlanger sagen behandlet som straffesag, eller </w:t>
      </w:r>
    </w:p>
    <w:p>
      <w:pPr>
        <w:pStyle w:val="Normal"/>
        <w:spacing w:lineRule="auto" w:line="240" w:before="0" w:after="0"/>
        <w:ind w:left="200" w:hanging="200"/>
        <w:jc w:val="center"/>
        <w:rPr>
          <w:rFonts w:eastAsia="Times New Roman"/>
          <w:color w:val="000000"/>
          <w:sz w:val="22"/>
          <w:lang w:val="da-DK"/>
        </w:rPr>
      </w:pPr>
      <w:r>
        <w:rPr>
          <w:rFonts w:eastAsia="Times New Roman"/>
          <w:color w:val="000000"/>
          <w:sz w:val="22"/>
          <w:lang w:val="da-DK"/>
        </w:rPr>
        <w:t xml:space="preserve">3) der træffes bestemmelse om, at sagen skal undersøges efter reglerne i lov om undersøgelseskommission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I de i stk. 1, nr. 1 og 2, nævnte tilfælde behandles straffesagen af statsadvokaten, jf. kapitel 93 c. Behandlingen af adfærdsklagesagen genoptages, hvis tiltale ikke rejses eller gennemføres til fældende dom. </w:t>
      </w:r>
    </w:p>
    <w:p>
      <w:pPr>
        <w:pStyle w:val="Normal"/>
        <w:spacing w:lineRule="auto" w:line="240" w:before="240" w:after="0"/>
        <w:ind w:firstLine="170"/>
        <w:jc w:val="center"/>
        <w:rPr/>
      </w:pPr>
      <w:r>
        <w:rPr>
          <w:rFonts w:eastAsia="Times New Roman"/>
          <w:b/>
          <w:bCs/>
          <w:color w:val="000000"/>
          <w:sz w:val="22"/>
          <w:lang w:val="da-DK"/>
        </w:rPr>
        <w:t xml:space="preserve">§ 1019 j. </w:t>
      </w:r>
      <w:r>
        <w:rPr>
          <w:rFonts w:eastAsia="Times New Roman"/>
          <w:color w:val="000000"/>
          <w:sz w:val="22"/>
          <w:lang w:val="da-DK"/>
        </w:rPr>
        <w:t xml:space="preserve">Statsadvokaten underretter vedkommende politimester og rigspolitichefen, når der indledes en adfærdsklagesag. Statsadvokaten underretter endvidere vedkommende politimester og rigspolitichefen om afgørelsen i adfærdsklagesag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isciplinærundersøgelse i anledning af en klage indledes ikke, før behandlingen af adfærdsklagesagen er afsluttet.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Bestemmelsen i stk. 2 er ikke til hinder for, at den pågældende suspenderes eller midlertidigt overføres til andet arbejde efter de almindelige regler for tjenesten. </w:t>
      </w:r>
    </w:p>
    <w:p>
      <w:pPr>
        <w:pStyle w:val="Normal"/>
        <w:spacing w:lineRule="auto" w:line="240" w:before="240" w:after="0"/>
        <w:ind w:firstLine="170"/>
        <w:jc w:val="center"/>
        <w:rPr/>
      </w:pPr>
      <w:r>
        <w:rPr>
          <w:rFonts w:eastAsia="Times New Roman"/>
          <w:b/>
          <w:bCs/>
          <w:color w:val="000000"/>
          <w:sz w:val="22"/>
          <w:lang w:val="da-DK"/>
        </w:rPr>
        <w:t xml:space="preserve">§ 1019 k. </w:t>
      </w:r>
      <w:r>
        <w:rPr>
          <w:rFonts w:eastAsia="Times New Roman"/>
          <w:color w:val="000000"/>
          <w:sz w:val="22"/>
          <w:lang w:val="da-DK"/>
        </w:rPr>
        <w:t xml:space="preserve">Statsadvokaten kan af egen drift iværksætte en undersøgelse efter reglerne i dette kapitel. </w:t>
      </w:r>
    </w:p>
    <w:p>
      <w:pPr>
        <w:pStyle w:val="Normal"/>
        <w:spacing w:lineRule="auto" w:line="240" w:before="240" w:after="0"/>
        <w:ind w:firstLine="170"/>
        <w:jc w:val="center"/>
        <w:rPr/>
      </w:pPr>
      <w:r>
        <w:rPr>
          <w:rFonts w:eastAsia="Times New Roman"/>
          <w:b/>
          <w:bCs/>
          <w:color w:val="000000"/>
          <w:sz w:val="22"/>
          <w:lang w:val="da-DK"/>
        </w:rPr>
        <w:t xml:space="preserve">§ 1019 l. </w:t>
      </w:r>
      <w:r>
        <w:rPr>
          <w:rFonts w:eastAsia="Times New Roman"/>
          <w:color w:val="000000"/>
          <w:sz w:val="22"/>
          <w:lang w:val="da-DK"/>
        </w:rPr>
        <w:t xml:space="preserve">Justitsministeren kan fastsætte nærmere regler om behandlingen af adfærdsklager. </w:t>
      </w:r>
    </w:p>
    <w:p>
      <w:pPr>
        <w:pStyle w:val="Normal"/>
        <w:spacing w:lineRule="auto" w:line="240" w:before="240" w:after="100"/>
        <w:ind w:firstLine="170"/>
        <w:jc w:val="center"/>
        <w:rPr/>
      </w:pPr>
      <w:r>
        <w:rPr>
          <w:rFonts w:eastAsia="Times New Roman"/>
          <w:b/>
          <w:bCs/>
          <w:color w:val="000000"/>
          <w:sz w:val="22"/>
          <w:lang w:val="da-DK"/>
        </w:rPr>
        <w:t xml:space="preserve">§ 1019 m. </w:t>
      </w:r>
      <w:r>
        <w:rPr>
          <w:rFonts w:eastAsia="Times New Roman"/>
          <w:color w:val="000000"/>
          <w:sz w:val="22"/>
          <w:lang w:val="da-DK"/>
        </w:rPr>
        <w:t xml:space="preserve">Justitsministeren kan bestemme, at en undersøgelse ikke skal foretages efter reglerne i dette kapitel, hvis hensynet til statens sikkerhed eller dens forhold til fremmede magter kræver d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93 c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traffesager mod politipersonale </w:t>
      </w:r>
    </w:p>
    <w:p>
      <w:pPr>
        <w:pStyle w:val="Normal"/>
        <w:spacing w:lineRule="auto" w:line="240" w:before="240" w:after="0"/>
        <w:ind w:firstLine="170"/>
        <w:jc w:val="center"/>
        <w:rPr/>
      </w:pPr>
      <w:r>
        <w:rPr>
          <w:rFonts w:eastAsia="Times New Roman"/>
          <w:b/>
          <w:bCs/>
          <w:color w:val="000000"/>
          <w:sz w:val="22"/>
          <w:lang w:val="da-DK"/>
        </w:rPr>
        <w:t xml:space="preserve">§ 1020. </w:t>
      </w:r>
      <w:r>
        <w:rPr>
          <w:rFonts w:eastAsia="Times New Roman"/>
          <w:color w:val="000000"/>
          <w:sz w:val="22"/>
          <w:lang w:val="da-DK"/>
        </w:rPr>
        <w:t xml:space="preserve">Anmeldelser om strafbare forhold begået af politipersonale i tjenesten indgives til vedkommende statsadvokat. </w:t>
      </w:r>
    </w:p>
    <w:p>
      <w:pPr>
        <w:pStyle w:val="Normal"/>
        <w:spacing w:lineRule="auto" w:line="240" w:before="240" w:after="0"/>
        <w:ind w:firstLine="170"/>
        <w:jc w:val="center"/>
        <w:rPr/>
      </w:pPr>
      <w:r>
        <w:rPr>
          <w:rFonts w:eastAsia="Times New Roman"/>
          <w:b/>
          <w:bCs/>
          <w:color w:val="000000"/>
          <w:sz w:val="22"/>
          <w:lang w:val="da-DK"/>
        </w:rPr>
        <w:t xml:space="preserve">§ 1020 a. </w:t>
      </w:r>
      <w:r>
        <w:rPr>
          <w:rFonts w:eastAsia="Times New Roman"/>
          <w:color w:val="000000"/>
          <w:sz w:val="22"/>
          <w:lang w:val="da-DK"/>
        </w:rPr>
        <w:t xml:space="preserve">Statsadvokaterne iværksætter efter anmeldelse eller af egen drift efterforskning, når der er rimelig formodning om, at politipersonale i tjenesten har begået et strafbart forhold, som forfølges af det offentlig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atsadvokaterne iværksætter endvidere efterforskning, når en person er afgået ved døden eller er kommet alvorligt til skade som følge af politiets indgriben, eller mens den pågældende var i politiets varetægt. Bestemmelserne i § 1019 j finder herved tilsvarende anvendelse. </w:t>
      </w:r>
    </w:p>
    <w:p>
      <w:pPr>
        <w:pStyle w:val="Normal"/>
        <w:spacing w:lineRule="auto" w:line="240" w:before="240" w:after="0"/>
        <w:ind w:firstLine="170"/>
        <w:jc w:val="center"/>
        <w:rPr/>
      </w:pPr>
      <w:r>
        <w:rPr>
          <w:rFonts w:eastAsia="Times New Roman"/>
          <w:b/>
          <w:bCs/>
          <w:color w:val="000000"/>
          <w:sz w:val="22"/>
          <w:lang w:val="da-DK"/>
        </w:rPr>
        <w:t xml:space="preserve">§ 1020 b. </w:t>
      </w:r>
      <w:r>
        <w:rPr>
          <w:rFonts w:eastAsia="Times New Roman"/>
          <w:color w:val="000000"/>
          <w:sz w:val="22"/>
          <w:lang w:val="da-DK"/>
        </w:rPr>
        <w:t xml:space="preserve">Ved behandlingen af de i §§ 1020 og 1020 a nævnte sager kan statsadvokaterne udøve de beføjelser, som ellers tilkommer politie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igspolitichefen yder efter anmodning statsadvokaterne bistand under efterforskning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Politiet kan på egen hånd foretage uopsættelige efterforskningsskridt. Politiet skal snarest muligt efter, at sådanne efterforskningsskridt er foretaget, underrette vedkommende statsadvokat herom. </w:t>
      </w:r>
    </w:p>
    <w:p>
      <w:pPr>
        <w:pStyle w:val="Normal"/>
        <w:spacing w:lineRule="auto" w:line="240" w:before="240" w:after="0"/>
        <w:ind w:firstLine="170"/>
        <w:jc w:val="center"/>
        <w:rPr/>
      </w:pPr>
      <w:r>
        <w:rPr>
          <w:rFonts w:eastAsia="Times New Roman"/>
          <w:b/>
          <w:bCs/>
          <w:color w:val="000000"/>
          <w:sz w:val="22"/>
          <w:lang w:val="da-DK"/>
        </w:rPr>
        <w:t xml:space="preserve">§ 1020 c. </w:t>
      </w:r>
      <w:r>
        <w:rPr>
          <w:rFonts w:eastAsia="Times New Roman"/>
          <w:color w:val="000000"/>
          <w:sz w:val="22"/>
          <w:lang w:val="da-DK"/>
        </w:rPr>
        <w:t xml:space="preserve">Offentlig påtale i de i §§ 1020 og 1020 a nævnte sager tilkommer statsadvokaterne, medmindre påtalen efter denne lov eller regler fastsat i medfør af denne lov tilkommer rigsadvokaten eller justitsministeren. Adgangen til at opgive påtale tilkommer påtalemyndighe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atsadvokaterne varetager udførelsen af de i §§ 1020 og 1020 a nævnte sager ved byretterne, Sø- og Handelsretten og landsretterne. </w:t>
      </w:r>
    </w:p>
    <w:p>
      <w:pPr>
        <w:pStyle w:val="Normal"/>
        <w:spacing w:lineRule="auto" w:line="240" w:before="240" w:after="0"/>
        <w:ind w:firstLine="170"/>
        <w:jc w:val="center"/>
        <w:rPr/>
      </w:pPr>
      <w:r>
        <w:rPr>
          <w:rFonts w:eastAsia="Times New Roman"/>
          <w:b/>
          <w:bCs/>
          <w:color w:val="000000"/>
          <w:sz w:val="22"/>
          <w:lang w:val="da-DK"/>
        </w:rPr>
        <w:t xml:space="preserve">§ 1020 d. </w:t>
      </w:r>
      <w:r>
        <w:rPr>
          <w:rFonts w:eastAsia="Times New Roman"/>
          <w:color w:val="000000"/>
          <w:sz w:val="22"/>
          <w:lang w:val="da-DK"/>
        </w:rPr>
        <w:t xml:space="preserve">Retten beskikker en forsvarer, når forholdene taler derfor, eller såfremt det følger af bestemmelserne i kapitel 66. </w:t>
      </w:r>
    </w:p>
    <w:p>
      <w:pPr>
        <w:pStyle w:val="Normal"/>
        <w:spacing w:lineRule="auto" w:line="240" w:before="240" w:after="0"/>
        <w:ind w:firstLine="170"/>
        <w:jc w:val="center"/>
        <w:rPr/>
      </w:pPr>
      <w:r>
        <w:rPr>
          <w:rFonts w:eastAsia="Times New Roman"/>
          <w:b/>
          <w:bCs/>
          <w:color w:val="000000"/>
          <w:sz w:val="22"/>
          <w:lang w:val="da-DK"/>
        </w:rPr>
        <w:t xml:space="preserve">§ 1020 e. </w:t>
      </w:r>
      <w:r>
        <w:rPr>
          <w:rFonts w:eastAsia="Times New Roman"/>
          <w:color w:val="000000"/>
          <w:sz w:val="22"/>
          <w:lang w:val="da-DK"/>
        </w:rPr>
        <w:t xml:space="preserve">Retten beskikker på den forurettedes begæring en advokat for den pågældende, når forholdene taler derfor, eller såfremt det følger af bestemmelserne i kapitel 66 a.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forurettede afgået ved døden, beskikker retten på begæring af den forurettedes nære pårørende en advokat for de pårørende, når forholdene taler derfo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Den for forurettede beskikkede advokat eller den for de nære pårørende beskikkede advokat har adgang til det i § 741 c, stk. 2, 2. pkt., nævnte materiale, uanset om der er rejst tiltale i sag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Bestemmelserne i kapitel 66 a finder i øvrigt tilsvarende anvendelse. </w:t>
      </w:r>
    </w:p>
    <w:p>
      <w:pPr>
        <w:pStyle w:val="Normal"/>
        <w:spacing w:lineRule="auto" w:line="240" w:before="240" w:after="0"/>
        <w:ind w:firstLine="170"/>
        <w:jc w:val="center"/>
        <w:rPr/>
      </w:pPr>
      <w:r>
        <w:rPr>
          <w:rFonts w:eastAsia="Times New Roman"/>
          <w:b/>
          <w:bCs/>
          <w:color w:val="000000"/>
          <w:sz w:val="22"/>
          <w:lang w:val="da-DK"/>
        </w:rPr>
        <w:t xml:space="preserve">§ 1020 f. </w:t>
      </w:r>
      <w:r>
        <w:rPr>
          <w:rFonts w:eastAsia="Times New Roman"/>
          <w:color w:val="000000"/>
          <w:sz w:val="22"/>
          <w:lang w:val="da-DK"/>
        </w:rPr>
        <w:t xml:space="preserve">Rigsadvokaten kan bestemme, at en straffesag, der omfatter flere forhold eller flere sigtede, i sin helhed skal behandles af statsadvokaten efter reglerne i dette kapitel, hvis en sådan behandling er påkrævet med hensyn til et af forholdene eller en af de sigtede. </w:t>
      </w:r>
    </w:p>
    <w:p>
      <w:pPr>
        <w:pStyle w:val="Normal"/>
        <w:spacing w:lineRule="auto" w:line="240" w:before="240" w:after="0"/>
        <w:ind w:firstLine="170"/>
        <w:jc w:val="center"/>
        <w:rPr/>
      </w:pPr>
      <w:r>
        <w:rPr>
          <w:rFonts w:eastAsia="Times New Roman"/>
          <w:b/>
          <w:bCs/>
          <w:color w:val="000000"/>
          <w:sz w:val="22"/>
          <w:lang w:val="da-DK"/>
        </w:rPr>
        <w:t xml:space="preserve">§ 1020 g. </w:t>
      </w:r>
      <w:r>
        <w:rPr>
          <w:rFonts w:eastAsia="Times New Roman"/>
          <w:color w:val="000000"/>
          <w:sz w:val="22"/>
          <w:lang w:val="da-DK"/>
        </w:rPr>
        <w:t xml:space="preserve">Bestemmelserne i denne lov om behandlingen af straffesager finder i øvrigt tilsvarende anvendelse. </w:t>
      </w:r>
    </w:p>
    <w:p>
      <w:pPr>
        <w:pStyle w:val="Normal"/>
        <w:spacing w:lineRule="auto" w:line="240" w:before="240" w:after="0"/>
        <w:ind w:firstLine="170"/>
        <w:jc w:val="center"/>
        <w:rPr/>
      </w:pPr>
      <w:r>
        <w:rPr>
          <w:rFonts w:eastAsia="Times New Roman"/>
          <w:b/>
          <w:bCs/>
          <w:color w:val="000000"/>
          <w:sz w:val="22"/>
          <w:lang w:val="da-DK"/>
        </w:rPr>
        <w:t xml:space="preserve">§ 1020 h. </w:t>
      </w:r>
      <w:r>
        <w:rPr>
          <w:rFonts w:eastAsia="Times New Roman"/>
          <w:color w:val="000000"/>
          <w:sz w:val="22"/>
          <w:lang w:val="da-DK"/>
        </w:rPr>
        <w:t xml:space="preserve">Justitsministeren kan fastsætte nærmere regler om behandlingen af de i §§ 1020 og 1020 a nævnte sager. </w:t>
      </w:r>
    </w:p>
    <w:p>
      <w:pPr>
        <w:pStyle w:val="Normal"/>
        <w:spacing w:lineRule="auto" w:line="240" w:before="240" w:after="100"/>
        <w:ind w:firstLine="170"/>
        <w:jc w:val="center"/>
        <w:rPr/>
      </w:pPr>
      <w:r>
        <w:rPr>
          <w:rFonts w:eastAsia="Times New Roman"/>
          <w:b/>
          <w:bCs/>
          <w:color w:val="000000"/>
          <w:sz w:val="22"/>
          <w:lang w:val="da-DK"/>
        </w:rPr>
        <w:t xml:space="preserve">§ 1020 i. </w:t>
      </w:r>
      <w:r>
        <w:rPr>
          <w:rFonts w:eastAsia="Times New Roman"/>
          <w:color w:val="000000"/>
          <w:sz w:val="22"/>
          <w:lang w:val="da-DK"/>
        </w:rPr>
        <w:t xml:space="preserve">Justitsministeren kan bestemme, at en sag ikke skal behandles efter reglerne i dette kapitel, hvis hensynet til statens sikkerhed eller dens forhold til fremmede magter kræver d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93 d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Politiklagenævn </w:t>
      </w:r>
    </w:p>
    <w:p>
      <w:pPr>
        <w:pStyle w:val="Normal"/>
        <w:spacing w:lineRule="auto" w:line="240" w:before="240" w:after="0"/>
        <w:ind w:firstLine="170"/>
        <w:jc w:val="center"/>
        <w:rPr/>
      </w:pPr>
      <w:r>
        <w:rPr>
          <w:rFonts w:eastAsia="Times New Roman"/>
          <w:b/>
          <w:bCs/>
          <w:color w:val="000000"/>
          <w:sz w:val="22"/>
          <w:lang w:val="da-DK"/>
        </w:rPr>
        <w:t xml:space="preserve">§ 1021. </w:t>
      </w:r>
      <w:r>
        <w:rPr>
          <w:rFonts w:eastAsia="Times New Roman"/>
          <w:color w:val="000000"/>
          <w:sz w:val="22"/>
          <w:lang w:val="da-DK"/>
        </w:rPr>
        <w:t xml:space="preserve">Politiklagenævn består af en advokat som formand og to lægmænd, der udpeges af justitsministeren for et tidsrum af 4 år regnet fra en 1. januar. Genudpegning kan finde sted én ga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Medlemmer af politiklagenævn kan fortsætte behandlingen af en verserende sag efter udløbet af det tidsrum, for hvilket de pågældende medlemmer er udpeget, hvis hensynet til en hensigtsmæssig ressourceudnyttelse i nævnet taler for det og sagen forventes afgjort inden for kortere tid.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dvokaten udpeges efter indstilling fra Advokatrådet, idet der til hvert af hvervene indstilles fire personer, heraf to kvinder og to mænd.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Lægmændene udpeges efter indstilling fra amtsrådene, Københavns Borgerrepræsentation, kommunalbestyrelsen på Frederiksberg og Bornholms Regionsråd, der hver indstiller seks personer, heraf tre kvinder og tre mænd, som har bopæl i vedkommende amt eller kommune.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Lægmændene kan ikke samtidig med hvervet som medlem af politiklagenævnet være medlem af en kommunalbestyrelse, et amtsråd eller Folketinget. Bestemmelsen i § 70 finder i øvrigt tilsvarende anvendelse. </w:t>
      </w:r>
    </w:p>
    <w:p>
      <w:pPr>
        <w:pStyle w:val="Normal"/>
        <w:spacing w:lineRule="auto" w:line="240" w:before="0" w:after="0"/>
        <w:ind w:firstLine="170"/>
        <w:jc w:val="center"/>
        <w:rPr/>
      </w:pPr>
      <w:r>
        <w:rPr>
          <w:rFonts w:eastAsia="Times New Roman"/>
          <w:i/>
          <w:iCs/>
          <w:color w:val="000000"/>
          <w:sz w:val="22"/>
          <w:lang w:val="da-DK"/>
        </w:rPr>
        <w:t xml:space="preserve">Stk. 6. </w:t>
      </w:r>
      <w:r>
        <w:rPr>
          <w:rFonts w:eastAsia="Times New Roman"/>
          <w:color w:val="000000"/>
          <w:sz w:val="22"/>
          <w:lang w:val="da-DK"/>
        </w:rPr>
        <w:t xml:space="preserve">Advokaten skal have kontor, og lægmændene skal have bopæl, i det område, der hører under vedkommende politiklagenævn. </w:t>
      </w:r>
    </w:p>
    <w:p>
      <w:pPr>
        <w:pStyle w:val="Normal"/>
        <w:spacing w:lineRule="auto" w:line="240" w:before="0" w:after="0"/>
        <w:ind w:firstLine="170"/>
        <w:jc w:val="center"/>
        <w:rPr/>
      </w:pPr>
      <w:r>
        <w:rPr>
          <w:rFonts w:eastAsia="Times New Roman"/>
          <w:i/>
          <w:iCs/>
          <w:color w:val="000000"/>
          <w:sz w:val="22"/>
          <w:lang w:val="da-DK"/>
        </w:rPr>
        <w:t xml:space="preserve">Stk. 7. </w:t>
      </w:r>
      <w:r>
        <w:rPr>
          <w:rFonts w:eastAsia="Times New Roman"/>
          <w:color w:val="000000"/>
          <w:sz w:val="22"/>
          <w:lang w:val="da-DK"/>
        </w:rPr>
        <w:t xml:space="preserve">En person, der inden for det i stk. 1, 1. pkt., nævnte tidsrum fylder 70 år, kan ikke udpeges som medlem. </w:t>
      </w:r>
    </w:p>
    <w:p>
      <w:pPr>
        <w:pStyle w:val="Normal"/>
        <w:spacing w:lineRule="auto" w:line="240" w:before="0" w:after="0"/>
        <w:ind w:firstLine="170"/>
        <w:jc w:val="center"/>
        <w:rPr/>
      </w:pPr>
      <w:r>
        <w:rPr>
          <w:rFonts w:eastAsia="Times New Roman"/>
          <w:i/>
          <w:iCs/>
          <w:color w:val="000000"/>
          <w:sz w:val="22"/>
          <w:lang w:val="da-DK"/>
        </w:rPr>
        <w:t xml:space="preserve">Stk. 8. </w:t>
      </w:r>
      <w:r>
        <w:rPr>
          <w:rFonts w:eastAsia="Times New Roman"/>
          <w:color w:val="000000"/>
          <w:sz w:val="22"/>
          <w:lang w:val="da-DK"/>
        </w:rPr>
        <w:t xml:space="preserve">For hvert medlem udpeger justitsministeren efter tilsvarende regler som for vedkommende medlem en suppleant blandt dem, der er indstillet i medfør af stk. 3 og 4. </w:t>
      </w:r>
    </w:p>
    <w:p>
      <w:pPr>
        <w:pStyle w:val="Normal"/>
        <w:spacing w:lineRule="auto" w:line="240" w:before="0" w:after="0"/>
        <w:ind w:firstLine="170"/>
        <w:jc w:val="center"/>
        <w:rPr/>
      </w:pPr>
      <w:r>
        <w:rPr>
          <w:rFonts w:eastAsia="Times New Roman"/>
          <w:i/>
          <w:iCs/>
          <w:color w:val="000000"/>
          <w:sz w:val="22"/>
          <w:lang w:val="da-DK"/>
        </w:rPr>
        <w:t xml:space="preserve">Stk. 9. </w:t>
      </w:r>
      <w:r>
        <w:rPr>
          <w:rFonts w:eastAsia="Times New Roman"/>
          <w:color w:val="000000"/>
          <w:sz w:val="22"/>
          <w:lang w:val="da-DK"/>
        </w:rPr>
        <w:t xml:space="preserve">Justitsministeren fastsætter nærmere regler om antallet af politiklagenævn og om sagernes fordeling mellem dem samt om indstillingen af medlemmer og disses vederlag. </w:t>
      </w:r>
    </w:p>
    <w:p>
      <w:pPr>
        <w:pStyle w:val="Normal"/>
        <w:spacing w:lineRule="auto" w:line="240" w:before="240" w:after="0"/>
        <w:ind w:firstLine="170"/>
        <w:jc w:val="center"/>
        <w:rPr/>
      </w:pPr>
      <w:r>
        <w:rPr>
          <w:rFonts w:eastAsia="Times New Roman"/>
          <w:b/>
          <w:bCs/>
          <w:color w:val="000000"/>
          <w:sz w:val="22"/>
          <w:lang w:val="da-DK"/>
        </w:rPr>
        <w:t xml:space="preserve">§ 1021 a. </w:t>
      </w:r>
      <w:r>
        <w:rPr>
          <w:rFonts w:eastAsia="Times New Roman"/>
          <w:color w:val="000000"/>
          <w:sz w:val="22"/>
          <w:lang w:val="da-DK"/>
        </w:rPr>
        <w:t xml:space="preserve">Statsadvokaten underretter straks politiklagenævnet om klager og anmeldelser, der skal behandles efter kapitel 93 b eller kapitel 93 c.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olitiklagenævnet kan over for statsadvokaten tilkendegive, at der efter nævnets opfattelse bør indledes en undersøgelse efter reglerne i kapitel 93 b eller efterforskning efter reglerne i kapitel 93 c. </w:t>
      </w:r>
    </w:p>
    <w:p>
      <w:pPr>
        <w:pStyle w:val="Normal"/>
        <w:spacing w:lineRule="auto" w:line="240" w:before="240" w:after="0"/>
        <w:ind w:firstLine="170"/>
        <w:jc w:val="center"/>
        <w:rPr/>
      </w:pPr>
      <w:r>
        <w:rPr>
          <w:rFonts w:eastAsia="Times New Roman"/>
          <w:b/>
          <w:bCs/>
          <w:color w:val="000000"/>
          <w:sz w:val="22"/>
          <w:lang w:val="da-DK"/>
        </w:rPr>
        <w:t xml:space="preserve">§ 1021 b. </w:t>
      </w:r>
      <w:r>
        <w:rPr>
          <w:rFonts w:eastAsia="Times New Roman"/>
          <w:color w:val="000000"/>
          <w:sz w:val="22"/>
          <w:lang w:val="da-DK"/>
        </w:rPr>
        <w:t xml:space="preserve">Politiklagenævnet skal løbende have tilsendt genpart af det materiale, statsadvokaten tilvejebringer i forbindelse med undersøgelsen af de i kapitel 93 b nævnte sager og efterforskningen i de i kapitel 93 c nævnte sager. Politiklagenævnet må ikke uden statsadvokatens samtykke overlevere det modtagne materiale til andr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Statsadvokaten orienterer i øvrigt løbende politiklagenævnet om alle væsentlige beslutninger, der træffes i forbindelse med undersøgelsen eller efterforskningen. </w:t>
      </w:r>
    </w:p>
    <w:p>
      <w:pPr>
        <w:pStyle w:val="Normal"/>
        <w:spacing w:lineRule="auto" w:line="240" w:before="240" w:after="0"/>
        <w:ind w:firstLine="170"/>
        <w:jc w:val="center"/>
        <w:rPr/>
      </w:pPr>
      <w:r>
        <w:rPr>
          <w:rFonts w:eastAsia="Times New Roman"/>
          <w:b/>
          <w:bCs/>
          <w:color w:val="000000"/>
          <w:sz w:val="22"/>
          <w:lang w:val="da-DK"/>
        </w:rPr>
        <w:t xml:space="preserve">§ 1021 c. </w:t>
      </w:r>
      <w:r>
        <w:rPr>
          <w:rFonts w:eastAsia="Times New Roman"/>
          <w:color w:val="000000"/>
          <w:sz w:val="22"/>
          <w:lang w:val="da-DK"/>
        </w:rPr>
        <w:t xml:space="preserve">Politiklagenævnet kan anmode statsadvokaten om at foretage bestemte yderligere undersøgelses- eller efterforskningsskridt.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Hvis sigtede eller statsadvokaten i en sag, der behandles efter kapitel 93 c, modsætter sig nævnets anmodning om foretagelse af bestemte yderligere efterforskningsskridt, forelægges spørgsmålet for retten til afgørelse. § 694, stk. 2, finder herved tilsvarende anvendelse. Rettens afgørelse træffes på begæring ved kendelse. </w:t>
      </w:r>
    </w:p>
    <w:p>
      <w:pPr>
        <w:pStyle w:val="Normal"/>
        <w:spacing w:lineRule="auto" w:line="240" w:before="240" w:after="0"/>
        <w:ind w:firstLine="170"/>
        <w:jc w:val="center"/>
        <w:rPr/>
      </w:pPr>
      <w:r>
        <w:rPr>
          <w:rFonts w:eastAsia="Times New Roman"/>
          <w:b/>
          <w:bCs/>
          <w:color w:val="000000"/>
          <w:sz w:val="22"/>
          <w:lang w:val="da-DK"/>
        </w:rPr>
        <w:t xml:space="preserve">§ 1021 d. </w:t>
      </w:r>
      <w:r>
        <w:rPr>
          <w:rFonts w:eastAsia="Times New Roman"/>
          <w:color w:val="000000"/>
          <w:sz w:val="22"/>
          <w:lang w:val="da-DK"/>
        </w:rPr>
        <w:t xml:space="preserve">Statsadvokaten udfærdiger en redegørelse til politiklagenævnet om resultatet af undersøgelsen efter kapitel 93 b eller efterforskningen efter kapitel 93 c. Redegørelsen skal indeholde en gennemgang af forløbet af undersøgelsen eller efterforskningen og de faktiske omstændigheder af betydning for sagens afgørelse samt en vurdering af vægten af de fremkomne beviser. Det skal fremgå af redegørelsen, hvorledes statsadvokaten finder sagen bør afgøres. </w:t>
      </w:r>
    </w:p>
    <w:p>
      <w:pPr>
        <w:pStyle w:val="Normal"/>
        <w:spacing w:lineRule="auto" w:line="240" w:before="240" w:after="0"/>
        <w:ind w:firstLine="170"/>
        <w:jc w:val="center"/>
        <w:rPr/>
      </w:pPr>
      <w:r>
        <w:rPr>
          <w:rFonts w:eastAsia="Times New Roman"/>
          <w:b/>
          <w:bCs/>
          <w:color w:val="000000"/>
          <w:sz w:val="22"/>
          <w:lang w:val="da-DK"/>
        </w:rPr>
        <w:t xml:space="preserve">§ 1021 e. </w:t>
      </w:r>
      <w:r>
        <w:rPr>
          <w:rFonts w:eastAsia="Times New Roman"/>
          <w:color w:val="000000"/>
          <w:sz w:val="22"/>
          <w:lang w:val="da-DK"/>
        </w:rPr>
        <w:t xml:space="preserve">Politiklagenævnet meddeler statsadvokaten, hvordan sager, der behandles efter kapitel 93 b eller kapitel 93 c, efter nævnets opfattelse bør afgør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t skal fremgå af afgørelsen, om den er i overensstemmelse med politiklagenævnets opfattels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fgørelsen skal sendes til den, der har indgivet klage eller anmeldelse. </w:t>
      </w:r>
    </w:p>
    <w:p>
      <w:pPr>
        <w:pStyle w:val="Normal"/>
        <w:spacing w:lineRule="auto" w:line="240" w:before="240" w:after="0"/>
        <w:ind w:firstLine="170"/>
        <w:jc w:val="center"/>
        <w:rPr/>
      </w:pPr>
      <w:r>
        <w:rPr>
          <w:rFonts w:eastAsia="Times New Roman"/>
          <w:b/>
          <w:bCs/>
          <w:color w:val="000000"/>
          <w:sz w:val="22"/>
          <w:lang w:val="da-DK"/>
        </w:rPr>
        <w:t xml:space="preserve">§ 1021 f. </w:t>
      </w:r>
      <w:r>
        <w:rPr>
          <w:rFonts w:eastAsia="Times New Roman"/>
          <w:color w:val="000000"/>
          <w:sz w:val="22"/>
          <w:lang w:val="da-DK"/>
        </w:rPr>
        <w:t xml:space="preserve">Politiklagenævnet kan påklage statsadvokatens afgørelser til rigsadvokaten. Rigsadvokatens afgørelse i en klagesag kan ikke påklages til justitsminister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Fristen for klage efter stk. 1 er 4 uger efter, at politiklagenævnet har fået meddelelse om afgørelsen. Fremkommer klagen efter udløbet af denne frist, skal den behandles, såfremt fristoverskridelsen må anses for undskyldelig. </w:t>
      </w:r>
    </w:p>
    <w:p>
      <w:pPr>
        <w:pStyle w:val="Normal"/>
        <w:spacing w:lineRule="auto" w:line="240" w:before="240" w:after="0"/>
        <w:ind w:firstLine="170"/>
        <w:jc w:val="center"/>
        <w:rPr/>
      </w:pPr>
      <w:r>
        <w:rPr>
          <w:rFonts w:eastAsia="Times New Roman"/>
          <w:b/>
          <w:bCs/>
          <w:color w:val="000000"/>
          <w:sz w:val="22"/>
          <w:lang w:val="da-DK"/>
        </w:rPr>
        <w:t xml:space="preserve">§ 1021 g. </w:t>
      </w:r>
      <w:r>
        <w:rPr>
          <w:rFonts w:eastAsia="Times New Roman"/>
          <w:color w:val="000000"/>
          <w:sz w:val="22"/>
          <w:lang w:val="da-DK"/>
        </w:rPr>
        <w:t xml:space="preserve">Justitsministeren kan fastsætte nærmere regler om politiklagenævnenes virksomhed, herunder om statsadvokaternes samvirke med politiklagenævnene. </w:t>
      </w:r>
    </w:p>
    <w:p>
      <w:pPr>
        <w:pStyle w:val="Normal"/>
        <w:spacing w:lineRule="auto" w:line="240" w:before="240" w:after="0"/>
        <w:ind w:firstLine="170"/>
        <w:jc w:val="center"/>
        <w:rPr/>
      </w:pPr>
      <w:r>
        <w:rPr>
          <w:rFonts w:eastAsia="Times New Roman"/>
          <w:b/>
          <w:bCs/>
          <w:color w:val="000000"/>
          <w:sz w:val="22"/>
          <w:lang w:val="da-DK"/>
        </w:rPr>
        <w:t xml:space="preserve">§ 1021 h. </w:t>
      </w:r>
      <w:r>
        <w:rPr>
          <w:rFonts w:eastAsia="Times New Roman"/>
          <w:color w:val="000000"/>
          <w:sz w:val="22"/>
          <w:lang w:val="da-DK"/>
        </w:rPr>
        <w:t xml:space="preserve">Rigsadvokaten afgiver en årlig beretning om behandlingen af de i kapitel 93 b og kapitel 93 c nævnte sager til Folketinget og justitsministeren. Beretningen skal offentliggøres. </w:t>
      </w:r>
    </w:p>
    <w:p>
      <w:pPr>
        <w:pStyle w:val="Normal"/>
        <w:keepNext w:val="true"/>
        <w:spacing w:lineRule="auto" w:line="240" w:before="240" w:after="100"/>
        <w:ind w:firstLine="240"/>
        <w:jc w:val="center"/>
        <w:rPr>
          <w:rFonts w:eastAsia="Times New Roman"/>
          <w:b/>
          <w:b/>
          <w:bCs/>
          <w:color w:val="000000"/>
          <w:sz w:val="22"/>
          <w:lang w:val="da-DK"/>
        </w:rPr>
      </w:pPr>
      <w:r>
        <w:rPr>
          <w:rFonts w:eastAsia="Times New Roman"/>
          <w:b/>
          <w:bCs/>
          <w:color w:val="000000"/>
          <w:sz w:val="22"/>
          <w:lang w:val="da-DK"/>
        </w:rPr>
        <w:t xml:space="preserve">Femte bog. Slutnings- og overgangsbestemmels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94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Slutningsbestemmelser </w:t>
      </w:r>
    </w:p>
    <w:p>
      <w:pPr>
        <w:pStyle w:val="Normal"/>
        <w:spacing w:lineRule="auto" w:line="240" w:before="240" w:after="0"/>
        <w:ind w:firstLine="170"/>
        <w:jc w:val="center"/>
        <w:rPr/>
      </w:pPr>
      <w:r>
        <w:rPr>
          <w:rFonts w:eastAsia="Times New Roman"/>
          <w:b/>
          <w:bCs/>
          <w:color w:val="000000"/>
          <w:sz w:val="22"/>
          <w:lang w:val="da-DK"/>
        </w:rPr>
        <w:t xml:space="preserve">§ 1022. </w:t>
      </w:r>
      <w:r>
        <w:rPr>
          <w:rFonts w:eastAsia="Times New Roman"/>
          <w:color w:val="000000"/>
          <w:sz w:val="22"/>
          <w:lang w:val="da-DK"/>
        </w:rPr>
        <w:t xml:space="preserve">Der kan pålægges selskaber m.v. (juridiske personer) strafansvar efter reglerne i straffelovens 5. kapitel for overtrædelse af denne lov. </w:t>
      </w:r>
    </w:p>
    <w:p>
      <w:pPr>
        <w:pStyle w:val="Normal"/>
        <w:spacing w:lineRule="auto" w:line="240" w:before="240" w:after="0"/>
        <w:ind w:firstLine="170"/>
        <w:jc w:val="center"/>
        <w:rPr/>
      </w:pPr>
      <w:r>
        <w:rPr>
          <w:rFonts w:eastAsia="Times New Roman"/>
          <w:b/>
          <w:bCs/>
          <w:color w:val="000000"/>
          <w:sz w:val="22"/>
          <w:lang w:val="da-DK"/>
        </w:rPr>
        <w:t xml:space="preserve">§ 1022 a. </w:t>
      </w:r>
      <w:r>
        <w:rPr>
          <w:rFonts w:eastAsia="Times New Roman"/>
          <w:color w:val="000000"/>
          <w:sz w:val="22"/>
          <w:lang w:val="da-DK"/>
        </w:rPr>
        <w:t xml:space="preserve">(Ophævet) </w:t>
      </w:r>
    </w:p>
    <w:p>
      <w:pPr>
        <w:pStyle w:val="Normal"/>
        <w:spacing w:lineRule="auto" w:line="240" w:before="240" w:after="0"/>
        <w:ind w:firstLine="170"/>
        <w:jc w:val="center"/>
        <w:rPr/>
      </w:pPr>
      <w:r>
        <w:rPr>
          <w:rFonts w:eastAsia="Times New Roman"/>
          <w:b/>
          <w:bCs/>
          <w:color w:val="000000"/>
          <w:sz w:val="22"/>
          <w:lang w:val="da-DK"/>
        </w:rPr>
        <w:t xml:space="preserve">§ 1023. </w:t>
      </w:r>
      <w:r>
        <w:rPr>
          <w:rFonts w:eastAsia="Times New Roman"/>
          <w:color w:val="000000"/>
          <w:sz w:val="22"/>
          <w:lang w:val="da-DK"/>
        </w:rPr>
        <w:t xml:space="preserve">Denne lov træder først i kraft, når love om lønninger m.m. for forskellige af de i første bog omhandlede embeds- og bestillingsmænd og om retsafgifter er udkommet, og der derhos er forløbet 6 måneder efter indrykkelsen i Lovtidende af en af justitsministeren derom udstedt bekendtgørelse, dog ikke senere end den 1. oktober 1919.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Loven gælder ikke for Færøerne; men det vil ved særlig lov være at bestemme, i hvilken udstrækning dens bestemmelser skal gøres anvendelige dér. Østre Landsret træder i færøske appelsager i stedet for landsover- samt hof- og stadsretten. </w:t>
      </w:r>
    </w:p>
    <w:p>
      <w:pPr>
        <w:pStyle w:val="Normal"/>
        <w:spacing w:lineRule="auto" w:line="240" w:before="240" w:after="100"/>
        <w:ind w:firstLine="170"/>
        <w:jc w:val="center"/>
        <w:rPr/>
      </w:pPr>
      <w:r>
        <w:rPr>
          <w:rFonts w:eastAsia="Times New Roman"/>
          <w:b/>
          <w:bCs/>
          <w:color w:val="000000"/>
          <w:sz w:val="22"/>
          <w:lang w:val="da-DK"/>
        </w:rPr>
        <w:t xml:space="preserve">§ 1023 a. </w:t>
      </w:r>
      <w:r>
        <w:rPr>
          <w:rFonts w:eastAsia="Times New Roman"/>
          <w:color w:val="000000"/>
          <w:sz w:val="22"/>
          <w:lang w:val="da-DK"/>
        </w:rPr>
        <w:t xml:space="preserve">De i §§ 1, 9, 11, 17, stk. 1, 19, 23, 26 og 58 ommeldte anordninger og bekendtgørelser udgår i betimelig tid før det tidspunkt, da loven træder i kraft. Fremdeles bliver der før det nævnte tidspunkt at drage omsorg for affattelsen af de i kapitel 7 og 8 omtalte list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95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Overgangsbestemmelser </w:t>
      </w:r>
    </w:p>
    <w:p>
      <w:pPr>
        <w:pStyle w:val="Normal"/>
        <w:spacing w:lineRule="auto" w:line="240" w:before="240" w:after="0"/>
        <w:ind w:firstLine="170"/>
        <w:jc w:val="center"/>
        <w:rPr/>
      </w:pPr>
      <w:r>
        <w:rPr>
          <w:rFonts w:eastAsia="Times New Roman"/>
          <w:b/>
          <w:bCs/>
          <w:color w:val="000000"/>
          <w:sz w:val="22"/>
          <w:lang w:val="da-DK"/>
        </w:rPr>
        <w:t xml:space="preserve">§§ 1024-1043. </w:t>
      </w:r>
      <w:r>
        <w:rPr>
          <w:rFonts w:eastAsia="Times New Roman"/>
          <w:color w:val="000000"/>
          <w:sz w:val="22"/>
          <w:lang w:val="da-DK"/>
        </w:rPr>
        <w:t xml:space="preserve">(Udelades)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rFonts w:eastAsia="Times New Roman"/>
          <w:color w:val="000000"/>
          <w:sz w:val="22"/>
          <w:lang w:val="da-DK"/>
        </w:rPr>
      </w:pPr>
      <w:r>
        <w:rPr>
          <w:rFonts w:eastAsia="Times New Roman"/>
          <w:color w:val="000000"/>
          <w:sz w:val="22"/>
          <w:lang w:val="da-DK"/>
        </w:rPr>
        <w:t xml:space="preserve">Lov nr. 201 af 18. maj 1960 (Faderskabssager)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 xml:space="preserve">Denne lov træder i kraft den 1. januar 1961. Loven gælder ikke for Færøerne og Grønland. Loven finder kun anvendelse på sager vedrørende børn, der fødes efter lovens ikrafttræden, dog at bestemmelsen i § 456 r også finder anvendelse på sager om børn født før lovens ikrafttræden, herunder sager om børn, for hvis vedkommende én eller flere mænd er anset som bidragspligtige. I øvrigt gælder for disse sager de hidtil gældende regle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lades)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rFonts w:eastAsia="Times New Roman"/>
          <w:color w:val="000000"/>
          <w:sz w:val="22"/>
          <w:lang w:val="da-DK"/>
        </w:rPr>
      </w:pPr>
      <w:r>
        <w:rPr>
          <w:rFonts w:eastAsia="Times New Roman"/>
          <w:color w:val="000000"/>
          <w:sz w:val="22"/>
          <w:lang w:val="da-DK"/>
        </w:rPr>
        <w:t xml:space="preserve">Lov nr. 277 af 9. juni 1982 (Advokater m.v. Tilsyn med eksekutorer) indeholder følgende ikrafttrædelsesbestemmelser: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3 </w:t>
      </w:r>
    </w:p>
    <w:p>
      <w:pPr>
        <w:pStyle w:val="Normal"/>
        <w:spacing w:lineRule="auto" w:line="240" w:before="240" w:after="0"/>
        <w:ind w:firstLine="170"/>
        <w:jc w:val="center"/>
        <w:rPr>
          <w:rFonts w:eastAsia="Times New Roman"/>
          <w:color w:val="000000"/>
          <w:sz w:val="22"/>
          <w:lang w:val="da-DK"/>
        </w:rPr>
      </w:pPr>
      <w:r>
        <w:rPr>
          <w:rFonts w:eastAsia="Times New Roman"/>
          <w:color w:val="000000"/>
          <w:sz w:val="22"/>
          <w:lang w:val="da-DK"/>
        </w:rPr>
        <w:t xml:space="preserve">(Udelades)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4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 xml:space="preserve">Personer, der den 1. juli 1982 opfylder betingelserne for at få meddelt advokatbeskikkelse efter de hidtil gældende regler, kan beskikkes som advokat efter de i § 1 anførte regler, selv om de ikke opfylder kravene i retsplejelovens §§ 119, stk. 3, 4 og 6, som affattet i § 1, nr. 6.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Personer, som justitsministeren har beskikket som advokat, og personer, som vil kunne beskikkes som advokat efter stk. 1, omfattes ikke af bestemmelsen i § 123 som affattet i § 1, nr. 6. Ansættelse hos eller virksomhed i fællesskab med sådanne advokater kan medregnes i den tid, der er nævnt i § 123, stk. 1.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293 af 24. april 1996 om visse civilretlige forhold m.v. ved pensionsopsparing i pengeinstitutter</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10"</w:instrText>
      </w:r>
      <w:r>
        <w:rPr>
          <w:rStyle w:val="InternetLink"/>
          <w:vertAlign w:val="superscript"/>
          <w:sz w:val="22"/>
          <w:u w:val="single"/>
          <w:rFonts w:eastAsia="Times New Roman"/>
          <w:color w:val="000000"/>
          <w:lang w:val="da-DK"/>
        </w:rPr>
        <w:fldChar w:fldCharType="separate"/>
      </w:r>
      <w:bookmarkStart w:id="9" w:name="_SN510"/>
      <w:r>
        <w:rPr>
          <w:rStyle w:val="InternetLink"/>
          <w:rFonts w:eastAsia="Times New Roman"/>
          <w:color w:val="000000"/>
          <w:sz w:val="22"/>
          <w:u w:val="single"/>
          <w:vertAlign w:val="superscript"/>
          <w:lang w:val="da-DK"/>
        </w:rPr>
        <w:t>10)</w:t>
      </w:r>
      <w:r>
        <w:rPr>
          <w:rStyle w:val="InternetLink"/>
          <w:vertAlign w:val="superscript"/>
          <w:sz w:val="22"/>
          <w:u w:val="single"/>
          <w:rFonts w:eastAsia="Times New Roman"/>
          <w:color w:val="000000"/>
          <w:lang w:val="da-DK"/>
        </w:rPr>
        <w:fldChar w:fldCharType="end"/>
      </w:r>
      <w:bookmarkEnd w:id="9"/>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13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 xml:space="preserve">Loven træder i kraft den 1. juli 1996.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lades) </w:t>
      </w:r>
    </w:p>
    <w:p>
      <w:pPr>
        <w:pStyle w:val="Normal"/>
        <w:spacing w:lineRule="auto" w:line="240" w:before="0" w:after="0"/>
        <w:ind w:firstLine="170"/>
        <w:jc w:val="center"/>
        <w:rPr>
          <w:rFonts w:eastAsia="Times New Roman"/>
          <w:color w:val="000000"/>
          <w:sz w:val="22"/>
          <w:lang w:val="da-DK"/>
        </w:rPr>
      </w:pPr>
      <w:r>
        <w:rPr>
          <w:rFonts w:eastAsia="Times New Roman"/>
          <w:i/>
          <w:iCs/>
          <w:color w:val="000000"/>
          <w:sz w:val="22"/>
          <w:lang w:val="da-DK"/>
        </w:rPr>
        <w:t xml:space="preserve">Stk. 3. </w:t>
      </w:r>
      <w:r>
        <w:rPr>
          <w:rFonts w:eastAsia="Times New Roman"/>
          <w:color w:val="000000"/>
          <w:sz w:val="22"/>
          <w:lang w:val="da-DK"/>
        </w:rPr>
        <w:t>§ 15 finder kun anvendelse på pensionsaftaler, som er indgået før lovens ikrafttræden, når udbetalingstidspunktet er fastsat til den 1. juli 1996 eller senere.</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11"</w:instrText>
      </w:r>
      <w:r>
        <w:rPr>
          <w:rStyle w:val="InternetLink"/>
          <w:vertAlign w:val="superscript"/>
          <w:sz w:val="22"/>
          <w:u w:val="single"/>
          <w:rFonts w:eastAsia="Times New Roman"/>
          <w:color w:val="000000"/>
          <w:lang w:val="da-DK"/>
        </w:rPr>
        <w:fldChar w:fldCharType="separate"/>
      </w:r>
      <w:bookmarkStart w:id="10" w:name="_SN511"/>
      <w:r>
        <w:rPr>
          <w:rStyle w:val="InternetLink"/>
          <w:rFonts w:eastAsia="Times New Roman"/>
          <w:color w:val="000000"/>
          <w:sz w:val="22"/>
          <w:u w:val="single"/>
          <w:vertAlign w:val="superscript"/>
          <w:lang w:val="da-DK"/>
        </w:rPr>
        <w:t>11)</w:t>
      </w:r>
      <w:r>
        <w:rPr>
          <w:rStyle w:val="InternetLink"/>
          <w:vertAlign w:val="superscript"/>
          <w:sz w:val="22"/>
          <w:u w:val="single"/>
          <w:rFonts w:eastAsia="Times New Roman"/>
          <w:color w:val="000000"/>
          <w:lang w:val="da-DK"/>
        </w:rPr>
        <w:fldChar w:fldCharType="end"/>
      </w:r>
      <w:bookmarkEnd w:id="10"/>
      <w:r>
        <w:rPr>
          <w:rFonts w:eastAsia="Times New Roman"/>
          <w:color w:val="000000"/>
          <w:sz w:val="22"/>
          <w:vertAlign w:val="superscript"/>
          <w:lang w:val="da-DK"/>
        </w:rPr>
        <w:t xml:space="preserve">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385 af 22. maj 1996 (Ændringer som følge af lov om skifte af dødsboer)</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12"</w:instrText>
      </w:r>
      <w:r>
        <w:rPr>
          <w:rStyle w:val="InternetLink"/>
          <w:vertAlign w:val="superscript"/>
          <w:sz w:val="22"/>
          <w:u w:val="single"/>
          <w:rFonts w:eastAsia="Times New Roman"/>
          <w:color w:val="000000"/>
          <w:lang w:val="da-DK"/>
        </w:rPr>
        <w:fldChar w:fldCharType="separate"/>
      </w:r>
      <w:bookmarkStart w:id="11" w:name="_SN512"/>
      <w:r>
        <w:rPr>
          <w:rStyle w:val="InternetLink"/>
          <w:rFonts w:eastAsia="Times New Roman"/>
          <w:color w:val="000000"/>
          <w:sz w:val="22"/>
          <w:u w:val="single"/>
          <w:vertAlign w:val="superscript"/>
          <w:lang w:val="da-DK"/>
        </w:rPr>
        <w:t>12)</w:t>
      </w:r>
      <w:r>
        <w:rPr>
          <w:rStyle w:val="InternetLink"/>
          <w:vertAlign w:val="superscript"/>
          <w:sz w:val="22"/>
          <w:u w:val="single"/>
          <w:rFonts w:eastAsia="Times New Roman"/>
          <w:color w:val="000000"/>
          <w:lang w:val="da-DK"/>
        </w:rPr>
        <w:fldChar w:fldCharType="end"/>
      </w:r>
      <w:bookmarkEnd w:id="11"/>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15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 xml:space="preserve">Loven træder i kraft den 1. januar 1997.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Er dødsfaldet indtrådt inden lovens ikrafttræden, eller indgives begæring om skifte af uskiftet bo før lovens ikrafttræden, anvendes de hidtil gældende regler.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414 af 10. juni 1997 (Hurtigere behandling af civile sager m.v.)</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13"</w:instrText>
      </w:r>
      <w:r>
        <w:rPr>
          <w:rStyle w:val="InternetLink"/>
          <w:vertAlign w:val="superscript"/>
          <w:sz w:val="22"/>
          <w:u w:val="single"/>
          <w:rFonts w:eastAsia="Times New Roman"/>
          <w:color w:val="000000"/>
          <w:lang w:val="da-DK"/>
        </w:rPr>
        <w:fldChar w:fldCharType="separate"/>
      </w:r>
      <w:bookmarkStart w:id="12" w:name="_SN513"/>
      <w:r>
        <w:rPr>
          <w:rStyle w:val="InternetLink"/>
          <w:rFonts w:eastAsia="Times New Roman"/>
          <w:color w:val="000000"/>
          <w:sz w:val="22"/>
          <w:u w:val="single"/>
          <w:vertAlign w:val="superscript"/>
          <w:lang w:val="da-DK"/>
        </w:rPr>
        <w:t>13)</w:t>
      </w:r>
      <w:r>
        <w:rPr>
          <w:rStyle w:val="InternetLink"/>
          <w:vertAlign w:val="superscript"/>
          <w:sz w:val="22"/>
          <w:u w:val="single"/>
          <w:rFonts w:eastAsia="Times New Roman"/>
          <w:color w:val="000000"/>
          <w:lang w:val="da-DK"/>
        </w:rPr>
        <w:fldChar w:fldCharType="end"/>
      </w:r>
      <w:bookmarkEnd w:id="12"/>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Loven træder i kraft den 1. juli 1997, jf. dog stk. 2. Retsplejelovens § 126, stk. 3, som affattet ved denne lovs § 1, nr. 6, træder dog i kraft dagen efter bekendtgørelsen i Lovtidende</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14"</w:instrText>
      </w:r>
      <w:r>
        <w:rPr>
          <w:rStyle w:val="InternetLink"/>
          <w:vertAlign w:val="superscript"/>
          <w:sz w:val="22"/>
          <w:u w:val="single"/>
          <w:rFonts w:eastAsia="Times New Roman"/>
          <w:color w:val="000000"/>
          <w:lang w:val="da-DK"/>
        </w:rPr>
        <w:fldChar w:fldCharType="separate"/>
      </w:r>
      <w:bookmarkStart w:id="13" w:name="_SN514"/>
      <w:r>
        <w:rPr>
          <w:rStyle w:val="InternetLink"/>
          <w:rFonts w:eastAsia="Times New Roman"/>
          <w:color w:val="000000"/>
          <w:sz w:val="22"/>
          <w:u w:val="single"/>
          <w:vertAlign w:val="superscript"/>
          <w:lang w:val="da-DK"/>
        </w:rPr>
        <w:t>14)</w:t>
      </w:r>
      <w:r>
        <w:rPr>
          <w:rStyle w:val="InternetLink"/>
          <w:vertAlign w:val="superscript"/>
          <w:sz w:val="22"/>
          <w:u w:val="single"/>
          <w:rFonts w:eastAsia="Times New Roman"/>
          <w:color w:val="000000"/>
          <w:lang w:val="da-DK"/>
        </w:rPr>
        <w:fldChar w:fldCharType="end"/>
      </w:r>
      <w:bookmarkEnd w:id="13"/>
      <w:r>
        <w:rPr>
          <w:rFonts w:eastAsia="Times New Roman"/>
          <w:color w:val="000000"/>
          <w:sz w:val="22"/>
          <w:vertAlign w:val="superscript"/>
          <w:lang w:val="da-DK"/>
        </w:rPr>
        <w:t xml:space="preserve"> </w:t>
      </w:r>
      <w:r>
        <w:rPr>
          <w:rFonts w:eastAsia="Times New Roman"/>
          <w:color w:val="000000"/>
          <w:sz w:val="22"/>
          <w:lang w:val="da-DK"/>
        </w:rPr>
        <w:t xml:space="preserve"> og har virkning med hensyn til advokatfuldmægtige, som har bestået juridisk kandidateksamen efter 1. januar 1997, og med hensyn til udgifter til deres efteruddannelse, såfremt tilmelding hertil indgives efter lovens ikrafttræ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De hidtil gældende regler i retsplejelovens §§ 165, stk. 2, 219, stk. 4, 312, stk. 2, 4. pkt., 351, stk. 1, 352, stk. 1, 3. og 4. pkt., 354, stk. 5, 2. pkt., og 488, stk. 2, 2. pkt., finder dog fortsat anvendelse i sager, hvor stævningen inden lovens ikrafttræden er sendt til sagsøgte uden at være forkyndt, jf. retsplejelovens § 350, stk. 2.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402 af 26. juni 1998 (Rekruttering af dommere, dommerfuldmægtiges ansættelsesvilkår, dommeres bierhverv og ændringer som følge af oprettelse af en domstolsstyrelse m.v.)</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15"</w:instrText>
      </w:r>
      <w:r>
        <w:rPr>
          <w:rStyle w:val="InternetLink"/>
          <w:vertAlign w:val="superscript"/>
          <w:sz w:val="22"/>
          <w:u w:val="single"/>
          <w:rFonts w:eastAsia="Times New Roman"/>
          <w:color w:val="000000"/>
          <w:lang w:val="da-DK"/>
        </w:rPr>
        <w:fldChar w:fldCharType="separate"/>
      </w:r>
      <w:bookmarkStart w:id="14" w:name="_SN515"/>
      <w:r>
        <w:rPr>
          <w:rStyle w:val="InternetLink"/>
          <w:rFonts w:eastAsia="Times New Roman"/>
          <w:color w:val="000000"/>
          <w:sz w:val="22"/>
          <w:u w:val="single"/>
          <w:vertAlign w:val="superscript"/>
          <w:lang w:val="da-DK"/>
        </w:rPr>
        <w:t>15)</w:t>
      </w:r>
      <w:r>
        <w:rPr>
          <w:rStyle w:val="InternetLink"/>
          <w:vertAlign w:val="superscript"/>
          <w:sz w:val="22"/>
          <w:u w:val="single"/>
          <w:rFonts w:eastAsia="Times New Roman"/>
          <w:color w:val="000000"/>
          <w:lang w:val="da-DK"/>
        </w:rPr>
        <w:fldChar w:fldCharType="end"/>
      </w:r>
      <w:bookmarkEnd w:id="14"/>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r: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9 </w:t>
      </w:r>
    </w:p>
    <w:p>
      <w:pPr>
        <w:pStyle w:val="Normal"/>
        <w:spacing w:lineRule="auto" w:line="240" w:before="240" w:after="0"/>
        <w:ind w:firstLine="170"/>
        <w:jc w:val="center"/>
        <w:rPr>
          <w:rFonts w:eastAsia="Times New Roman"/>
          <w:color w:val="000000"/>
          <w:sz w:val="22"/>
          <w:lang w:val="da-DK"/>
        </w:rPr>
      </w:pPr>
      <w:r>
        <w:rPr>
          <w:rFonts w:eastAsia="Times New Roman"/>
          <w:color w:val="000000"/>
          <w:sz w:val="22"/>
          <w:lang w:val="da-DK"/>
        </w:rPr>
        <w:t xml:space="preserve">Loven træder i kraft den 1. juli 1999. (2. pkt. udelades)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10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 xml:space="preserve">(Udelades)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splejelovens § 52 som affattet ved denne lovs § 1, nr. 21, gælder også fuldmægtige, der før lovens ikrafttræden er ansat med et ansættelsesområde, der omfatter andet end domstolen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splejelovens § 52 som affattet ved denne lovs § 1, nr. 21, gælder ikke for fuldmægtige, der før lovens ikrafttræden er ansat med et enkelt dommerembede som ansættelsesområde.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delades)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229 af 21. april 1999 (Beslaglæggelse, edition, fotoforevisning, konfrontation, efterlysning og observation samt prøvesagsordning for advokater m.v.)</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16"</w:instrText>
      </w:r>
      <w:r>
        <w:rPr>
          <w:rStyle w:val="InternetLink"/>
          <w:vertAlign w:val="superscript"/>
          <w:sz w:val="22"/>
          <w:u w:val="single"/>
          <w:rFonts w:eastAsia="Times New Roman"/>
          <w:color w:val="000000"/>
          <w:lang w:val="da-DK"/>
        </w:rPr>
        <w:fldChar w:fldCharType="separate"/>
      </w:r>
      <w:bookmarkStart w:id="15" w:name="_SN516"/>
      <w:r>
        <w:rPr>
          <w:rStyle w:val="InternetLink"/>
          <w:rFonts w:eastAsia="Times New Roman"/>
          <w:color w:val="000000"/>
          <w:sz w:val="22"/>
          <w:u w:val="single"/>
          <w:vertAlign w:val="superscript"/>
          <w:lang w:val="da-DK"/>
        </w:rPr>
        <w:t>16)</w:t>
      </w:r>
      <w:r>
        <w:rPr>
          <w:rStyle w:val="InternetLink"/>
          <w:vertAlign w:val="superscript"/>
          <w:sz w:val="22"/>
          <w:u w:val="single"/>
          <w:rFonts w:eastAsia="Times New Roman"/>
          <w:color w:val="000000"/>
          <w:lang w:val="da-DK"/>
        </w:rPr>
        <w:fldChar w:fldCharType="end"/>
      </w:r>
      <w:bookmarkEnd w:id="15"/>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 xml:space="preserve">Loven træder i kraft den 1. juli 1999.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splejelovens § 133, stk. 5, 3. pkt., som affattet ved denne lovs § 1, nr. 7, finder anvendelse i sager, hvor første prøvesag er udført den 1. juli 1996 eller senere.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splejelovens § 807 d som affattet ved denne lovs § 1, nr. 22, finder anvendelse i sager, hvor dom i 1. instans afsiges efter lovens ikrafttræden.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Fotografier, der er optaget i medfør af § 792 a, og som ved lovens ikrafttræden opbevares af politiet med henblik på senere identifikation, kan fortsat anvendes med henblik på forevisning som nævnt i retsplejelovens § 815 som affattet ved denne lovs § 1, nr. 23, uanset betingelserne i § 815, stk. 1, nr. 1 eller nr. 2, ikke er opfyldt.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433 af 31. maj 2000 (Ændringer som følge af straffuldbyrdelsesloven, afskaffelse af hæftestraffen og prøveløsladelse af livstidsdømte m.v.)</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17"</w:instrText>
      </w:r>
      <w:r>
        <w:rPr>
          <w:rStyle w:val="InternetLink"/>
          <w:vertAlign w:val="superscript"/>
          <w:sz w:val="22"/>
          <w:u w:val="single"/>
          <w:rFonts w:eastAsia="Times New Roman"/>
          <w:color w:val="000000"/>
          <w:lang w:val="da-DK"/>
        </w:rPr>
        <w:fldChar w:fldCharType="separate"/>
      </w:r>
      <w:bookmarkStart w:id="16" w:name="_SN517"/>
      <w:r>
        <w:rPr>
          <w:rStyle w:val="InternetLink"/>
          <w:rFonts w:eastAsia="Times New Roman"/>
          <w:color w:val="000000"/>
          <w:sz w:val="22"/>
          <w:u w:val="single"/>
          <w:vertAlign w:val="superscript"/>
          <w:lang w:val="da-DK"/>
        </w:rPr>
        <w:t>17)</w:t>
      </w:r>
      <w:r>
        <w:rPr>
          <w:rStyle w:val="InternetLink"/>
          <w:vertAlign w:val="superscript"/>
          <w:sz w:val="22"/>
          <w:u w:val="single"/>
          <w:rFonts w:eastAsia="Times New Roman"/>
          <w:color w:val="000000"/>
          <w:lang w:val="da-DK"/>
        </w:rPr>
        <w:fldChar w:fldCharType="end"/>
      </w:r>
      <w:bookmarkEnd w:id="16"/>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r: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30 </w:t>
      </w:r>
    </w:p>
    <w:p>
      <w:pPr>
        <w:pStyle w:val="Normal"/>
        <w:spacing w:lineRule="auto" w:line="240" w:before="240" w:after="0"/>
        <w:ind w:firstLine="170"/>
        <w:jc w:val="center"/>
        <w:rPr>
          <w:rFonts w:eastAsia="Times New Roman"/>
          <w:color w:val="000000"/>
          <w:sz w:val="22"/>
          <w:lang w:val="da-DK"/>
        </w:rPr>
      </w:pPr>
      <w:r>
        <w:rPr>
          <w:rFonts w:eastAsia="Times New Roman"/>
          <w:color w:val="000000"/>
          <w:sz w:val="22"/>
          <w:lang w:val="da-DK"/>
        </w:rPr>
        <w:t xml:space="preserve">Loven træder i kraft den 1. juli 2001.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31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 xml:space="preserve">Hvis der efter lovens ikrafttræden skal idømmes straf for en tidligere begået overtrædelse af de i §§ 1-29 nævnte love, for hvilken hæfte indtil 30 dage ville være forskyldt, idømmes fængsel med samme antal dage som hæft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ille højere straf af hæfte end nævnt i stk. 1 være forskyldt, kan en lavere straf af fængsel idømmes, dog ikke mindre end 30 dage eller mere end 4 måneder.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32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 xml:space="preserve">Efter lovens ikrafttræden kan der ikke idømmes hæftestraf, selv om straffebestemmelser i anden lovgivning fortsat giver mulighed herfor.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Ved anvendelse af straffebestemmelser uden for de i §§ 1-29 nævnte love, hvor hæfte indgår i strafferammen, kan der i stedet for hæfte idømmes fængsel indtil 4 måneder.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 31 finder tilsvarende anvend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33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 xml:space="preserve">Ved fastsættelse af forvandlingsstraf for bøde vedrørende en lovovertrædelse, der er begået før lovens ikrafttræden, finder § 31 tilsvarende anvendels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Loven har ikke virkning for hæftestraf eller forvandlingsstraf af hæfte, som er idømt eller fastsat før lovens ikrafttræden.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461 af 7. juni 2001 (Ændringer som følge af børneloven m.v.)</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18"</w:instrText>
      </w:r>
      <w:r>
        <w:rPr>
          <w:rStyle w:val="InternetLink"/>
          <w:vertAlign w:val="superscript"/>
          <w:sz w:val="22"/>
          <w:u w:val="single"/>
          <w:rFonts w:eastAsia="Times New Roman"/>
          <w:color w:val="000000"/>
          <w:lang w:val="da-DK"/>
        </w:rPr>
        <w:fldChar w:fldCharType="separate"/>
      </w:r>
      <w:bookmarkStart w:id="17" w:name="_SN518"/>
      <w:r>
        <w:rPr>
          <w:rStyle w:val="InternetLink"/>
          <w:rFonts w:eastAsia="Times New Roman"/>
          <w:color w:val="000000"/>
          <w:sz w:val="22"/>
          <w:u w:val="single"/>
          <w:vertAlign w:val="superscript"/>
          <w:lang w:val="da-DK"/>
        </w:rPr>
        <w:t>18)</w:t>
      </w:r>
      <w:r>
        <w:rPr>
          <w:rStyle w:val="InternetLink"/>
          <w:vertAlign w:val="superscript"/>
          <w:sz w:val="22"/>
          <w:u w:val="single"/>
          <w:rFonts w:eastAsia="Times New Roman"/>
          <w:color w:val="000000"/>
          <w:lang w:val="da-DK"/>
        </w:rPr>
        <w:fldChar w:fldCharType="end"/>
      </w:r>
      <w:bookmarkEnd w:id="17"/>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10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 xml:space="preserve">Lovens § 2, nr. 3 og 4, og §§ 3 og 9 træder i kraft den 1. januar 2002. Lovens § 1, § 2, nr. 1 og 2, og §§ 4-8 træder i kraft den 1. juli 2002. </w:t>
      </w:r>
    </w:p>
    <w:p>
      <w:pPr>
        <w:pStyle w:val="Normal"/>
        <w:spacing w:lineRule="auto" w:line="240" w:before="0" w:after="0"/>
        <w:ind w:firstLine="170"/>
        <w:jc w:val="center"/>
        <w:rPr>
          <w:rFonts w:eastAsia="Times New Roman"/>
          <w:color w:val="000000"/>
          <w:sz w:val="22"/>
          <w:lang w:val="da-DK"/>
        </w:rPr>
      </w:pPr>
      <w:r>
        <w:rPr>
          <w:rFonts w:eastAsia="Times New Roman"/>
          <w:i/>
          <w:iCs/>
          <w:color w:val="000000"/>
          <w:sz w:val="22"/>
          <w:lang w:val="da-DK"/>
        </w:rPr>
        <w:t xml:space="preserve">Stk. 2. </w:t>
      </w:r>
      <w:r>
        <w:rPr>
          <w:rFonts w:eastAsia="Times New Roman"/>
          <w:color w:val="000000"/>
          <w:sz w:val="22"/>
          <w:lang w:val="da-DK"/>
        </w:rPr>
        <w:t>§ 1 har virkning for sager om faderskab til børn, der fødes den 1. juli 2002 eller senere, samt for sager, der den 1. juli 2002 eller senere genoptages efter børnelovens § 22.</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19"</w:instrText>
      </w:r>
      <w:r>
        <w:rPr>
          <w:rStyle w:val="InternetLink"/>
          <w:vertAlign w:val="superscript"/>
          <w:sz w:val="22"/>
          <w:u w:val="single"/>
          <w:rFonts w:eastAsia="Times New Roman"/>
          <w:color w:val="000000"/>
          <w:lang w:val="da-DK"/>
        </w:rPr>
        <w:fldChar w:fldCharType="separate"/>
      </w:r>
      <w:bookmarkStart w:id="18" w:name="_SN519"/>
      <w:r>
        <w:rPr>
          <w:rStyle w:val="InternetLink"/>
          <w:rFonts w:eastAsia="Times New Roman"/>
          <w:color w:val="000000"/>
          <w:sz w:val="22"/>
          <w:u w:val="single"/>
          <w:vertAlign w:val="superscript"/>
          <w:lang w:val="da-DK"/>
        </w:rPr>
        <w:t>19)</w:t>
      </w:r>
      <w:r>
        <w:rPr>
          <w:rStyle w:val="InternetLink"/>
          <w:vertAlign w:val="superscript"/>
          <w:sz w:val="22"/>
          <w:u w:val="single"/>
          <w:rFonts w:eastAsia="Times New Roman"/>
          <w:color w:val="000000"/>
          <w:lang w:val="da-DK"/>
        </w:rPr>
        <w:fldChar w:fldCharType="end"/>
      </w:r>
      <w:bookmarkEnd w:id="18"/>
      <w:r>
        <w:rPr>
          <w:rFonts w:eastAsia="Times New Roman"/>
          <w:color w:val="000000"/>
          <w:sz w:val="22"/>
          <w:vertAlign w:val="superscript"/>
          <w:lang w:val="da-DK"/>
        </w:rPr>
        <w:t xml:space="preserve">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256 af 8. maj 2002 (Udeblivelsesdomme i straffesager, pressens adgang til domsudskrifter m.v. og politiklagenævnsmedlemmers sagsbehandling)</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20"</w:instrText>
      </w:r>
      <w:r>
        <w:rPr>
          <w:rStyle w:val="InternetLink"/>
          <w:vertAlign w:val="superscript"/>
          <w:sz w:val="22"/>
          <w:u w:val="single"/>
          <w:rFonts w:eastAsia="Times New Roman"/>
          <w:color w:val="000000"/>
          <w:lang w:val="da-DK"/>
        </w:rPr>
        <w:fldChar w:fldCharType="separate"/>
      </w:r>
      <w:bookmarkStart w:id="19" w:name="_SN520"/>
      <w:r>
        <w:rPr>
          <w:rStyle w:val="InternetLink"/>
          <w:rFonts w:eastAsia="Times New Roman"/>
          <w:color w:val="000000"/>
          <w:sz w:val="22"/>
          <w:u w:val="single"/>
          <w:vertAlign w:val="superscript"/>
          <w:lang w:val="da-DK"/>
        </w:rPr>
        <w:t>20)</w:t>
      </w:r>
      <w:r>
        <w:rPr>
          <w:rStyle w:val="InternetLink"/>
          <w:vertAlign w:val="superscript"/>
          <w:sz w:val="22"/>
          <w:u w:val="single"/>
          <w:rFonts w:eastAsia="Times New Roman"/>
          <w:color w:val="000000"/>
          <w:lang w:val="da-DK"/>
        </w:rPr>
        <w:fldChar w:fldCharType="end"/>
      </w:r>
      <w:bookmarkEnd w:id="19"/>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 xml:space="preserve">Loven træder i kraft den 1. juli 2002. </w:t>
      </w:r>
    </w:p>
    <w:p>
      <w:pPr>
        <w:pStyle w:val="Normal"/>
        <w:spacing w:lineRule="auto" w:line="240" w:before="0" w:after="0"/>
        <w:ind w:firstLine="170"/>
        <w:jc w:val="center"/>
        <w:rPr>
          <w:rFonts w:eastAsia="Times New Roman"/>
          <w:color w:val="000000"/>
          <w:sz w:val="22"/>
          <w:lang w:val="da-DK"/>
        </w:rPr>
      </w:pPr>
      <w:r>
        <w:rPr>
          <w:rFonts w:eastAsia="Times New Roman"/>
          <w:i/>
          <w:iCs/>
          <w:color w:val="000000"/>
          <w:sz w:val="22"/>
          <w:lang w:val="da-DK"/>
        </w:rPr>
        <w:t xml:space="preserve">Stk. 2. </w:t>
      </w:r>
      <w:r>
        <w:rPr>
          <w:rFonts w:eastAsia="Times New Roman"/>
          <w:color w:val="000000"/>
          <w:sz w:val="22"/>
          <w:lang w:val="da-DK"/>
        </w:rPr>
        <w:t>Lovens § 1, nr. 5, 6 og 9-14, finder anvendelse på sager, hvor der rejses tiltale ved 1. instans efter lovens ikrafttræden.</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21"</w:instrText>
      </w:r>
      <w:r>
        <w:rPr>
          <w:rStyle w:val="InternetLink"/>
          <w:vertAlign w:val="superscript"/>
          <w:sz w:val="22"/>
          <w:u w:val="single"/>
          <w:rFonts w:eastAsia="Times New Roman"/>
          <w:color w:val="000000"/>
          <w:lang w:val="da-DK"/>
        </w:rPr>
        <w:fldChar w:fldCharType="separate"/>
      </w:r>
      <w:bookmarkStart w:id="20" w:name="_SN521"/>
      <w:r>
        <w:rPr>
          <w:rStyle w:val="InternetLink"/>
          <w:rFonts w:eastAsia="Times New Roman"/>
          <w:color w:val="000000"/>
          <w:sz w:val="22"/>
          <w:u w:val="single"/>
          <w:vertAlign w:val="superscript"/>
          <w:lang w:val="da-DK"/>
        </w:rPr>
        <w:t>21)</w:t>
      </w:r>
      <w:r>
        <w:rPr>
          <w:rStyle w:val="InternetLink"/>
          <w:vertAlign w:val="superscript"/>
          <w:sz w:val="22"/>
          <w:u w:val="single"/>
          <w:rFonts w:eastAsia="Times New Roman"/>
          <w:color w:val="000000"/>
          <w:lang w:val="da-DK"/>
        </w:rPr>
        <w:fldChar w:fldCharType="end"/>
      </w:r>
      <w:bookmarkEnd w:id="20"/>
      <w:r>
        <w:rPr>
          <w:rFonts w:eastAsia="Times New Roman"/>
          <w:color w:val="000000"/>
          <w:sz w:val="22"/>
          <w:vertAlign w:val="superscript"/>
          <w:lang w:val="da-DK"/>
        </w:rPr>
        <w:t xml:space="preserve">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378 af 6. juni 2002 (Gennemførelse af FN-konventionen til bekæmpelse af finansiering af terrorisme, gennemførelse af FN’s Sikkerhedsråds resolution nr. 1373 (2001) samt øvrige initiativer til bekæmpelse af terrorisme m.v.)</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22"</w:instrText>
      </w:r>
      <w:r>
        <w:rPr>
          <w:rStyle w:val="InternetLink"/>
          <w:vertAlign w:val="superscript"/>
          <w:sz w:val="22"/>
          <w:u w:val="single"/>
          <w:rFonts w:eastAsia="Times New Roman"/>
          <w:color w:val="000000"/>
          <w:lang w:val="da-DK"/>
        </w:rPr>
        <w:fldChar w:fldCharType="separate"/>
      </w:r>
      <w:bookmarkStart w:id="21" w:name="_SN522"/>
      <w:r>
        <w:rPr>
          <w:rStyle w:val="InternetLink"/>
          <w:rFonts w:eastAsia="Times New Roman"/>
          <w:color w:val="000000"/>
          <w:sz w:val="22"/>
          <w:u w:val="single"/>
          <w:vertAlign w:val="superscript"/>
          <w:lang w:val="da-DK"/>
        </w:rPr>
        <w:t>22)</w:t>
      </w:r>
      <w:r>
        <w:rPr>
          <w:rStyle w:val="InternetLink"/>
          <w:vertAlign w:val="superscript"/>
          <w:sz w:val="22"/>
          <w:u w:val="single"/>
          <w:rFonts w:eastAsia="Times New Roman"/>
          <w:color w:val="000000"/>
          <w:lang w:val="da-DK"/>
        </w:rPr>
        <w:fldChar w:fldCharType="end"/>
      </w:r>
      <w:bookmarkEnd w:id="21"/>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7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Loven træder i kraft dagen efter bekendtgørelsen i Lovtidende,</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23"</w:instrText>
      </w:r>
      <w:r>
        <w:rPr>
          <w:rStyle w:val="InternetLink"/>
          <w:vertAlign w:val="superscript"/>
          <w:sz w:val="22"/>
          <w:u w:val="single"/>
          <w:rFonts w:eastAsia="Times New Roman"/>
          <w:color w:val="000000"/>
          <w:lang w:val="da-DK"/>
        </w:rPr>
        <w:fldChar w:fldCharType="separate"/>
      </w:r>
      <w:bookmarkStart w:id="22" w:name="_SN523"/>
      <w:r>
        <w:rPr>
          <w:rStyle w:val="InternetLink"/>
          <w:rFonts w:eastAsia="Times New Roman"/>
          <w:color w:val="000000"/>
          <w:sz w:val="22"/>
          <w:u w:val="single"/>
          <w:vertAlign w:val="superscript"/>
          <w:lang w:val="da-DK"/>
        </w:rPr>
        <w:t>23)</w:t>
      </w:r>
      <w:r>
        <w:rPr>
          <w:rStyle w:val="InternetLink"/>
          <w:vertAlign w:val="superscript"/>
          <w:sz w:val="22"/>
          <w:u w:val="single"/>
          <w:rFonts w:eastAsia="Times New Roman"/>
          <w:color w:val="000000"/>
          <w:lang w:val="da-DK"/>
        </w:rPr>
        <w:fldChar w:fldCharType="end"/>
      </w:r>
      <w:bookmarkEnd w:id="22"/>
      <w:r>
        <w:rPr>
          <w:rFonts w:eastAsia="Times New Roman"/>
          <w:color w:val="000000"/>
          <w:sz w:val="22"/>
          <w:vertAlign w:val="superscript"/>
          <w:lang w:val="da-DK"/>
        </w:rPr>
        <w:t xml:space="preserve"> </w:t>
      </w:r>
      <w:r>
        <w:rPr>
          <w:rFonts w:eastAsia="Times New Roman"/>
          <w:color w:val="000000"/>
          <w:sz w:val="22"/>
          <w:lang w:val="da-DK"/>
        </w:rPr>
        <w:t xml:space="preserve"> jf. dog stk. 2 og 3. § 5, nr. 1-6, finder anvendelse på anmodninger om udlevering, der fremsættes efter lovens ikrafttræden.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lad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Justitsministeren fastsætter tidspunktet for ikrafttrædelsen af retsplejelovens § 786, stk. 4 og 6, som affattet ved denne lovs § 2, nr. 3. </w:t>
      </w:r>
    </w:p>
    <w:p>
      <w:pPr>
        <w:pStyle w:val="Normal"/>
        <w:spacing w:lineRule="auto" w:line="240" w:before="0" w:after="0"/>
        <w:ind w:firstLine="170"/>
        <w:jc w:val="center"/>
        <w:rPr/>
      </w:pPr>
      <w:r>
        <w:rPr>
          <w:rFonts w:eastAsia="Times New Roman"/>
          <w:i/>
          <w:iCs/>
          <w:color w:val="000000"/>
          <w:sz w:val="22"/>
          <w:lang w:val="da-DK"/>
        </w:rPr>
        <w:t xml:space="preserve">Stk. 4. </w:t>
      </w:r>
      <w:r>
        <w:rPr>
          <w:rFonts w:eastAsia="Times New Roman"/>
          <w:color w:val="000000"/>
          <w:sz w:val="22"/>
          <w:lang w:val="da-DK"/>
        </w:rPr>
        <w:t xml:space="preserve">(Udelades)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456 af 10. juni 2003 om forbrugerklager</w:t>
      </w:r>
      <w:r>
        <w:rPr>
          <w:rFonts w:eastAsia="Times New Roman"/>
          <w:color w:val="000000"/>
          <w:sz w:val="22"/>
          <w:vertAlign w:val="superscript"/>
          <w:lang w:val="da-DK"/>
        </w:rPr>
        <w:t>/NREF/SN524/24)/</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20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 xml:space="preserve">Loven træder i kraft den 1. januar 2004 og har virkning for klager, der indgives til et klagenævn efter denne dato. § 14 træder dog i kraft den 1. juli 2003. Klager indgivet før lovens ikrafttræden behandles tilsvarende efter denne lov, dog således at §§ 16 og 17 ikke har virkning.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lades)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Udelades)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215 af 31. marts 2004 (Offentlighed i retsplejen)</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25"</w:instrText>
      </w:r>
      <w:r>
        <w:rPr>
          <w:rStyle w:val="InternetLink"/>
          <w:vertAlign w:val="superscript"/>
          <w:sz w:val="22"/>
          <w:u w:val="single"/>
          <w:rFonts w:eastAsia="Times New Roman"/>
          <w:color w:val="000000"/>
          <w:lang w:val="da-DK"/>
        </w:rPr>
        <w:fldChar w:fldCharType="separate"/>
      </w:r>
      <w:bookmarkStart w:id="23" w:name="_SN525"/>
      <w:r>
        <w:rPr>
          <w:rStyle w:val="InternetLink"/>
          <w:rFonts w:eastAsia="Times New Roman"/>
          <w:color w:val="000000"/>
          <w:sz w:val="22"/>
          <w:u w:val="single"/>
          <w:vertAlign w:val="superscript"/>
          <w:lang w:val="da-DK"/>
        </w:rPr>
        <w:t>25)</w:t>
      </w:r>
      <w:r>
        <w:rPr>
          <w:rStyle w:val="InternetLink"/>
          <w:vertAlign w:val="superscript"/>
          <w:sz w:val="22"/>
          <w:u w:val="single"/>
          <w:rFonts w:eastAsia="Times New Roman"/>
          <w:color w:val="000000"/>
          <w:lang w:val="da-DK"/>
        </w:rPr>
        <w:fldChar w:fldCharType="end"/>
      </w:r>
      <w:bookmarkEnd w:id="23"/>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8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 xml:space="preserve">Loven træder i kraft den 1. juli 2004.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Retsplejelovens § 41 b som affattet ved denne lovs § 1, nr. 15, og retsplejelovens § 1017 d som affattet ved denne lovs § 1, nr. 42, finder anvendelse på domme og kendelser, der er afsagt efter lovens ikrafttræden.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Retsplejelovens § 41 f, stk. 6, 1. og 3. pkt., som affattet ved denne lovs § 1, nr. 15, finder også anvendelse på dokumenter og udskrifter, der før lovens ikrafttræden er udleveret i medfør af den hidtil gældende bestemmelse i retsplejelovens § 41 a.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447 af 9. juni 2004 (Digital kommunikation i retsplejen, kendelser med begrænset sagsfremstilling, regler om vidneforvarede m.v.)</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26"</w:instrText>
      </w:r>
      <w:r>
        <w:rPr>
          <w:rStyle w:val="InternetLink"/>
          <w:vertAlign w:val="superscript"/>
          <w:sz w:val="22"/>
          <w:u w:val="single"/>
          <w:rFonts w:eastAsia="Times New Roman"/>
          <w:color w:val="000000"/>
          <w:lang w:val="da-DK"/>
        </w:rPr>
        <w:fldChar w:fldCharType="separate"/>
      </w:r>
      <w:bookmarkStart w:id="24" w:name="_SN526"/>
      <w:r>
        <w:rPr>
          <w:rStyle w:val="InternetLink"/>
          <w:rFonts w:eastAsia="Times New Roman"/>
          <w:color w:val="000000"/>
          <w:sz w:val="22"/>
          <w:u w:val="single"/>
          <w:vertAlign w:val="superscript"/>
          <w:lang w:val="da-DK"/>
        </w:rPr>
        <w:t>26)</w:t>
      </w:r>
      <w:r>
        <w:rPr>
          <w:rStyle w:val="InternetLink"/>
          <w:vertAlign w:val="superscript"/>
          <w:sz w:val="22"/>
          <w:u w:val="single"/>
          <w:rFonts w:eastAsia="Times New Roman"/>
          <w:color w:val="000000"/>
          <w:lang w:val="da-DK"/>
        </w:rPr>
        <w:fldChar w:fldCharType="end"/>
      </w:r>
      <w:bookmarkEnd w:id="24"/>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5 </w:t>
      </w:r>
    </w:p>
    <w:p>
      <w:pPr>
        <w:pStyle w:val="Normal"/>
        <w:spacing w:lineRule="auto" w:line="240" w:before="240" w:after="0"/>
        <w:ind w:firstLine="170"/>
        <w:jc w:val="center"/>
        <w:rPr>
          <w:rFonts w:eastAsia="Times New Roman"/>
          <w:color w:val="000000"/>
          <w:sz w:val="22"/>
          <w:lang w:val="da-DK"/>
        </w:rPr>
      </w:pPr>
      <w:r>
        <w:rPr>
          <w:rFonts w:eastAsia="Times New Roman"/>
          <w:i/>
          <w:iCs/>
          <w:color w:val="000000"/>
          <w:sz w:val="22"/>
          <w:lang w:val="da-DK"/>
        </w:rPr>
        <w:t xml:space="preserve">Stk. 1. </w:t>
      </w:r>
      <w:r>
        <w:rPr>
          <w:rFonts w:eastAsia="Times New Roman"/>
          <w:color w:val="000000"/>
          <w:sz w:val="22"/>
          <w:lang w:val="da-DK"/>
        </w:rPr>
        <w:t>Loven træder i kraft efter justitsministerens nærmere bestemmelse. Lovens § 1, nr. 1, 2, 8-11 og 13-16, træder dog i kraft den 1. juli 2004.</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27"</w:instrText>
      </w:r>
      <w:r>
        <w:rPr>
          <w:rStyle w:val="InternetLink"/>
          <w:vertAlign w:val="superscript"/>
          <w:sz w:val="22"/>
          <w:u w:val="single"/>
          <w:rFonts w:eastAsia="Times New Roman"/>
          <w:color w:val="000000"/>
          <w:lang w:val="da-DK"/>
        </w:rPr>
        <w:fldChar w:fldCharType="separate"/>
      </w:r>
      <w:bookmarkStart w:id="25" w:name="_SN527"/>
      <w:r>
        <w:rPr>
          <w:rStyle w:val="InternetLink"/>
          <w:rFonts w:eastAsia="Times New Roman"/>
          <w:color w:val="000000"/>
          <w:sz w:val="22"/>
          <w:u w:val="single"/>
          <w:vertAlign w:val="superscript"/>
          <w:lang w:val="da-DK"/>
        </w:rPr>
        <w:t>27)</w:t>
      </w:r>
      <w:r>
        <w:rPr>
          <w:rStyle w:val="InternetLink"/>
          <w:vertAlign w:val="superscript"/>
          <w:sz w:val="22"/>
          <w:u w:val="single"/>
          <w:rFonts w:eastAsia="Times New Roman"/>
          <w:color w:val="000000"/>
          <w:lang w:val="da-DK"/>
        </w:rPr>
        <w:fldChar w:fldCharType="end"/>
      </w:r>
      <w:bookmarkEnd w:id="25"/>
      <w:r>
        <w:rPr>
          <w:rFonts w:eastAsia="Times New Roman"/>
          <w:color w:val="000000"/>
          <w:sz w:val="22"/>
          <w:vertAlign w:val="superscript"/>
          <w:lang w:val="da-DK"/>
        </w:rPr>
        <w:t xml:space="preserv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lades)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1436 af 22. december 2004 (Nedsættelse og omlægning af retsafgifterne i civile retssager)</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28"</w:instrText>
      </w:r>
      <w:r>
        <w:rPr>
          <w:rStyle w:val="InternetLink"/>
          <w:vertAlign w:val="superscript"/>
          <w:sz w:val="22"/>
          <w:u w:val="single"/>
          <w:rFonts w:eastAsia="Times New Roman"/>
          <w:color w:val="000000"/>
          <w:lang w:val="da-DK"/>
        </w:rPr>
        <w:fldChar w:fldCharType="separate"/>
      </w:r>
      <w:bookmarkStart w:id="26" w:name="_SN528"/>
      <w:r>
        <w:rPr>
          <w:rStyle w:val="InternetLink"/>
          <w:rFonts w:eastAsia="Times New Roman"/>
          <w:color w:val="000000"/>
          <w:sz w:val="22"/>
          <w:u w:val="single"/>
          <w:vertAlign w:val="superscript"/>
          <w:lang w:val="da-DK"/>
        </w:rPr>
        <w:t>28)</w:t>
      </w:r>
      <w:r>
        <w:rPr>
          <w:rStyle w:val="InternetLink"/>
          <w:vertAlign w:val="superscript"/>
          <w:sz w:val="22"/>
          <w:u w:val="single"/>
          <w:rFonts w:eastAsia="Times New Roman"/>
          <w:color w:val="000000"/>
          <w:lang w:val="da-DK"/>
        </w:rPr>
        <w:fldChar w:fldCharType="end"/>
      </w:r>
      <w:bookmarkEnd w:id="26"/>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3 </w:t>
      </w:r>
    </w:p>
    <w:p>
      <w:pPr>
        <w:pStyle w:val="Normal"/>
        <w:spacing w:lineRule="auto" w:line="240" w:before="240" w:after="0"/>
        <w:ind w:firstLine="170"/>
        <w:jc w:val="center"/>
        <w:rPr>
          <w:rFonts w:eastAsia="Times New Roman"/>
          <w:color w:val="000000"/>
          <w:sz w:val="22"/>
          <w:lang w:val="da-DK"/>
        </w:rPr>
      </w:pPr>
      <w:r>
        <w:rPr>
          <w:rFonts w:eastAsia="Times New Roman"/>
          <w:color w:val="000000"/>
          <w:sz w:val="22"/>
          <w:lang w:val="da-DK"/>
        </w:rPr>
        <w:t xml:space="preserve">Loven træder i kraft den 1. januar 2005 og finder anvendelse i sager, der anlægges eller ankes efter lovens ikrafttræden.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366 af 24. maj 2005 (Berigelseskriminalitet rettet mod offentlige midler, kriminalitet i juridiske personer, klagebegrænsning og hvidvaskning i spillekasinoer m.v.)</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29"</w:instrText>
      </w:r>
      <w:r>
        <w:rPr>
          <w:rStyle w:val="InternetLink"/>
          <w:vertAlign w:val="superscript"/>
          <w:sz w:val="22"/>
          <w:u w:val="single"/>
          <w:rFonts w:eastAsia="Times New Roman"/>
          <w:color w:val="000000"/>
          <w:lang w:val="da-DK"/>
        </w:rPr>
        <w:fldChar w:fldCharType="separate"/>
      </w:r>
      <w:bookmarkStart w:id="27" w:name="_SN529"/>
      <w:r>
        <w:rPr>
          <w:rStyle w:val="InternetLink"/>
          <w:rFonts w:eastAsia="Times New Roman"/>
          <w:color w:val="000000"/>
          <w:sz w:val="22"/>
          <w:u w:val="single"/>
          <w:vertAlign w:val="superscript"/>
          <w:lang w:val="da-DK"/>
        </w:rPr>
        <w:t>29)</w:t>
      </w:r>
      <w:r>
        <w:rPr>
          <w:rStyle w:val="InternetLink"/>
          <w:vertAlign w:val="superscript"/>
          <w:sz w:val="22"/>
          <w:u w:val="single"/>
          <w:rFonts w:eastAsia="Times New Roman"/>
          <w:color w:val="000000"/>
          <w:lang w:val="da-DK"/>
        </w:rPr>
        <w:fldChar w:fldCharType="end"/>
      </w:r>
      <w:bookmarkEnd w:id="27"/>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6 </w:t>
      </w:r>
    </w:p>
    <w:p>
      <w:pPr>
        <w:pStyle w:val="Normal"/>
        <w:spacing w:lineRule="auto" w:line="240" w:before="240" w:after="0"/>
        <w:ind w:firstLine="170"/>
        <w:jc w:val="center"/>
        <w:rPr>
          <w:rFonts w:eastAsia="Times New Roman"/>
          <w:color w:val="000000"/>
          <w:sz w:val="22"/>
          <w:lang w:val="da-DK"/>
        </w:rPr>
      </w:pPr>
      <w:r>
        <w:rPr>
          <w:rFonts w:eastAsia="Times New Roman"/>
          <w:color w:val="000000"/>
          <w:sz w:val="22"/>
          <w:lang w:val="da-DK"/>
        </w:rPr>
        <w:t>Loven træder i kraft den 1. juli 2005, dog træder lovens §§ 4 og 5 i kraft dagen efter bekendtgørelsen i Lovtidende.</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30"</w:instrText>
      </w:r>
      <w:r>
        <w:rPr>
          <w:rStyle w:val="InternetLink"/>
          <w:vertAlign w:val="superscript"/>
          <w:sz w:val="22"/>
          <w:u w:val="single"/>
          <w:rFonts w:eastAsia="Times New Roman"/>
          <w:color w:val="000000"/>
          <w:lang w:val="da-DK"/>
        </w:rPr>
        <w:fldChar w:fldCharType="separate"/>
      </w:r>
      <w:bookmarkStart w:id="28" w:name="_SN530"/>
      <w:r>
        <w:rPr>
          <w:rStyle w:val="InternetLink"/>
          <w:rFonts w:eastAsia="Times New Roman"/>
          <w:color w:val="000000"/>
          <w:sz w:val="22"/>
          <w:u w:val="single"/>
          <w:vertAlign w:val="superscript"/>
          <w:lang w:val="da-DK"/>
        </w:rPr>
        <w:t>30)</w:t>
      </w:r>
      <w:r>
        <w:rPr>
          <w:rStyle w:val="InternetLink"/>
          <w:vertAlign w:val="superscript"/>
          <w:sz w:val="22"/>
          <w:u w:val="single"/>
          <w:rFonts w:eastAsia="Times New Roman"/>
          <w:color w:val="000000"/>
          <w:lang w:val="da-DK"/>
        </w:rPr>
        <w:fldChar w:fldCharType="end"/>
      </w:r>
      <w:bookmarkEnd w:id="28"/>
      <w:r>
        <w:rPr>
          <w:rFonts w:eastAsia="Times New Roman"/>
          <w:color w:val="000000"/>
          <w:sz w:val="22"/>
          <w:vertAlign w:val="superscript"/>
          <w:lang w:val="da-DK"/>
        </w:rPr>
        <w:t xml:space="preserve">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368 af 24. maj 2005 (Underretnings- og formkrav ved justitsministerens pålæg til anklagemyndigheden i straffesager)</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31"</w:instrText>
      </w:r>
      <w:r>
        <w:rPr>
          <w:rStyle w:val="InternetLink"/>
          <w:vertAlign w:val="superscript"/>
          <w:sz w:val="22"/>
          <w:u w:val="single"/>
          <w:rFonts w:eastAsia="Times New Roman"/>
          <w:color w:val="000000"/>
          <w:lang w:val="da-DK"/>
        </w:rPr>
        <w:fldChar w:fldCharType="separate"/>
      </w:r>
      <w:bookmarkStart w:id="29" w:name="_SN531"/>
      <w:r>
        <w:rPr>
          <w:rStyle w:val="InternetLink"/>
          <w:rFonts w:eastAsia="Times New Roman"/>
          <w:color w:val="000000"/>
          <w:sz w:val="22"/>
          <w:u w:val="single"/>
          <w:vertAlign w:val="superscript"/>
          <w:lang w:val="da-DK"/>
        </w:rPr>
        <w:t>31)</w:t>
      </w:r>
      <w:r>
        <w:rPr>
          <w:rStyle w:val="InternetLink"/>
          <w:vertAlign w:val="superscript"/>
          <w:sz w:val="22"/>
          <w:u w:val="single"/>
          <w:rFonts w:eastAsia="Times New Roman"/>
          <w:color w:val="000000"/>
          <w:lang w:val="da-DK"/>
        </w:rPr>
        <w:fldChar w:fldCharType="end"/>
      </w:r>
      <w:bookmarkEnd w:id="29"/>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jc w:val="center"/>
        <w:rPr>
          <w:rFonts w:eastAsia="Times New Roman"/>
          <w:color w:val="000000"/>
          <w:sz w:val="22"/>
          <w:lang w:val="da-DK"/>
        </w:rPr>
      </w:pPr>
      <w:r>
        <w:rPr>
          <w:rFonts w:eastAsia="Times New Roman"/>
          <w:color w:val="000000"/>
          <w:sz w:val="22"/>
          <w:lang w:val="da-DK"/>
        </w:rPr>
        <w:t>Loven træder i kraft dagen efter bekendtgørelsen i Lovtidende.</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32"</w:instrText>
      </w:r>
      <w:r>
        <w:rPr>
          <w:rStyle w:val="InternetLink"/>
          <w:vertAlign w:val="superscript"/>
          <w:sz w:val="22"/>
          <w:u w:val="single"/>
          <w:rFonts w:eastAsia="Times New Roman"/>
          <w:color w:val="000000"/>
          <w:lang w:val="da-DK"/>
        </w:rPr>
        <w:fldChar w:fldCharType="separate"/>
      </w:r>
      <w:bookmarkStart w:id="30" w:name="_SN532"/>
      <w:r>
        <w:rPr>
          <w:rStyle w:val="InternetLink"/>
          <w:rFonts w:eastAsia="Times New Roman"/>
          <w:color w:val="000000"/>
          <w:sz w:val="22"/>
          <w:u w:val="single"/>
          <w:vertAlign w:val="superscript"/>
          <w:lang w:val="da-DK"/>
        </w:rPr>
        <w:t>32)</w:t>
      </w:r>
      <w:r>
        <w:rPr>
          <w:rStyle w:val="InternetLink"/>
          <w:vertAlign w:val="superscript"/>
          <w:sz w:val="22"/>
          <w:u w:val="single"/>
          <w:rFonts w:eastAsia="Times New Roman"/>
          <w:color w:val="000000"/>
          <w:lang w:val="da-DK"/>
        </w:rPr>
        <w:fldChar w:fldCharType="end"/>
      </w:r>
      <w:bookmarkEnd w:id="30"/>
      <w:r>
        <w:rPr>
          <w:rFonts w:eastAsia="Times New Roman"/>
          <w:color w:val="000000"/>
          <w:sz w:val="22"/>
          <w:vertAlign w:val="superscript"/>
          <w:lang w:val="da-DK"/>
        </w:rPr>
        <w:t xml:space="preserve">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369 af 24. maj 2005 (Udvidelse af dna-profil-registerets persondel, indikationskrav ved legemsundersøgelse m.v.)</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33"</w:instrText>
      </w:r>
      <w:r>
        <w:rPr>
          <w:rStyle w:val="InternetLink"/>
          <w:vertAlign w:val="superscript"/>
          <w:sz w:val="22"/>
          <w:u w:val="single"/>
          <w:rFonts w:eastAsia="Times New Roman"/>
          <w:color w:val="000000"/>
          <w:lang w:val="da-DK"/>
        </w:rPr>
        <w:fldChar w:fldCharType="separate"/>
      </w:r>
      <w:bookmarkStart w:id="31" w:name="_SN533"/>
      <w:r>
        <w:rPr>
          <w:rStyle w:val="InternetLink"/>
          <w:rFonts w:eastAsia="Times New Roman"/>
          <w:color w:val="000000"/>
          <w:sz w:val="22"/>
          <w:u w:val="single"/>
          <w:vertAlign w:val="superscript"/>
          <w:lang w:val="da-DK"/>
        </w:rPr>
        <w:t>33)</w:t>
      </w:r>
      <w:r>
        <w:rPr>
          <w:rStyle w:val="InternetLink"/>
          <w:vertAlign w:val="superscript"/>
          <w:sz w:val="22"/>
          <w:u w:val="single"/>
          <w:rFonts w:eastAsia="Times New Roman"/>
          <w:color w:val="000000"/>
          <w:lang w:val="da-DK"/>
        </w:rPr>
        <w:fldChar w:fldCharType="end"/>
      </w:r>
      <w:bookmarkEnd w:id="31"/>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3 </w:t>
      </w:r>
    </w:p>
    <w:p>
      <w:pPr>
        <w:pStyle w:val="Normal"/>
        <w:spacing w:lineRule="auto" w:line="240" w:before="240" w:after="0"/>
        <w:ind w:firstLine="170"/>
        <w:jc w:val="center"/>
        <w:rPr>
          <w:rFonts w:eastAsia="Times New Roman"/>
          <w:color w:val="000000"/>
          <w:sz w:val="22"/>
          <w:lang w:val="da-DK"/>
        </w:rPr>
      </w:pPr>
      <w:r>
        <w:rPr>
          <w:rFonts w:eastAsia="Times New Roman"/>
          <w:i/>
          <w:iCs/>
          <w:color w:val="000000"/>
          <w:sz w:val="22"/>
          <w:lang w:val="da-DK"/>
        </w:rPr>
        <w:t xml:space="preserve">Stk. 1. </w:t>
      </w:r>
      <w:r>
        <w:rPr>
          <w:rFonts w:eastAsia="Times New Roman"/>
          <w:color w:val="000000"/>
          <w:sz w:val="22"/>
          <w:lang w:val="da-DK"/>
        </w:rPr>
        <w:t>Loven træder i kraft dagen efter bekendtgørelsen i Lovtidende.</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34"</w:instrText>
      </w:r>
      <w:r>
        <w:rPr>
          <w:rStyle w:val="InternetLink"/>
          <w:vertAlign w:val="superscript"/>
          <w:sz w:val="22"/>
          <w:u w:val="single"/>
          <w:rFonts w:eastAsia="Times New Roman"/>
          <w:color w:val="000000"/>
          <w:lang w:val="da-DK"/>
        </w:rPr>
        <w:fldChar w:fldCharType="separate"/>
      </w:r>
      <w:bookmarkStart w:id="32" w:name="_SN534"/>
      <w:r>
        <w:rPr>
          <w:rStyle w:val="InternetLink"/>
          <w:rFonts w:eastAsia="Times New Roman"/>
          <w:color w:val="000000"/>
          <w:sz w:val="22"/>
          <w:u w:val="single"/>
          <w:vertAlign w:val="superscript"/>
          <w:lang w:val="da-DK"/>
        </w:rPr>
        <w:t>34)</w:t>
      </w:r>
      <w:r>
        <w:rPr>
          <w:rStyle w:val="InternetLink"/>
          <w:vertAlign w:val="superscript"/>
          <w:sz w:val="22"/>
          <w:u w:val="single"/>
          <w:rFonts w:eastAsia="Times New Roman"/>
          <w:color w:val="000000"/>
          <w:lang w:val="da-DK"/>
        </w:rPr>
        <w:fldChar w:fldCharType="end"/>
      </w:r>
      <w:bookmarkEnd w:id="32"/>
      <w:r>
        <w:rPr>
          <w:rFonts w:eastAsia="Times New Roman"/>
          <w:color w:val="000000"/>
          <w:sz w:val="22"/>
          <w:vertAlign w:val="superscript"/>
          <w:lang w:val="da-DK"/>
        </w:rPr>
        <w:t xml:space="preserv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lades)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430 af 6. juni 2005 (Konsekvensændringer som følge af lov om opkrævning og inddrivelse af visse fordringer – samlingen af inddrivelsen i Skatteministeriet)</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35"</w:instrText>
      </w:r>
      <w:r>
        <w:rPr>
          <w:rStyle w:val="InternetLink"/>
          <w:vertAlign w:val="superscript"/>
          <w:sz w:val="22"/>
          <w:u w:val="single"/>
          <w:rFonts w:eastAsia="Times New Roman"/>
          <w:color w:val="000000"/>
          <w:lang w:val="da-DK"/>
        </w:rPr>
        <w:fldChar w:fldCharType="separate"/>
      </w:r>
      <w:bookmarkStart w:id="33" w:name="_SN535"/>
      <w:r>
        <w:rPr>
          <w:rStyle w:val="InternetLink"/>
          <w:rFonts w:eastAsia="Times New Roman"/>
          <w:color w:val="000000"/>
          <w:sz w:val="22"/>
          <w:u w:val="single"/>
          <w:vertAlign w:val="superscript"/>
          <w:lang w:val="da-DK"/>
        </w:rPr>
        <w:t>35)</w:t>
      </w:r>
      <w:r>
        <w:rPr>
          <w:rStyle w:val="InternetLink"/>
          <w:vertAlign w:val="superscript"/>
          <w:sz w:val="22"/>
          <w:u w:val="single"/>
          <w:rFonts w:eastAsia="Times New Roman"/>
          <w:color w:val="000000"/>
          <w:lang w:val="da-DK"/>
        </w:rPr>
        <w:fldChar w:fldCharType="end"/>
      </w:r>
      <w:bookmarkEnd w:id="33"/>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70 </w:t>
      </w:r>
    </w:p>
    <w:p>
      <w:pPr>
        <w:pStyle w:val="Normal"/>
        <w:spacing w:lineRule="auto" w:line="240" w:before="240" w:after="0"/>
        <w:ind w:firstLine="170"/>
        <w:jc w:val="center"/>
        <w:rPr>
          <w:rFonts w:eastAsia="Times New Roman"/>
          <w:color w:val="000000"/>
          <w:sz w:val="22"/>
          <w:lang w:val="da-DK"/>
        </w:rPr>
      </w:pPr>
      <w:r>
        <w:rPr>
          <w:rFonts w:eastAsia="Times New Roman"/>
          <w:i/>
          <w:iCs/>
          <w:color w:val="000000"/>
          <w:sz w:val="22"/>
          <w:lang w:val="da-DK"/>
        </w:rPr>
        <w:t xml:space="preserve">Stk. 1. </w:t>
      </w:r>
      <w:r>
        <w:rPr>
          <w:rFonts w:eastAsia="Times New Roman"/>
          <w:color w:val="000000"/>
          <w:sz w:val="22"/>
          <w:lang w:val="da-DK"/>
        </w:rPr>
        <w:t>Loven træder i kraft dagen efter bekendtgørelsen i Lovtidende.</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36"</w:instrText>
      </w:r>
      <w:r>
        <w:rPr>
          <w:rStyle w:val="InternetLink"/>
          <w:vertAlign w:val="superscript"/>
          <w:sz w:val="22"/>
          <w:u w:val="single"/>
          <w:rFonts w:eastAsia="Times New Roman"/>
          <w:color w:val="000000"/>
          <w:lang w:val="da-DK"/>
        </w:rPr>
        <w:fldChar w:fldCharType="separate"/>
      </w:r>
      <w:bookmarkStart w:id="34" w:name="_SN536"/>
      <w:r>
        <w:rPr>
          <w:rStyle w:val="InternetLink"/>
          <w:rFonts w:eastAsia="Times New Roman"/>
          <w:color w:val="000000"/>
          <w:sz w:val="22"/>
          <w:u w:val="single"/>
          <w:vertAlign w:val="superscript"/>
          <w:lang w:val="da-DK"/>
        </w:rPr>
        <w:t>36)</w:t>
      </w:r>
      <w:r>
        <w:rPr>
          <w:rStyle w:val="InternetLink"/>
          <w:vertAlign w:val="superscript"/>
          <w:sz w:val="22"/>
          <w:u w:val="single"/>
          <w:rFonts w:eastAsia="Times New Roman"/>
          <w:color w:val="000000"/>
          <w:lang w:val="da-DK"/>
        </w:rPr>
        <w:fldChar w:fldCharType="end"/>
      </w:r>
      <w:bookmarkEnd w:id="34"/>
      <w:r>
        <w:rPr>
          <w:rFonts w:eastAsia="Times New Roman"/>
          <w:color w:val="000000"/>
          <w:sz w:val="22"/>
          <w:vertAlign w:val="superscript"/>
          <w:lang w:val="da-DK"/>
        </w:rPr>
        <w:t xml:space="preserve">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Loven har virkning fra den 1. november 2005, jf. dog stk. 3. </w:t>
      </w:r>
    </w:p>
    <w:p>
      <w:pPr>
        <w:pStyle w:val="Normal"/>
        <w:spacing w:lineRule="auto" w:line="240" w:before="0" w:after="0"/>
        <w:ind w:firstLine="170"/>
        <w:jc w:val="center"/>
        <w:rPr/>
      </w:pPr>
      <w:r>
        <w:rPr>
          <w:rFonts w:eastAsia="Times New Roman"/>
          <w:i/>
          <w:iCs/>
          <w:color w:val="000000"/>
          <w:sz w:val="22"/>
          <w:lang w:val="da-DK"/>
        </w:rPr>
        <w:t xml:space="preserve">Stk. 3. </w:t>
      </w:r>
      <w:r>
        <w:rPr>
          <w:rFonts w:eastAsia="Times New Roman"/>
          <w:color w:val="000000"/>
          <w:sz w:val="22"/>
          <w:lang w:val="da-DK"/>
        </w:rPr>
        <w:t xml:space="preserve">Afgørelser om inddrivelse, der inden den 1. oktober 2005 er påklaget til de hidtidige administrative klageinstanser, overgår til behandling i Landsskatteretten den 1. januar 2006, hvis de hidtidige klageinstanser ikke har færdigbehandlet klagen inden denne dato.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431 af 6. juni 2005 (Forenkling, harmonisering og objektivering af reglerne for inddrivelse af gæld til det offentlige m.v. samt mulighed for anvendelse af digitale lønsedler)</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37"</w:instrText>
      </w:r>
      <w:r>
        <w:rPr>
          <w:rStyle w:val="InternetLink"/>
          <w:vertAlign w:val="superscript"/>
          <w:sz w:val="22"/>
          <w:u w:val="single"/>
          <w:rFonts w:eastAsia="Times New Roman"/>
          <w:color w:val="000000"/>
          <w:lang w:val="da-DK"/>
        </w:rPr>
        <w:fldChar w:fldCharType="separate"/>
      </w:r>
      <w:bookmarkStart w:id="35" w:name="_SN537"/>
      <w:r>
        <w:rPr>
          <w:rStyle w:val="InternetLink"/>
          <w:rFonts w:eastAsia="Times New Roman"/>
          <w:color w:val="000000"/>
          <w:sz w:val="22"/>
          <w:u w:val="single"/>
          <w:vertAlign w:val="superscript"/>
          <w:lang w:val="da-DK"/>
        </w:rPr>
        <w:t>37)</w:t>
      </w:r>
      <w:r>
        <w:rPr>
          <w:rStyle w:val="InternetLink"/>
          <w:vertAlign w:val="superscript"/>
          <w:sz w:val="22"/>
          <w:u w:val="single"/>
          <w:rFonts w:eastAsia="Times New Roman"/>
          <w:color w:val="000000"/>
          <w:lang w:val="da-DK"/>
        </w:rPr>
        <w:fldChar w:fldCharType="end"/>
      </w:r>
      <w:bookmarkEnd w:id="35"/>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85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 xml:space="preserve">Loven træder i kraft 1. november 2005, jf. dog stk. 2. </w:t>
      </w:r>
    </w:p>
    <w:p>
      <w:pPr>
        <w:pStyle w:val="Normal"/>
        <w:spacing w:lineRule="auto" w:line="240" w:before="0" w:after="0"/>
        <w:ind w:firstLine="170"/>
        <w:jc w:val="center"/>
        <w:rPr/>
      </w:pPr>
      <w:r>
        <w:rPr>
          <w:rFonts w:eastAsia="Times New Roman"/>
          <w:i/>
          <w:iCs/>
          <w:color w:val="000000"/>
          <w:sz w:val="22"/>
          <w:lang w:val="da-DK"/>
        </w:rPr>
        <w:t xml:space="preserve">Stk. 2. </w:t>
      </w:r>
      <w:r>
        <w:rPr>
          <w:rFonts w:eastAsia="Times New Roman"/>
          <w:color w:val="000000"/>
          <w:sz w:val="22"/>
          <w:lang w:val="da-DK"/>
        </w:rPr>
        <w:t xml:space="preserve">(Udelades)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554 af 24. juni 2005 (Sagsomkostninger, retshjælp og fri proces)</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38"</w:instrText>
      </w:r>
      <w:r>
        <w:rPr>
          <w:rStyle w:val="InternetLink"/>
          <w:vertAlign w:val="superscript"/>
          <w:sz w:val="22"/>
          <w:u w:val="single"/>
          <w:rFonts w:eastAsia="Times New Roman"/>
          <w:color w:val="000000"/>
          <w:lang w:val="da-DK"/>
        </w:rPr>
        <w:fldChar w:fldCharType="separate"/>
      </w:r>
      <w:bookmarkStart w:id="36" w:name="_SN538"/>
      <w:r>
        <w:rPr>
          <w:rStyle w:val="InternetLink"/>
          <w:rFonts w:eastAsia="Times New Roman"/>
          <w:color w:val="000000"/>
          <w:sz w:val="22"/>
          <w:u w:val="single"/>
          <w:vertAlign w:val="superscript"/>
          <w:lang w:val="da-DK"/>
        </w:rPr>
        <w:t>38)</w:t>
      </w:r>
      <w:r>
        <w:rPr>
          <w:rStyle w:val="InternetLink"/>
          <w:vertAlign w:val="superscript"/>
          <w:sz w:val="22"/>
          <w:u w:val="single"/>
          <w:rFonts w:eastAsia="Times New Roman"/>
          <w:color w:val="000000"/>
          <w:lang w:val="da-DK"/>
        </w:rPr>
        <w:fldChar w:fldCharType="end"/>
      </w:r>
      <w:bookmarkEnd w:id="36"/>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12 </w:t>
      </w:r>
    </w:p>
    <w:p>
      <w:pPr>
        <w:pStyle w:val="Normal"/>
        <w:spacing w:lineRule="auto" w:line="240" w:before="240" w:after="0"/>
        <w:ind w:firstLine="170"/>
        <w:jc w:val="center"/>
        <w:rPr/>
      </w:pPr>
      <w:r>
        <w:rPr>
          <w:rFonts w:eastAsia="Times New Roman"/>
          <w:i/>
          <w:iCs/>
          <w:color w:val="000000"/>
          <w:sz w:val="22"/>
          <w:lang w:val="da-DK"/>
        </w:rPr>
        <w:t xml:space="preserve">Stk. 1. </w:t>
      </w:r>
      <w:r>
        <w:rPr>
          <w:rFonts w:eastAsia="Times New Roman"/>
          <w:color w:val="000000"/>
          <w:sz w:val="22"/>
          <w:lang w:val="da-DK"/>
        </w:rPr>
        <w:t>Lovens § 1, nr. 1, 6, 8, 10, 11, 13-17, 19 og 25, §§ 3-5 og § 7, nr. 3 og 4, træder i kraft den 1. juli 2005.</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39"</w:instrText>
      </w:r>
      <w:r>
        <w:rPr>
          <w:rStyle w:val="InternetLink"/>
          <w:vertAlign w:val="superscript"/>
          <w:sz w:val="22"/>
          <w:u w:val="single"/>
          <w:rFonts w:eastAsia="Times New Roman"/>
          <w:color w:val="000000"/>
          <w:lang w:val="da-DK"/>
        </w:rPr>
        <w:fldChar w:fldCharType="separate"/>
      </w:r>
      <w:bookmarkStart w:id="37" w:name="_SN539"/>
      <w:r>
        <w:rPr>
          <w:rStyle w:val="InternetLink"/>
          <w:rFonts w:eastAsia="Times New Roman"/>
          <w:color w:val="000000"/>
          <w:sz w:val="22"/>
          <w:u w:val="single"/>
          <w:vertAlign w:val="superscript"/>
          <w:lang w:val="da-DK"/>
        </w:rPr>
        <w:t>39)</w:t>
      </w:r>
      <w:r>
        <w:rPr>
          <w:rStyle w:val="InternetLink"/>
          <w:vertAlign w:val="superscript"/>
          <w:sz w:val="22"/>
          <w:u w:val="single"/>
          <w:rFonts w:eastAsia="Times New Roman"/>
          <w:color w:val="000000"/>
          <w:lang w:val="da-DK"/>
        </w:rPr>
        <w:fldChar w:fldCharType="end"/>
      </w:r>
      <w:bookmarkEnd w:id="37"/>
      <w:r>
        <w:rPr>
          <w:rFonts w:eastAsia="Times New Roman"/>
          <w:color w:val="000000"/>
          <w:sz w:val="22"/>
          <w:vertAlign w:val="superscript"/>
          <w:lang w:val="da-DK"/>
        </w:rPr>
        <w:t xml:space="preserve"> </w:t>
      </w:r>
      <w:r>
        <w:rPr>
          <w:rFonts w:eastAsia="Times New Roman"/>
          <w:color w:val="000000"/>
          <w:sz w:val="22"/>
          <w:lang w:val="da-DK"/>
        </w:rPr>
        <w:t xml:space="preserve"> Lovens § 1, nr. 2-5, 7, 9, 12, 18 og 20-24, § 2, § 6, § 7, nr. 1 og 2, og §§ 8-11 træder i kraft den 1. januar 2007. </w:t>
      </w:r>
    </w:p>
    <w:p>
      <w:pPr>
        <w:pStyle w:val="Normal"/>
        <w:spacing w:lineRule="auto" w:line="240" w:before="0" w:after="0"/>
        <w:ind w:firstLine="170"/>
        <w:jc w:val="center"/>
        <w:rPr/>
      </w:pPr>
      <w:r>
        <w:rPr>
          <w:rFonts w:eastAsia="Times New Roman"/>
          <w:i/>
          <w:iCs/>
          <w:color w:val="000000"/>
          <w:sz w:val="22"/>
          <w:lang w:val="da-DK"/>
        </w:rPr>
        <w:t xml:space="preserve">Stk. 2-4. </w:t>
      </w:r>
      <w:r>
        <w:rPr>
          <w:rFonts w:eastAsia="Times New Roman"/>
          <w:color w:val="000000"/>
          <w:sz w:val="22"/>
          <w:lang w:val="da-DK"/>
        </w:rPr>
        <w:t xml:space="preserve">(Udelades) </w:t>
      </w:r>
    </w:p>
    <w:p>
      <w:pPr>
        <w:pStyle w:val="Normal"/>
        <w:spacing w:lineRule="auto" w:line="240" w:before="0" w:after="0"/>
        <w:ind w:firstLine="170"/>
        <w:jc w:val="center"/>
        <w:rPr/>
      </w:pPr>
      <w:r>
        <w:rPr>
          <w:rFonts w:eastAsia="Times New Roman"/>
          <w:i/>
          <w:iCs/>
          <w:color w:val="000000"/>
          <w:sz w:val="22"/>
          <w:lang w:val="da-DK"/>
        </w:rPr>
        <w:t xml:space="preserve">Stk. 5. </w:t>
      </w:r>
      <w:r>
        <w:rPr>
          <w:rFonts w:eastAsia="Times New Roman"/>
          <w:color w:val="000000"/>
          <w:sz w:val="22"/>
          <w:lang w:val="da-DK"/>
        </w:rPr>
        <w:t xml:space="preserve">En forsikringstager kan ikke opsige en forsikringsaftale på grund af en forhøjelse af præmien, som alene er begrundet med den ændring af størrelsen af sagsomkostningerne, der er en følge af denne lov.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558 af 24. juni 2005 (Forbedring af voldtægtsofres retsstilling m.v. og beskikkelse af bistandsadvokat for pårørende til afdøde i straffesager mod politipersonale)</w:t>
      </w:r>
      <w:r>
        <w:fldChar w:fldCharType="begin"/>
      </w:r>
      <w:r>
        <w:rPr>
          <w:rStyle w:val="InternetLink"/>
          <w:vertAlign w:val="superscript"/>
          <w:sz w:val="22"/>
          <w:u w:val="single"/>
          <w:rFonts w:eastAsia="Times New Roman"/>
          <w:color w:val="000000"/>
          <w:lang w:val="da-DK"/>
        </w:rPr>
        <w:instrText xml:space="preserve"> HYPERLINK "https://www.retsinformation.dk/Forms/R0710.aspx?id=2175" \l "SN540"</w:instrText>
      </w:r>
      <w:r>
        <w:rPr>
          <w:rStyle w:val="InternetLink"/>
          <w:vertAlign w:val="superscript"/>
          <w:sz w:val="22"/>
          <w:u w:val="single"/>
          <w:rFonts w:eastAsia="Times New Roman"/>
          <w:color w:val="000000"/>
          <w:lang w:val="da-DK"/>
        </w:rPr>
        <w:fldChar w:fldCharType="separate"/>
      </w:r>
      <w:bookmarkStart w:id="38" w:name="_SN540"/>
      <w:r>
        <w:rPr>
          <w:rStyle w:val="InternetLink"/>
          <w:rFonts w:eastAsia="Times New Roman"/>
          <w:color w:val="000000"/>
          <w:sz w:val="22"/>
          <w:u w:val="single"/>
          <w:vertAlign w:val="superscript"/>
          <w:lang w:val="da-DK"/>
        </w:rPr>
        <w:t>40)</w:t>
      </w:r>
      <w:r>
        <w:rPr>
          <w:rStyle w:val="InternetLink"/>
          <w:vertAlign w:val="superscript"/>
          <w:sz w:val="22"/>
          <w:u w:val="single"/>
          <w:rFonts w:eastAsia="Times New Roman"/>
          <w:color w:val="000000"/>
          <w:lang w:val="da-DK"/>
        </w:rPr>
        <w:fldChar w:fldCharType="end"/>
      </w:r>
      <w:bookmarkEnd w:id="38"/>
      <w:r>
        <w:rPr>
          <w:rFonts w:eastAsia="Times New Roman"/>
          <w:color w:val="000000"/>
          <w:sz w:val="22"/>
          <w:vertAlign w:val="superscript"/>
          <w:lang w:val="da-DK"/>
        </w:rPr>
        <w:t xml:space="preserve"> </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jc w:val="center"/>
        <w:rPr>
          <w:rFonts w:eastAsia="Times New Roman"/>
          <w:color w:val="000000"/>
          <w:sz w:val="22"/>
          <w:lang w:val="da-DK"/>
        </w:rPr>
      </w:pPr>
      <w:r>
        <w:rPr>
          <w:rFonts w:eastAsia="Times New Roman"/>
          <w:color w:val="000000"/>
          <w:sz w:val="22"/>
          <w:lang w:val="da-DK"/>
        </w:rPr>
        <w:t xml:space="preserve">Loven træder i kraft den 1. juli 2005. </w:t>
      </w:r>
    </w:p>
    <w:p>
      <w:pPr>
        <w:pStyle w:val="Normal"/>
        <w:spacing w:lineRule="auto" w:line="240" w:before="480" w:after="0"/>
        <w:ind w:firstLine="170"/>
        <w:jc w:val="center"/>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firstLine="170"/>
        <w:jc w:val="center"/>
        <w:rPr/>
      </w:pPr>
      <w:r>
        <w:rPr>
          <w:rFonts w:eastAsia="Times New Roman"/>
          <w:color w:val="000000"/>
          <w:sz w:val="22"/>
          <w:lang w:val="da-DK"/>
        </w:rPr>
        <w:t>Lov nr. 560 af 24. juni 2005 (Virksomhedspant)</w:t>
      </w:r>
      <w:r>
        <w:rPr>
          <w:rFonts w:eastAsia="Times New Roman"/>
          <w:color w:val="000000"/>
          <w:sz w:val="22"/>
          <w:vertAlign w:val="superscript"/>
          <w:lang w:val="da-DK"/>
        </w:rPr>
        <w:t>/NREF/SN541/41)/</w:t>
      </w:r>
      <w:r>
        <w:rPr>
          <w:rFonts w:eastAsia="Times New Roman"/>
          <w:color w:val="000000"/>
          <w:sz w:val="22"/>
          <w:lang w:val="da-DK"/>
        </w:rPr>
        <w:t xml:space="preserve">  indeholder følgende ikrafttrædelsesbestemmelse: </w:t>
      </w:r>
    </w:p>
    <w:p>
      <w:pPr>
        <w:pStyle w:val="Normal"/>
        <w:keepNext w:val="true"/>
        <w:spacing w:lineRule="auto" w:line="240" w:before="240" w:after="0"/>
        <w:ind w:firstLine="240"/>
        <w:jc w:val="center"/>
        <w:rPr>
          <w:rFonts w:eastAsia="Times New Roman"/>
          <w:b/>
          <w:b/>
          <w:bCs/>
          <w:color w:val="000000"/>
          <w:sz w:val="22"/>
          <w:lang w:val="da-DK"/>
        </w:rPr>
      </w:pPr>
      <w:r>
        <w:rPr>
          <w:rFonts w:eastAsia="Times New Roman"/>
          <w:b/>
          <w:bCs/>
          <w:color w:val="000000"/>
          <w:sz w:val="22"/>
          <w:lang w:val="da-DK"/>
        </w:rPr>
        <w:t xml:space="preserve">§ 6 </w:t>
      </w:r>
    </w:p>
    <w:p>
      <w:pPr>
        <w:pStyle w:val="Normal"/>
        <w:spacing w:lineRule="auto" w:line="240" w:before="240" w:after="100"/>
        <w:ind w:firstLine="170"/>
        <w:jc w:val="center"/>
        <w:rPr>
          <w:rFonts w:eastAsia="Times New Roman"/>
          <w:color w:val="000000"/>
          <w:sz w:val="22"/>
          <w:lang w:val="da-DK"/>
        </w:rPr>
      </w:pPr>
      <w:r>
        <w:rPr>
          <w:rFonts w:eastAsia="Times New Roman"/>
          <w:color w:val="000000"/>
          <w:sz w:val="22"/>
          <w:lang w:val="da-DK"/>
        </w:rPr>
        <w:t xml:space="preserve">Justitsministeren fastsætter tidspunktet for lovens ikrafttræden.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Justitsministeriet, den 27. september 2005</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Lene Espersen</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Jens Røn</w:t>
      </w:r>
    </w:p>
    <w:p>
      <w:pPr>
        <w:pStyle w:val="Normal"/>
        <w:spacing w:lineRule="auto" w:line="240" w:before="0" w:after="0"/>
        <w:jc w:val="right"/>
        <w:rPr>
          <w:rFonts w:eastAsia="Times New Roman"/>
          <w:b/>
          <w:b/>
          <w:bCs/>
          <w:color w:val="000000"/>
          <w:sz w:val="22"/>
          <w:lang w:val="da-DK"/>
        </w:rPr>
      </w:pPr>
      <w:r>
        <w:rPr>
          <w:rFonts w:eastAsia="Times New Roman"/>
          <w:b/>
          <w:bCs/>
          <w:color w:val="000000"/>
          <w:sz w:val="22"/>
          <w:lang w:val="da-DK"/>
        </w:rPr>
      </w:r>
      <w:bookmarkStart w:id="39" w:name=""/>
      <w:bookmarkStart w:id="40" w:name=""/>
      <w:bookmarkEnd w:id="40"/>
    </w:p>
    <w:p>
      <w:pPr>
        <w:pStyle w:val="Normal"/>
        <w:spacing w:lineRule="auto" w:line="240" w:before="0" w:after="0"/>
        <w:jc w:val="right"/>
        <w:rPr>
          <w:rFonts w:eastAsia="Times New Roman"/>
          <w:b/>
          <w:b/>
          <w:bCs/>
          <w:color w:val="000000"/>
          <w:sz w:val="22"/>
          <w:lang w:val="da-DK"/>
        </w:rPr>
      </w:pPr>
      <w:r>
        <w:rPr>
          <w:rFonts w:eastAsia="Times New Roman"/>
          <w:b/>
          <w:bCs/>
          <w:color w:val="000000"/>
          <w:sz w:val="22"/>
          <w:lang w:val="da-DK"/>
        </w:rPr>
        <mc:AlternateContent>
          <mc:Choice Requires="wps">
            <w:drawing>
              <wp:inline distT="0" distB="0" distL="0" distR="0">
                <wp:extent cx="4662170" cy="4445"/>
                <wp:effectExtent l="0" t="0" r="0" b="0"/>
                <wp:docPr id="2" name=""/>
                <a:graphic xmlns:a="http://schemas.openxmlformats.org/drawingml/2006/main">
                  <a:graphicData uri="http://schemas.microsoft.com/office/word/2010/wordprocessingShape">
                    <wps:wsp>
                      <wps:cNvSpPr/>
                      <wps:spPr>
                        <a:xfrm>
                          <a:off x="0" y="0"/>
                          <a:ext cx="4662000" cy="432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4pt;width:367.05pt;height:0.3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eastAsia="Times New Roman"/>
          <w:b/>
          <w:b/>
          <w:bCs/>
          <w:color w:val="000000"/>
          <w:sz w:val="22"/>
          <w:lang w:val="da-DK"/>
        </w:rPr>
      </w:pPr>
      <w:r>
        <w:rPr>
          <w:rFonts w:eastAsia="Times New Roman"/>
          <w:b/>
          <w:bCs/>
          <w:color w:val="000000"/>
          <w:sz w:val="22"/>
          <w:lang w:val="da-DK"/>
        </w:rPr>
        <w:t xml:space="preserve">Bilag 1 </w:t>
      </w:r>
    </w:p>
    <w:p>
      <w:pPr>
        <w:pStyle w:val="Normal"/>
        <w:keepNext w:val="true"/>
        <w:spacing w:lineRule="auto" w:line="240" w:before="240" w:after="136"/>
        <w:jc w:val="center"/>
        <w:rPr/>
      </w:pPr>
      <w:r>
        <w:rPr/>
        <w:t xml:space="preserve">INDHOLDSFORTEGNELSE </w:t>
      </w:r>
    </w:p>
    <w:tbl>
      <w:tblPr>
        <w:tblW w:w="7937" w:type="dxa"/>
        <w:jc w:val="right"/>
        <w:tblInd w:w="0" w:type="dxa"/>
        <w:tblLayout w:type="fixed"/>
        <w:tblCellMar>
          <w:top w:w="0" w:type="dxa"/>
          <w:left w:w="0" w:type="dxa"/>
          <w:bottom w:w="0" w:type="dxa"/>
          <w:right w:w="0" w:type="dxa"/>
        </w:tblCellMar>
      </w:tblPr>
      <w:tblGrid>
        <w:gridCol w:w="1134"/>
        <w:gridCol w:w="5101"/>
        <w:gridCol w:w="426"/>
        <w:gridCol w:w="1276"/>
      </w:tblGrid>
      <w:tr>
        <w:trPr/>
        <w:tc>
          <w:tcPr>
            <w:tcW w:w="7937" w:type="dxa"/>
            <w:gridSpan w:val="4"/>
            <w:tcBorders/>
            <w:vAlign w:val="bottom"/>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Første bog. Domsmagten m.m.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Første afsnit. Domstolenes ordning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Rettern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20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 a.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Procesbevillingsnævnet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2-27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2.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Retsmød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8-32 b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3.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Retsbøger og sagens dokument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3-40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3 a.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ktindsigt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1- 41 g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Dommere, justitssekretærer, fuldmægtige m.m.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2-58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5.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Tilfælde, hvor rettens personer skal eller kan vige deres sæde ;........................................................................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0-67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Andet afsnit. Nævningers og domsmænds udtagelse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6.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lmindelige bestemmels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8-71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7.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Grundlist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2-73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8.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Nævninge- og domsmandslist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4-78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9.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Udtagelse af nævninger for de enkelte sag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9-87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9 a.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Udtagelse af domsmænd for de enkelte sag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8-91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Tredje afsnit. Udtagelse af sagkyndige retsmedlemmer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9 b.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2-94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Fjerde afsnit. Anklagemyndigheden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0.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nklagemyndigheden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5-107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Femte afsnit. Politimyndigheden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1.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9-118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Sjette afsnit. Advokater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2.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Beskikkelse som advokat - Udøvelse af advokatvirksomhed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19-130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3.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dvokaternes møderet for domstolene - Autoriserede advokatfuldmægtig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31-136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4.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Ophør af retten til at udøve advokatvirksomhed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37-142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5.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dvokatsamfundet og Advokatnævnet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43- 145 a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5 a.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alærklag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46- 147 a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5 b.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Disciplinærsag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47 b-147 h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Anden bog. Fælles bestemmelser for borgerlige sager og straffesager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6.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lmindelige bestemmelser om procesmåden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48-152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7.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Forkyndelser m.v.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53-165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8.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Vidn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68-191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9.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yn og skøn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96-211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19 a.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Ophævet)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20.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Rettens rådslagninger og afgørels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14-223 b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Tredje bog. Den borgerlige retsplej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Første afsnit. Almindelige bestemmelser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21.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aglig kompetenc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24-232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22.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tedlig kompetenc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35-248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23.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ammenlægning og adskillelse af krav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49-254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24.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agens part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55-259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25.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Rettergangsfuldmægtig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60-267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26.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Forligsmægling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68-270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27. </w:t>
            </w:r>
          </w:p>
        </w:tc>
        <w:tc>
          <w:tcPr>
            <w:tcW w:w="5101"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hævet)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28.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Om parternes og tredjemands forpligtelse til at fremlægge synbare bevismidl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98-301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29.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fhøring af part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02-305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30.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agsomkostning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11-322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31.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Fri proces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30-336 d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Andet afsnit. Rettergangsmåden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32.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lmindelige bestemmels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37-347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33.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agsforberedelse i 1. instans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48- 361 a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34.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Domsforhandling i 1. instans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62-366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35.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Genoptagels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67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36.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nke ;........................................................................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68-388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37.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Kær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89- 398 a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38.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Ekstraordinær genoptagelse og ank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399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39.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Ophævet)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0.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Ophævet)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1.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Ophævet)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2.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ager om ægteskab eller forældremyndighed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48-456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2 a.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Faderskabssag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56 a-456 o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3.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Værgemålssag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57-466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3 a.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Prøvelse af administrativt bestemt frihedsberøvels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68-475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3 b.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Prøvelse af beslutning om adoption uden samtykk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75 a-475 i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4.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Fremgangsmåden ved at erhverve mortifikations- eller ejendomsdom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76-477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Tredje afsnit. Betalingspåkrav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4 a.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77 a- 477 g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Fjerde afsnit. Tvangsfuldbyrdelse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5.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Grundlaget for tvangsfuldbyrdels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78-486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6.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Fremgangsmåden ved udlæg og tvangsfuldbyrdelse af andre krav end pengekrav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487-505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7.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Udlæggets genstand og retsvirkning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07-527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8.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ærregler om tvangsfuldbyrdelse af andre krav end pengekrav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28-536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49.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lmindelige bestemmelser for tvangsauktion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38-543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50.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Tvangsauktion over løsør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44-559 c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51.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Tvangsauktion over fast ejendom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60-582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52.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Tvister under tvangsauktionen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83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53.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ppel af fogedrettens afgørels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84-587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54.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Brugeligt pant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88-595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55.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Umiddelbare fogedforretning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596-600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Femte afsnit. De foreløbige retsmidler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56.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rrest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27-640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57.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Forbud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41-652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57 a.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Bevissikring ved krænkelse af immaterialrettigheder m.v. ;............................................................................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53-653 d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Sjette afsnit. Skifte af fællesbo m.v.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58.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kifte af fællesbo m.v.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54-665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59. </w:t>
            </w:r>
          </w:p>
        </w:tc>
        <w:tc>
          <w:tcPr>
            <w:tcW w:w="5101"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hævet)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60. </w:t>
            </w:r>
          </w:p>
        </w:tc>
        <w:tc>
          <w:tcPr>
            <w:tcW w:w="5101"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hævet)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Fjerde bog. Strafferetsplejen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Første afsnit. Almindelige bestemmelser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61.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trafferetsplejens områd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83-685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62.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aglig kompetenc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86-691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63.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Værneting og forening af straffesag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694-709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64.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Ophævet)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65.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Påtalen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18-728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66.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igtede og hans forsva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29-741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66 a.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dvokatbistand til den foruretted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41 a-741 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Andet afsnit. Sagens forberedelse, inden tiltale rejses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67.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lmindelige bestemmelser om efterforskning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42-749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68.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fhøringer og særlige efterforskningsskridt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50-754 e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69.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nholdels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55-761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70.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Varetægtsfængsling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62-778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71.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Indgreb i meddelelseshemmeligheden, observation og dataaflæsning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80-791 b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72.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Legemsindgreb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92- 792 f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73.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Ransagning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793-800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74.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Beslaglæggelse og edition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01-807 d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75.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Personundersøgels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08-811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75 a.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Andre efterforskningsskridt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12-819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75 b.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Indgreb over for personer under 15 å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21 a- 821 g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Tredje afsnit. Tiltale og domsforhandling ved landsret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76.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Iværksættelse af tiltale og forberedelse af domsforhandling for landsret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31-844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77.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Bestemmelser om domsforhandling ved landsret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845-911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78. </w:t>
            </w:r>
          </w:p>
        </w:tc>
        <w:tc>
          <w:tcPr>
            <w:tcW w:w="5101"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hævet)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Fjerde afsnit. Tiltale og domsforhandling ved byret samt ved Sø- og Handelsretten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79.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Tilståelsessag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22-924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80.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Bestemmelser om domsforhandling for byret i sager, </w:t>
              <w:br/>
              <w:t xml:space="preserve">i hvilke der medvirker domsmænd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26-929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81.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Bestemmelser om domsforhandling for byret i sager, </w:t>
              <w:br/>
              <w:t xml:space="preserve">i hvilke der ikke medvirker domsmænd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30-939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Femte afsnit. Retsmidler mod trufne afgørelser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82.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Påanke af domme, afsagt af landsretterne i første instans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40-961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83.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Påanke af domme, afsagt af byrettern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62-966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84.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Påanke af domme, afsagt af Sø- og Handelsretten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67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85.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Kære til højere ret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68-974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86.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Genoptagels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75-988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Sjette afsnit. Regler om behandlingen af private straffesager og om forfølgning af borgerlige krav under straffesager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87. </w:t>
            </w:r>
          </w:p>
        </w:tc>
        <w:tc>
          <w:tcPr>
            <w:tcW w:w="5101"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hævet)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88.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Regler om behandlingen af private straffesag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89-990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89.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Påtale af borgerlige krav under straffesag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91- 996 a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Syvende afsnit. Fuldbyrdelsen af domme i straffesager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90.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997-1006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Ottende afsnit. Sagsomkostninger og rettergangsbøder i straffesager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91.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agsomkostning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07- 1014 a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92.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Rettergangsbøder m.m.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15-1017 d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Niende afsnit.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93.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ærlige bestemmelser om nogle forhør m.m.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18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i/>
                <w:iCs/>
                <w:color w:val="000000"/>
                <w:sz w:val="22"/>
                <w:lang w:val="en-US"/>
              </w:rPr>
              <w:t xml:space="preserve">Tiende afsnit.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93 a.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Erstatning i anledning af strafferetlig forfølgning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18 a-1018 h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93 b.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Behandling af klager over politipersonalet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19- 1019 m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93 c.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traffesager mod politipersonale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20-1020 i </w:t>
            </w:r>
          </w:p>
        </w:tc>
      </w:tr>
      <w:tr>
        <w:trPr/>
        <w:tc>
          <w:tcPr>
            <w:tcW w:w="1134"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93 d.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Politiklagenævn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21-1021 h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7937" w:type="dxa"/>
            <w:gridSpan w:val="4"/>
            <w:tcBorders/>
            <w:vAlign w:val="bottom"/>
          </w:tcPr>
          <w:p>
            <w:pPr>
              <w:pStyle w:val="Normal"/>
              <w:spacing w:lineRule="auto" w:line="240" w:before="0" w:after="0"/>
              <w:jc w:val="center"/>
              <w:rPr>
                <w:rFonts w:eastAsia="Times New Roman"/>
                <w:color w:val="000000"/>
                <w:sz w:val="22"/>
                <w:lang w:val="en-US"/>
              </w:rPr>
            </w:pPr>
            <w:r>
              <w:rPr>
                <w:rFonts w:eastAsia="Times New Roman"/>
                <w:b/>
                <w:bCs/>
                <w:color w:val="000000"/>
                <w:sz w:val="22"/>
                <w:lang w:val="en-US"/>
              </w:rPr>
              <w:t xml:space="preserve">Femte bog. Slutnings- og overgangsbestemmelser </w:t>
            </w:r>
          </w:p>
        </w:tc>
      </w:tr>
      <w:tr>
        <w:trPr/>
        <w:tc>
          <w:tcPr>
            <w:tcW w:w="7937" w:type="dxa"/>
            <w:gridSpan w:val="4"/>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94.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Slutningsbestemmels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22- 1023 a </w:t>
            </w:r>
          </w:p>
        </w:tc>
      </w:tr>
      <w:tr>
        <w:trPr/>
        <w:tc>
          <w:tcPr>
            <w:tcW w:w="1134"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 95. </w:t>
            </w:r>
          </w:p>
        </w:tc>
        <w:tc>
          <w:tcPr>
            <w:tcW w:w="5101" w:type="dxa"/>
            <w:tcBorders/>
            <w:vAlign w:val="bottom"/>
          </w:tcPr>
          <w:p>
            <w:pPr>
              <w:pStyle w:val="Normal"/>
              <w:tabs>
                <w:tab w:val="clear" w:pos="720"/>
                <w:tab w:val="left" w:pos="6237" w:leader="dot"/>
              </w:tabs>
              <w:spacing w:lineRule="auto" w:line="240" w:before="0" w:after="0"/>
              <w:rPr>
                <w:rFonts w:eastAsia="Times New Roman"/>
                <w:color w:val="000000"/>
                <w:sz w:val="22"/>
                <w:lang w:val="en-US"/>
              </w:rPr>
            </w:pPr>
            <w:r>
              <w:rPr>
                <w:rFonts w:eastAsia="Times New Roman"/>
                <w:color w:val="000000"/>
                <w:sz w:val="22"/>
                <w:lang w:val="en-US"/>
              </w:rPr>
              <w:t xml:space="preserve">Overgangsbestemmelser ............................................... </w:t>
            </w:r>
          </w:p>
        </w:tc>
        <w:tc>
          <w:tcPr>
            <w:tcW w:w="42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 </w:t>
            </w:r>
          </w:p>
        </w:tc>
        <w:tc>
          <w:tcPr>
            <w:tcW w:w="1276" w:type="dxa"/>
            <w:tcBorders/>
            <w:vAlign w:val="bottom"/>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024-1043 </w:t>
            </w:r>
          </w:p>
        </w:tc>
      </w:tr>
    </w:tbl>
    <w:p>
      <w:pPr>
        <w:pStyle w:val="Normal"/>
        <w:spacing w:lineRule="auto" w:line="240" w:before="280" w:after="280"/>
        <w:jc w:val="right"/>
        <w:rPr>
          <w:rFonts w:eastAsia="Times New Roman"/>
          <w:b/>
          <w:b/>
          <w:bCs/>
          <w:color w:val="000000"/>
          <w:sz w:val="22"/>
          <w:lang w:val="da-DK"/>
        </w:rPr>
      </w:pPr>
      <w:r>
        <w:rPr>
          <w:rFonts w:eastAsia="Times New Roman"/>
          <w:b/>
          <w:bCs/>
          <w:color w:val="000000"/>
          <w:sz w:val="22"/>
          <w:lang w:val="da-DK"/>
        </w:rPr>
        <w:t xml:space="preserve">  </w:t>
      </w:r>
    </w:p>
    <w:p>
      <w:pPr>
        <w:pStyle w:val="Normal"/>
        <w:spacing w:lineRule="auto" w:line="240" w:before="60" w:after="120"/>
        <w:jc w:val="right"/>
        <w:rPr>
          <w:rFonts w:eastAsia="Times New Roman"/>
          <w:b/>
          <w:b/>
          <w:bCs/>
          <w:color w:val="000000"/>
          <w:sz w:val="22"/>
          <w:lang w:val="da-DK"/>
        </w:rPr>
      </w:pPr>
      <w:r>
        <w:rPr>
          <w:rFonts w:eastAsia="Times New Roman"/>
          <w:b/>
          <w:bCs/>
          <w:color w:val="000000"/>
          <w:sz w:val="22"/>
          <w:lang w:val="da-DK"/>
        </w:rPr>
        <w:t xml:space="preserve">  </w:t>
      </w:r>
    </w:p>
    <w:p>
      <w:pPr>
        <w:pStyle w:val="Normal"/>
        <w:shd w:fill="316529" w:val="clear"/>
        <w:spacing w:lineRule="auto" w:line="240" w:before="0" w:after="68"/>
        <w:jc w:val="center"/>
        <w:rPr>
          <w:rFonts w:eastAsia="Times New Roman"/>
          <w:b/>
          <w:b/>
          <w:bCs/>
          <w:color w:val="FFFFFF"/>
          <w:sz w:val="22"/>
          <w:lang w:val="da-DK"/>
        </w:rPr>
      </w:pPr>
      <w:r>
        <w:rPr>
          <w:rFonts w:eastAsia="Times New Roman"/>
          <w:b/>
          <w:bCs/>
          <w:color w:val="FFFFFF"/>
          <w:sz w:val="22"/>
          <w:lang w:val="da-DK"/>
        </w:rPr>
        <w:t>Officielle noter</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01"</w:instrText>
      </w:r>
      <w:r>
        <w:rPr>
          <w:rStyle w:val="InternetLink"/>
          <w:vertAlign w:val="superscript"/>
          <w:sz w:val="22"/>
          <w:u w:val="single"/>
          <w:rFonts w:eastAsia="Times New Roman"/>
          <w:color w:val="000000"/>
          <w:lang w:val="da-DK"/>
        </w:rPr>
        <w:fldChar w:fldCharType="separate"/>
      </w:r>
      <w:bookmarkStart w:id="41" w:name="SN501"/>
      <w:r>
        <w:rPr>
          <w:rStyle w:val="InternetLink"/>
          <w:rFonts w:eastAsia="Times New Roman"/>
          <w:color w:val="000000"/>
          <w:sz w:val="22"/>
          <w:u w:val="single"/>
          <w:vertAlign w:val="superscript"/>
          <w:lang w:val="da-DK"/>
        </w:rPr>
        <w:t>1)</w:t>
      </w:r>
      <w:r>
        <w:rPr>
          <w:rStyle w:val="InternetLink"/>
          <w:vertAlign w:val="superscript"/>
          <w:sz w:val="22"/>
          <w:u w:val="single"/>
          <w:rFonts w:eastAsia="Times New Roman"/>
          <w:color w:val="000000"/>
          <w:lang w:val="da-DK"/>
        </w:rPr>
        <w:fldChar w:fldCharType="end"/>
      </w:r>
      <w:bookmarkEnd w:id="41"/>
      <w:r>
        <w:rPr>
          <w:rFonts w:eastAsia="Times New Roman"/>
          <w:color w:val="000000"/>
          <w:sz w:val="22"/>
          <w:lang w:val="da-DK"/>
        </w:rPr>
        <w:t xml:space="preserve"> Bestemmelsen i § 148 a træder i kraft efter justitsministerens nærmere bestemmelse, jf. § 5, stk. 1, i lov nr. 447 af 9. juni 2004.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02"</w:instrText>
      </w:r>
      <w:r>
        <w:rPr>
          <w:rStyle w:val="InternetLink"/>
          <w:vertAlign w:val="superscript"/>
          <w:sz w:val="22"/>
          <w:u w:val="single"/>
          <w:rFonts w:eastAsia="Times New Roman"/>
          <w:color w:val="000000"/>
          <w:lang w:val="da-DK"/>
        </w:rPr>
        <w:fldChar w:fldCharType="separate"/>
      </w:r>
      <w:bookmarkStart w:id="42" w:name="SN502"/>
      <w:r>
        <w:rPr>
          <w:rStyle w:val="InternetLink"/>
          <w:rFonts w:eastAsia="Times New Roman"/>
          <w:color w:val="000000"/>
          <w:sz w:val="22"/>
          <w:u w:val="single"/>
          <w:vertAlign w:val="superscript"/>
          <w:lang w:val="da-DK"/>
        </w:rPr>
        <w:t>2)</w:t>
      </w:r>
      <w:r>
        <w:rPr>
          <w:rStyle w:val="InternetLink"/>
          <w:vertAlign w:val="superscript"/>
          <w:sz w:val="22"/>
          <w:u w:val="single"/>
          <w:rFonts w:eastAsia="Times New Roman"/>
          <w:color w:val="000000"/>
          <w:lang w:val="da-DK"/>
        </w:rPr>
        <w:fldChar w:fldCharType="end"/>
      </w:r>
      <w:bookmarkEnd w:id="42"/>
      <w:r>
        <w:rPr>
          <w:rFonts w:eastAsia="Times New Roman"/>
          <w:color w:val="000000"/>
          <w:sz w:val="22"/>
          <w:lang w:val="da-DK"/>
        </w:rPr>
        <w:t xml:space="preserve"> Bestemmelsen i § 154, stk. 2, træder i kraft efter justitsministerens nærmere bestemmelse, jf. § 5, stk. 1, i lov nr. 447 af 9. juni 2004.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03"</w:instrText>
      </w:r>
      <w:r>
        <w:rPr>
          <w:rStyle w:val="InternetLink"/>
          <w:vertAlign w:val="superscript"/>
          <w:sz w:val="22"/>
          <w:u w:val="single"/>
          <w:rFonts w:eastAsia="Times New Roman"/>
          <w:color w:val="000000"/>
          <w:lang w:val="da-DK"/>
        </w:rPr>
        <w:fldChar w:fldCharType="separate"/>
      </w:r>
      <w:bookmarkStart w:id="43" w:name="SN503"/>
      <w:r>
        <w:rPr>
          <w:rStyle w:val="InternetLink"/>
          <w:rFonts w:eastAsia="Times New Roman"/>
          <w:color w:val="000000"/>
          <w:sz w:val="22"/>
          <w:u w:val="single"/>
          <w:vertAlign w:val="superscript"/>
          <w:lang w:val="da-DK"/>
        </w:rPr>
        <w:t>3)</w:t>
      </w:r>
      <w:r>
        <w:rPr>
          <w:rStyle w:val="InternetLink"/>
          <w:vertAlign w:val="superscript"/>
          <w:sz w:val="22"/>
          <w:u w:val="single"/>
          <w:rFonts w:eastAsia="Times New Roman"/>
          <w:color w:val="000000"/>
          <w:lang w:val="da-DK"/>
        </w:rPr>
        <w:fldChar w:fldCharType="end"/>
      </w:r>
      <w:bookmarkEnd w:id="43"/>
      <w:r>
        <w:rPr>
          <w:rFonts w:eastAsia="Times New Roman"/>
          <w:color w:val="000000"/>
          <w:sz w:val="22"/>
          <w:lang w:val="da-DK"/>
        </w:rPr>
        <w:t xml:space="preserve"> Bestemmelsen i § 155, nr. 2, træder i kraft efter justitsministerens nærmere bestemmelse, jf. § 5, stk. 1, i lov nr. 447 af 9. juni 2004.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04"</w:instrText>
      </w:r>
      <w:r>
        <w:rPr>
          <w:rStyle w:val="InternetLink"/>
          <w:vertAlign w:val="superscript"/>
          <w:sz w:val="22"/>
          <w:u w:val="single"/>
          <w:rFonts w:eastAsia="Times New Roman"/>
          <w:color w:val="000000"/>
          <w:lang w:val="da-DK"/>
        </w:rPr>
        <w:fldChar w:fldCharType="separate"/>
      </w:r>
      <w:bookmarkStart w:id="44" w:name="SN504"/>
      <w:r>
        <w:rPr>
          <w:rStyle w:val="InternetLink"/>
          <w:rFonts w:eastAsia="Times New Roman"/>
          <w:color w:val="000000"/>
          <w:sz w:val="22"/>
          <w:u w:val="single"/>
          <w:vertAlign w:val="superscript"/>
          <w:lang w:val="da-DK"/>
        </w:rPr>
        <w:t>4)</w:t>
      </w:r>
      <w:r>
        <w:rPr>
          <w:rStyle w:val="InternetLink"/>
          <w:vertAlign w:val="superscript"/>
          <w:sz w:val="22"/>
          <w:u w:val="single"/>
          <w:rFonts w:eastAsia="Times New Roman"/>
          <w:color w:val="000000"/>
          <w:lang w:val="da-DK"/>
        </w:rPr>
        <w:fldChar w:fldCharType="end"/>
      </w:r>
      <w:bookmarkEnd w:id="44"/>
      <w:r>
        <w:rPr>
          <w:rFonts w:eastAsia="Times New Roman"/>
          <w:color w:val="000000"/>
          <w:sz w:val="22"/>
          <w:lang w:val="da-DK"/>
        </w:rPr>
        <w:t xml:space="preserve"> Bestemmelsen i § 156 a træder i kraft efter justitsministerens nærmere bestemmelse, jf. § 5, stk. 1, i lov nr. 447 af 9. juni 2004.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05"</w:instrText>
      </w:r>
      <w:r>
        <w:rPr>
          <w:rStyle w:val="InternetLink"/>
          <w:vertAlign w:val="superscript"/>
          <w:sz w:val="22"/>
          <w:u w:val="single"/>
          <w:rFonts w:eastAsia="Times New Roman"/>
          <w:color w:val="000000"/>
          <w:lang w:val="da-DK"/>
        </w:rPr>
        <w:fldChar w:fldCharType="separate"/>
      </w:r>
      <w:bookmarkStart w:id="45" w:name="SN505"/>
      <w:r>
        <w:rPr>
          <w:rStyle w:val="InternetLink"/>
          <w:rFonts w:eastAsia="Times New Roman"/>
          <w:color w:val="000000"/>
          <w:sz w:val="22"/>
          <w:u w:val="single"/>
          <w:vertAlign w:val="superscript"/>
          <w:lang w:val="da-DK"/>
        </w:rPr>
        <w:t>5)</w:t>
      </w:r>
      <w:r>
        <w:rPr>
          <w:rStyle w:val="InternetLink"/>
          <w:vertAlign w:val="superscript"/>
          <w:sz w:val="22"/>
          <w:u w:val="single"/>
          <w:rFonts w:eastAsia="Times New Roman"/>
          <w:color w:val="000000"/>
          <w:lang w:val="da-DK"/>
        </w:rPr>
        <w:fldChar w:fldCharType="end"/>
      </w:r>
      <w:bookmarkEnd w:id="45"/>
      <w:r>
        <w:rPr>
          <w:rFonts w:eastAsia="Times New Roman"/>
          <w:color w:val="000000"/>
          <w:sz w:val="22"/>
          <w:lang w:val="da-DK"/>
        </w:rPr>
        <w:t xml:space="preserve"> Den angivne ordlyd af § 158 (ændring af ”nr. 2 og 3” til: ”nr. 3 og 4”) træder i kraft efter justitsministerens nærmere bestemmelse, jf. § 5, stk.1, i lov nr. 447 af 9. juni 2004.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06"</w:instrText>
      </w:r>
      <w:r>
        <w:rPr>
          <w:rStyle w:val="InternetLink"/>
          <w:vertAlign w:val="superscript"/>
          <w:sz w:val="22"/>
          <w:u w:val="single"/>
          <w:rFonts w:eastAsia="Times New Roman"/>
          <w:color w:val="000000"/>
          <w:lang w:val="da-DK"/>
        </w:rPr>
        <w:fldChar w:fldCharType="separate"/>
      </w:r>
      <w:bookmarkStart w:id="46" w:name="SN506"/>
      <w:r>
        <w:rPr>
          <w:rStyle w:val="InternetLink"/>
          <w:rFonts w:eastAsia="Times New Roman"/>
          <w:color w:val="000000"/>
          <w:sz w:val="22"/>
          <w:u w:val="single"/>
          <w:vertAlign w:val="superscript"/>
          <w:lang w:val="da-DK"/>
        </w:rPr>
        <w:t>6)</w:t>
      </w:r>
      <w:r>
        <w:rPr>
          <w:rStyle w:val="InternetLink"/>
          <w:vertAlign w:val="superscript"/>
          <w:sz w:val="22"/>
          <w:u w:val="single"/>
          <w:rFonts w:eastAsia="Times New Roman"/>
          <w:color w:val="000000"/>
          <w:lang w:val="da-DK"/>
        </w:rPr>
        <w:fldChar w:fldCharType="end"/>
      </w:r>
      <w:bookmarkEnd w:id="46"/>
      <w:r>
        <w:rPr>
          <w:rFonts w:eastAsia="Times New Roman"/>
          <w:color w:val="000000"/>
          <w:sz w:val="22"/>
          <w:lang w:val="da-DK"/>
        </w:rPr>
        <w:t xml:space="preserve"> Justitsministeren fastsætter tidspunktet for ikrafttrædelsen af § 538 a, stk. 4, jf. § 6 i lov nr. 560 af 24. juni 2005.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07"</w:instrText>
      </w:r>
      <w:r>
        <w:rPr>
          <w:rStyle w:val="InternetLink"/>
          <w:vertAlign w:val="superscript"/>
          <w:sz w:val="22"/>
          <w:u w:val="single"/>
          <w:rFonts w:eastAsia="Times New Roman"/>
          <w:color w:val="000000"/>
          <w:lang w:val="da-DK"/>
        </w:rPr>
        <w:fldChar w:fldCharType="separate"/>
      </w:r>
      <w:bookmarkStart w:id="47" w:name="SN507"/>
      <w:r>
        <w:rPr>
          <w:rStyle w:val="InternetLink"/>
          <w:rFonts w:eastAsia="Times New Roman"/>
          <w:color w:val="000000"/>
          <w:sz w:val="22"/>
          <w:u w:val="single"/>
          <w:vertAlign w:val="superscript"/>
          <w:lang w:val="da-DK"/>
        </w:rPr>
        <w:t>7)</w:t>
      </w:r>
      <w:r>
        <w:rPr>
          <w:rStyle w:val="InternetLink"/>
          <w:vertAlign w:val="superscript"/>
          <w:sz w:val="22"/>
          <w:u w:val="single"/>
          <w:rFonts w:eastAsia="Times New Roman"/>
          <w:color w:val="000000"/>
          <w:lang w:val="da-DK"/>
        </w:rPr>
        <w:fldChar w:fldCharType="end"/>
      </w:r>
      <w:bookmarkEnd w:id="47"/>
      <w:r>
        <w:rPr>
          <w:rFonts w:eastAsia="Times New Roman"/>
          <w:color w:val="000000"/>
          <w:sz w:val="22"/>
          <w:lang w:val="da-DK"/>
        </w:rPr>
        <w:t xml:space="preserve"> Den angivne ordlyd af § 561, stk. 1, 4. pkt., træder i kraft efter justitsministerens nærmere bestemmelse, jf. § 5, stk. 1, i lov nr. 447 af 9. juni 2004.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08"</w:instrText>
      </w:r>
      <w:r>
        <w:rPr>
          <w:rStyle w:val="InternetLink"/>
          <w:vertAlign w:val="superscript"/>
          <w:sz w:val="22"/>
          <w:u w:val="single"/>
          <w:rFonts w:eastAsia="Times New Roman"/>
          <w:color w:val="000000"/>
          <w:lang w:val="da-DK"/>
        </w:rPr>
        <w:fldChar w:fldCharType="separate"/>
      </w:r>
      <w:bookmarkStart w:id="48" w:name="SN508"/>
      <w:r>
        <w:rPr>
          <w:rStyle w:val="InternetLink"/>
          <w:rFonts w:eastAsia="Times New Roman"/>
          <w:color w:val="000000"/>
          <w:sz w:val="22"/>
          <w:u w:val="single"/>
          <w:vertAlign w:val="superscript"/>
          <w:lang w:val="da-DK"/>
        </w:rPr>
        <w:t>8)</w:t>
      </w:r>
      <w:r>
        <w:rPr>
          <w:rStyle w:val="InternetLink"/>
          <w:vertAlign w:val="superscript"/>
          <w:sz w:val="22"/>
          <w:u w:val="single"/>
          <w:rFonts w:eastAsia="Times New Roman"/>
          <w:color w:val="000000"/>
          <w:lang w:val="da-DK"/>
        </w:rPr>
        <w:fldChar w:fldCharType="end"/>
      </w:r>
      <w:bookmarkEnd w:id="48"/>
      <w:r>
        <w:rPr>
          <w:rFonts w:eastAsia="Times New Roman"/>
          <w:color w:val="000000"/>
          <w:sz w:val="22"/>
          <w:lang w:val="da-DK"/>
        </w:rPr>
        <w:t xml:space="preserve"> Justitsministeren fastsætter tidspunktet for ikrafttrædelsen af § 786, stk. 4, jf. § 7, stk. 3, i lov nr. 378 af 6. juni 2002.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09"</w:instrText>
      </w:r>
      <w:r>
        <w:rPr>
          <w:rStyle w:val="InternetLink"/>
          <w:vertAlign w:val="superscript"/>
          <w:sz w:val="22"/>
          <w:u w:val="single"/>
          <w:rFonts w:eastAsia="Times New Roman"/>
          <w:color w:val="000000"/>
          <w:lang w:val="da-DK"/>
        </w:rPr>
        <w:fldChar w:fldCharType="separate"/>
      </w:r>
      <w:bookmarkStart w:id="49" w:name="SN509"/>
      <w:r>
        <w:rPr>
          <w:rStyle w:val="InternetLink"/>
          <w:rFonts w:eastAsia="Times New Roman"/>
          <w:color w:val="000000"/>
          <w:sz w:val="22"/>
          <w:u w:val="single"/>
          <w:vertAlign w:val="superscript"/>
          <w:lang w:val="da-DK"/>
        </w:rPr>
        <w:t>9)</w:t>
      </w:r>
      <w:r>
        <w:rPr>
          <w:rStyle w:val="InternetLink"/>
          <w:vertAlign w:val="superscript"/>
          <w:sz w:val="22"/>
          <w:u w:val="single"/>
          <w:rFonts w:eastAsia="Times New Roman"/>
          <w:color w:val="000000"/>
          <w:lang w:val="da-DK"/>
        </w:rPr>
        <w:fldChar w:fldCharType="end"/>
      </w:r>
      <w:bookmarkEnd w:id="49"/>
      <w:r>
        <w:rPr>
          <w:rFonts w:eastAsia="Times New Roman"/>
          <w:color w:val="000000"/>
          <w:sz w:val="22"/>
          <w:lang w:val="da-DK"/>
        </w:rPr>
        <w:t xml:space="preserve"> Justitsministeren fastsætter tidspunktet for ikrafttrædelsen af § 786, stk. 6, jf. § 7, stk. 3, i lov nr. 378 af 6. juni 2002.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10"</w:instrText>
      </w:r>
      <w:r>
        <w:rPr>
          <w:rStyle w:val="InternetLink"/>
          <w:vertAlign w:val="superscript"/>
          <w:sz w:val="22"/>
          <w:u w:val="single"/>
          <w:rFonts w:eastAsia="Times New Roman"/>
          <w:color w:val="000000"/>
          <w:lang w:val="da-DK"/>
        </w:rPr>
        <w:fldChar w:fldCharType="separate"/>
      </w:r>
      <w:bookmarkStart w:id="50" w:name="SN510"/>
      <w:r>
        <w:rPr>
          <w:rStyle w:val="InternetLink"/>
          <w:rFonts w:eastAsia="Times New Roman"/>
          <w:color w:val="000000"/>
          <w:sz w:val="22"/>
          <w:u w:val="single"/>
          <w:vertAlign w:val="superscript"/>
          <w:lang w:val="da-DK"/>
        </w:rPr>
        <w:t>10)</w:t>
      </w:r>
      <w:r>
        <w:rPr>
          <w:rStyle w:val="InternetLink"/>
          <w:vertAlign w:val="superscript"/>
          <w:sz w:val="22"/>
          <w:u w:val="single"/>
          <w:rFonts w:eastAsia="Times New Roman"/>
          <w:color w:val="000000"/>
          <w:lang w:val="da-DK"/>
        </w:rPr>
        <w:fldChar w:fldCharType="end"/>
      </w:r>
      <w:bookmarkEnd w:id="50"/>
      <w:r>
        <w:rPr>
          <w:rFonts w:eastAsia="Times New Roman"/>
          <w:color w:val="000000"/>
          <w:sz w:val="22"/>
          <w:lang w:val="da-DK"/>
        </w:rPr>
        <w:t xml:space="preserve"> Lovændringen vedrører § 512, stk. 3, 2. pkt.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11"</w:instrText>
      </w:r>
      <w:r>
        <w:rPr>
          <w:rStyle w:val="InternetLink"/>
          <w:vertAlign w:val="superscript"/>
          <w:sz w:val="22"/>
          <w:u w:val="single"/>
          <w:rFonts w:eastAsia="Times New Roman"/>
          <w:color w:val="000000"/>
          <w:lang w:val="da-DK"/>
        </w:rPr>
        <w:fldChar w:fldCharType="separate"/>
      </w:r>
      <w:bookmarkStart w:id="51" w:name="SN511"/>
      <w:r>
        <w:rPr>
          <w:rStyle w:val="InternetLink"/>
          <w:rFonts w:eastAsia="Times New Roman"/>
          <w:color w:val="000000"/>
          <w:sz w:val="22"/>
          <w:u w:val="single"/>
          <w:vertAlign w:val="superscript"/>
          <w:lang w:val="da-DK"/>
        </w:rPr>
        <w:t>11)</w:t>
      </w:r>
      <w:r>
        <w:rPr>
          <w:rStyle w:val="InternetLink"/>
          <w:vertAlign w:val="superscript"/>
          <w:sz w:val="22"/>
          <w:u w:val="single"/>
          <w:rFonts w:eastAsia="Times New Roman"/>
          <w:color w:val="000000"/>
          <w:lang w:val="da-DK"/>
        </w:rPr>
        <w:fldChar w:fldCharType="end"/>
      </w:r>
      <w:bookmarkEnd w:id="51"/>
      <w:r>
        <w:rPr>
          <w:rFonts w:eastAsia="Times New Roman"/>
          <w:color w:val="000000"/>
          <w:sz w:val="22"/>
          <w:lang w:val="da-DK"/>
        </w:rPr>
        <w:t xml:space="preserve"> Ikrafttrædelsesbestemmelsen vedrører § 512, stk. 3, 2. pkt.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12"</w:instrText>
      </w:r>
      <w:r>
        <w:rPr>
          <w:rStyle w:val="InternetLink"/>
          <w:vertAlign w:val="superscript"/>
          <w:sz w:val="22"/>
          <w:u w:val="single"/>
          <w:rFonts w:eastAsia="Times New Roman"/>
          <w:color w:val="000000"/>
          <w:lang w:val="da-DK"/>
        </w:rPr>
        <w:fldChar w:fldCharType="separate"/>
      </w:r>
      <w:bookmarkStart w:id="52" w:name="SN512"/>
      <w:r>
        <w:rPr>
          <w:rStyle w:val="InternetLink"/>
          <w:rFonts w:eastAsia="Times New Roman"/>
          <w:color w:val="000000"/>
          <w:sz w:val="22"/>
          <w:u w:val="single"/>
          <w:vertAlign w:val="superscript"/>
          <w:lang w:val="da-DK"/>
        </w:rPr>
        <w:t>12)</w:t>
      </w:r>
      <w:r>
        <w:rPr>
          <w:rStyle w:val="InternetLink"/>
          <w:vertAlign w:val="superscript"/>
          <w:sz w:val="22"/>
          <w:u w:val="single"/>
          <w:rFonts w:eastAsia="Times New Roman"/>
          <w:color w:val="000000"/>
          <w:lang w:val="da-DK"/>
        </w:rPr>
        <w:fldChar w:fldCharType="end"/>
      </w:r>
      <w:bookmarkEnd w:id="52"/>
      <w:r>
        <w:rPr>
          <w:rFonts w:eastAsia="Times New Roman"/>
          <w:color w:val="000000"/>
          <w:sz w:val="22"/>
          <w:lang w:val="da-DK"/>
        </w:rPr>
        <w:t xml:space="preserve"> Lovændringen vedrører § 14, stk. 3, § 538 b, stk. 1, § 570, stk. 2, 3. pkt., overskriften til sjette afsnit og kapitel 58, § 660 og § 663.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13"</w:instrText>
      </w:r>
      <w:r>
        <w:rPr>
          <w:rStyle w:val="InternetLink"/>
          <w:vertAlign w:val="superscript"/>
          <w:sz w:val="22"/>
          <w:u w:val="single"/>
          <w:rFonts w:eastAsia="Times New Roman"/>
          <w:color w:val="000000"/>
          <w:lang w:val="da-DK"/>
        </w:rPr>
        <w:fldChar w:fldCharType="separate"/>
      </w:r>
      <w:bookmarkStart w:id="53" w:name="SN513"/>
      <w:r>
        <w:rPr>
          <w:rStyle w:val="InternetLink"/>
          <w:rFonts w:eastAsia="Times New Roman"/>
          <w:color w:val="000000"/>
          <w:sz w:val="22"/>
          <w:u w:val="single"/>
          <w:vertAlign w:val="superscript"/>
          <w:lang w:val="da-DK"/>
        </w:rPr>
        <w:t>13)</w:t>
      </w:r>
      <w:r>
        <w:rPr>
          <w:rStyle w:val="InternetLink"/>
          <w:vertAlign w:val="superscript"/>
          <w:sz w:val="22"/>
          <w:u w:val="single"/>
          <w:rFonts w:eastAsia="Times New Roman"/>
          <w:color w:val="000000"/>
          <w:lang w:val="da-DK"/>
        </w:rPr>
        <w:fldChar w:fldCharType="end"/>
      </w:r>
      <w:bookmarkEnd w:id="53"/>
      <w:r>
        <w:rPr>
          <w:rFonts w:eastAsia="Times New Roman"/>
          <w:color w:val="000000"/>
          <w:sz w:val="22"/>
          <w:lang w:val="da-DK"/>
        </w:rPr>
        <w:t xml:space="preserve"> Lovændringen vedrører § 4, stk. 2, § 15, stk. 1, § 16 a, stk. 1, 3. pkt., § 17, stk. 1, § 41, stk. 5, § 126, stk. 3, § 154, stk. 2, 2. pkt., § 165, stk. 2, § 219, § 219 a, § 312, stk. 2, 4. pkt., § 345, 1. pkt., § 348, stk. 2, nr. 4, stk. 4 og stk. 5, § 349, stk. 1, 2. pkt., § 350, stk. 2, § 351, stk. 1, § 352, stk. 1, 3. og 4. pkt., § 353, § 354, stk. 5, 2. pkt., stk. 6, sidste pkt., og stk. 7, 1. pkt., § 355, stk. 1 og 4, 3. og 4. pkt., § 356 a, § 357, stk. 3, § 360, stk. 5, sidste pkt., § 363, stk. 1, nr. 1, § 365, stk. 3, 1. pkt., og stk. 4, § 372, stk. 1, 2. pkt., § 378, stk. 2, § 379, 2. pkt., § 382, stk. 1, § 383, stk. 3, § 386, stk. 1, 2. pkt., og stk. 2, 2. pkt., § 394, stk. 1, § 488, stk. 2, 2. pkt., § 586, stk. 1, og § 963, stk. 3, litra a.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14"</w:instrText>
      </w:r>
      <w:r>
        <w:rPr>
          <w:rStyle w:val="InternetLink"/>
          <w:vertAlign w:val="superscript"/>
          <w:sz w:val="22"/>
          <w:u w:val="single"/>
          <w:rFonts w:eastAsia="Times New Roman"/>
          <w:color w:val="000000"/>
          <w:lang w:val="da-DK"/>
        </w:rPr>
        <w:fldChar w:fldCharType="separate"/>
      </w:r>
      <w:bookmarkStart w:id="54" w:name="SN514"/>
      <w:r>
        <w:rPr>
          <w:rStyle w:val="InternetLink"/>
          <w:rFonts w:eastAsia="Times New Roman"/>
          <w:color w:val="000000"/>
          <w:sz w:val="22"/>
          <w:u w:val="single"/>
          <w:vertAlign w:val="superscript"/>
          <w:lang w:val="da-DK"/>
        </w:rPr>
        <w:t>14)</w:t>
      </w:r>
      <w:r>
        <w:rPr>
          <w:rStyle w:val="InternetLink"/>
          <w:vertAlign w:val="superscript"/>
          <w:sz w:val="22"/>
          <w:u w:val="single"/>
          <w:rFonts w:eastAsia="Times New Roman"/>
          <w:color w:val="000000"/>
          <w:lang w:val="da-DK"/>
        </w:rPr>
        <w:fldChar w:fldCharType="end"/>
      </w:r>
      <w:bookmarkEnd w:id="54"/>
      <w:r>
        <w:rPr>
          <w:rFonts w:eastAsia="Times New Roman"/>
          <w:color w:val="000000"/>
          <w:sz w:val="22"/>
          <w:lang w:val="da-DK"/>
        </w:rPr>
        <w:t xml:space="preserve"> Bekendtgjort i Lovtidende den 11. juni 1997.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15"</w:instrText>
      </w:r>
      <w:r>
        <w:rPr>
          <w:rStyle w:val="InternetLink"/>
          <w:vertAlign w:val="superscript"/>
          <w:sz w:val="22"/>
          <w:u w:val="single"/>
          <w:rFonts w:eastAsia="Times New Roman"/>
          <w:color w:val="000000"/>
          <w:lang w:val="da-DK"/>
        </w:rPr>
        <w:fldChar w:fldCharType="separate"/>
      </w:r>
      <w:bookmarkStart w:id="55" w:name="SN515"/>
      <w:r>
        <w:rPr>
          <w:rStyle w:val="InternetLink"/>
          <w:rFonts w:eastAsia="Times New Roman"/>
          <w:color w:val="000000"/>
          <w:sz w:val="22"/>
          <w:u w:val="single"/>
          <w:vertAlign w:val="superscript"/>
          <w:lang w:val="da-DK"/>
        </w:rPr>
        <w:t>15)</w:t>
      </w:r>
      <w:r>
        <w:rPr>
          <w:rStyle w:val="InternetLink"/>
          <w:vertAlign w:val="superscript"/>
          <w:sz w:val="22"/>
          <w:u w:val="single"/>
          <w:rFonts w:eastAsia="Times New Roman"/>
          <w:color w:val="000000"/>
          <w:lang w:val="da-DK"/>
        </w:rPr>
        <w:fldChar w:fldCharType="end"/>
      </w:r>
      <w:bookmarkEnd w:id="55"/>
      <w:r>
        <w:rPr>
          <w:rFonts w:eastAsia="Times New Roman"/>
          <w:color w:val="000000"/>
          <w:sz w:val="22"/>
          <w:lang w:val="da-DK"/>
        </w:rPr>
        <w:t xml:space="preserve"> Lovændringen vedrører § 1 a, § 3, § 4, stk. 2, § 10, § 11, stk. 1, 1. og 2. pkt., § 14, stk. 1, litra b, § 15, stk. 7, 2. pkt., § 16 a, stk. 3, 2. pkt., § 17, stk. 2, § 17 a, stk. 1, § 19, stk. 1, stk. 2 og stk. 3, 1. og 2. pkt., § 26, stk. 3, § 28, stk. 1, §§ 42-43, §§ 43 a-d, § 44, §§ 44 a-d, §§ 45-47, §§ 47 a og b, §§ 48-49, § 49 a, § 50, § 51, §§ 52-54, § 54 a, § 55, § 58, stk. 2, 2. pkt., § 87, § 93, stk. 7, § 165, stk. 1, § 188, § 348, stk. 4, § 491, stk. 2 og stk. 4, 2. pkt., og § 1043, stk. 2.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16"</w:instrText>
      </w:r>
      <w:r>
        <w:rPr>
          <w:rStyle w:val="InternetLink"/>
          <w:vertAlign w:val="superscript"/>
          <w:sz w:val="22"/>
          <w:u w:val="single"/>
          <w:rFonts w:eastAsia="Times New Roman"/>
          <w:color w:val="000000"/>
          <w:lang w:val="da-DK"/>
        </w:rPr>
        <w:fldChar w:fldCharType="separate"/>
      </w:r>
      <w:bookmarkStart w:id="56" w:name="SN516"/>
      <w:r>
        <w:rPr>
          <w:rStyle w:val="InternetLink"/>
          <w:rFonts w:eastAsia="Times New Roman"/>
          <w:color w:val="000000"/>
          <w:sz w:val="22"/>
          <w:u w:val="single"/>
          <w:vertAlign w:val="superscript"/>
          <w:lang w:val="da-DK"/>
        </w:rPr>
        <w:t>16)</w:t>
      </w:r>
      <w:r>
        <w:rPr>
          <w:rStyle w:val="InternetLink"/>
          <w:vertAlign w:val="superscript"/>
          <w:sz w:val="22"/>
          <w:u w:val="single"/>
          <w:rFonts w:eastAsia="Times New Roman"/>
          <w:color w:val="000000"/>
          <w:lang w:val="da-DK"/>
        </w:rPr>
        <w:fldChar w:fldCharType="end"/>
      </w:r>
      <w:bookmarkEnd w:id="56"/>
      <w:r>
        <w:rPr>
          <w:rFonts w:eastAsia="Times New Roman"/>
          <w:color w:val="000000"/>
          <w:sz w:val="22"/>
          <w:lang w:val="da-DK"/>
        </w:rPr>
        <w:t xml:space="preserve"> Lovændringen vedrører § 6 a, § 16 a, stk. 1, 3. pkt., § 17, stk. 1, § 18 c, § 124, stk. 8, § 133, stk. 3 og 5, § 139, stk. 3, 4. pkt., § 213 b, stk. 1, 1. pkt., § 219 a, stk. 6, § 501, stk. 3, nr. 4, § 628, stk. 3, § 684, stk. 1, nr. 3, § 701, stk. 2, § 722, stk. 1, nr. 2, § 731, stk. 1, litra c, § 745, stk. 3, § 748, stk. 1, 2. pkt., overskriften til kapitel 71, § 786, stk. 4, § 791 a, kapitel 74, kapitel 75 a, kapitel 75 b, § 925, stk. 6, § 1002 og § 1017 b, stk. 2.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17"</w:instrText>
      </w:r>
      <w:r>
        <w:rPr>
          <w:rStyle w:val="InternetLink"/>
          <w:vertAlign w:val="superscript"/>
          <w:sz w:val="22"/>
          <w:u w:val="single"/>
          <w:rFonts w:eastAsia="Times New Roman"/>
          <w:color w:val="000000"/>
          <w:lang w:val="da-DK"/>
        </w:rPr>
        <w:fldChar w:fldCharType="separate"/>
      </w:r>
      <w:bookmarkStart w:id="57" w:name="SN517"/>
      <w:r>
        <w:rPr>
          <w:rStyle w:val="InternetLink"/>
          <w:rFonts w:eastAsia="Times New Roman"/>
          <w:color w:val="000000"/>
          <w:sz w:val="22"/>
          <w:u w:val="single"/>
          <w:vertAlign w:val="superscript"/>
          <w:lang w:val="da-DK"/>
        </w:rPr>
        <w:t>17)</w:t>
      </w:r>
      <w:r>
        <w:rPr>
          <w:rStyle w:val="InternetLink"/>
          <w:vertAlign w:val="superscript"/>
          <w:sz w:val="22"/>
          <w:u w:val="single"/>
          <w:rFonts w:eastAsia="Times New Roman"/>
          <w:color w:val="000000"/>
          <w:lang w:val="da-DK"/>
        </w:rPr>
        <w:fldChar w:fldCharType="end"/>
      </w:r>
      <w:bookmarkEnd w:id="57"/>
      <w:r>
        <w:rPr>
          <w:rFonts w:eastAsia="Times New Roman"/>
          <w:color w:val="000000"/>
          <w:sz w:val="22"/>
          <w:lang w:val="da-DK"/>
        </w:rPr>
        <w:t xml:space="preserve"> Lovændringen vedrører § 9 a, stk. 3, 2. pkt., § 60, stk. 2, 2. pkt., § 163, stk. 2, § 189, stk. 3, § 453, 3. pkt., § 456 o, stk. 2, 2. pkt., § 535, stk. 1, 1. pkt., § 651, stk. 1, § 686, stk. 3, nr. 1, § 687, stk. 3, nr. 2, § 694, stk. 3, 1. pkt., § 698, stk. 1, nr. 2, § 726, 1. pkt., § 727, stk. 2, 2. pkt., § 731, stk. 1, litra e, § 731, stk. 1, litra i, § 731, stk. 2, 1. pkt., § 762, stk. 3, § 775, stk. 2, § 777, 1. pkt., § 794, stk. 2, § 795, stk. 1, nr. 1, § 847, stk. 3, nr. 3 og 4, § 895, stk. 6, 3. pkt., kapitel 79, overskriften til kapitel 80, § 925, § 925 a , § 926, overskriften til kapitel 81, § 931, § 932, stk. 1, 3. pkt., § 990, stk. 1, 1. pkt., § 997, stk. 2, § 997, stk. 3, § 997, stk. 4, § 998, stk. 1, § 999, § 1000, § 1001, § 1003, § 1012, stk. 4, 1. pkt., § 1013, stk. 3, § 1017, stk. 2, § 1017 a, stk. 4, § 1018 d, stk. 1, 1. pkt., og § 1018 f, stk. 4.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18"</w:instrText>
      </w:r>
      <w:r>
        <w:rPr>
          <w:rStyle w:val="InternetLink"/>
          <w:vertAlign w:val="superscript"/>
          <w:sz w:val="22"/>
          <w:u w:val="single"/>
          <w:rFonts w:eastAsia="Times New Roman"/>
          <w:color w:val="000000"/>
          <w:lang w:val="da-DK"/>
        </w:rPr>
        <w:fldChar w:fldCharType="separate"/>
      </w:r>
      <w:bookmarkStart w:id="58" w:name="SN518"/>
      <w:r>
        <w:rPr>
          <w:rStyle w:val="InternetLink"/>
          <w:rFonts w:eastAsia="Times New Roman"/>
          <w:color w:val="000000"/>
          <w:sz w:val="22"/>
          <w:u w:val="single"/>
          <w:vertAlign w:val="superscript"/>
          <w:lang w:val="da-DK"/>
        </w:rPr>
        <w:t>18)</w:t>
      </w:r>
      <w:r>
        <w:rPr>
          <w:rStyle w:val="InternetLink"/>
          <w:vertAlign w:val="superscript"/>
          <w:sz w:val="22"/>
          <w:u w:val="single"/>
          <w:rFonts w:eastAsia="Times New Roman"/>
          <w:color w:val="000000"/>
          <w:lang w:val="da-DK"/>
        </w:rPr>
        <w:fldChar w:fldCharType="end"/>
      </w:r>
      <w:bookmarkEnd w:id="58"/>
      <w:r>
        <w:rPr>
          <w:rFonts w:eastAsia="Times New Roman"/>
          <w:color w:val="000000"/>
          <w:sz w:val="22"/>
          <w:lang w:val="da-DK"/>
        </w:rPr>
        <w:t xml:space="preserve"> Lovændringen vedrører kapitel 42 a.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19"</w:instrText>
      </w:r>
      <w:r>
        <w:rPr>
          <w:rStyle w:val="InternetLink"/>
          <w:vertAlign w:val="superscript"/>
          <w:sz w:val="22"/>
          <w:u w:val="single"/>
          <w:rFonts w:eastAsia="Times New Roman"/>
          <w:color w:val="000000"/>
          <w:lang w:val="da-DK"/>
        </w:rPr>
        <w:fldChar w:fldCharType="separate"/>
      </w:r>
      <w:bookmarkStart w:id="59" w:name="SN519"/>
      <w:r>
        <w:rPr>
          <w:rStyle w:val="InternetLink"/>
          <w:rFonts w:eastAsia="Times New Roman"/>
          <w:color w:val="000000"/>
          <w:sz w:val="22"/>
          <w:u w:val="single"/>
          <w:vertAlign w:val="superscript"/>
          <w:lang w:val="da-DK"/>
        </w:rPr>
        <w:t>19)</w:t>
      </w:r>
      <w:r>
        <w:rPr>
          <w:rStyle w:val="InternetLink"/>
          <w:vertAlign w:val="superscript"/>
          <w:sz w:val="22"/>
          <w:u w:val="single"/>
          <w:rFonts w:eastAsia="Times New Roman"/>
          <w:color w:val="000000"/>
          <w:lang w:val="da-DK"/>
        </w:rPr>
        <w:fldChar w:fldCharType="end"/>
      </w:r>
      <w:bookmarkEnd w:id="59"/>
      <w:r>
        <w:rPr>
          <w:rFonts w:eastAsia="Times New Roman"/>
          <w:color w:val="000000"/>
          <w:sz w:val="22"/>
          <w:lang w:val="da-DK"/>
        </w:rPr>
        <w:t xml:space="preserve"> Ikrafttrædelsesbestemmelsens stk. 1, 2. pkt., og stk. 2 vedrører kapitel 42 a.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20"</w:instrText>
      </w:r>
      <w:r>
        <w:rPr>
          <w:rStyle w:val="InternetLink"/>
          <w:vertAlign w:val="superscript"/>
          <w:sz w:val="22"/>
          <w:u w:val="single"/>
          <w:rFonts w:eastAsia="Times New Roman"/>
          <w:color w:val="000000"/>
          <w:lang w:val="da-DK"/>
        </w:rPr>
        <w:fldChar w:fldCharType="separate"/>
      </w:r>
      <w:bookmarkStart w:id="60" w:name="SN520"/>
      <w:r>
        <w:rPr>
          <w:rStyle w:val="InternetLink"/>
          <w:rFonts w:eastAsia="Times New Roman"/>
          <w:color w:val="000000"/>
          <w:sz w:val="22"/>
          <w:u w:val="single"/>
          <w:vertAlign w:val="superscript"/>
          <w:lang w:val="da-DK"/>
        </w:rPr>
        <w:t>20)</w:t>
      </w:r>
      <w:r>
        <w:rPr>
          <w:rStyle w:val="InternetLink"/>
          <w:vertAlign w:val="superscript"/>
          <w:sz w:val="22"/>
          <w:u w:val="single"/>
          <w:rFonts w:eastAsia="Times New Roman"/>
          <w:color w:val="000000"/>
          <w:lang w:val="da-DK"/>
        </w:rPr>
        <w:fldChar w:fldCharType="end"/>
      </w:r>
      <w:bookmarkEnd w:id="60"/>
      <w:r>
        <w:rPr>
          <w:rFonts w:eastAsia="Times New Roman"/>
          <w:color w:val="000000"/>
          <w:sz w:val="22"/>
          <w:lang w:val="da-DK"/>
        </w:rPr>
        <w:t xml:space="preserve"> Lovændringen vedrører § 15, stk. 1, § 41 a, stk. 2 og stk. 4, 1. pkt., § 60, stk. 3, 2. pkt., § 163, § 219 a, stk. 5, 3. pkt., § 780, stk. 1, nr. 6, § 791 a, stk. 1, nr. 2, § 847, stk. 3, nr. 4, og stk. 4, § 877, stk. 2, nr. 6, § 962, stk. 2, 3. pkt., § 987, stk. 2-4, § 988, § 991, stk. 1, 1. pkt., § 999, stk. 4, 3. pkt., og § 1021, stk. 2-9.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21"</w:instrText>
      </w:r>
      <w:r>
        <w:rPr>
          <w:rStyle w:val="InternetLink"/>
          <w:vertAlign w:val="superscript"/>
          <w:sz w:val="22"/>
          <w:u w:val="single"/>
          <w:rFonts w:eastAsia="Times New Roman"/>
          <w:color w:val="000000"/>
          <w:lang w:val="da-DK"/>
        </w:rPr>
        <w:fldChar w:fldCharType="separate"/>
      </w:r>
      <w:bookmarkStart w:id="61" w:name="SN521"/>
      <w:r>
        <w:rPr>
          <w:rStyle w:val="InternetLink"/>
          <w:rFonts w:eastAsia="Times New Roman"/>
          <w:color w:val="000000"/>
          <w:sz w:val="22"/>
          <w:u w:val="single"/>
          <w:vertAlign w:val="superscript"/>
          <w:lang w:val="da-DK"/>
        </w:rPr>
        <w:t>21)</w:t>
      </w:r>
      <w:r>
        <w:rPr>
          <w:rStyle w:val="InternetLink"/>
          <w:vertAlign w:val="superscript"/>
          <w:sz w:val="22"/>
          <w:u w:val="single"/>
          <w:rFonts w:eastAsia="Times New Roman"/>
          <w:color w:val="000000"/>
          <w:lang w:val="da-DK"/>
        </w:rPr>
        <w:fldChar w:fldCharType="end"/>
      </w:r>
      <w:bookmarkEnd w:id="61"/>
      <w:r>
        <w:rPr>
          <w:rFonts w:eastAsia="Times New Roman"/>
          <w:color w:val="000000"/>
          <w:sz w:val="22"/>
          <w:lang w:val="da-DK"/>
        </w:rPr>
        <w:t xml:space="preserve"> Ikrafttrædelsesbestemmelsens stk. 2 vedrører § 163, § 219 a, stk. 5, 3. pkt., § 847, stk. 3, nr. 4, og stk. 4, § 877, stk. 2, nr. 6, § 962, stk. 2, 3. pkt., § 987, stk. 2-4, og § 988.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22"</w:instrText>
      </w:r>
      <w:r>
        <w:rPr>
          <w:rStyle w:val="InternetLink"/>
          <w:vertAlign w:val="superscript"/>
          <w:sz w:val="22"/>
          <w:u w:val="single"/>
          <w:rFonts w:eastAsia="Times New Roman"/>
          <w:color w:val="000000"/>
          <w:lang w:val="da-DK"/>
        </w:rPr>
        <w:fldChar w:fldCharType="separate"/>
      </w:r>
      <w:bookmarkStart w:id="62" w:name="SN522"/>
      <w:r>
        <w:rPr>
          <w:rStyle w:val="InternetLink"/>
          <w:rFonts w:eastAsia="Times New Roman"/>
          <w:color w:val="000000"/>
          <w:sz w:val="22"/>
          <w:u w:val="single"/>
          <w:vertAlign w:val="superscript"/>
          <w:lang w:val="da-DK"/>
        </w:rPr>
        <w:t>22)</w:t>
      </w:r>
      <w:r>
        <w:rPr>
          <w:rStyle w:val="InternetLink"/>
          <w:vertAlign w:val="superscript"/>
          <w:sz w:val="22"/>
          <w:u w:val="single"/>
          <w:rFonts w:eastAsia="Times New Roman"/>
          <w:color w:val="000000"/>
          <w:lang w:val="da-DK"/>
        </w:rPr>
        <w:fldChar w:fldCharType="end"/>
      </w:r>
      <w:bookmarkEnd w:id="62"/>
      <w:r>
        <w:rPr>
          <w:rFonts w:eastAsia="Times New Roman"/>
          <w:color w:val="000000"/>
          <w:sz w:val="22"/>
          <w:lang w:val="da-DK"/>
        </w:rPr>
        <w:t xml:space="preserve"> Lovændringen vedrører overskriften til kapitel 71, § 786, stk. 1 og stk. 4-8, § 791 b, § 799, stk. 1, 1. pkt., og stk. 3, § 802, stk. 2, nr. 2, § 803, stk. 1, 2. pkt., § 805, stk. 3, § 806, stk. 3, 1. pkt., § 807 b, stk. 1 og 2, og § 807 d, stk. 1, 1. pkt., og stk. 2, 1. pkt.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23"</w:instrText>
      </w:r>
      <w:r>
        <w:rPr>
          <w:rStyle w:val="InternetLink"/>
          <w:vertAlign w:val="superscript"/>
          <w:sz w:val="22"/>
          <w:u w:val="single"/>
          <w:rFonts w:eastAsia="Times New Roman"/>
          <w:color w:val="000000"/>
          <w:lang w:val="da-DK"/>
        </w:rPr>
        <w:fldChar w:fldCharType="separate"/>
      </w:r>
      <w:bookmarkStart w:id="63" w:name="SN523"/>
      <w:r>
        <w:rPr>
          <w:rStyle w:val="InternetLink"/>
          <w:rFonts w:eastAsia="Times New Roman"/>
          <w:color w:val="000000"/>
          <w:sz w:val="22"/>
          <w:u w:val="single"/>
          <w:vertAlign w:val="superscript"/>
          <w:lang w:val="da-DK"/>
        </w:rPr>
        <w:t>23)</w:t>
      </w:r>
      <w:r>
        <w:rPr>
          <w:rStyle w:val="InternetLink"/>
          <w:vertAlign w:val="superscript"/>
          <w:sz w:val="22"/>
          <w:u w:val="single"/>
          <w:rFonts w:eastAsia="Times New Roman"/>
          <w:color w:val="000000"/>
          <w:lang w:val="da-DK"/>
        </w:rPr>
        <w:fldChar w:fldCharType="end"/>
      </w:r>
      <w:bookmarkEnd w:id="63"/>
      <w:r>
        <w:rPr>
          <w:rFonts w:eastAsia="Times New Roman"/>
          <w:color w:val="000000"/>
          <w:sz w:val="22"/>
          <w:lang w:val="da-DK"/>
        </w:rPr>
        <w:t xml:space="preserve"> Bekendtgjort i Lovtidende den 7. juni 2002.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24"</w:instrText>
      </w:r>
      <w:r>
        <w:rPr>
          <w:rStyle w:val="InternetLink"/>
          <w:vertAlign w:val="superscript"/>
          <w:sz w:val="22"/>
          <w:u w:val="single"/>
          <w:rFonts w:eastAsia="Times New Roman"/>
          <w:color w:val="000000"/>
          <w:lang w:val="da-DK"/>
        </w:rPr>
        <w:fldChar w:fldCharType="separate"/>
      </w:r>
      <w:bookmarkStart w:id="64" w:name="SN524"/>
      <w:r>
        <w:rPr>
          <w:rStyle w:val="InternetLink"/>
          <w:rFonts w:eastAsia="Times New Roman"/>
          <w:color w:val="000000"/>
          <w:sz w:val="22"/>
          <w:u w:val="single"/>
          <w:vertAlign w:val="superscript"/>
          <w:lang w:val="da-DK"/>
        </w:rPr>
        <w:t>24)</w:t>
      </w:r>
      <w:r>
        <w:rPr>
          <w:rStyle w:val="InternetLink"/>
          <w:vertAlign w:val="superscript"/>
          <w:sz w:val="22"/>
          <w:u w:val="single"/>
          <w:rFonts w:eastAsia="Times New Roman"/>
          <w:color w:val="000000"/>
          <w:lang w:val="da-DK"/>
        </w:rPr>
        <w:fldChar w:fldCharType="end"/>
      </w:r>
      <w:bookmarkEnd w:id="64"/>
      <w:r>
        <w:rPr>
          <w:rFonts w:eastAsia="Times New Roman"/>
          <w:color w:val="000000"/>
          <w:sz w:val="22"/>
          <w:lang w:val="da-DK"/>
        </w:rPr>
        <w:t xml:space="preserve"> Lovændringen vedrører § 335 a, nr. 1, og § 361, stk. 1, 1. pkt.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25"</w:instrText>
      </w:r>
      <w:r>
        <w:rPr>
          <w:rStyle w:val="InternetLink"/>
          <w:vertAlign w:val="superscript"/>
          <w:sz w:val="22"/>
          <w:u w:val="single"/>
          <w:rFonts w:eastAsia="Times New Roman"/>
          <w:color w:val="000000"/>
          <w:lang w:val="da-DK"/>
        </w:rPr>
        <w:fldChar w:fldCharType="separate"/>
      </w:r>
      <w:bookmarkStart w:id="65" w:name="SN525"/>
      <w:r>
        <w:rPr>
          <w:rStyle w:val="InternetLink"/>
          <w:rFonts w:eastAsia="Times New Roman"/>
          <w:color w:val="000000"/>
          <w:sz w:val="22"/>
          <w:u w:val="single"/>
          <w:vertAlign w:val="superscript"/>
          <w:lang w:val="da-DK"/>
        </w:rPr>
        <w:t>25)</w:t>
      </w:r>
      <w:r>
        <w:rPr>
          <w:rStyle w:val="InternetLink"/>
          <w:vertAlign w:val="superscript"/>
          <w:sz w:val="22"/>
          <w:u w:val="single"/>
          <w:rFonts w:eastAsia="Times New Roman"/>
          <w:color w:val="000000"/>
          <w:lang w:val="da-DK"/>
        </w:rPr>
        <w:fldChar w:fldCharType="end"/>
      </w:r>
      <w:bookmarkEnd w:id="65"/>
      <w:r>
        <w:rPr>
          <w:rFonts w:eastAsia="Times New Roman"/>
          <w:color w:val="000000"/>
          <w:sz w:val="22"/>
          <w:lang w:val="da-DK"/>
        </w:rPr>
        <w:t xml:space="preserve"> Lovændringen vedrører § 16 a, stk.1, 3. pkt., § 17, stk. 1, § 28 a, stk. 2, § 29, stk. 2 og 4, § 31 b, § 32, stk. 4, § 32 b, stk. 1, overskriften til kapitel 3, § 33, stk. 1, § 35, stk. 5, § 38, § 39, stk. 1, 2. pkt., og stk. 2, kapitel 3 a, § 60, stk. 5, § 102, stk. 2, 1. pkt., § 124, stk. 8, § 173, stk. 2, 3. pkt., § 218 a, § 219, stk. 3, § 219 a, stk. 3 og stk. 5, 1. pkt., § 255 a, § 339 a, § 354, stk. 6, 3. pkt., § 366 a, § 372, stk. 3, § 456, stk. 1, § 477, §§ 729 a-729 d, § 731, stk. 1, litra h, § 741 c, stk. 3, 1. pkt., §§ 745-745 b, § 745 d, stk. 2, § 746, stk. 2, 1. pkt., § 748, stk. 7, § 786, stk. 6, 2. pkt., og stk. 7, 2. pkt., § 836 a, § 839, stk. 2, 2. pkt., § 841, § 895, stk. 1, 4. pkt., § 964, 2. pkt., § 998, stk. 2, 3. pkt., § 1017 d, § 1018 e, stk. 6, § 1019 h, stk. 3, og § 1022.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26"</w:instrText>
      </w:r>
      <w:r>
        <w:rPr>
          <w:rStyle w:val="InternetLink"/>
          <w:vertAlign w:val="superscript"/>
          <w:sz w:val="22"/>
          <w:u w:val="single"/>
          <w:rFonts w:eastAsia="Times New Roman"/>
          <w:color w:val="000000"/>
          <w:lang w:val="da-DK"/>
        </w:rPr>
        <w:fldChar w:fldCharType="separate"/>
      </w:r>
      <w:bookmarkStart w:id="66" w:name="SN526"/>
      <w:r>
        <w:rPr>
          <w:rStyle w:val="InternetLink"/>
          <w:rFonts w:eastAsia="Times New Roman"/>
          <w:color w:val="000000"/>
          <w:sz w:val="22"/>
          <w:u w:val="single"/>
          <w:vertAlign w:val="superscript"/>
          <w:lang w:val="da-DK"/>
        </w:rPr>
        <w:t>26)</w:t>
      </w:r>
      <w:r>
        <w:rPr>
          <w:rStyle w:val="InternetLink"/>
          <w:vertAlign w:val="superscript"/>
          <w:sz w:val="22"/>
          <w:u w:val="single"/>
          <w:rFonts w:eastAsia="Times New Roman"/>
          <w:color w:val="000000"/>
          <w:lang w:val="da-DK"/>
        </w:rPr>
        <w:fldChar w:fldCharType="end"/>
      </w:r>
      <w:bookmarkEnd w:id="66"/>
      <w:r>
        <w:rPr>
          <w:rFonts w:eastAsia="Times New Roman"/>
          <w:color w:val="000000"/>
          <w:sz w:val="22"/>
          <w:lang w:val="da-DK"/>
        </w:rPr>
        <w:t xml:space="preserve"> Lovændringen vedrører § 44 a, stk. 4, § 147 g, § 148 a, § 154, stk. 2, § 155, nr. 2, § 156 a, § 158, § 178, stk. 4-10, § 218 b, § 494, stk. 2, sidste pkt., § 497, stk. 3, § 561, stk. 1, 4. pkt., § 587, stk. 1, § 777, § 962, stk. 3, 5. pkt., og § 963, stk. 3, litra a, 2. pkt.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27"</w:instrText>
      </w:r>
      <w:r>
        <w:rPr>
          <w:rStyle w:val="InternetLink"/>
          <w:vertAlign w:val="superscript"/>
          <w:sz w:val="22"/>
          <w:u w:val="single"/>
          <w:rFonts w:eastAsia="Times New Roman"/>
          <w:color w:val="000000"/>
          <w:lang w:val="da-DK"/>
        </w:rPr>
        <w:fldChar w:fldCharType="separate"/>
      </w:r>
      <w:bookmarkStart w:id="67" w:name="SN527"/>
      <w:r>
        <w:rPr>
          <w:rStyle w:val="InternetLink"/>
          <w:rFonts w:eastAsia="Times New Roman"/>
          <w:color w:val="000000"/>
          <w:sz w:val="22"/>
          <w:u w:val="single"/>
          <w:vertAlign w:val="superscript"/>
          <w:lang w:val="da-DK"/>
        </w:rPr>
        <w:t>27)</w:t>
      </w:r>
      <w:r>
        <w:rPr>
          <w:rStyle w:val="InternetLink"/>
          <w:vertAlign w:val="superscript"/>
          <w:sz w:val="22"/>
          <w:u w:val="single"/>
          <w:rFonts w:eastAsia="Times New Roman"/>
          <w:color w:val="000000"/>
          <w:lang w:val="da-DK"/>
        </w:rPr>
        <w:fldChar w:fldCharType="end"/>
      </w:r>
      <w:bookmarkEnd w:id="67"/>
      <w:r>
        <w:rPr>
          <w:rFonts w:eastAsia="Times New Roman"/>
          <w:color w:val="000000"/>
          <w:sz w:val="22"/>
          <w:lang w:val="da-DK"/>
        </w:rPr>
        <w:t xml:space="preserve"> Ikrafttrædelsesbestemmelsens § 1, 2. pkt., vedrører § 44 a, stk. 4, § 147 g, § 178, stk. 4-10, § 218 b, § 494, stk. 2, sidste pkt., § 497, stk. 3, § 587, stk. 1, § 777, § 962, stk. 3, 5. pkt., og § 963, stk. 3, litra a, 2. pkt.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28"</w:instrText>
      </w:r>
      <w:r>
        <w:rPr>
          <w:rStyle w:val="InternetLink"/>
          <w:vertAlign w:val="superscript"/>
          <w:sz w:val="22"/>
          <w:u w:val="single"/>
          <w:rFonts w:eastAsia="Times New Roman"/>
          <w:color w:val="000000"/>
          <w:lang w:val="da-DK"/>
        </w:rPr>
        <w:fldChar w:fldCharType="separate"/>
      </w:r>
      <w:bookmarkStart w:id="68" w:name="SN528"/>
      <w:r>
        <w:rPr>
          <w:rStyle w:val="InternetLink"/>
          <w:rFonts w:eastAsia="Times New Roman"/>
          <w:color w:val="000000"/>
          <w:sz w:val="22"/>
          <w:u w:val="single"/>
          <w:vertAlign w:val="superscript"/>
          <w:lang w:val="da-DK"/>
        </w:rPr>
        <w:t>28)</w:t>
      </w:r>
      <w:r>
        <w:rPr>
          <w:rStyle w:val="InternetLink"/>
          <w:vertAlign w:val="superscript"/>
          <w:sz w:val="22"/>
          <w:u w:val="single"/>
          <w:rFonts w:eastAsia="Times New Roman"/>
          <w:color w:val="000000"/>
          <w:lang w:val="da-DK"/>
        </w:rPr>
        <w:fldChar w:fldCharType="end"/>
      </w:r>
      <w:bookmarkEnd w:id="68"/>
      <w:r>
        <w:rPr>
          <w:rFonts w:eastAsia="Times New Roman"/>
          <w:color w:val="000000"/>
          <w:sz w:val="22"/>
          <w:lang w:val="da-DK"/>
        </w:rPr>
        <w:t xml:space="preserve"> Lovændringen vedrører § 228, stk. 1, 3. pkt.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29"</w:instrText>
      </w:r>
      <w:r>
        <w:rPr>
          <w:rStyle w:val="InternetLink"/>
          <w:vertAlign w:val="superscript"/>
          <w:sz w:val="22"/>
          <w:u w:val="single"/>
          <w:rFonts w:eastAsia="Times New Roman"/>
          <w:color w:val="000000"/>
          <w:lang w:val="da-DK"/>
        </w:rPr>
        <w:fldChar w:fldCharType="separate"/>
      </w:r>
      <w:bookmarkStart w:id="69" w:name="SN529"/>
      <w:r>
        <w:rPr>
          <w:rStyle w:val="InternetLink"/>
          <w:rFonts w:eastAsia="Times New Roman"/>
          <w:color w:val="000000"/>
          <w:sz w:val="22"/>
          <w:u w:val="single"/>
          <w:vertAlign w:val="superscript"/>
          <w:lang w:val="da-DK"/>
        </w:rPr>
        <w:t>29)</w:t>
      </w:r>
      <w:r>
        <w:rPr>
          <w:rStyle w:val="InternetLink"/>
          <w:vertAlign w:val="superscript"/>
          <w:sz w:val="22"/>
          <w:u w:val="single"/>
          <w:rFonts w:eastAsia="Times New Roman"/>
          <w:color w:val="000000"/>
          <w:lang w:val="da-DK"/>
        </w:rPr>
        <w:fldChar w:fldCharType="end"/>
      </w:r>
      <w:bookmarkEnd w:id="69"/>
      <w:r>
        <w:rPr>
          <w:rFonts w:eastAsia="Times New Roman"/>
          <w:color w:val="000000"/>
          <w:sz w:val="22"/>
          <w:lang w:val="da-DK"/>
        </w:rPr>
        <w:t xml:space="preserve"> Lovændringen vedrører § 98, stk. 4, § 110, stk. 2, § 754 a, stk. 1, nr. 3, § 781, stk. 1, nr. 3, § 837, stk. 1, § 1018 e, stk. 1, 4 og 6, og § 1018 f, stk. 1.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30"</w:instrText>
      </w:r>
      <w:r>
        <w:rPr>
          <w:rStyle w:val="InternetLink"/>
          <w:vertAlign w:val="superscript"/>
          <w:sz w:val="22"/>
          <w:u w:val="single"/>
          <w:rFonts w:eastAsia="Times New Roman"/>
          <w:color w:val="000000"/>
          <w:lang w:val="da-DK"/>
        </w:rPr>
        <w:fldChar w:fldCharType="separate"/>
      </w:r>
      <w:bookmarkStart w:id="70" w:name="SN530"/>
      <w:r>
        <w:rPr>
          <w:rStyle w:val="InternetLink"/>
          <w:rFonts w:eastAsia="Times New Roman"/>
          <w:color w:val="000000"/>
          <w:sz w:val="22"/>
          <w:u w:val="single"/>
          <w:vertAlign w:val="superscript"/>
          <w:lang w:val="da-DK"/>
        </w:rPr>
        <w:t>30)</w:t>
      </w:r>
      <w:r>
        <w:rPr>
          <w:rStyle w:val="InternetLink"/>
          <w:vertAlign w:val="superscript"/>
          <w:sz w:val="22"/>
          <w:u w:val="single"/>
          <w:rFonts w:eastAsia="Times New Roman"/>
          <w:color w:val="000000"/>
          <w:lang w:val="da-DK"/>
        </w:rPr>
        <w:fldChar w:fldCharType="end"/>
      </w:r>
      <w:bookmarkEnd w:id="70"/>
      <w:r>
        <w:rPr>
          <w:rFonts w:eastAsia="Times New Roman"/>
          <w:color w:val="000000"/>
          <w:sz w:val="22"/>
          <w:lang w:val="da-DK"/>
        </w:rPr>
        <w:t xml:space="preserve"> Bekendtgjort i Lovtidende den 25. maj 2005. Ikrafttrædelsesbestemmelsen vedrørende lovens § 4 vedrører § 98, stk. 4, § 110, stk. 2, § 754 a, stk. 1, nr. 3, § 781, stk. 1, nr. 3, § 837, stk. 1, § 1018 e, stk. 1, 4 og 6, og § 1018 f, stk. 1.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31"</w:instrText>
      </w:r>
      <w:r>
        <w:rPr>
          <w:rStyle w:val="InternetLink"/>
          <w:vertAlign w:val="superscript"/>
          <w:sz w:val="22"/>
          <w:u w:val="single"/>
          <w:rFonts w:eastAsia="Times New Roman"/>
          <w:color w:val="000000"/>
          <w:lang w:val="da-DK"/>
        </w:rPr>
        <w:fldChar w:fldCharType="separate"/>
      </w:r>
      <w:bookmarkStart w:id="71" w:name="SN531"/>
      <w:r>
        <w:rPr>
          <w:rStyle w:val="InternetLink"/>
          <w:rFonts w:eastAsia="Times New Roman"/>
          <w:color w:val="000000"/>
          <w:sz w:val="22"/>
          <w:u w:val="single"/>
          <w:vertAlign w:val="superscript"/>
          <w:lang w:val="da-DK"/>
        </w:rPr>
        <w:t>31)</w:t>
      </w:r>
      <w:r>
        <w:rPr>
          <w:rStyle w:val="InternetLink"/>
          <w:vertAlign w:val="superscript"/>
          <w:sz w:val="22"/>
          <w:u w:val="single"/>
          <w:rFonts w:eastAsia="Times New Roman"/>
          <w:color w:val="000000"/>
          <w:lang w:val="da-DK"/>
        </w:rPr>
        <w:fldChar w:fldCharType="end"/>
      </w:r>
      <w:bookmarkEnd w:id="71"/>
      <w:r>
        <w:rPr>
          <w:rFonts w:eastAsia="Times New Roman"/>
          <w:color w:val="000000"/>
          <w:sz w:val="22"/>
          <w:lang w:val="da-DK"/>
        </w:rPr>
        <w:t xml:space="preserve"> Lovændringen vedrører § 98, stk. 3, § 99, stk. 2, og § 101, stk. 2.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32"</w:instrText>
      </w:r>
      <w:r>
        <w:rPr>
          <w:rStyle w:val="InternetLink"/>
          <w:vertAlign w:val="superscript"/>
          <w:sz w:val="22"/>
          <w:u w:val="single"/>
          <w:rFonts w:eastAsia="Times New Roman"/>
          <w:color w:val="000000"/>
          <w:lang w:val="da-DK"/>
        </w:rPr>
        <w:fldChar w:fldCharType="separate"/>
      </w:r>
      <w:bookmarkStart w:id="72" w:name="SN532"/>
      <w:r>
        <w:rPr>
          <w:rStyle w:val="InternetLink"/>
          <w:rFonts w:eastAsia="Times New Roman"/>
          <w:color w:val="000000"/>
          <w:sz w:val="22"/>
          <w:u w:val="single"/>
          <w:vertAlign w:val="superscript"/>
          <w:lang w:val="da-DK"/>
        </w:rPr>
        <w:t>32)</w:t>
      </w:r>
      <w:r>
        <w:rPr>
          <w:rStyle w:val="InternetLink"/>
          <w:vertAlign w:val="superscript"/>
          <w:sz w:val="22"/>
          <w:u w:val="single"/>
          <w:rFonts w:eastAsia="Times New Roman"/>
          <w:color w:val="000000"/>
          <w:lang w:val="da-DK"/>
        </w:rPr>
        <w:fldChar w:fldCharType="end"/>
      </w:r>
      <w:bookmarkEnd w:id="72"/>
      <w:r>
        <w:rPr>
          <w:rFonts w:eastAsia="Times New Roman"/>
          <w:color w:val="000000"/>
          <w:sz w:val="22"/>
          <w:lang w:val="da-DK"/>
        </w:rPr>
        <w:t xml:space="preserve"> Bekendtgjort i Lovtidende den 25. maj 2005.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33"</w:instrText>
      </w:r>
      <w:r>
        <w:rPr>
          <w:rStyle w:val="InternetLink"/>
          <w:vertAlign w:val="superscript"/>
          <w:sz w:val="22"/>
          <w:u w:val="single"/>
          <w:rFonts w:eastAsia="Times New Roman"/>
          <w:color w:val="000000"/>
          <w:lang w:val="da-DK"/>
        </w:rPr>
        <w:fldChar w:fldCharType="separate"/>
      </w:r>
      <w:bookmarkStart w:id="73" w:name="SN533"/>
      <w:r>
        <w:rPr>
          <w:rStyle w:val="InternetLink"/>
          <w:rFonts w:eastAsia="Times New Roman"/>
          <w:color w:val="000000"/>
          <w:sz w:val="22"/>
          <w:u w:val="single"/>
          <w:vertAlign w:val="superscript"/>
          <w:lang w:val="da-DK"/>
        </w:rPr>
        <w:t>33)</w:t>
      </w:r>
      <w:r>
        <w:rPr>
          <w:rStyle w:val="InternetLink"/>
          <w:vertAlign w:val="superscript"/>
          <w:sz w:val="22"/>
          <w:u w:val="single"/>
          <w:rFonts w:eastAsia="Times New Roman"/>
          <w:color w:val="000000"/>
          <w:lang w:val="da-DK"/>
        </w:rPr>
        <w:fldChar w:fldCharType="end"/>
      </w:r>
      <w:bookmarkEnd w:id="73"/>
      <w:r>
        <w:rPr>
          <w:rFonts w:eastAsia="Times New Roman"/>
          <w:color w:val="000000"/>
          <w:sz w:val="22"/>
          <w:lang w:val="da-DK"/>
        </w:rPr>
        <w:t xml:space="preserve"> Lovændringen vedrører § 792, stk. 1, nr. 2, § 792 b, stk. 1, § 792 c, stk. 1, og § 792 e, stk. 3, 3. pkt.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34"</w:instrText>
      </w:r>
      <w:r>
        <w:rPr>
          <w:rStyle w:val="InternetLink"/>
          <w:vertAlign w:val="superscript"/>
          <w:sz w:val="22"/>
          <w:u w:val="single"/>
          <w:rFonts w:eastAsia="Times New Roman"/>
          <w:color w:val="000000"/>
          <w:lang w:val="da-DK"/>
        </w:rPr>
        <w:fldChar w:fldCharType="separate"/>
      </w:r>
      <w:bookmarkStart w:id="74" w:name="SN534"/>
      <w:r>
        <w:rPr>
          <w:rStyle w:val="InternetLink"/>
          <w:rFonts w:eastAsia="Times New Roman"/>
          <w:color w:val="000000"/>
          <w:sz w:val="22"/>
          <w:u w:val="single"/>
          <w:vertAlign w:val="superscript"/>
          <w:lang w:val="da-DK"/>
        </w:rPr>
        <w:t>34)</w:t>
      </w:r>
      <w:r>
        <w:rPr>
          <w:rStyle w:val="InternetLink"/>
          <w:vertAlign w:val="superscript"/>
          <w:sz w:val="22"/>
          <w:u w:val="single"/>
          <w:rFonts w:eastAsia="Times New Roman"/>
          <w:color w:val="000000"/>
          <w:lang w:val="da-DK"/>
        </w:rPr>
        <w:fldChar w:fldCharType="end"/>
      </w:r>
      <w:bookmarkEnd w:id="74"/>
      <w:r>
        <w:rPr>
          <w:rFonts w:eastAsia="Times New Roman"/>
          <w:color w:val="000000"/>
          <w:sz w:val="22"/>
          <w:lang w:val="da-DK"/>
        </w:rPr>
        <w:t xml:space="preserve"> Bekendtgjort i Lovtidende den 25. maj 2005.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35"</w:instrText>
      </w:r>
      <w:r>
        <w:rPr>
          <w:rStyle w:val="InternetLink"/>
          <w:vertAlign w:val="superscript"/>
          <w:sz w:val="22"/>
          <w:u w:val="single"/>
          <w:rFonts w:eastAsia="Times New Roman"/>
          <w:color w:val="000000"/>
          <w:lang w:val="da-DK"/>
        </w:rPr>
        <w:fldChar w:fldCharType="separate"/>
      </w:r>
      <w:bookmarkStart w:id="75" w:name="SN535"/>
      <w:r>
        <w:rPr>
          <w:rStyle w:val="InternetLink"/>
          <w:rFonts w:eastAsia="Times New Roman"/>
          <w:color w:val="000000"/>
          <w:sz w:val="22"/>
          <w:u w:val="single"/>
          <w:vertAlign w:val="superscript"/>
          <w:lang w:val="da-DK"/>
        </w:rPr>
        <w:t>35)</w:t>
      </w:r>
      <w:r>
        <w:rPr>
          <w:rStyle w:val="InternetLink"/>
          <w:vertAlign w:val="superscript"/>
          <w:sz w:val="22"/>
          <w:u w:val="single"/>
          <w:rFonts w:eastAsia="Times New Roman"/>
          <w:color w:val="000000"/>
          <w:lang w:val="da-DK"/>
        </w:rPr>
        <w:fldChar w:fldCharType="end"/>
      </w:r>
      <w:bookmarkEnd w:id="75"/>
      <w:r>
        <w:rPr>
          <w:rFonts w:eastAsia="Times New Roman"/>
          <w:color w:val="000000"/>
          <w:sz w:val="22"/>
          <w:lang w:val="da-DK"/>
        </w:rPr>
        <w:t xml:space="preserve"> Lovændringen vedrører § 147 g, stk. 2 og 3, § 997, stk. 1 og 2, og § 1013, stk. 3.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36"</w:instrText>
      </w:r>
      <w:r>
        <w:rPr>
          <w:rStyle w:val="InternetLink"/>
          <w:vertAlign w:val="superscript"/>
          <w:sz w:val="22"/>
          <w:u w:val="single"/>
          <w:rFonts w:eastAsia="Times New Roman"/>
          <w:color w:val="000000"/>
          <w:lang w:val="da-DK"/>
        </w:rPr>
        <w:fldChar w:fldCharType="separate"/>
      </w:r>
      <w:bookmarkStart w:id="76" w:name="SN536"/>
      <w:r>
        <w:rPr>
          <w:rStyle w:val="InternetLink"/>
          <w:rFonts w:eastAsia="Times New Roman"/>
          <w:color w:val="000000"/>
          <w:sz w:val="22"/>
          <w:u w:val="single"/>
          <w:vertAlign w:val="superscript"/>
          <w:lang w:val="da-DK"/>
        </w:rPr>
        <w:t>36)</w:t>
      </w:r>
      <w:r>
        <w:rPr>
          <w:rStyle w:val="InternetLink"/>
          <w:vertAlign w:val="superscript"/>
          <w:sz w:val="22"/>
          <w:u w:val="single"/>
          <w:rFonts w:eastAsia="Times New Roman"/>
          <w:color w:val="000000"/>
          <w:lang w:val="da-DK"/>
        </w:rPr>
        <w:fldChar w:fldCharType="end"/>
      </w:r>
      <w:bookmarkEnd w:id="76"/>
      <w:r>
        <w:rPr>
          <w:rFonts w:eastAsia="Times New Roman"/>
          <w:color w:val="000000"/>
          <w:sz w:val="22"/>
          <w:lang w:val="da-DK"/>
        </w:rPr>
        <w:t xml:space="preserve"> Bekendtgjort i Lovtidende den 7. juni 2005.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37"</w:instrText>
      </w:r>
      <w:r>
        <w:rPr>
          <w:rStyle w:val="InternetLink"/>
          <w:vertAlign w:val="superscript"/>
          <w:sz w:val="22"/>
          <w:u w:val="single"/>
          <w:rFonts w:eastAsia="Times New Roman"/>
          <w:color w:val="000000"/>
          <w:lang w:val="da-DK"/>
        </w:rPr>
        <w:fldChar w:fldCharType="separate"/>
      </w:r>
      <w:bookmarkStart w:id="77" w:name="SN537"/>
      <w:r>
        <w:rPr>
          <w:rStyle w:val="InternetLink"/>
          <w:rFonts w:eastAsia="Times New Roman"/>
          <w:color w:val="000000"/>
          <w:sz w:val="22"/>
          <w:u w:val="single"/>
          <w:vertAlign w:val="superscript"/>
          <w:lang w:val="da-DK"/>
        </w:rPr>
        <w:t>37)</w:t>
      </w:r>
      <w:r>
        <w:rPr>
          <w:rStyle w:val="InternetLink"/>
          <w:vertAlign w:val="superscript"/>
          <w:sz w:val="22"/>
          <w:u w:val="single"/>
          <w:rFonts w:eastAsia="Times New Roman"/>
          <w:color w:val="000000"/>
          <w:lang w:val="da-DK"/>
        </w:rPr>
        <w:fldChar w:fldCharType="end"/>
      </w:r>
      <w:bookmarkEnd w:id="77"/>
      <w:r>
        <w:rPr>
          <w:rFonts w:eastAsia="Times New Roman"/>
          <w:color w:val="000000"/>
          <w:sz w:val="22"/>
          <w:lang w:val="da-DK"/>
        </w:rPr>
        <w:t xml:space="preserve"> Lovændringen vedrører § 147 h.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38"</w:instrText>
      </w:r>
      <w:r>
        <w:rPr>
          <w:rStyle w:val="InternetLink"/>
          <w:vertAlign w:val="superscript"/>
          <w:sz w:val="22"/>
          <w:u w:val="single"/>
          <w:rFonts w:eastAsia="Times New Roman"/>
          <w:color w:val="000000"/>
          <w:lang w:val="da-DK"/>
        </w:rPr>
        <w:fldChar w:fldCharType="separate"/>
      </w:r>
      <w:bookmarkStart w:id="78" w:name="SN538"/>
      <w:r>
        <w:rPr>
          <w:rStyle w:val="InternetLink"/>
          <w:rFonts w:eastAsia="Times New Roman"/>
          <w:color w:val="000000"/>
          <w:sz w:val="22"/>
          <w:u w:val="single"/>
          <w:vertAlign w:val="superscript"/>
          <w:lang w:val="da-DK"/>
        </w:rPr>
        <w:t>38)</w:t>
      </w:r>
      <w:r>
        <w:rPr>
          <w:rStyle w:val="InternetLink"/>
          <w:vertAlign w:val="superscript"/>
          <w:sz w:val="22"/>
          <w:u w:val="single"/>
          <w:rFonts w:eastAsia="Times New Roman"/>
          <w:color w:val="000000"/>
          <w:lang w:val="da-DK"/>
        </w:rPr>
        <w:fldChar w:fldCharType="end"/>
      </w:r>
      <w:bookmarkEnd w:id="78"/>
      <w:r>
        <w:rPr>
          <w:rFonts w:eastAsia="Times New Roman"/>
          <w:color w:val="000000"/>
          <w:sz w:val="22"/>
          <w:lang w:val="da-DK"/>
        </w:rPr>
        <w:t xml:space="preserve"> Lovændringen vedrører § 2 a, stk. 2, nr. 2, § 41 b, stk. 1, kapitel 30, § 336 d, § 368, stk. 5, 1. pkt., § 369, stk. 2, § 391, stk. 1, § 451, § 456 l, § 465, § 474, § 475 h, § 509, stk. 4, og § 1022 a. Disse ændringer er indarbejdet i lovbekendtgørelsen. Lovændringen vedrører endvidere § 22, stk. 2, § 23, stk. 2 og stk. 3, § 25, stk. 2, 2. pkt., § 49, stk. 4, § 54 a, stk. 3, § 128, § 139, stk. 1, § 147 e, stk. 2, § 259, stk. 3, § 260, stk. 6, kapitel 31, § 449, § 500, stk. 2, § 561, stk. 6, 3. pkt., § 741, stk. 1, 2. pkt., § 741 e, § 821 f, stk. 2, og § 995 a. Disse ændringer træder i kraft den 1. januar 2007 og er ikke indarbejdet i lovbekendtgørelsen.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39"</w:instrText>
      </w:r>
      <w:r>
        <w:rPr>
          <w:rStyle w:val="InternetLink"/>
          <w:vertAlign w:val="superscript"/>
          <w:sz w:val="22"/>
          <w:u w:val="single"/>
          <w:rFonts w:eastAsia="Times New Roman"/>
          <w:color w:val="000000"/>
          <w:lang w:val="da-DK"/>
        </w:rPr>
        <w:fldChar w:fldCharType="separate"/>
      </w:r>
      <w:bookmarkStart w:id="79" w:name="SN539"/>
      <w:r>
        <w:rPr>
          <w:rStyle w:val="InternetLink"/>
          <w:rFonts w:eastAsia="Times New Roman"/>
          <w:color w:val="000000"/>
          <w:sz w:val="22"/>
          <w:u w:val="single"/>
          <w:vertAlign w:val="superscript"/>
          <w:lang w:val="da-DK"/>
        </w:rPr>
        <w:t>39)</w:t>
      </w:r>
      <w:r>
        <w:rPr>
          <w:rStyle w:val="InternetLink"/>
          <w:vertAlign w:val="superscript"/>
          <w:sz w:val="22"/>
          <w:u w:val="single"/>
          <w:rFonts w:eastAsia="Times New Roman"/>
          <w:color w:val="000000"/>
          <w:lang w:val="da-DK"/>
        </w:rPr>
        <w:fldChar w:fldCharType="end"/>
      </w:r>
      <w:bookmarkEnd w:id="79"/>
      <w:r>
        <w:rPr>
          <w:rFonts w:eastAsia="Times New Roman"/>
          <w:color w:val="000000"/>
          <w:sz w:val="22"/>
          <w:lang w:val="da-DK"/>
        </w:rPr>
        <w:t xml:space="preserve"> Ikrafttrædelsesbestemmelsens § 12, stk. 1, 1. pkt., vedrører § 2 a, stk. 2, nr. 2, § 41 b, stk. 1, kapitel 30, § 336 d, § 368, stk. 5, 1. pkt., § 369, stk. 2, § 391, stk. 1, § 451, § 456 l, § 465, § 474, § 475 h, § 509, stk. 4, og § 1022 a.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40"</w:instrText>
      </w:r>
      <w:r>
        <w:rPr>
          <w:rStyle w:val="InternetLink"/>
          <w:vertAlign w:val="superscript"/>
          <w:sz w:val="22"/>
          <w:u w:val="single"/>
          <w:rFonts w:eastAsia="Times New Roman"/>
          <w:color w:val="000000"/>
          <w:lang w:val="da-DK"/>
        </w:rPr>
        <w:fldChar w:fldCharType="separate"/>
      </w:r>
      <w:bookmarkStart w:id="80" w:name="SN540"/>
      <w:r>
        <w:rPr>
          <w:rStyle w:val="InternetLink"/>
          <w:rFonts w:eastAsia="Times New Roman"/>
          <w:color w:val="000000"/>
          <w:sz w:val="22"/>
          <w:u w:val="single"/>
          <w:vertAlign w:val="superscript"/>
          <w:lang w:val="da-DK"/>
        </w:rPr>
        <w:t>40)</w:t>
      </w:r>
      <w:r>
        <w:rPr>
          <w:rStyle w:val="InternetLink"/>
          <w:vertAlign w:val="superscript"/>
          <w:sz w:val="22"/>
          <w:u w:val="single"/>
          <w:rFonts w:eastAsia="Times New Roman"/>
          <w:color w:val="000000"/>
          <w:lang w:val="da-DK"/>
        </w:rPr>
        <w:fldChar w:fldCharType="end"/>
      </w:r>
      <w:bookmarkEnd w:id="80"/>
      <w:r>
        <w:rPr>
          <w:rFonts w:eastAsia="Times New Roman"/>
          <w:color w:val="000000"/>
          <w:sz w:val="22"/>
          <w:lang w:val="da-DK"/>
        </w:rPr>
        <w:t xml:space="preserve"> Lovændringen vedrører § 741 a, § 741 b, § 741 c, stk. 1 og 2, § 841, stk. 2, og § 1020 e, stk. 2 og 3. </w:t>
      </w:r>
    </w:p>
    <w:p>
      <w:pPr>
        <w:pStyle w:val="Normal"/>
        <w:spacing w:lineRule="auto" w:line="240" w:before="0" w:after="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175" \l "_SN541"</w:instrText>
      </w:r>
      <w:r>
        <w:rPr>
          <w:rStyle w:val="InternetLink"/>
          <w:vertAlign w:val="superscript"/>
          <w:sz w:val="22"/>
          <w:u w:val="single"/>
          <w:rFonts w:eastAsia="Times New Roman"/>
          <w:color w:val="000000"/>
          <w:lang w:val="da-DK"/>
        </w:rPr>
        <w:fldChar w:fldCharType="separate"/>
      </w:r>
      <w:bookmarkStart w:id="81" w:name="SN541"/>
      <w:r>
        <w:rPr>
          <w:rStyle w:val="InternetLink"/>
          <w:rFonts w:eastAsia="Times New Roman"/>
          <w:color w:val="000000"/>
          <w:sz w:val="22"/>
          <w:u w:val="single"/>
          <w:vertAlign w:val="superscript"/>
          <w:lang w:val="da-DK"/>
        </w:rPr>
        <w:t>41)</w:t>
      </w:r>
      <w:r>
        <w:rPr>
          <w:rStyle w:val="InternetLink"/>
          <w:vertAlign w:val="superscript"/>
          <w:sz w:val="22"/>
          <w:u w:val="single"/>
          <w:rFonts w:eastAsia="Times New Roman"/>
          <w:color w:val="000000"/>
          <w:lang w:val="da-DK"/>
        </w:rPr>
        <w:fldChar w:fldCharType="end"/>
      </w:r>
      <w:bookmarkEnd w:id="81"/>
      <w:r>
        <w:rPr>
          <w:rFonts w:eastAsia="Times New Roman"/>
          <w:color w:val="000000"/>
          <w:sz w:val="22"/>
          <w:lang w:val="da-DK"/>
        </w:rPr>
        <w:t xml:space="preserve"> Lovændringen vedrører § 538 a, stk. 4. </w:t>
      </w:r>
    </w:p>
    <w:p>
      <w:pPr>
        <w:pStyle w:val="Normal"/>
        <w:shd w:fill="316529" w:val="clear"/>
        <w:spacing w:lineRule="auto" w:line="240" w:before="0" w:after="68"/>
        <w:jc w:val="center"/>
        <w:rPr>
          <w:rFonts w:eastAsia="Times New Roman"/>
          <w:b/>
          <w:b/>
          <w:bCs/>
          <w:color w:val="FFFFFF"/>
          <w:sz w:val="22"/>
          <w:lang w:val="da-DK"/>
        </w:rPr>
      </w:pPr>
      <w:r>
        <w:rPr>
          <w:rFonts w:eastAsia="Times New Roman"/>
          <w:b/>
          <w:bCs/>
          <w:color w:val="FFFFFF"/>
          <w:sz w:val="22"/>
          <w:lang w:val="da-DK"/>
        </w:rPr>
        <w:t xml:space="preserve">Sætter i kraft </w:t>
      </w:r>
    </w:p>
    <w:p>
      <w:pPr>
        <w:pStyle w:val="Normal"/>
        <w:numPr>
          <w:ilvl w:val="0"/>
          <w:numId w:val="2"/>
        </w:numPr>
        <w:spacing w:lineRule="auto" w:line="240" w:before="0" w:after="0"/>
        <w:rPr>
          <w:rFonts w:eastAsia="Times New Roman"/>
          <w:vanish/>
          <w:sz w:val="20"/>
          <w:szCs w:val="20"/>
        </w:rPr>
      </w:pPr>
      <w:hyperlink r:id="rId28">
        <w:r>
          <w:rPr>
            <w:rStyle w:val="InternetLink"/>
            <w:rFonts w:eastAsia="Times New Roman"/>
            <w:color w:val="000000"/>
            <w:sz w:val="22"/>
            <w:lang w:val="da-DK"/>
          </w:rPr>
          <w:t>Bekendtgørelse om ikrafttræden af visse bestemmelser i lov om ændring af straffeloven, retsplejeloven, lov om konkurrence- og forbrugerforhold på telemarkedet, våbenloven, udleveringsloven samt lov om udlevering af lovovertrædere til Finland, Island, Norge og Sverige (Gennemførelse af FN-konventionen til bekæmpelse af finansiering af terrorisme, gennemførelse af FN's Sikkerhedsråds resolution nr. 1373 (2001) samt øvrige initiativer til bekæmpelse af terrorisme)</w:t>
        </w:r>
      </w:hyperlink>
      <w:r>
        <w:rPr>
          <w:rFonts w:eastAsia="Times New Roman"/>
          <w:color w:val="000000"/>
          <w:sz w:val="22"/>
          <w:lang w:val="da-DK"/>
        </w:rPr>
        <w:t xml:space="preserve"> </w:t>
      </w:r>
      <w:bookmarkStart w:id="82" w:name="_PictureBullets"/>
      <w:bookmarkEnd w:id="82"/>
    </w:p>
    <w:sectPr>
      <w:type w:val="nextPage"/>
      <w:pgSz w:w="11906" w:h="16838"/>
      <w:pgMar w:left="709" w:right="708"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StrongEmphasis">
    <w:name w:val="Strong"/>
    <w:basedOn w:val="DefaultParagraphFont"/>
    <w:qFormat/>
    <w:rPr>
      <w:b/>
      <w:bCs/>
    </w:rPr>
  </w:style>
  <w:style w:type="character" w:styleId="SubtitleChar">
    <w:name w:val="Subtitle Char"/>
    <w:basedOn w:val="DefaultParagraphFont"/>
    <w:qFormat/>
    <w:rPr>
      <w:rFonts w:ascii="Tahoma" w:hAnsi="Tahoma" w:eastAsia="Times New Roman" w:cs="Tahoma"/>
      <w:color w:val="000000"/>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ivet">
    <w:name w:val="give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Sign1">
    <w:name w:val="sign1"/>
    <w:basedOn w:val="Normal"/>
    <w:qFormat/>
    <w:pPr>
      <w:keepNext w:val="true"/>
      <w:spacing w:lineRule="auto" w:line="240" w:before="120" w:after="0"/>
      <w:jc w:val="center"/>
    </w:pPr>
    <w:rPr>
      <w:rFonts w:ascii="Tahoma" w:hAnsi="Tahoma" w:eastAsia="Times New Roman" w:cs="Tahoma"/>
      <w:color w:val="000000"/>
      <w:szCs w:val="24"/>
      <w:lang w:val="en-US"/>
    </w:rPr>
  </w:style>
  <w:style w:type="paragraph" w:styleId="Segl">
    <w:name w:val="segl"/>
    <w:basedOn w:val="Normal"/>
    <w:qFormat/>
    <w:pPr>
      <w:keepNext w:val="true"/>
      <w:spacing w:lineRule="auto" w:line="240" w:before="200" w:after="0"/>
      <w:jc w:val="center"/>
    </w:pPr>
    <w:rPr>
      <w:rFonts w:ascii="Tahoma" w:hAnsi="Tahoma" w:eastAsia="Times New Roman" w:cs="Tahoma"/>
      <w:color w:val="000000"/>
      <w:szCs w:val="24"/>
      <w:lang w:val="en-US"/>
    </w:rPr>
  </w:style>
  <w:style w:type="paragraph" w:styleId="Sign2">
    <w:name w:val="sign2"/>
    <w:basedOn w:val="Normal"/>
    <w:qFormat/>
    <w:pPr>
      <w:spacing w:lineRule="auto" w:line="240" w:before="280" w:after="0"/>
    </w:pPr>
    <w:rPr>
      <w:rFonts w:ascii="Tahoma" w:hAnsi="Tahoma" w:eastAsia="Times New Roman" w:cs="Tahoma"/>
      <w:color w:val="000000"/>
      <w:szCs w:val="24"/>
      <w:lang w:val="en-US"/>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Cs w:val="24"/>
      <w:lang w:val="en-US"/>
    </w:rPr>
  </w:style>
  <w:style w:type="paragraph" w:styleId="Aendretbestemmelse">
    <w:name w:val="aendretbestemmelse"/>
    <w:basedOn w:val="Normal"/>
    <w:qFormat/>
    <w:pPr>
      <w:spacing w:lineRule="auto" w:line="240" w:before="280" w:after="280"/>
    </w:pPr>
    <w:rPr>
      <w:rFonts w:ascii="Tahoma" w:hAnsi="Tahoma" w:eastAsia="Times New Roman" w:cs="Tahoma"/>
      <w:i/>
      <w:iCs/>
      <w:color w:val="000000"/>
      <w:szCs w:val="24"/>
      <w:lang w:val="en-US"/>
    </w:rPr>
  </w:style>
  <w:style w:type="paragraph" w:styleId="Af">
    <w:name w:val="af"/>
    <w:basedOn w:val="Normal"/>
    <w:qFormat/>
    <w:pPr>
      <w:spacing w:lineRule="auto" w:line="240" w:before="100" w:after="0"/>
      <w:ind w:left="425" w:hanging="425"/>
    </w:pPr>
    <w:rPr>
      <w:rFonts w:ascii="Tahoma" w:hAnsi="Tahoma" w:eastAsia="Times New Roman" w:cs="Tahoma"/>
      <w:color w:val="000000"/>
      <w:szCs w:val="24"/>
      <w:lang w:val="en-US"/>
    </w:rPr>
  </w:style>
  <w:style w:type="paragraph" w:styleId="Af2">
    <w:name w:val="af2"/>
    <w:basedOn w:val="Normal"/>
    <w:qFormat/>
    <w:pPr>
      <w:spacing w:lineRule="auto" w:line="240" w:before="260" w:after="0"/>
      <w:ind w:left="425" w:hanging="425"/>
    </w:pPr>
    <w:rPr>
      <w:rFonts w:ascii="Tahoma" w:hAnsi="Tahoma" w:eastAsia="Times New Roman" w:cs="Tahoma"/>
      <w:color w:val="000000"/>
      <w:szCs w:val="24"/>
      <w:lang w:val="en-US"/>
    </w:rPr>
  </w:style>
  <w:style w:type="paragraph" w:styleId="Afsnitsnummer">
    <w:name w:val="afsnits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Afsnitsoverskrift">
    <w:name w:val="afsnitsoverskrift"/>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Anmaerkninger">
    <w:name w:val="anmaerkninger"/>
    <w:basedOn w:val="Normal"/>
    <w:qFormat/>
    <w:pPr>
      <w:spacing w:lineRule="auto" w:line="240" w:before="240" w:after="0"/>
      <w:jc w:val="center"/>
    </w:pPr>
    <w:rPr>
      <w:rFonts w:ascii="Tahoma" w:hAnsi="Tahoma" w:eastAsia="Times New Roman" w:cs="Tahoma"/>
      <w:b/>
      <w:bCs/>
      <w:color w:val="000000"/>
      <w:szCs w:val="24"/>
      <w:lang w:val="en-US"/>
    </w:rPr>
  </w:style>
  <w:style w:type="paragraph" w:styleId="Bemtil">
    <w:name w:val="bemtil"/>
    <w:basedOn w:val="Normal"/>
    <w:qFormat/>
    <w:pPr>
      <w:spacing w:lineRule="auto" w:line="240" w:before="360" w:after="0"/>
      <w:jc w:val="center"/>
    </w:pPr>
    <w:rPr>
      <w:rFonts w:ascii="Tahoma" w:hAnsi="Tahoma" w:eastAsia="Times New Roman" w:cs="Tahoma"/>
      <w:color w:val="000000"/>
      <w:szCs w:val="24"/>
      <w:lang w:val="en-US"/>
    </w:rPr>
  </w:style>
  <w:style w:type="paragraph" w:styleId="Bemtilci">
    <w:name w:val="bemtilci"/>
    <w:basedOn w:val="Normal"/>
    <w:qFormat/>
    <w:pPr>
      <w:spacing w:lineRule="auto" w:line="240" w:before="360" w:after="0"/>
      <w:jc w:val="center"/>
    </w:pPr>
    <w:rPr>
      <w:rFonts w:ascii="Tahoma" w:hAnsi="Tahoma" w:eastAsia="Times New Roman" w:cs="Tahoma"/>
      <w:i/>
      <w:iCs/>
      <w:color w:val="000000"/>
      <w:szCs w:val="24"/>
      <w:lang w:val="en-US"/>
    </w:rPr>
  </w:style>
  <w:style w:type="paragraph" w:styleId="Bemtillfs">
    <w:name w:val="bemtillfs"/>
    <w:basedOn w:val="Normal"/>
    <w:qFormat/>
    <w:pPr>
      <w:pageBreakBefore/>
      <w:spacing w:lineRule="auto" w:line="240" w:before="240" w:after="240"/>
      <w:jc w:val="center"/>
    </w:pPr>
    <w:rPr>
      <w:rFonts w:ascii="Tahoma" w:hAnsi="Tahoma" w:eastAsia="Times New Roman" w:cs="Tahoma"/>
      <w:b/>
      <w:bCs/>
      <w:i/>
      <w:iCs/>
      <w:color w:val="000000"/>
      <w:sz w:val="40"/>
      <w:szCs w:val="40"/>
      <w:lang w:val="en-US"/>
    </w:rPr>
  </w:style>
  <w:style w:type="paragraph" w:styleId="Bemtilv">
    <w:name w:val="bemtilv"/>
    <w:basedOn w:val="Normal"/>
    <w:qFormat/>
    <w:pPr>
      <w:spacing w:lineRule="auto" w:line="240" w:before="360" w:after="0"/>
    </w:pPr>
    <w:rPr>
      <w:rFonts w:ascii="Tahoma" w:hAnsi="Tahoma" w:eastAsia="Times New Roman" w:cs="Tahoma"/>
      <w:color w:val="000000"/>
      <w:szCs w:val="24"/>
      <w:lang w:val="en-US"/>
    </w:rPr>
  </w:style>
  <w:style w:type="paragraph" w:styleId="Bemtilvbf">
    <w:name w:val="bemtilvbf"/>
    <w:basedOn w:val="Normal"/>
    <w:qFormat/>
    <w:pPr>
      <w:spacing w:lineRule="auto" w:line="240" w:before="0" w:after="0"/>
    </w:pPr>
    <w:rPr>
      <w:rFonts w:ascii="Tahoma" w:hAnsi="Tahoma" w:eastAsia="Times New Roman" w:cs="Tahoma"/>
      <w:color w:val="000000"/>
      <w:szCs w:val="24"/>
      <w:lang w:val="en-US"/>
    </w:rPr>
  </w:style>
  <w:style w:type="paragraph" w:styleId="Bemtilvi">
    <w:name w:val="bemtilvi"/>
    <w:basedOn w:val="Normal"/>
    <w:qFormat/>
    <w:pPr>
      <w:spacing w:lineRule="auto" w:line="240" w:before="360" w:after="0"/>
    </w:pPr>
    <w:rPr>
      <w:rFonts w:ascii="Tahoma" w:hAnsi="Tahoma" w:eastAsia="Times New Roman" w:cs="Tahoma"/>
      <w:i/>
      <w:iCs/>
      <w:color w:val="000000"/>
      <w:szCs w:val="24"/>
      <w:lang w:val="en-US"/>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Cs w:val="24"/>
      <w:lang w:val="en-US"/>
    </w:rPr>
  </w:style>
  <w:style w:type="paragraph" w:styleId="Bilagstekst">
    <w:name w:val="bilagstekst"/>
    <w:basedOn w:val="Normal"/>
    <w:qFormat/>
    <w:pPr>
      <w:spacing w:lineRule="auto" w:line="240" w:before="60" w:after="60"/>
    </w:pPr>
    <w:rPr>
      <w:rFonts w:ascii="Tahoma" w:hAnsi="Tahoma" w:eastAsia="Times New Roman" w:cs="Tahoma"/>
      <w:color w:val="000000"/>
      <w:szCs w:val="24"/>
      <w:lang w:val="en-US"/>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lang w:val="en-US"/>
    </w:rPr>
  </w:style>
  <w:style w:type="paragraph" w:styleId="Bullet">
    <w:name w:val="bullet"/>
    <w:basedOn w:val="Normal"/>
    <w:qFormat/>
    <w:pPr>
      <w:tabs>
        <w:tab w:val="clear" w:pos="720"/>
        <w:tab w:val="left" w:pos="197" w:leader="none"/>
      </w:tabs>
      <w:spacing w:lineRule="auto" w:line="240" w:before="60" w:after="0"/>
      <w:ind w:left="197" w:hanging="197"/>
    </w:pPr>
    <w:rPr>
      <w:rFonts w:ascii="Tahoma" w:hAnsi="Tahoma" w:eastAsia="Times New Roman" w:cs="Tahoma"/>
      <w:color w:val="000000"/>
      <w:szCs w:val="24"/>
      <w:lang w:val="en-US"/>
    </w:rPr>
  </w:style>
  <w:style w:type="paragraph" w:styleId="Bullet1">
    <w:name w:val="bullet1"/>
    <w:basedOn w:val="Normal"/>
    <w:qFormat/>
    <w:pPr>
      <w:tabs>
        <w:tab w:val="clear" w:pos="720"/>
        <w:tab w:val="left" w:pos="851" w:leader="none"/>
      </w:tabs>
      <w:spacing w:lineRule="auto" w:line="240" w:before="0" w:after="0"/>
      <w:ind w:left="851" w:hanging="397"/>
    </w:pPr>
    <w:rPr>
      <w:rFonts w:ascii="Tahoma" w:hAnsi="Tahoma" w:eastAsia="Times New Roman" w:cs="Tahoma"/>
      <w:color w:val="000000"/>
      <w:szCs w:val="24"/>
      <w:lang w:val="en-US"/>
    </w:rPr>
  </w:style>
  <w:style w:type="paragraph" w:styleId="Bullet2">
    <w:name w:val="bullet2"/>
    <w:basedOn w:val="Normal"/>
    <w:qFormat/>
    <w:pPr>
      <w:tabs>
        <w:tab w:val="clear" w:pos="720"/>
        <w:tab w:val="left" w:pos="1276" w:leader="none"/>
      </w:tabs>
      <w:spacing w:lineRule="auto" w:line="240" w:before="0" w:after="0"/>
      <w:ind w:left="1276" w:hanging="425"/>
    </w:pPr>
    <w:rPr>
      <w:rFonts w:ascii="Tahoma" w:hAnsi="Tahoma" w:eastAsia="Times New Roman" w:cs="Tahoma"/>
      <w:color w:val="000000"/>
      <w:szCs w:val="24"/>
      <w:lang w:val="en-US"/>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Folsam">
    <w:name w:val="folsam"/>
    <w:basedOn w:val="Normal"/>
    <w:qFormat/>
    <w:pPr>
      <w:keepNext w:val="true"/>
      <w:spacing w:lineRule="auto" w:line="240" w:before="240" w:after="60"/>
      <w:ind w:firstLine="170"/>
      <w:jc w:val="center"/>
    </w:pPr>
    <w:rPr>
      <w:rFonts w:ascii="Tahoma" w:hAnsi="Tahoma" w:eastAsia="Times New Roman" w:cs="Tahoma"/>
      <w:b/>
      <w:bCs/>
      <w:color w:val="000000"/>
      <w:szCs w:val="24"/>
      <w:lang w:val="en-US"/>
    </w:rPr>
  </w:style>
  <w:style w:type="paragraph" w:styleId="Fremsaetterundertitel">
    <w:name w:val="fremsaetterundertitel"/>
    <w:basedOn w:val="Normal"/>
    <w:qFormat/>
    <w:pPr>
      <w:spacing w:lineRule="auto" w:line="240" w:before="0" w:after="120"/>
      <w:jc w:val="center"/>
    </w:pPr>
    <w:rPr>
      <w:rFonts w:ascii="Tahoma" w:hAnsi="Tahoma" w:eastAsia="Times New Roman" w:cs="Tahoma"/>
      <w:color w:val="000000"/>
      <w:szCs w:val="24"/>
      <w:lang w:val="en-US"/>
    </w:rPr>
  </w:style>
  <w:style w:type="paragraph" w:styleId="Henvendelse">
    <w:name w:val="henvendelse"/>
    <w:basedOn w:val="Normal"/>
    <w:qFormat/>
    <w:pPr>
      <w:spacing w:lineRule="auto" w:line="240" w:before="0" w:after="0"/>
      <w:ind w:left="454" w:hanging="284"/>
    </w:pPr>
    <w:rPr>
      <w:rFonts w:ascii="Tahoma" w:hAnsi="Tahoma" w:eastAsia="Times New Roman" w:cs="Tahoma"/>
      <w:color w:val="000000"/>
      <w:szCs w:val="24"/>
      <w:lang w:val="en-US"/>
    </w:rPr>
  </w:style>
  <w:style w:type="paragraph" w:styleId="Hymne">
    <w:name w:val="hymne"/>
    <w:basedOn w:val="Normal"/>
    <w:qFormat/>
    <w:pPr>
      <w:spacing w:lineRule="auto" w:line="240" w:before="240" w:after="0"/>
      <w:ind w:left="397" w:hanging="0"/>
    </w:pPr>
    <w:rPr>
      <w:rFonts w:ascii="Tahoma" w:hAnsi="Tahoma" w:eastAsia="Times New Roman" w:cs="Tahoma"/>
      <w:color w:val="000000"/>
      <w:szCs w:val="24"/>
      <w:lang w:val="en-US"/>
    </w:rPr>
  </w:style>
  <w:style w:type="paragraph" w:styleId="Ikkemedlemmer">
    <w:name w:val="ikkemedlemmer"/>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Cs w:val="24"/>
      <w:lang w:val="en-US"/>
    </w:rPr>
  </w:style>
  <w:style w:type="paragraph" w:styleId="Indholdhdr">
    <w:name w:val="indholdhdr"/>
    <w:basedOn w:val="Normal"/>
    <w:qFormat/>
    <w:pPr>
      <w:spacing w:lineRule="auto" w:line="240" w:before="360" w:after="0"/>
    </w:pPr>
    <w:rPr>
      <w:rFonts w:ascii="Tahoma" w:hAnsi="Tahoma" w:eastAsia="Times New Roman" w:cs="Tahoma"/>
      <w:b/>
      <w:bCs/>
      <w:color w:val="000000"/>
      <w:szCs w:val="24"/>
      <w:lang w:val="en-US"/>
    </w:rPr>
  </w:style>
  <w:style w:type="paragraph" w:styleId="Indholdhdr2">
    <w:name w:val="indholdhdr2"/>
    <w:basedOn w:val="Normal"/>
    <w:qFormat/>
    <w:pPr>
      <w:spacing w:lineRule="auto" w:line="240" w:before="240" w:after="0"/>
    </w:pPr>
    <w:rPr>
      <w:rFonts w:ascii="Tahoma" w:hAnsi="Tahoma" w:eastAsia="Times New Roman" w:cs="Tahoma"/>
      <w:b/>
      <w:bCs/>
      <w:color w:val="000000"/>
      <w:szCs w:val="24"/>
      <w:lang w:val="en-US"/>
    </w:rPr>
  </w:style>
  <w:style w:type="paragraph" w:styleId="Indledning">
    <w:name w:val="indledning"/>
    <w:basedOn w:val="Normal"/>
    <w:qFormat/>
    <w:pPr>
      <w:spacing w:lineRule="auto" w:line="240" w:before="240" w:after="0"/>
      <w:ind w:firstLine="397"/>
    </w:pPr>
    <w:rPr>
      <w:rFonts w:ascii="Tahoma" w:hAnsi="Tahoma" w:eastAsia="Times New Roman" w:cs="Tahoma"/>
      <w:color w:val="000000"/>
      <w:szCs w:val="24"/>
      <w:lang w:val="en-US"/>
    </w:rPr>
  </w:style>
  <w:style w:type="paragraph" w:styleId="Indledning2">
    <w:name w:val="indledning2"/>
    <w:basedOn w:val="Normal"/>
    <w:qFormat/>
    <w:pPr>
      <w:spacing w:lineRule="auto" w:line="240" w:before="0" w:after="0"/>
      <w:ind w:firstLine="240"/>
    </w:pPr>
    <w:rPr>
      <w:rFonts w:ascii="Tahoma" w:hAnsi="Tahoma" w:eastAsia="Times New Roman" w:cs="Tahoma"/>
      <w:color w:val="000000"/>
      <w:szCs w:val="24"/>
      <w:lang w:val="en-US"/>
    </w:rPr>
  </w:style>
  <w:style w:type="paragraph" w:styleId="Indstilling">
    <w:name w:val="indstilling"/>
    <w:basedOn w:val="Normal"/>
    <w:qFormat/>
    <w:pPr>
      <w:keepNext w:val="true"/>
      <w:spacing w:lineRule="auto" w:line="240" w:before="480" w:after="120"/>
      <w:jc w:val="center"/>
    </w:pPr>
    <w:rPr>
      <w:rFonts w:ascii="Tahoma" w:hAnsi="Tahoma" w:eastAsia="Times New Roman" w:cs="Tahoma"/>
      <w:color w:val="000000"/>
      <w:szCs w:val="24"/>
      <w:lang w:val="en-US"/>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Cs w:val="24"/>
      <w:lang w:val="en-US"/>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Kapiteloverskriftbm">
    <w:name w:val="kapiteloverskriftbm"/>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Kommentar">
    <w:name w:val="kommentar"/>
    <w:basedOn w:val="Normal"/>
    <w:qFormat/>
    <w:pPr>
      <w:spacing w:lineRule="auto" w:line="240" w:before="240" w:after="0"/>
      <w:ind w:left="397" w:hanging="0"/>
    </w:pPr>
    <w:rPr>
      <w:rFonts w:ascii="Tahoma" w:hAnsi="Tahoma" w:eastAsia="Times New Roman" w:cs="Tahoma"/>
      <w:color w:val="000000"/>
      <w:szCs w:val="24"/>
      <w:lang w:val="en-US"/>
    </w:rPr>
  </w:style>
  <w:style w:type="paragraph" w:styleId="Litra">
    <w:name w:val="litra"/>
    <w:basedOn w:val="Normal"/>
    <w:qFormat/>
    <w:pPr>
      <w:tabs>
        <w:tab w:val="clear" w:pos="720"/>
        <w:tab w:val="left" w:pos="397" w:leader="none"/>
      </w:tabs>
      <w:spacing w:lineRule="auto" w:line="240" w:before="0" w:after="0"/>
      <w:ind w:left="500" w:hanging="200"/>
    </w:pPr>
    <w:rPr>
      <w:rFonts w:ascii="Tahoma" w:hAnsi="Tahoma" w:eastAsia="Times New Roman" w:cs="Tahoma"/>
      <w:color w:val="000000"/>
      <w:szCs w:val="24"/>
      <w:lang w:val="en-US"/>
    </w:rPr>
  </w:style>
  <w:style w:type="paragraph" w:styleId="Litra9">
    <w:name w:val="litra9"/>
    <w:basedOn w:val="Normal"/>
    <w:qFormat/>
    <w:pPr>
      <w:tabs>
        <w:tab w:val="clear" w:pos="720"/>
        <w:tab w:val="left" w:pos="397" w:leader="none"/>
      </w:tabs>
      <w:spacing w:lineRule="auto" w:line="240" w:before="0" w:after="0"/>
      <w:ind w:left="794" w:hanging="397"/>
    </w:pPr>
    <w:rPr>
      <w:rFonts w:ascii="Tahoma" w:hAnsi="Tahoma" w:eastAsia="Times New Roman" w:cs="Tahoma"/>
      <w:color w:val="000000"/>
      <w:szCs w:val="24"/>
      <w:lang w:val="en-US"/>
    </w:rPr>
  </w:style>
  <w:style w:type="paragraph" w:styleId="Lsp6">
    <w:name w:val="lsp6"/>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Lsp8ll">
    <w:name w:val="lsp8l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Medlemmer">
    <w:name w:val="medlemmer"/>
    <w:basedOn w:val="Normal"/>
    <w:qFormat/>
    <w:pPr>
      <w:spacing w:lineRule="auto" w:line="360" w:before="480" w:after="0"/>
      <w:jc w:val="center"/>
    </w:pPr>
    <w:rPr>
      <w:rFonts w:ascii="Tahoma" w:hAnsi="Tahoma" w:eastAsia="Times New Roman" w:cs="Tahoma"/>
      <w:color w:val="000000"/>
      <w:szCs w:val="24"/>
      <w:lang w:val="en-US"/>
    </w:rPr>
  </w:style>
  <w:style w:type="paragraph" w:styleId="Normal9">
    <w:name w:val="normal9"/>
    <w:basedOn w:val="Normal"/>
    <w:qFormat/>
    <w:pPr>
      <w:spacing w:lineRule="auto" w:line="240" w:before="0" w:after="0"/>
    </w:pPr>
    <w:rPr>
      <w:rFonts w:ascii="Tahoma" w:hAnsi="Tahoma" w:eastAsia="Times New Roman" w:cs="Tahoma"/>
      <w:color w:val="000000"/>
      <w:szCs w:val="24"/>
      <w:lang w:val="en-US"/>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Normalind9">
    <w:name w:val="normalind9"/>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00" w:hanging="200"/>
    </w:pPr>
    <w:rPr>
      <w:rFonts w:ascii="Tahoma" w:hAnsi="Tahoma" w:eastAsia="Times New Roman" w:cs="Tahoma"/>
      <w:color w:val="000000"/>
      <w:szCs w:val="24"/>
      <w:lang w:val="en-US"/>
    </w:rPr>
  </w:style>
  <w:style w:type="paragraph" w:styleId="Nummer9">
    <w:name w:val="nummer9"/>
    <w:basedOn w:val="Normal"/>
    <w:qFormat/>
    <w:pPr>
      <w:tabs>
        <w:tab w:val="clear" w:pos="720"/>
        <w:tab w:val="left" w:pos="397" w:leader="none"/>
        <w:tab w:val="left" w:pos="992" w:leader="none"/>
      </w:tabs>
      <w:spacing w:lineRule="auto" w:line="240" w:before="0" w:after="0"/>
      <w:ind w:left="397" w:hanging="397"/>
    </w:pPr>
    <w:rPr>
      <w:rFonts w:ascii="Tahoma" w:hAnsi="Tahoma" w:eastAsia="Times New Roman" w:cs="Tahoma"/>
      <w:color w:val="000000"/>
      <w:szCs w:val="24"/>
      <w:lang w:val="en-US"/>
    </w:rPr>
  </w:style>
  <w:style w:type="paragraph" w:styleId="Overskriftsp">
    <w:name w:val="overskriftsp"/>
    <w:basedOn w:val="Normal"/>
    <w:qFormat/>
    <w:pPr>
      <w:keepNext w:val="true"/>
      <w:spacing w:lineRule="auto" w:line="240" w:before="480" w:after="140"/>
      <w:jc w:val="center"/>
    </w:pPr>
    <w:rPr>
      <w:rFonts w:ascii="Tahoma" w:hAnsi="Tahoma" w:eastAsia="Times New Roman" w:cs="Tahoma"/>
      <w:color w:val="000000"/>
      <w:spacing w:val="6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Paraoverskrift">
    <w:name w:val="paraoverskrift"/>
    <w:basedOn w:val="Normal"/>
    <w:qFormat/>
    <w:pPr>
      <w:keepNext w:val="true"/>
      <w:spacing w:lineRule="auto" w:line="240" w:before="120" w:after="120"/>
      <w:jc w:val="center"/>
    </w:pPr>
    <w:rPr>
      <w:rFonts w:ascii="Tahoma" w:hAnsi="Tahoma" w:eastAsia="Times New Roman" w:cs="Tahoma"/>
      <w:color w:val="000000"/>
      <w:szCs w:val="24"/>
      <w:lang w:val="en-US"/>
    </w:rPr>
  </w:style>
  <w:style w:type="paragraph" w:styleId="Paraoverskriftbm">
    <w:name w:val="paraoverskriftbm"/>
    <w:basedOn w:val="Normal"/>
    <w:qFormat/>
    <w:pPr>
      <w:keepNext w:val="true"/>
      <w:spacing w:lineRule="auto" w:line="240" w:before="120" w:after="120"/>
      <w:jc w:val="center"/>
    </w:pPr>
    <w:rPr>
      <w:rFonts w:ascii="Tahoma" w:hAnsi="Tahoma" w:eastAsia="Times New Roman" w:cs="Tahoma"/>
      <w:color w:val="000000"/>
      <w:szCs w:val="24"/>
      <w:lang w:val="en-US"/>
    </w:rPr>
  </w:style>
  <w:style w:type="paragraph" w:styleId="Pind">
    <w:name w:val="pind"/>
    <w:basedOn w:val="Normal"/>
    <w:qFormat/>
    <w:pPr>
      <w:tabs>
        <w:tab w:val="clear" w:pos="720"/>
        <w:tab w:val="left" w:pos="397" w:leader="none"/>
      </w:tabs>
      <w:spacing w:lineRule="auto" w:line="240" w:before="0" w:after="0"/>
      <w:ind w:left="397" w:hanging="397"/>
    </w:pPr>
    <w:rPr>
      <w:rFonts w:ascii="Tahoma" w:hAnsi="Tahoma" w:eastAsia="Times New Roman" w:cs="Tahoma"/>
      <w:color w:val="000000"/>
      <w:szCs w:val="24"/>
      <w:lang w:val="en-US"/>
    </w:rPr>
  </w:style>
  <w:style w:type="paragraph" w:styleId="Pind2">
    <w:name w:val="pind2"/>
    <w:basedOn w:val="Normal"/>
    <w:qFormat/>
    <w:pPr>
      <w:tabs>
        <w:tab w:val="clear" w:pos="720"/>
        <w:tab w:val="left" w:pos="397" w:leader="none"/>
      </w:tabs>
      <w:spacing w:lineRule="auto" w:line="240" w:before="0" w:after="0"/>
      <w:ind w:left="397" w:hanging="284"/>
    </w:pPr>
    <w:rPr>
      <w:rFonts w:ascii="Tahoma" w:hAnsi="Tahoma" w:eastAsia="Times New Roman" w:cs="Tahoma"/>
      <w:color w:val="000000"/>
      <w:szCs w:val="24"/>
      <w:lang w:val="en-US"/>
    </w:rPr>
  </w:style>
  <w:style w:type="paragraph" w:styleId="Pind29">
    <w:name w:val="pind29"/>
    <w:basedOn w:val="Normal"/>
    <w:qFormat/>
    <w:pPr>
      <w:tabs>
        <w:tab w:val="clear" w:pos="720"/>
        <w:tab w:val="left" w:pos="397" w:leader="none"/>
      </w:tabs>
      <w:spacing w:lineRule="auto" w:line="240" w:before="0" w:after="0"/>
      <w:ind w:left="397" w:hanging="284"/>
    </w:pPr>
    <w:rPr>
      <w:rFonts w:ascii="Tahoma" w:hAnsi="Tahoma" w:eastAsia="Times New Roman" w:cs="Tahoma"/>
      <w:color w:val="000000"/>
      <w:szCs w:val="24"/>
      <w:lang w:val="en-US"/>
    </w:rPr>
  </w:style>
  <w:style w:type="paragraph" w:styleId="Pind9">
    <w:name w:val="pind9"/>
    <w:basedOn w:val="Normal"/>
    <w:qFormat/>
    <w:pPr>
      <w:tabs>
        <w:tab w:val="clear" w:pos="720"/>
        <w:tab w:val="left" w:pos="397" w:leader="none"/>
      </w:tabs>
      <w:spacing w:lineRule="auto" w:line="240" w:before="0" w:after="0"/>
      <w:ind w:left="397" w:hanging="397"/>
    </w:pPr>
    <w:rPr>
      <w:rFonts w:ascii="Tahoma" w:hAnsi="Tahoma" w:eastAsia="Times New Roman" w:cs="Tahoma"/>
      <w:color w:val="000000"/>
      <w:szCs w:val="24"/>
      <w:lang w:val="en-US"/>
    </w:rPr>
  </w:style>
  <w:style w:type="paragraph" w:styleId="Pretitel0">
    <w:name w:val="pretitel0"/>
    <w:basedOn w:val="Normal"/>
    <w:qFormat/>
    <w:pPr>
      <w:spacing w:lineRule="auto" w:line="240" w:before="0" w:after="720"/>
      <w:jc w:val="center"/>
    </w:pPr>
    <w:rPr>
      <w:rFonts w:ascii="Tahoma" w:hAnsi="Tahoma" w:eastAsia="Times New Roman" w:cs="Tahoma"/>
      <w:color w:val="000000"/>
      <w:szCs w:val="24"/>
      <w:lang w:val="en-US"/>
    </w:rPr>
  </w:style>
  <w:style w:type="paragraph" w:styleId="Pretitel1">
    <w:name w:val="pretitel1"/>
    <w:basedOn w:val="Normal"/>
    <w:qFormat/>
    <w:pPr>
      <w:spacing w:lineRule="auto" w:line="240" w:before="240" w:after="60"/>
      <w:jc w:val="center"/>
    </w:pPr>
    <w:rPr>
      <w:rFonts w:ascii="Tahoma" w:hAnsi="Tahoma" w:eastAsia="Times New Roman" w:cs="Tahoma"/>
      <w:b/>
      <w:bCs/>
      <w:color w:val="000000"/>
      <w:sz w:val="40"/>
      <w:szCs w:val="40"/>
      <w:lang w:val="en-US"/>
    </w:rPr>
  </w:style>
  <w:style w:type="paragraph" w:styleId="Pretitel2">
    <w:name w:val="pretitel2"/>
    <w:basedOn w:val="Normal"/>
    <w:qFormat/>
    <w:pPr>
      <w:spacing w:lineRule="auto" w:line="240" w:before="120" w:after="20"/>
      <w:jc w:val="center"/>
    </w:pPr>
    <w:rPr>
      <w:rFonts w:ascii="Tahoma" w:hAnsi="Tahoma" w:eastAsia="Times New Roman" w:cs="Tahoma"/>
      <w:color w:val="000000"/>
      <w:szCs w:val="24"/>
      <w:lang w:val="en-US"/>
    </w:rPr>
  </w:style>
  <w:style w:type="paragraph" w:styleId="Resume">
    <w:name w:val="resume"/>
    <w:basedOn w:val="Normal"/>
    <w:qFormat/>
    <w:pPr>
      <w:shd w:fill="CCCCCC" w:val="clear"/>
      <w:spacing w:lineRule="auto" w:line="240" w:before="180" w:after="330"/>
      <w:ind w:firstLine="560"/>
    </w:pPr>
    <w:rPr>
      <w:rFonts w:ascii="Tahoma" w:hAnsi="Tahoma" w:eastAsia="Times New Roman" w:cs="Tahoma"/>
      <w:color w:val="000000"/>
      <w:szCs w:val="24"/>
      <w:lang w:val="en-US"/>
    </w:rPr>
  </w:style>
  <w:style w:type="paragraph" w:styleId="Resumetekst">
    <w:name w:val="resumetekst"/>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Sign0">
    <w:name w:val="sign0"/>
    <w:basedOn w:val="Normal"/>
    <w:qFormat/>
    <w:pPr>
      <w:spacing w:lineRule="auto" w:line="360" w:before="240" w:after="60"/>
      <w:jc w:val="center"/>
    </w:pPr>
    <w:rPr>
      <w:rFonts w:ascii="Tahoma" w:hAnsi="Tahoma" w:eastAsia="Times New Roman" w:cs="Tahoma"/>
      <w:color w:val="000000"/>
      <w:szCs w:val="24"/>
      <w:lang w:val="en-US"/>
    </w:rPr>
  </w:style>
  <w:style w:type="paragraph" w:styleId="Skrfrem">
    <w:name w:val="skrfrem"/>
    <w:basedOn w:val="Normal"/>
    <w:qFormat/>
    <w:pPr>
      <w:pageBreakBefore/>
      <w:spacing w:lineRule="auto" w:line="240" w:before="720" w:after="240"/>
      <w:jc w:val="center"/>
    </w:pPr>
    <w:rPr>
      <w:rFonts w:ascii="Tahoma" w:hAnsi="Tahoma" w:eastAsia="Times New Roman" w:cs="Tahoma"/>
      <w:b/>
      <w:bCs/>
      <w:i/>
      <w:iCs/>
      <w:color w:val="000000"/>
      <w:sz w:val="40"/>
      <w:szCs w:val="40"/>
      <w:lang w:val="en-US"/>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lang w:val="en-US"/>
    </w:rPr>
  </w:style>
  <w:style w:type="paragraph" w:styleId="Smalltabeltekst">
    <w:name w:val="smalltabeltekst"/>
    <w:basedOn w:val="Normal"/>
    <w:qFormat/>
    <w:pPr>
      <w:spacing w:lineRule="auto" w:line="240" w:before="0" w:after="0"/>
    </w:pPr>
    <w:rPr>
      <w:rFonts w:ascii="Tahoma" w:hAnsi="Tahoma" w:eastAsia="Times New Roman" w:cs="Tahoma"/>
      <w:color w:val="000000"/>
      <w:sz w:val="20"/>
      <w:szCs w:val="20"/>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abelfod">
    <w:name w:val="tabelfod"/>
    <w:basedOn w:val="Normal"/>
    <w:qFormat/>
    <w:pPr>
      <w:spacing w:lineRule="auto" w:line="240" w:before="0" w:after="0"/>
      <w:ind w:left="284" w:hanging="284"/>
    </w:pPr>
    <w:rPr>
      <w:rFonts w:ascii="Tahoma" w:hAnsi="Tahoma" w:eastAsia="Times New Roman" w:cs="Tahoma"/>
      <w:color w:val="000000"/>
      <w:szCs w:val="24"/>
      <w:lang w:val="en-US"/>
    </w:rPr>
  </w:style>
  <w:style w:type="paragraph" w:styleId="Tabelhoved">
    <w:name w:val="tabelhoved"/>
    <w:basedOn w:val="Normal"/>
    <w:qFormat/>
    <w:pPr>
      <w:spacing w:lineRule="auto" w:line="240" w:before="0" w:after="0"/>
    </w:pPr>
    <w:rPr>
      <w:rFonts w:ascii="Tahoma" w:hAnsi="Tahoma" w:eastAsia="Times New Roman" w:cs="Tahoma"/>
      <w:color w:val="000000"/>
      <w:szCs w:val="24"/>
      <w:lang w:val="en-US"/>
    </w:rPr>
  </w:style>
  <w:style w:type="paragraph" w:styleId="Tabeloverskrift">
    <w:name w:val="tabeloverskrift"/>
    <w:basedOn w:val="Normal"/>
    <w:qFormat/>
    <w:pPr>
      <w:spacing w:lineRule="auto" w:line="240" w:before="0" w:after="0"/>
    </w:pPr>
    <w:rPr>
      <w:rFonts w:ascii="Tahoma" w:hAnsi="Tahoma" w:eastAsia="Times New Roman" w:cs="Tahoma"/>
      <w:b/>
      <w:bCs/>
      <w:color w:val="000000"/>
      <w:szCs w:val="24"/>
      <w:lang w:val="en-US"/>
    </w:rPr>
  </w:style>
  <w:style w:type="paragraph" w:styleId="Tabeltekst">
    <w:name w:val="tabeltekst"/>
    <w:basedOn w:val="Normal"/>
    <w:qFormat/>
    <w:pPr>
      <w:spacing w:lineRule="auto" w:line="240" w:before="0" w:after="0"/>
    </w:pPr>
    <w:rPr>
      <w:rFonts w:ascii="Tahoma" w:hAnsi="Tahoma" w:eastAsia="Times New Roman" w:cs="Tahoma"/>
      <w:color w:val="000000"/>
      <w:szCs w:val="24"/>
      <w:lang w:val="en-US"/>
    </w:rPr>
  </w:style>
  <w:style w:type="paragraph" w:styleId="Tabeltekst9">
    <w:name w:val="tabeltekst9"/>
    <w:basedOn w:val="Normal"/>
    <w:qFormat/>
    <w:pPr>
      <w:spacing w:lineRule="auto" w:line="240" w:before="0" w:after="0"/>
    </w:pPr>
    <w:rPr>
      <w:rFonts w:ascii="Tahoma" w:hAnsi="Tahoma" w:eastAsia="Times New Roman" w:cs="Tahoma"/>
      <w:color w:val="000000"/>
      <w:szCs w:val="24"/>
      <w:lang w:val="en-US"/>
    </w:rPr>
  </w:style>
  <w:style w:type="paragraph" w:styleId="Tabelteksthjre">
    <w:name w:val="tabelteksthjre"/>
    <w:basedOn w:val="Normal"/>
    <w:qFormat/>
    <w:pPr>
      <w:spacing w:lineRule="auto" w:line="240" w:before="0" w:after="0"/>
      <w:jc w:val="right"/>
    </w:pPr>
    <w:rPr>
      <w:rFonts w:ascii="Tahoma" w:hAnsi="Tahoma" w:eastAsia="Times New Roman" w:cs="Tahoma"/>
      <w:color w:val="000000"/>
      <w:szCs w:val="24"/>
      <w:lang w:val="en-US"/>
    </w:rPr>
  </w:style>
  <w:style w:type="paragraph" w:styleId="Tabelteksthjre1">
    <w:name w:val="tabelteksthøjre"/>
    <w:basedOn w:val="Normal"/>
    <w:qFormat/>
    <w:pPr>
      <w:spacing w:lineRule="auto" w:line="240" w:before="0" w:after="0"/>
      <w:jc w:val="right"/>
    </w:pPr>
    <w:rPr>
      <w:rFonts w:ascii="Tahoma" w:hAnsi="Tahoma" w:eastAsia="Times New Roman" w:cs="Tahoma"/>
      <w:color w:val="000000"/>
      <w:szCs w:val="24"/>
      <w:lang w:val="en-US"/>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0">
    <w:name w:val="tekst0"/>
    <w:basedOn w:val="Normal"/>
    <w:qFormat/>
    <w:pPr>
      <w:spacing w:lineRule="auto" w:line="240" w:before="0" w:after="60"/>
      <w:ind w:firstLine="170"/>
      <w:jc w:val="both"/>
    </w:pPr>
    <w:rPr>
      <w:rFonts w:ascii="Tahoma" w:hAnsi="Tahoma" w:eastAsia="Times New Roman" w:cs="Tahoma"/>
      <w:color w:val="000000"/>
      <w:szCs w:val="24"/>
      <w:lang w:val="en-US"/>
    </w:rPr>
  </w:style>
  <w:style w:type="paragraph" w:styleId="Tekst1">
    <w:name w:val="tekst1"/>
    <w:basedOn w:val="Normal"/>
    <w:qFormat/>
    <w:pPr>
      <w:spacing w:lineRule="auto" w:line="240" w:before="0" w:after="60"/>
      <w:ind w:firstLine="170"/>
      <w:jc w:val="both"/>
    </w:pPr>
    <w:rPr>
      <w:rFonts w:ascii="Tahoma" w:hAnsi="Tahoma" w:eastAsia="Times New Roman" w:cs="Tahoma"/>
      <w:color w:val="000000"/>
      <w:szCs w:val="24"/>
      <w:lang w:val="en-US"/>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9">
    <w:name w:val="tekst9"/>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ekstoverskriftb">
    <w:name w:val="tekstoverskriftb"/>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Tekstoverskriftbm">
    <w:name w:val="tekstoverskriftbm"/>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ekstoverskriftvenstre">
    <w:name w:val="tekstoverskriftvenstre"/>
    <w:basedOn w:val="Normal"/>
    <w:qFormat/>
    <w:pPr>
      <w:keepNext w:val="true"/>
      <w:spacing w:lineRule="auto" w:line="240" w:before="240" w:after="0"/>
    </w:pPr>
    <w:rPr>
      <w:rFonts w:ascii="Tahoma" w:hAnsi="Tahoma" w:eastAsia="Times New Roman" w:cs="Tahoma"/>
      <w:i/>
      <w:iCs/>
      <w:color w:val="000000"/>
      <w:szCs w:val="24"/>
      <w:lang w:val="en-US"/>
    </w:rPr>
  </w:style>
  <w:style w:type="paragraph" w:styleId="Tekstoverskriftvenstrebm">
    <w:name w:val="tekstoverskriftvenstrebm"/>
    <w:basedOn w:val="Normal"/>
    <w:qFormat/>
    <w:pPr>
      <w:keepNext w:val="true"/>
      <w:spacing w:lineRule="auto" w:line="240" w:before="240" w:after="0"/>
    </w:pPr>
    <w:rPr>
      <w:rFonts w:ascii="Tahoma" w:hAnsi="Tahoma" w:eastAsia="Times New Roman" w:cs="Tahoma"/>
      <w:i/>
      <w:iCs/>
      <w:color w:val="000000"/>
      <w:szCs w:val="24"/>
      <w:lang w:val="en-US"/>
    </w:rPr>
  </w:style>
  <w:style w:type="paragraph" w:styleId="Tekstoverskriftvenstren">
    <w:name w:val="tekstoverskriftvenstren"/>
    <w:basedOn w:val="Normal"/>
    <w:qFormat/>
    <w:pPr>
      <w:keepNext w:val="true"/>
      <w:spacing w:lineRule="auto" w:line="240" w:before="240" w:after="0"/>
    </w:pPr>
    <w:rPr>
      <w:rFonts w:ascii="Tahoma" w:hAnsi="Tahoma" w:eastAsia="Times New Roman" w:cs="Tahoma"/>
      <w:b/>
      <w:bCs/>
      <w:color w:val="000000"/>
      <w:szCs w:val="24"/>
      <w:lang w:val="en-US"/>
    </w:rPr>
  </w:style>
  <w:style w:type="paragraph" w:styleId="Tekstresume">
    <w:name w:val="tekstresume"/>
    <w:basedOn w:val="Normal"/>
    <w:qFormat/>
    <w:pPr>
      <w:keepNext w:val="true"/>
      <w:spacing w:lineRule="auto" w:line="240" w:before="240" w:after="0"/>
    </w:pPr>
    <w:rPr>
      <w:rFonts w:ascii="Tahoma" w:hAnsi="Tahoma" w:eastAsia="Times New Roman" w:cs="Tahoma"/>
      <w:b/>
      <w:bCs/>
      <w:color w:val="000000"/>
      <w:szCs w:val="24"/>
      <w:lang w:val="en-US"/>
    </w:rPr>
  </w:style>
  <w:style w:type="paragraph" w:styleId="Tekstv">
    <w:name w:val="tekstv"/>
    <w:basedOn w:val="Normal"/>
    <w:qFormat/>
    <w:pPr>
      <w:spacing w:lineRule="auto" w:line="240" w:before="60" w:after="60"/>
      <w:jc w:val="both"/>
    </w:pPr>
    <w:rPr>
      <w:rFonts w:ascii="Tahoma" w:hAnsi="Tahoma" w:eastAsia="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Title">
    <w:name w:val="title"/>
    <w:basedOn w:val="Normal"/>
    <w:qFormat/>
    <w:pPr>
      <w:spacing w:lineRule="auto" w:line="240" w:before="240" w:after="60"/>
      <w:jc w:val="center"/>
    </w:pPr>
    <w:rPr>
      <w:rFonts w:ascii="Tahoma" w:hAnsi="Tahoma" w:eastAsia="Times New Roman" w:cs="Tahoma"/>
      <w:b/>
      <w:bCs/>
      <w:color w:val="000000"/>
      <w:sz w:val="48"/>
      <w:szCs w:val="48"/>
      <w:lang w:val="en-US"/>
    </w:rPr>
  </w:style>
  <w:style w:type="paragraph" w:styleId="Undertitel">
    <w:name w:val="undertitel"/>
    <w:basedOn w:val="Normal"/>
    <w:qFormat/>
    <w:pPr>
      <w:spacing w:lineRule="auto" w:line="240" w:before="0" w:after="60"/>
      <w:jc w:val="center"/>
    </w:pPr>
    <w:rPr>
      <w:rFonts w:ascii="Tahoma" w:hAnsi="Tahoma" w:eastAsia="Times New Roman" w:cs="Tahoma"/>
      <w:color w:val="000000"/>
      <w:szCs w:val="24"/>
      <w:lang w:val="en-US"/>
    </w:rPr>
  </w:style>
  <w:style w:type="paragraph" w:styleId="Subtitle">
    <w:name w:val="Subtitle"/>
    <w:basedOn w:val="Normal"/>
    <w:next w:val="TextBody"/>
    <w:qFormat/>
    <w:pPr>
      <w:spacing w:lineRule="auto" w:line="240" w:before="0" w:after="60"/>
      <w:jc w:val="center"/>
    </w:pPr>
    <w:rPr>
      <w:rFonts w:ascii="Tahoma" w:hAnsi="Tahoma" w:eastAsia="Times New Roman" w:cs="Tahoma"/>
      <w:color w:val="000000"/>
      <w:szCs w:val="24"/>
      <w:lang w:val="en-US"/>
    </w:rPr>
  </w:style>
  <w:style w:type="paragraph" w:styleId="Afsnit">
    <w:name w:val="afsnit"/>
    <w:basedOn w:val="Normal"/>
    <w:qFormat/>
    <w:pPr>
      <w:spacing w:lineRule="auto" w:line="240" w:before="400" w:after="120"/>
      <w:jc w:val="center"/>
    </w:pPr>
    <w:rPr>
      <w:rFonts w:ascii="Tahoma" w:hAnsi="Tahoma" w:eastAsia="Times New Roman" w:cs="Tahoma"/>
      <w:b/>
      <w:bCs/>
      <w:color w:val="000000"/>
      <w:szCs w:val="24"/>
      <w:lang w:val="en-US"/>
    </w:rPr>
  </w:style>
  <w:style w:type="paragraph" w:styleId="Afsnitoverskrift">
    <w:name w:val="afsnitoverskrift"/>
    <w:basedOn w:val="Normal"/>
    <w:qFormat/>
    <w:pPr>
      <w:spacing w:lineRule="auto" w:line="240" w:before="120" w:after="200"/>
      <w:jc w:val="center"/>
    </w:pPr>
    <w:rPr>
      <w:rFonts w:ascii="Tahoma" w:hAnsi="Tahoma" w:eastAsia="Times New Roman" w:cs="Tahoma"/>
      <w:b/>
      <w:bCs/>
      <w:color w:val="000000"/>
      <w:szCs w:val="24"/>
      <w:lang w:val="en-US"/>
    </w:rPr>
  </w:style>
  <w:style w:type="paragraph" w:styleId="Aendringmednummer">
    <w:name w:val="aendringmednummer"/>
    <w:basedOn w:val="Normal"/>
    <w:qFormat/>
    <w:pPr>
      <w:spacing w:lineRule="auto" w:line="240" w:before="200" w:after="0"/>
    </w:pPr>
    <w:rPr>
      <w:rFonts w:ascii="Tahoma" w:hAnsi="Tahoma" w:eastAsia="Times New Roman" w:cs="Tahoma"/>
      <w:color w:val="000000"/>
      <w:szCs w:val="24"/>
      <w:lang w:val="en-US"/>
    </w:rPr>
  </w:style>
  <w:style w:type="paragraph" w:styleId="Aendringudennummer">
    <w:name w:val="aendringudennummer"/>
    <w:basedOn w:val="Normal"/>
    <w:qFormat/>
    <w:pPr>
      <w:spacing w:lineRule="auto" w:line="240" w:before="200" w:after="0"/>
      <w:ind w:firstLine="240"/>
    </w:pPr>
    <w:rPr>
      <w:rFonts w:ascii="Tahoma" w:hAnsi="Tahoma" w:eastAsia="Times New Roman" w:cs="Tahoma"/>
      <w:color w:val="000000"/>
      <w:szCs w:val="24"/>
      <w:lang w:val="en-US"/>
    </w:rPr>
  </w:style>
  <w:style w:type="paragraph" w:styleId="Aendringnr">
    <w:name w:val="aendringnr"/>
    <w:basedOn w:val="Normal"/>
    <w:qFormat/>
    <w:pPr>
      <w:spacing w:lineRule="auto" w:line="240" w:before="280" w:after="280"/>
    </w:pPr>
    <w:rPr>
      <w:rFonts w:ascii="Tahoma" w:hAnsi="Tahoma" w:eastAsia="Times New Roman" w:cs="Tahoma"/>
      <w:b/>
      <w:bCs/>
      <w:color w:val="000000"/>
      <w:szCs w:val="24"/>
      <w:lang w:val="en-US"/>
    </w:rPr>
  </w:style>
  <w:style w:type="paragraph" w:styleId="Aendringnytekst">
    <w:name w:val="aendringnytekst"/>
    <w:basedOn w:val="Normal"/>
    <w:qFormat/>
    <w:pPr>
      <w:spacing w:lineRule="auto" w:line="240" w:before="200" w:after="0"/>
      <w:jc w:val="center"/>
    </w:pPr>
    <w:rPr>
      <w:rFonts w:ascii="Tahoma" w:hAnsi="Tahoma" w:eastAsia="Times New Roman" w:cs="Tahoma"/>
      <w:color w:val="000000"/>
      <w:szCs w:val="24"/>
      <w:lang w:val="en-US"/>
    </w:rPr>
  </w:style>
  <w:style w:type="paragraph" w:styleId="Aendringsbeskrivelse">
    <w:name w:val="aendringsbeskrivelse"/>
    <w:basedOn w:val="Normal"/>
    <w:qFormat/>
    <w:pPr>
      <w:spacing w:lineRule="auto" w:line="240" w:before="0" w:after="60"/>
    </w:pPr>
    <w:rPr>
      <w:rFonts w:ascii="Tahoma" w:hAnsi="Tahoma" w:eastAsia="Times New Roman" w:cs="Tahoma"/>
      <w:color w:val="000000"/>
      <w:szCs w:val="24"/>
      <w:lang w:val="en-US"/>
    </w:rPr>
  </w:style>
  <w:style w:type="paragraph" w:styleId="Aendringsforslagindhold">
    <w:name w:val="aendringsforslagindhold"/>
    <w:basedOn w:val="Normal"/>
    <w:qFormat/>
    <w:pPr>
      <w:spacing w:lineRule="auto" w:line="240" w:before="220" w:after="80"/>
      <w:jc w:val="center"/>
    </w:pPr>
    <w:rPr>
      <w:rFonts w:ascii="Tahoma" w:hAnsi="Tahoma" w:eastAsia="Times New Roman" w:cs="Tahoma"/>
      <w:color w:val="000000"/>
      <w:spacing w:val="44"/>
      <w:szCs w:val="24"/>
      <w:lang w:val="en-US"/>
    </w:rPr>
  </w:style>
  <w:style w:type="paragraph" w:styleId="Aendringbilag">
    <w:name w:val="aendringbilag"/>
    <w:basedOn w:val="Normal"/>
    <w:qFormat/>
    <w:pPr>
      <w:spacing w:lineRule="auto" w:line="240" w:before="0" w:after="120"/>
      <w:jc w:val="right"/>
    </w:pPr>
    <w:rPr>
      <w:rFonts w:ascii="Tahoma" w:hAnsi="Tahoma" w:eastAsia="Times New Roman" w:cs="Tahoma"/>
      <w:color w:val="000000"/>
      <w:szCs w:val="24"/>
      <w:lang w:val="en-US"/>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lang w:val="en-US"/>
    </w:rPr>
  </w:style>
  <w:style w:type="paragraph" w:styleId="Bilagtekst">
    <w:name w:val="bilagtekst"/>
    <w:basedOn w:val="Normal"/>
    <w:qFormat/>
    <w:pPr>
      <w:spacing w:lineRule="auto" w:line="240" w:before="0" w:after="41"/>
      <w:jc w:val="center"/>
    </w:pPr>
    <w:rPr>
      <w:rFonts w:ascii="Tahoma" w:hAnsi="Tahoma" w:eastAsia="Times New Roman" w:cs="Tahoma"/>
      <w:b/>
      <w:bCs/>
      <w:color w:val="000000"/>
      <w:sz w:val="30"/>
      <w:szCs w:val="30"/>
      <w:lang w:val="en-US"/>
    </w:rPr>
  </w:style>
  <w:style w:type="paragraph" w:styleId="Bog">
    <w:name w:val="bog"/>
    <w:basedOn w:val="Normal"/>
    <w:qFormat/>
    <w:pPr>
      <w:spacing w:lineRule="auto" w:line="240" w:before="400" w:after="120"/>
      <w:jc w:val="center"/>
    </w:pPr>
    <w:rPr>
      <w:rFonts w:ascii="Tahoma" w:hAnsi="Tahoma" w:eastAsia="Times New Roman" w:cs="Tahoma"/>
      <w:b/>
      <w:bCs/>
      <w:color w:val="000000"/>
      <w:szCs w:val="24"/>
      <w:lang w:val="en-US"/>
    </w:rPr>
  </w:style>
  <w:style w:type="paragraph" w:styleId="Bogoverskrift">
    <w:name w:val="bogoverskrift"/>
    <w:basedOn w:val="Normal"/>
    <w:qFormat/>
    <w:pPr>
      <w:spacing w:lineRule="auto" w:line="240" w:before="120" w:after="200"/>
      <w:jc w:val="center"/>
    </w:pPr>
    <w:rPr>
      <w:rFonts w:ascii="Tahoma" w:hAnsi="Tahoma" w:eastAsia="Times New Roman" w:cs="Tahoma"/>
      <w:b/>
      <w:bCs/>
      <w:color w:val="000000"/>
      <w:szCs w:val="24"/>
      <w:lang w:val="en-US"/>
    </w:rPr>
  </w:style>
  <w:style w:type="paragraph" w:styleId="Centreretparagraf">
    <w:name w:val="centreretparagraf"/>
    <w:basedOn w:val="Normal"/>
    <w:qFormat/>
    <w:pPr>
      <w:spacing w:lineRule="auto" w:line="240" w:before="200" w:after="200"/>
      <w:jc w:val="center"/>
    </w:pPr>
    <w:rPr>
      <w:rFonts w:ascii="Tahoma" w:hAnsi="Tahoma" w:eastAsia="Times New Roman" w:cs="Tahoma"/>
      <w:b/>
      <w:bCs/>
      <w:color w:val="000000"/>
      <w:szCs w:val="24"/>
      <w:lang w:val="en-US"/>
    </w:rPr>
  </w:style>
  <w:style w:type="paragraph" w:styleId="Ikraftcentreretparagrafnummer">
    <w:name w:val="ikraftcentreretparagrafnummer"/>
    <w:basedOn w:val="Normal"/>
    <w:qFormat/>
    <w:pPr>
      <w:spacing w:lineRule="auto" w:line="240" w:before="200" w:after="200"/>
      <w:jc w:val="center"/>
    </w:pPr>
    <w:rPr>
      <w:rFonts w:ascii="Tahoma" w:hAnsi="Tahoma" w:eastAsia="Times New Roman" w:cs="Tahoma"/>
      <w:b/>
      <w:bCs/>
      <w:color w:val="000000"/>
      <w:szCs w:val="24"/>
      <w:lang w:val="en-US"/>
    </w:rPr>
  </w:style>
  <w:style w:type="paragraph" w:styleId="Centreretparagraftekst">
    <w:name w:val="centreretparagraftekst"/>
    <w:basedOn w:val="Normal"/>
    <w:qFormat/>
    <w:pPr>
      <w:spacing w:lineRule="auto" w:line="240" w:before="200" w:after="200"/>
      <w:jc w:val="center"/>
    </w:pPr>
    <w:rPr>
      <w:rFonts w:ascii="Tahoma" w:hAnsi="Tahoma" w:eastAsia="Times New Roman" w:cs="Tahoma"/>
      <w:color w:val="000000"/>
      <w:szCs w:val="24"/>
      <w:lang w:val="en-US"/>
    </w:rPr>
  </w:style>
  <w:style w:type="paragraph" w:styleId="Dokumenthoved">
    <w:name w:val="dokumenthoved"/>
    <w:basedOn w:val="Normal"/>
    <w:qFormat/>
    <w:pPr>
      <w:spacing w:lineRule="auto" w:line="240" w:before="280" w:after="200"/>
      <w:jc w:val="center"/>
    </w:pPr>
    <w:rPr>
      <w:rFonts w:ascii="Tahoma" w:hAnsi="Tahoma" w:eastAsia="Times New Roman" w:cs="Tahoma"/>
      <w:color w:val="000000"/>
      <w:szCs w:val="24"/>
      <w:lang w:val="en-US"/>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Cs w:val="24"/>
      <w:lang w:val="en-US"/>
    </w:rPr>
  </w:style>
  <w:style w:type="paragraph" w:styleId="Hymne2">
    <w:name w:val="hymne2"/>
    <w:basedOn w:val="Normal"/>
    <w:qFormat/>
    <w:pPr>
      <w:spacing w:lineRule="auto" w:line="240" w:before="120" w:after="120"/>
      <w:ind w:left="280" w:hanging="0"/>
    </w:pPr>
    <w:rPr>
      <w:rFonts w:ascii="Tahoma" w:hAnsi="Tahoma" w:eastAsia="Times New Roman" w:cs="Tahoma"/>
      <w:color w:val="000000"/>
      <w:szCs w:val="24"/>
      <w:lang w:val="en-US"/>
    </w:rPr>
  </w:style>
  <w:style w:type="paragraph" w:styleId="Kapitel">
    <w:name w:val="kapitel"/>
    <w:basedOn w:val="Normal"/>
    <w:qFormat/>
    <w:pPr>
      <w:spacing w:lineRule="auto" w:line="240" w:before="400" w:after="100"/>
      <w:jc w:val="center"/>
    </w:pPr>
    <w:rPr>
      <w:rFonts w:ascii="Tahoma" w:hAnsi="Tahoma" w:eastAsia="Times New Roman" w:cs="Tahoma"/>
      <w:color w:val="000000"/>
      <w:szCs w:val="24"/>
      <w:lang w:val="en-US"/>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Cs w:val="24"/>
      <w:lang w:val="en-US"/>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Cs w:val="24"/>
      <w:lang w:val="en-US"/>
    </w:rPr>
  </w:style>
  <w:style w:type="paragraph" w:styleId="Paragraf">
    <w:name w:val="paragraf"/>
    <w:basedOn w:val="Normal"/>
    <w:qFormat/>
    <w:pPr>
      <w:spacing w:lineRule="auto" w:line="240" w:before="200" w:after="0"/>
      <w:ind w:firstLine="240"/>
    </w:pPr>
    <w:rPr>
      <w:rFonts w:ascii="Tahoma" w:hAnsi="Tahoma" w:eastAsia="Times New Roman" w:cs="Tahoma"/>
      <w:color w:val="000000"/>
      <w:szCs w:val="24"/>
      <w:lang w:val="en-US"/>
    </w:rPr>
  </w:style>
  <w:style w:type="paragraph" w:styleId="Paragrafoverskrift">
    <w:name w:val="paragrafoverskrift"/>
    <w:basedOn w:val="Normal"/>
    <w:qFormat/>
    <w:pPr>
      <w:spacing w:lineRule="auto" w:line="240" w:before="120" w:after="200"/>
      <w:jc w:val="center"/>
    </w:pPr>
    <w:rPr>
      <w:rFonts w:ascii="Tahoma" w:hAnsi="Tahoma" w:eastAsia="Times New Roman" w:cs="Tahoma"/>
      <w:i/>
      <w:iCs/>
      <w:color w:val="000000"/>
      <w:szCs w:val="24"/>
      <w:lang w:val="en-US"/>
    </w:rPr>
  </w:style>
  <w:style w:type="paragraph" w:styleId="Paragrafnr">
    <w:name w:val="paragrafnr"/>
    <w:basedOn w:val="Normal"/>
    <w:qFormat/>
    <w:pPr>
      <w:spacing w:lineRule="auto" w:line="240" w:before="280" w:after="280"/>
    </w:pPr>
    <w:rPr>
      <w:rFonts w:ascii="Tahoma" w:hAnsi="Tahoma" w:eastAsia="Times New Roman" w:cs="Tahoma"/>
      <w:b/>
      <w:bCs/>
      <w:color w:val="000000"/>
      <w:szCs w:val="24"/>
      <w:lang w:val="en-US"/>
    </w:rPr>
  </w:style>
  <w:style w:type="paragraph" w:styleId="Stk2">
    <w:name w:val="stk2"/>
    <w:basedOn w:val="Normal"/>
    <w:qFormat/>
    <w:pPr>
      <w:spacing w:lineRule="auto" w:line="240" w:before="0" w:after="0"/>
      <w:ind w:firstLine="240"/>
    </w:pPr>
    <w:rPr>
      <w:rFonts w:ascii="Tahoma" w:hAnsi="Tahoma" w:eastAsia="Times New Roman" w:cs="Tahoma"/>
      <w:color w:val="000000"/>
      <w:szCs w:val="24"/>
      <w:lang w:val="en-US"/>
    </w:rPr>
  </w:style>
  <w:style w:type="paragraph" w:styleId="Stknr">
    <w:name w:val="stknr"/>
    <w:basedOn w:val="Normal"/>
    <w:qFormat/>
    <w:pPr>
      <w:spacing w:lineRule="auto" w:line="240" w:before="280" w:after="280"/>
    </w:pPr>
    <w:rPr>
      <w:rFonts w:ascii="Tahoma" w:hAnsi="Tahoma" w:eastAsia="Times New Roman" w:cs="Tahoma"/>
      <w:i/>
      <w:iCs/>
      <w:color w:val="000000"/>
      <w:szCs w:val="24"/>
      <w:lang w:val="en-US"/>
    </w:rPr>
  </w:style>
  <w:style w:type="paragraph" w:styleId="Traktatstk">
    <w:name w:val="traktatstk"/>
    <w:basedOn w:val="Normal"/>
    <w:qFormat/>
    <w:pPr>
      <w:spacing w:lineRule="auto" w:line="240" w:before="200" w:after="200"/>
      <w:ind w:firstLine="240"/>
    </w:pPr>
    <w:rPr>
      <w:rFonts w:ascii="Tahoma" w:hAnsi="Tahoma" w:eastAsia="Times New Roman" w:cs="Tahoma"/>
      <w:color w:val="000000"/>
      <w:szCs w:val="24"/>
      <w:lang w:val="en-US"/>
    </w:rPr>
  </w:style>
  <w:style w:type="paragraph" w:styleId="Liste1">
    <w:name w:val="liste1"/>
    <w:basedOn w:val="Normal"/>
    <w:qFormat/>
    <w:pPr>
      <w:spacing w:lineRule="auto" w:line="240" w:before="0" w:after="0"/>
      <w:ind w:left="280" w:hanging="0"/>
    </w:pPr>
    <w:rPr>
      <w:rFonts w:ascii="Tahoma" w:hAnsi="Tahoma" w:eastAsia="Times New Roman" w:cs="Tahoma"/>
      <w:color w:val="000000"/>
      <w:szCs w:val="24"/>
      <w:lang w:val="en-US"/>
    </w:rPr>
  </w:style>
  <w:style w:type="paragraph" w:styleId="Liste1nr">
    <w:name w:val="liste1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2">
    <w:name w:val="liste2"/>
    <w:basedOn w:val="Normal"/>
    <w:qFormat/>
    <w:pPr>
      <w:spacing w:lineRule="auto" w:line="240" w:before="0" w:after="0"/>
      <w:ind w:left="560" w:hanging="0"/>
    </w:pPr>
    <w:rPr>
      <w:rFonts w:ascii="Tahoma" w:hAnsi="Tahoma" w:eastAsia="Times New Roman" w:cs="Tahoma"/>
      <w:color w:val="000000"/>
      <w:szCs w:val="24"/>
      <w:lang w:val="en-US"/>
    </w:rPr>
  </w:style>
  <w:style w:type="paragraph" w:styleId="Liste2nr">
    <w:name w:val="liste2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3">
    <w:name w:val="liste3"/>
    <w:basedOn w:val="Normal"/>
    <w:qFormat/>
    <w:pPr>
      <w:spacing w:lineRule="auto" w:line="240" w:before="0" w:after="0"/>
      <w:ind w:left="840" w:hanging="0"/>
    </w:pPr>
    <w:rPr>
      <w:rFonts w:ascii="Tahoma" w:hAnsi="Tahoma" w:eastAsia="Times New Roman" w:cs="Tahoma"/>
      <w:color w:val="000000"/>
      <w:szCs w:val="24"/>
      <w:lang w:val="en-US"/>
    </w:rPr>
  </w:style>
  <w:style w:type="paragraph" w:styleId="Liste3nr">
    <w:name w:val="liste3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Liste4">
    <w:name w:val="liste4"/>
    <w:basedOn w:val="Normal"/>
    <w:qFormat/>
    <w:pPr>
      <w:spacing w:lineRule="auto" w:line="240" w:before="0" w:after="0"/>
      <w:ind w:left="1120" w:hanging="0"/>
    </w:pPr>
    <w:rPr>
      <w:rFonts w:ascii="Tahoma" w:hAnsi="Tahoma" w:eastAsia="Times New Roman" w:cs="Tahoma"/>
      <w:color w:val="000000"/>
      <w:szCs w:val="24"/>
      <w:lang w:val="en-US"/>
    </w:rPr>
  </w:style>
  <w:style w:type="paragraph" w:styleId="Liste4nr">
    <w:name w:val="liste4nr"/>
    <w:basedOn w:val="Normal"/>
    <w:qFormat/>
    <w:pPr>
      <w:spacing w:lineRule="auto" w:line="240" w:before="280" w:after="280"/>
      <w:ind w:left="-280" w:hanging="0"/>
    </w:pPr>
    <w:rPr>
      <w:rFonts w:ascii="Tahoma" w:hAnsi="Tahoma" w:eastAsia="Times New Roman" w:cs="Tahoma"/>
      <w:color w:val="000000"/>
      <w:szCs w:val="24"/>
      <w:lang w:val="en-US"/>
    </w:rPr>
  </w:style>
  <w:style w:type="paragraph" w:styleId="Tekst2">
    <w:name w:val="tekst2"/>
    <w:basedOn w:val="Normal"/>
    <w:qFormat/>
    <w:pPr>
      <w:spacing w:lineRule="auto" w:line="240" w:before="0" w:after="0"/>
      <w:ind w:firstLine="240"/>
      <w:jc w:val="both"/>
    </w:pPr>
    <w:rPr>
      <w:rFonts w:ascii="Tahoma" w:hAnsi="Tahoma" w:eastAsia="Times New Roman" w:cs="Tahoma"/>
      <w:color w:val="000000"/>
      <w:szCs w:val="24"/>
      <w:lang w:val="en-US"/>
    </w:rPr>
  </w:style>
  <w:style w:type="paragraph" w:styleId="Tekstgenerel">
    <w:name w:val="tekstgenerel"/>
    <w:basedOn w:val="Normal"/>
    <w:qFormat/>
    <w:pPr>
      <w:spacing w:lineRule="auto" w:line="240" w:before="0" w:after="0"/>
      <w:jc w:val="both"/>
    </w:pPr>
    <w:rPr>
      <w:rFonts w:ascii="Tahoma" w:hAnsi="Tahoma" w:eastAsia="Times New Roman" w:cs="Tahoma"/>
      <w:color w:val="000000"/>
      <w:szCs w:val="24"/>
      <w:lang w:val="en-US"/>
    </w:rPr>
  </w:style>
  <w:style w:type="paragraph" w:styleId="Medunderskriver">
    <w:name w:val="medunderskriver"/>
    <w:basedOn w:val="Normal"/>
    <w:qFormat/>
    <w:pPr>
      <w:spacing w:lineRule="auto" w:line="240" w:before="200" w:after="0"/>
      <w:jc w:val="right"/>
    </w:pPr>
    <w:rPr>
      <w:rFonts w:ascii="Tahoma" w:hAnsi="Tahoma" w:eastAsia="Times New Roman" w:cs="Tahoma"/>
      <w:color w:val="000000"/>
      <w:szCs w:val="24"/>
      <w:lang w:val="en-US"/>
    </w:rPr>
  </w:style>
  <w:style w:type="paragraph" w:styleId="Bjelke2">
    <w:name w:val="bjelke2"/>
    <w:basedOn w:val="Normal"/>
    <w:qFormat/>
    <w:pPr>
      <w:shd w:fill="B0B0B0" w:val="clear"/>
      <w:spacing w:lineRule="auto" w:line="240" w:before="136" w:after="68"/>
      <w:jc w:val="center"/>
    </w:pPr>
    <w:rPr>
      <w:rFonts w:ascii="Tahoma" w:hAnsi="Tahoma" w:eastAsia="Times New Roman" w:cs="Tahoma"/>
      <w:color w:val="000090"/>
      <w:szCs w:val="24"/>
      <w:lang w:val="en-US"/>
    </w:rPr>
  </w:style>
  <w:style w:type="paragraph" w:styleId="Bold">
    <w:name w:val="bold"/>
    <w:basedOn w:val="Normal"/>
    <w:qFormat/>
    <w:pPr>
      <w:spacing w:lineRule="auto" w:line="240" w:before="280" w:after="280"/>
    </w:pPr>
    <w:rPr>
      <w:rFonts w:ascii="Tahoma" w:hAnsi="Tahoma" w:eastAsia="Times New Roman" w:cs="Tahoma"/>
      <w:b/>
      <w:bCs/>
      <w:color w:val="000000"/>
      <w:szCs w:val="24"/>
      <w:lang w:val="en-US"/>
    </w:rPr>
  </w:style>
  <w:style w:type="paragraph" w:styleId="Italic">
    <w:name w:val="italic"/>
    <w:basedOn w:val="Normal"/>
    <w:qFormat/>
    <w:pPr>
      <w:spacing w:lineRule="auto" w:line="240" w:before="280" w:after="280"/>
    </w:pPr>
    <w:rPr>
      <w:rFonts w:ascii="Tahoma" w:hAnsi="Tahoma" w:eastAsia="Times New Roman" w:cs="Tahoma"/>
      <w:i/>
      <w:iCs/>
      <w:color w:val="000000"/>
      <w:szCs w:val="24"/>
      <w:lang w:val="en-US"/>
    </w:rPr>
  </w:style>
  <w:style w:type="paragraph" w:styleId="Underline">
    <w:name w:val="underline"/>
    <w:basedOn w:val="Normal"/>
    <w:qFormat/>
    <w:pPr>
      <w:spacing w:lineRule="auto" w:line="240" w:before="280" w:after="280"/>
    </w:pPr>
    <w:rPr>
      <w:rFonts w:ascii="Tahoma" w:hAnsi="Tahoma" w:eastAsia="Times New Roman" w:cs="Tahoma"/>
      <w:color w:val="000000"/>
      <w:szCs w:val="24"/>
      <w:u w:val="single"/>
      <w:lang w:val="en-US"/>
    </w:rPr>
  </w:style>
  <w:style w:type="paragraph" w:styleId="Bolditalic">
    <w:name w:val="bolditalic"/>
    <w:basedOn w:val="Normal"/>
    <w:qFormat/>
    <w:pPr>
      <w:spacing w:lineRule="auto" w:line="240" w:before="280" w:after="280"/>
    </w:pPr>
    <w:rPr>
      <w:rFonts w:ascii="Tahoma" w:hAnsi="Tahoma" w:eastAsia="Times New Roman" w:cs="Tahoma"/>
      <w:b/>
      <w:bCs/>
      <w:i/>
      <w:iCs/>
      <w:color w:val="000000"/>
      <w:szCs w:val="24"/>
      <w:lang w:val="en-US"/>
    </w:rPr>
  </w:style>
  <w:style w:type="paragraph" w:styleId="Boldunderline">
    <w:name w:val="boldunderline"/>
    <w:basedOn w:val="Normal"/>
    <w:qFormat/>
    <w:pPr>
      <w:spacing w:lineRule="auto" w:line="240" w:before="280" w:after="280"/>
    </w:pPr>
    <w:rPr>
      <w:rFonts w:ascii="Tahoma" w:hAnsi="Tahoma" w:eastAsia="Times New Roman" w:cs="Tahoma"/>
      <w:b/>
      <w:bCs/>
      <w:color w:val="000000"/>
      <w:szCs w:val="24"/>
      <w:u w:val="single"/>
      <w:lang w:val="en-US"/>
    </w:rPr>
  </w:style>
  <w:style w:type="paragraph" w:styleId="Italicunderline">
    <w:name w:val="italicunderline"/>
    <w:basedOn w:val="Normal"/>
    <w:qFormat/>
    <w:pPr>
      <w:spacing w:lineRule="auto" w:line="240" w:before="280" w:after="280"/>
    </w:pPr>
    <w:rPr>
      <w:rFonts w:ascii="Tahoma" w:hAnsi="Tahoma" w:eastAsia="Times New Roman" w:cs="Tahoma"/>
      <w:i/>
      <w:iCs/>
      <w:color w:val="000000"/>
      <w:szCs w:val="24"/>
      <w:u w:val="single"/>
      <w:lang w:val="en-US"/>
    </w:rPr>
  </w:style>
  <w:style w:type="paragraph" w:styleId="Bolditalicunderline">
    <w:name w:val="bolditalicunderline"/>
    <w:basedOn w:val="Normal"/>
    <w:qFormat/>
    <w:pPr>
      <w:spacing w:lineRule="auto" w:line="240" w:before="280" w:after="280"/>
    </w:pPr>
    <w:rPr>
      <w:rFonts w:ascii="Tahoma" w:hAnsi="Tahoma" w:eastAsia="Times New Roman" w:cs="Tahoma"/>
      <w:b/>
      <w:bCs/>
      <w:i/>
      <w:iCs/>
      <w:color w:val="000000"/>
      <w:szCs w:val="24"/>
      <w:u w:val="single"/>
      <w:lang w:val="en-US"/>
    </w:rPr>
  </w:style>
  <w:style w:type="paragraph" w:styleId="Superscriptbold">
    <w:name w:val="superscriptbold"/>
    <w:basedOn w:val="Normal"/>
    <w:qFormat/>
    <w:pPr>
      <w:spacing w:lineRule="auto" w:line="240" w:before="280" w:after="280"/>
    </w:pPr>
    <w:rPr>
      <w:rFonts w:ascii="Tahoma" w:hAnsi="Tahoma" w:eastAsia="Times New Roman" w:cs="Tahoma"/>
      <w:b/>
      <w:bCs/>
      <w:color w:val="000000"/>
      <w:sz w:val="17"/>
      <w:szCs w:val="17"/>
      <w:vertAlign w:val="superscript"/>
      <w:lang w:val="en-US"/>
    </w:rPr>
  </w:style>
  <w:style w:type="paragraph" w:styleId="Superscriptitalic">
    <w:name w:val="superscriptitalic"/>
    <w:basedOn w:val="Normal"/>
    <w:qFormat/>
    <w:pPr>
      <w:spacing w:lineRule="auto" w:line="240" w:before="280" w:after="280"/>
    </w:pPr>
    <w:rPr>
      <w:rFonts w:ascii="Tahoma" w:hAnsi="Tahoma" w:eastAsia="Times New Roman" w:cs="Tahoma"/>
      <w:i/>
      <w:iCs/>
      <w:color w:val="000000"/>
      <w:sz w:val="17"/>
      <w:szCs w:val="17"/>
      <w:vertAlign w:val="superscript"/>
      <w:lang w:val="en-US"/>
    </w:rPr>
  </w:style>
  <w:style w:type="paragraph" w:styleId="Superscriptunderline">
    <w:name w:val="superscriptunderline"/>
    <w:basedOn w:val="Normal"/>
    <w:qFormat/>
    <w:pPr>
      <w:spacing w:lineRule="auto" w:line="240" w:before="280" w:after="280"/>
    </w:pPr>
    <w:rPr>
      <w:rFonts w:ascii="Tahoma" w:hAnsi="Tahoma" w:eastAsia="Times New Roman" w:cs="Tahoma"/>
      <w:color w:val="000000"/>
      <w:sz w:val="17"/>
      <w:szCs w:val="17"/>
      <w:u w:val="single"/>
      <w:vertAlign w:val="superscript"/>
      <w:lang w:val="en-US"/>
    </w:rPr>
  </w:style>
  <w:style w:type="paragraph" w:styleId="Superscriptbolditalic">
    <w:name w:val="superscriptbolditalic"/>
    <w:basedOn w:val="Normal"/>
    <w:qFormat/>
    <w:pPr>
      <w:spacing w:lineRule="auto" w:line="240" w:before="280" w:after="280"/>
    </w:pPr>
    <w:rPr>
      <w:rFonts w:ascii="Tahoma" w:hAnsi="Tahoma" w:eastAsia="Times New Roman" w:cs="Tahoma"/>
      <w:b/>
      <w:bCs/>
      <w:i/>
      <w:iCs/>
      <w:color w:val="000000"/>
      <w:sz w:val="17"/>
      <w:szCs w:val="17"/>
      <w:vertAlign w:val="superscript"/>
      <w:lang w:val="en-US"/>
    </w:rPr>
  </w:style>
  <w:style w:type="paragraph" w:styleId="Superscriptboldunderline">
    <w:name w:val="superscriptboldunderline"/>
    <w:basedOn w:val="Normal"/>
    <w:qFormat/>
    <w:pPr>
      <w:spacing w:lineRule="auto" w:line="240" w:before="280" w:after="280"/>
    </w:pPr>
    <w:rPr>
      <w:rFonts w:ascii="Tahoma" w:hAnsi="Tahoma" w:eastAsia="Times New Roman" w:cs="Tahoma"/>
      <w:b/>
      <w:bCs/>
      <w:color w:val="000000"/>
      <w:sz w:val="17"/>
      <w:szCs w:val="17"/>
      <w:u w:val="single"/>
      <w:vertAlign w:val="superscript"/>
      <w:lang w:val="en-US"/>
    </w:rPr>
  </w:style>
  <w:style w:type="paragraph" w:styleId="Superscriptitalicunderline">
    <w:name w:val="superscriptitalicunderline"/>
    <w:basedOn w:val="Normal"/>
    <w:qFormat/>
    <w:pPr>
      <w:spacing w:lineRule="auto" w:line="240" w:before="280" w:after="280"/>
    </w:pPr>
    <w:rPr>
      <w:rFonts w:ascii="Tahoma" w:hAnsi="Tahoma" w:eastAsia="Times New Roman" w:cs="Tahoma"/>
      <w:i/>
      <w:iCs/>
      <w:color w:val="000000"/>
      <w:sz w:val="17"/>
      <w:szCs w:val="17"/>
      <w:u w:val="single"/>
      <w:vertAlign w:val="superscript"/>
      <w:lang w:val="en-US"/>
    </w:rPr>
  </w:style>
  <w:style w:type="paragraph" w:styleId="Superscriptbolditalicunderline">
    <w:name w:val="super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perscript"/>
      <w:lang w:val="en-US"/>
    </w:rPr>
  </w:style>
  <w:style w:type="paragraph" w:styleId="Subscriptbold">
    <w:name w:val="subscriptbold"/>
    <w:basedOn w:val="Normal"/>
    <w:qFormat/>
    <w:pPr>
      <w:spacing w:lineRule="auto" w:line="240" w:before="280" w:after="280"/>
    </w:pPr>
    <w:rPr>
      <w:rFonts w:ascii="Tahoma" w:hAnsi="Tahoma" w:eastAsia="Times New Roman" w:cs="Tahoma"/>
      <w:b/>
      <w:bCs/>
      <w:color w:val="000000"/>
      <w:sz w:val="17"/>
      <w:szCs w:val="17"/>
      <w:vertAlign w:val="subscript"/>
      <w:lang w:val="en-US"/>
    </w:rPr>
  </w:style>
  <w:style w:type="paragraph" w:styleId="Subscriptitalic">
    <w:name w:val="subscriptitalic"/>
    <w:basedOn w:val="Normal"/>
    <w:qFormat/>
    <w:pPr>
      <w:spacing w:lineRule="auto" w:line="240" w:before="280" w:after="280"/>
    </w:pPr>
    <w:rPr>
      <w:rFonts w:ascii="Tahoma" w:hAnsi="Tahoma" w:eastAsia="Times New Roman" w:cs="Tahoma"/>
      <w:i/>
      <w:iCs/>
      <w:color w:val="000000"/>
      <w:sz w:val="17"/>
      <w:szCs w:val="17"/>
      <w:vertAlign w:val="subscript"/>
      <w:lang w:val="en-US"/>
    </w:rPr>
  </w:style>
  <w:style w:type="paragraph" w:styleId="Subscriptunderline">
    <w:name w:val="subscriptunderline"/>
    <w:basedOn w:val="Normal"/>
    <w:qFormat/>
    <w:pPr>
      <w:spacing w:lineRule="auto" w:line="240" w:before="280" w:after="280"/>
    </w:pPr>
    <w:rPr>
      <w:rFonts w:ascii="Tahoma" w:hAnsi="Tahoma" w:eastAsia="Times New Roman" w:cs="Tahoma"/>
      <w:color w:val="000000"/>
      <w:sz w:val="17"/>
      <w:szCs w:val="17"/>
      <w:u w:val="single"/>
      <w:vertAlign w:val="subscript"/>
      <w:lang w:val="en-US"/>
    </w:rPr>
  </w:style>
  <w:style w:type="paragraph" w:styleId="Subscriptbolditalic">
    <w:name w:val="subscriptbolditalic"/>
    <w:basedOn w:val="Normal"/>
    <w:qFormat/>
    <w:pPr>
      <w:spacing w:lineRule="auto" w:line="240" w:before="280" w:after="280"/>
    </w:pPr>
    <w:rPr>
      <w:rFonts w:ascii="Tahoma" w:hAnsi="Tahoma" w:eastAsia="Times New Roman" w:cs="Tahoma"/>
      <w:b/>
      <w:bCs/>
      <w:i/>
      <w:iCs/>
      <w:color w:val="000000"/>
      <w:sz w:val="17"/>
      <w:szCs w:val="17"/>
      <w:vertAlign w:val="subscript"/>
      <w:lang w:val="en-US"/>
    </w:rPr>
  </w:style>
  <w:style w:type="paragraph" w:styleId="Subscriptboldunderline">
    <w:name w:val="subscriptboldunderline"/>
    <w:basedOn w:val="Normal"/>
    <w:qFormat/>
    <w:pPr>
      <w:spacing w:lineRule="auto" w:line="240" w:before="280" w:after="280"/>
    </w:pPr>
    <w:rPr>
      <w:rFonts w:ascii="Tahoma" w:hAnsi="Tahoma" w:eastAsia="Times New Roman" w:cs="Tahoma"/>
      <w:b/>
      <w:bCs/>
      <w:color w:val="000000"/>
      <w:sz w:val="17"/>
      <w:szCs w:val="17"/>
      <w:u w:val="single"/>
      <w:vertAlign w:val="subscript"/>
      <w:lang w:val="en-US"/>
    </w:rPr>
  </w:style>
  <w:style w:type="paragraph" w:styleId="Subscriptitalicunderline">
    <w:name w:val="subscriptitalicunderline"/>
    <w:basedOn w:val="Normal"/>
    <w:qFormat/>
    <w:pPr>
      <w:spacing w:lineRule="auto" w:line="240" w:before="280" w:after="280"/>
    </w:pPr>
    <w:rPr>
      <w:rFonts w:ascii="Tahoma" w:hAnsi="Tahoma" w:eastAsia="Times New Roman" w:cs="Tahoma"/>
      <w:i/>
      <w:iCs/>
      <w:color w:val="000000"/>
      <w:sz w:val="17"/>
      <w:szCs w:val="17"/>
      <w:u w:val="single"/>
      <w:vertAlign w:val="subscript"/>
      <w:lang w:val="en-US"/>
    </w:rPr>
  </w:style>
  <w:style w:type="paragraph" w:styleId="Subscriptbolditalicunderline">
    <w:name w:val="sub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bscript"/>
      <w:lang w:val="en-US"/>
    </w:rPr>
  </w:style>
  <w:style w:type="paragraph" w:styleId="Superscript">
    <w:name w:val="superscript"/>
    <w:basedOn w:val="Normal"/>
    <w:qFormat/>
    <w:pPr>
      <w:spacing w:lineRule="auto" w:line="240" w:before="280" w:after="280"/>
    </w:pPr>
    <w:rPr>
      <w:rFonts w:ascii="Tahoma" w:hAnsi="Tahoma" w:eastAsia="Times New Roman" w:cs="Tahoma"/>
      <w:color w:val="000000"/>
      <w:sz w:val="17"/>
      <w:szCs w:val="17"/>
      <w:vertAlign w:val="superscript"/>
      <w:lang w:val="en-US"/>
    </w:rPr>
  </w:style>
  <w:style w:type="paragraph" w:styleId="Subscript">
    <w:name w:val="subscript"/>
    <w:basedOn w:val="Normal"/>
    <w:qFormat/>
    <w:pPr>
      <w:spacing w:lineRule="auto" w:line="240" w:before="280" w:after="280"/>
    </w:pPr>
    <w:rPr>
      <w:rFonts w:ascii="Tahoma" w:hAnsi="Tahoma" w:eastAsia="Times New Roman" w:cs="Tahoma"/>
      <w:color w:val="000000"/>
      <w:sz w:val="17"/>
      <w:szCs w:val="17"/>
      <w:vertAlign w:val="subscript"/>
      <w:lang w:val="en-US"/>
    </w:rPr>
  </w:style>
  <w:style w:type="paragraph" w:styleId="Tabeltekst2">
    <w:name w:val="tabeltekst2"/>
    <w:basedOn w:val="Normal"/>
    <w:qFormat/>
    <w:pPr>
      <w:spacing w:lineRule="auto" w:line="240" w:before="0" w:after="0"/>
    </w:pPr>
    <w:rPr>
      <w:rFonts w:ascii="Tahoma" w:hAnsi="Tahoma" w:eastAsia="Times New Roman" w:cs="Tahoma"/>
      <w:color w:val="000000"/>
      <w:szCs w:val="24"/>
      <w:lang w:val="en-US"/>
    </w:rPr>
  </w:style>
  <w:style w:type="paragraph" w:styleId="Bilagstreg">
    <w:name w:val="bilagstreg"/>
    <w:basedOn w:val="Normal"/>
    <w:qFormat/>
    <w:pPr>
      <w:spacing w:lineRule="auto" w:line="240" w:before="200" w:after="200"/>
      <w:jc w:val="center"/>
    </w:pPr>
    <w:rPr>
      <w:rFonts w:ascii="Tahoma" w:hAnsi="Tahoma" w:eastAsia="Times New Roman" w:cs="Tahoma"/>
      <w:color w:val="000000"/>
      <w:szCs w:val="24"/>
      <w:lang w:val="en-US"/>
    </w:rPr>
  </w:style>
  <w:style w:type="paragraph" w:styleId="Sprogstreg">
    <w:name w:val="sprogstreg"/>
    <w:basedOn w:val="Normal"/>
    <w:qFormat/>
    <w:pPr>
      <w:spacing w:lineRule="auto" w:line="240" w:before="200" w:after="200"/>
      <w:jc w:val="center"/>
    </w:pPr>
    <w:rPr>
      <w:rFonts w:ascii="Tahoma" w:hAnsi="Tahoma" w:eastAsia="Times New Roman" w:cs="Tahoma"/>
      <w:color w:val="000000"/>
      <w:szCs w:val="24"/>
      <w:lang w:val="en-US"/>
    </w:rPr>
  </w:style>
  <w:style w:type="paragraph" w:styleId="Ikraftstreg">
    <w:name w:val="ikraftstreg"/>
    <w:basedOn w:val="Normal"/>
    <w:qFormat/>
    <w:pPr>
      <w:spacing w:lineRule="auto" w:line="240" w:before="200" w:after="200"/>
      <w:jc w:val="center"/>
    </w:pPr>
    <w:rPr>
      <w:rFonts w:ascii="Tahoma" w:hAnsi="Tahoma" w:eastAsia="Times New Roman" w:cs="Tahoma"/>
      <w:color w:val="000000"/>
      <w:szCs w:val="24"/>
      <w:lang w:val="en-US"/>
    </w:rPr>
  </w:style>
  <w:style w:type="paragraph" w:styleId="Ikrafttekst">
    <w:name w:val="ikrafttekst"/>
    <w:basedOn w:val="Normal"/>
    <w:qFormat/>
    <w:pPr>
      <w:spacing w:lineRule="auto" w:line="240" w:before="280" w:after="280"/>
      <w:ind w:firstLine="240"/>
    </w:pPr>
    <w:rPr>
      <w:rFonts w:ascii="Tahoma" w:hAnsi="Tahoma" w:eastAsia="Times New Roman" w:cs="Tahoma"/>
      <w:color w:val="000000"/>
      <w:szCs w:val="24"/>
      <w:lang w:val="en-US"/>
    </w:rPr>
  </w:style>
  <w:style w:type="paragraph" w:styleId="Fodnote">
    <w:name w:val="fodnote"/>
    <w:basedOn w:val="Normal"/>
    <w:qFormat/>
    <w:pPr>
      <w:spacing w:lineRule="auto" w:line="240" w:before="40" w:after="40"/>
    </w:pPr>
    <w:rPr>
      <w:rFonts w:ascii="Tahoma" w:hAnsi="Tahoma" w:eastAsia="Times New Roman" w:cs="Tahoma"/>
      <w:color w:val="000000"/>
      <w:sz w:val="20"/>
      <w:szCs w:val="20"/>
      <w:lang w:val="en-US"/>
    </w:rPr>
  </w:style>
  <w:style w:type="paragraph" w:styleId="Redaktionelnote">
    <w:name w:val="redaktionelnote"/>
    <w:basedOn w:val="Normal"/>
    <w:qFormat/>
    <w:pPr>
      <w:spacing w:lineRule="auto" w:line="240" w:before="40" w:after="40"/>
    </w:pPr>
    <w:rPr>
      <w:rFonts w:ascii="Tahoma" w:hAnsi="Tahoma" w:eastAsia="Times New Roman" w:cs="Tahoma"/>
      <w:color w:val="000000"/>
      <w:sz w:val="20"/>
      <w:szCs w:val="20"/>
      <w:lang w:val="en-US"/>
    </w:rPr>
  </w:style>
  <w:style w:type="paragraph" w:styleId="Containertable">
    <w:name w:val="containertable"/>
    <w:basedOn w:val="Normal"/>
    <w:qFormat/>
    <w:pPr>
      <w:spacing w:lineRule="auto" w:line="240" w:before="200" w:after="200"/>
    </w:pPr>
    <w:rPr>
      <w:rFonts w:ascii="Tahoma" w:hAnsi="Tahoma" w:eastAsia="Times New Roman" w:cs="Tahoma"/>
      <w:color w:val="000000"/>
      <w:szCs w:val="24"/>
      <w:lang w:val="en-US"/>
    </w:rPr>
  </w:style>
  <w:style w:type="paragraph" w:styleId="Maintable">
    <w:name w:val="maintable"/>
    <w:basedOn w:val="Normal"/>
    <w:qFormat/>
    <w:pPr>
      <w:spacing w:lineRule="auto" w:line="240" w:before="0" w:after="0"/>
    </w:pPr>
    <w:rPr>
      <w:rFonts w:ascii="Tahoma" w:hAnsi="Tahoma" w:eastAsia="Times New Roman" w:cs="Tahoma"/>
      <w:color w:val="000000"/>
      <w:szCs w:val="24"/>
      <w:lang w:val="en-US"/>
    </w:rPr>
  </w:style>
  <w:style w:type="paragraph" w:styleId="Subtable">
    <w:name w:val="subtable"/>
    <w:basedOn w:val="Normal"/>
    <w:qFormat/>
    <w:pPr>
      <w:spacing w:lineRule="auto" w:line="240" w:before="0" w:after="0"/>
    </w:pPr>
    <w:rPr>
      <w:rFonts w:ascii="Tahoma" w:hAnsi="Tahoma" w:eastAsia="Times New Roman" w:cs="Tahoma"/>
      <w:color w:val="000000"/>
      <w:szCs w:val="24"/>
      <w:lang w:val="en-US"/>
    </w:rPr>
  </w:style>
  <w:style w:type="paragraph" w:styleId="Traktattitel">
    <w:name w:val="traktattitel"/>
    <w:basedOn w:val="Normal"/>
    <w:qFormat/>
    <w:pPr>
      <w:spacing w:lineRule="auto" w:line="240" w:before="480" w:after="200"/>
      <w:jc w:val="center"/>
    </w:pPr>
    <w:rPr>
      <w:rFonts w:ascii="Tahoma" w:hAnsi="Tahoma" w:eastAsia="Times New Roman" w:cs="Tahoma"/>
      <w:b/>
      <w:bCs/>
      <w:color w:val="000000"/>
      <w:szCs w:val="24"/>
      <w:lang w:val="en-US"/>
    </w:rPr>
  </w:style>
  <w:style w:type="paragraph" w:styleId="Traktattekst">
    <w:name w:val="traktattekst"/>
    <w:basedOn w:val="Normal"/>
    <w:qFormat/>
    <w:pPr>
      <w:spacing w:lineRule="auto" w:line="240" w:before="240" w:after="0"/>
    </w:pPr>
    <w:rPr>
      <w:rFonts w:ascii="Tahoma" w:hAnsi="Tahoma" w:eastAsia="Times New Roman" w:cs="Tahoma"/>
      <w:color w:val="000000"/>
      <w:szCs w:val="24"/>
      <w:lang w:val="en-US"/>
    </w:rPr>
  </w:style>
  <w:style w:type="paragraph" w:styleId="Traktatliste1">
    <w:name w:val="traktatliste1"/>
    <w:basedOn w:val="Normal"/>
    <w:qFormat/>
    <w:pPr>
      <w:spacing w:lineRule="auto" w:line="240" w:before="240" w:after="0"/>
      <w:ind w:left="280" w:hanging="0"/>
    </w:pPr>
    <w:rPr>
      <w:rFonts w:ascii="Tahoma" w:hAnsi="Tahoma" w:eastAsia="Times New Roman" w:cs="Tahoma"/>
      <w:color w:val="000000"/>
      <w:szCs w:val="24"/>
      <w:lang w:val="en-US"/>
    </w:rPr>
  </w:style>
  <w:style w:type="paragraph" w:styleId="Traktatsprog">
    <w:name w:val="traktatsprog"/>
    <w:basedOn w:val="Normal"/>
    <w:qFormat/>
    <w:pPr>
      <w:spacing w:lineRule="auto" w:line="240" w:before="200" w:after="0"/>
      <w:jc w:val="right"/>
    </w:pPr>
    <w:rPr>
      <w:rFonts w:ascii="Tahoma" w:hAnsi="Tahoma" w:eastAsia="Times New Roman" w:cs="Tahoma"/>
      <w:b/>
      <w:bCs/>
      <w:color w:val="000000"/>
      <w:sz w:val="35"/>
      <w:szCs w:val="35"/>
      <w:lang w:val="en-US"/>
    </w:rPr>
  </w:style>
  <w:style w:type="paragraph" w:styleId="Oversaettelseangivelse">
    <w:name w:val="oversaettelseangivelse"/>
    <w:basedOn w:val="Normal"/>
    <w:qFormat/>
    <w:pPr>
      <w:spacing w:lineRule="auto" w:line="240" w:before="720" w:after="0"/>
    </w:pPr>
    <w:rPr>
      <w:rFonts w:ascii="Tahoma" w:hAnsi="Tahoma" w:eastAsia="Times New Roman" w:cs="Tahoma"/>
      <w:color w:val="000000"/>
      <w:szCs w:val="24"/>
      <w:lang w:val="en-US"/>
    </w:rPr>
  </w:style>
  <w:style w:type="paragraph" w:styleId="Bemaerkninger">
    <w:name w:val="bemaerkninger"/>
    <w:basedOn w:val="Normal"/>
    <w:qFormat/>
    <w:pPr>
      <w:spacing w:lineRule="auto" w:line="240" w:before="480" w:after="200"/>
      <w:jc w:val="center"/>
    </w:pPr>
    <w:rPr>
      <w:rFonts w:ascii="Tahoma" w:hAnsi="Tahoma" w:eastAsia="Times New Roman" w:cs="Tahoma"/>
      <w:i/>
      <w:iCs/>
      <w:color w:val="000000"/>
      <w:sz w:val="40"/>
      <w:szCs w:val="40"/>
      <w:lang w:val="en-US"/>
    </w:rPr>
  </w:style>
  <w:style w:type="paragraph" w:styleId="Almindeligebemaerkninger">
    <w:name w:val="almindeligebemaerkninger"/>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tekst">
    <w:name w:val="bemaerkningtekst"/>
    <w:basedOn w:val="Normal"/>
    <w:qFormat/>
    <w:pPr>
      <w:spacing w:lineRule="auto" w:line="240" w:before="240" w:after="0"/>
    </w:pPr>
    <w:rPr>
      <w:rFonts w:ascii="Tahoma" w:hAnsi="Tahoma" w:eastAsia="Times New Roman" w:cs="Tahoma"/>
      <w:i/>
      <w:iCs/>
      <w:color w:val="000000"/>
      <w:szCs w:val="24"/>
      <w:lang w:val="en-US"/>
    </w:rPr>
  </w:style>
  <w:style w:type="paragraph" w:styleId="Bemaerkningertilforslagetsenkeltebestemmelser">
    <w:name w:val="bemaerkningertilforslagetsenkeltebestemmelser"/>
    <w:basedOn w:val="Normal"/>
    <w:qFormat/>
    <w:pPr>
      <w:spacing w:lineRule="auto" w:line="240" w:before="480" w:after="200"/>
      <w:jc w:val="center"/>
    </w:pPr>
    <w:rPr>
      <w:rFonts w:ascii="Tahoma" w:hAnsi="Tahoma" w:eastAsia="Times New Roman" w:cs="Tahoma"/>
      <w:b/>
      <w:bCs/>
      <w:color w:val="000000"/>
      <w:szCs w:val="24"/>
      <w:lang w:val="en-US"/>
    </w:rPr>
  </w:style>
  <w:style w:type="paragraph" w:styleId="Bemaerkningertilparagraf">
    <w:name w:val="bemaerkningertilparagraf"/>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ertilkapitel">
    <w:name w:val="bemaerkningertilkapitel"/>
    <w:basedOn w:val="Normal"/>
    <w:qFormat/>
    <w:pPr>
      <w:spacing w:lineRule="auto" w:line="240" w:before="200" w:after="200"/>
      <w:jc w:val="center"/>
    </w:pPr>
    <w:rPr>
      <w:rFonts w:ascii="Tahoma" w:hAnsi="Tahoma" w:eastAsia="Times New Roman" w:cs="Tahoma"/>
      <w:i/>
      <w:iCs/>
      <w:color w:val="000000"/>
      <w:szCs w:val="24"/>
      <w:lang w:val="en-US"/>
    </w:rPr>
  </w:style>
  <w:style w:type="paragraph" w:styleId="Bemaerkningertilaendringsnummer">
    <w:name w:val="bemaerkningertilaendringsnummer"/>
    <w:basedOn w:val="Normal"/>
    <w:qFormat/>
    <w:pPr>
      <w:spacing w:lineRule="auto" w:line="240" w:before="200" w:after="0"/>
      <w:jc w:val="center"/>
    </w:pPr>
    <w:rPr>
      <w:rFonts w:ascii="Tahoma" w:hAnsi="Tahoma" w:eastAsia="Times New Roman" w:cs="Tahoma"/>
      <w:color w:val="000000"/>
      <w:szCs w:val="24"/>
      <w:lang w:val="en-US"/>
    </w:rPr>
  </w:style>
  <w:style w:type="paragraph" w:styleId="Bemaerkningertilstk">
    <w:name w:val="bemaerkningertilstk"/>
    <w:basedOn w:val="Normal"/>
    <w:qFormat/>
    <w:pPr>
      <w:spacing w:lineRule="auto" w:line="240" w:before="200" w:after="0"/>
    </w:pPr>
    <w:rPr>
      <w:rFonts w:ascii="Tahoma" w:hAnsi="Tahoma" w:eastAsia="Times New Roman" w:cs="Tahoma"/>
      <w:i/>
      <w:iCs/>
      <w:color w:val="000000"/>
      <w:szCs w:val="24"/>
      <w:lang w:val="en-US"/>
    </w:rPr>
  </w:style>
  <w:style w:type="paragraph" w:styleId="Skriftligfremsaettelse">
    <w:name w:val="skriftligfremsaettelse"/>
    <w:basedOn w:val="Normal"/>
    <w:qFormat/>
    <w:pPr>
      <w:spacing w:lineRule="auto" w:line="240" w:before="240" w:after="200"/>
      <w:jc w:val="center"/>
    </w:pPr>
    <w:rPr>
      <w:rFonts w:ascii="Tahoma" w:hAnsi="Tahoma" w:eastAsia="Times New Roman" w:cs="Tahoma"/>
      <w:i/>
      <w:iCs/>
      <w:color w:val="000000"/>
      <w:sz w:val="40"/>
      <w:szCs w:val="40"/>
      <w:lang w:val="en-US"/>
    </w:rPr>
  </w:style>
  <w:style w:type="paragraph" w:styleId="Fremsaetter">
    <w:name w:val="fremsaetter"/>
    <w:basedOn w:val="Normal"/>
    <w:qFormat/>
    <w:pPr>
      <w:spacing w:lineRule="auto" w:line="240" w:before="0" w:after="100"/>
      <w:jc w:val="center"/>
    </w:pPr>
    <w:rPr>
      <w:rFonts w:ascii="Tahoma" w:hAnsi="Tahoma" w:eastAsia="Times New Roman" w:cs="Tahoma"/>
      <w:color w:val="000000"/>
      <w:szCs w:val="24"/>
      <w:lang w:val="en-US"/>
    </w:rPr>
  </w:style>
  <w:style w:type="paragraph" w:styleId="Forslagstitel">
    <w:name w:val="forslagstitel"/>
    <w:basedOn w:val="Normal"/>
    <w:qFormat/>
    <w:pPr>
      <w:spacing w:lineRule="auto" w:line="240" w:before="120" w:after="40"/>
    </w:pPr>
    <w:rPr>
      <w:rFonts w:ascii="Tahoma" w:hAnsi="Tahoma" w:eastAsia="Times New Roman" w:cs="Tahoma"/>
      <w:i/>
      <w:iCs/>
      <w:color w:val="000000"/>
      <w:szCs w:val="24"/>
      <w:lang w:val="en-US"/>
    </w:rPr>
  </w:style>
  <w:style w:type="paragraph" w:styleId="Forslagsnummer">
    <w:name w:val="forslagsnummer"/>
    <w:basedOn w:val="Normal"/>
    <w:qFormat/>
    <w:pPr>
      <w:spacing w:lineRule="auto" w:line="240" w:before="40" w:after="120"/>
    </w:pPr>
    <w:rPr>
      <w:rFonts w:ascii="Tahoma" w:hAnsi="Tahoma" w:eastAsia="Times New Roman" w:cs="Tahoma"/>
      <w:color w:val="000000"/>
      <w:szCs w:val="24"/>
      <w:lang w:val="en-US"/>
    </w:rPr>
  </w:style>
  <w:style w:type="paragraph" w:styleId="Betaenkningstekst1">
    <w:name w:val="betaenkningstekst1"/>
    <w:basedOn w:val="Normal"/>
    <w:qFormat/>
    <w:pPr>
      <w:spacing w:lineRule="auto" w:line="240" w:before="200" w:after="0"/>
    </w:pPr>
    <w:rPr>
      <w:rFonts w:ascii="Tahoma" w:hAnsi="Tahoma" w:eastAsia="Times New Roman" w:cs="Tahoma"/>
      <w:b/>
      <w:bCs/>
      <w:color w:val="000000"/>
      <w:szCs w:val="24"/>
      <w:lang w:val="en-US"/>
    </w:rPr>
  </w:style>
  <w:style w:type="paragraph" w:styleId="Betaenkningstekst2">
    <w:name w:val="betaenkningstekst2"/>
    <w:basedOn w:val="Normal"/>
    <w:qFormat/>
    <w:pPr>
      <w:spacing w:lineRule="auto" w:line="240" w:before="200" w:after="0"/>
    </w:pPr>
    <w:rPr>
      <w:rFonts w:ascii="Tahoma" w:hAnsi="Tahoma" w:eastAsia="Times New Roman" w:cs="Tahoma"/>
      <w:i/>
      <w:iCs/>
      <w:color w:val="000000"/>
      <w:szCs w:val="24"/>
      <w:lang w:val="en-US"/>
    </w:rPr>
  </w:style>
  <w:style w:type="paragraph" w:styleId="Tilparagrafgruppe">
    <w:name w:val="tilparagrafgruppe"/>
    <w:basedOn w:val="Normal"/>
    <w:qFormat/>
    <w:pPr>
      <w:spacing w:lineRule="auto" w:line="240" w:before="180" w:after="60"/>
      <w:jc w:val="center"/>
    </w:pPr>
    <w:rPr>
      <w:rFonts w:ascii="Tahoma" w:hAnsi="Tahoma" w:eastAsia="Times New Roman" w:cs="Tahoma"/>
      <w:b/>
      <w:bCs/>
      <w:color w:val="000000"/>
      <w:szCs w:val="24"/>
      <w:lang w:val="en-US"/>
    </w:rPr>
  </w:style>
  <w:style w:type="paragraph" w:styleId="Tilparagrafgruppeoverskrift">
    <w:name w:val="tilparagrafgruppeoverskrift"/>
    <w:basedOn w:val="Normal"/>
    <w:qFormat/>
    <w:pPr>
      <w:spacing w:lineRule="auto" w:line="240" w:before="0" w:after="60"/>
      <w:jc w:val="center"/>
    </w:pPr>
    <w:rPr>
      <w:rFonts w:ascii="Tahoma" w:hAnsi="Tahoma" w:eastAsia="Times New Roman" w:cs="Tahoma"/>
      <w:color w:val="000000"/>
      <w:szCs w:val="24"/>
      <w:lang w:val="en-US"/>
    </w:rPr>
  </w:style>
  <w:style w:type="paragraph" w:styleId="Tilparagraf">
    <w:name w:val="tilparagraf"/>
    <w:basedOn w:val="Normal"/>
    <w:qFormat/>
    <w:pPr>
      <w:spacing w:lineRule="auto" w:line="240" w:before="200" w:after="0"/>
      <w:jc w:val="center"/>
    </w:pPr>
    <w:rPr>
      <w:rFonts w:ascii="Tahoma" w:hAnsi="Tahoma" w:eastAsia="Times New Roman" w:cs="Tahoma"/>
      <w:color w:val="000000"/>
      <w:szCs w:val="24"/>
      <w:lang w:val="en-US"/>
    </w:rPr>
  </w:style>
  <w:style w:type="paragraph" w:styleId="Stiller">
    <w:name w:val="stiller"/>
    <w:basedOn w:val="Normal"/>
    <w:qFormat/>
    <w:pPr>
      <w:spacing w:lineRule="auto" w:line="240" w:before="120" w:after="0"/>
    </w:pPr>
    <w:rPr>
      <w:rFonts w:ascii="Tahoma" w:hAnsi="Tahoma" w:eastAsia="Times New Roman" w:cs="Tahoma"/>
      <w:color w:val="000000"/>
      <w:szCs w:val="24"/>
      <w:lang w:val="en-US"/>
    </w:rPr>
  </w:style>
  <w:style w:type="paragraph" w:styleId="Betaenkningsbemaerkninger">
    <w:name w:val="betaenkningsbemaerkninger"/>
    <w:basedOn w:val="Normal"/>
    <w:qFormat/>
    <w:pPr>
      <w:spacing w:lineRule="auto" w:line="240" w:before="220" w:after="80"/>
      <w:jc w:val="center"/>
    </w:pPr>
    <w:rPr>
      <w:rFonts w:ascii="Tahoma" w:hAnsi="Tahoma" w:eastAsia="Times New Roman" w:cs="Tahoma"/>
      <w:color w:val="000000"/>
      <w:spacing w:val="44"/>
      <w:szCs w:val="24"/>
      <w:lang w:val="en-US"/>
    </w:rPr>
  </w:style>
  <w:style w:type="paragraph" w:styleId="Betaenkningtilaendringsnummer">
    <w:name w:val="betaenkningtilaendringsnummer"/>
    <w:basedOn w:val="Normal"/>
    <w:qFormat/>
    <w:pPr>
      <w:spacing w:lineRule="auto" w:line="240" w:before="200" w:after="0"/>
      <w:jc w:val="center"/>
    </w:pPr>
    <w:rPr>
      <w:rFonts w:ascii="Tahoma" w:hAnsi="Tahoma" w:eastAsia="Times New Roman" w:cs="Tahoma"/>
      <w:color w:val="000000"/>
      <w:szCs w:val="24"/>
      <w:lang w:val="en-US"/>
    </w:rPr>
  </w:style>
  <w:style w:type="paragraph" w:styleId="Udvalgssammensaetning">
    <w:name w:val="udvalgssammensaetning"/>
    <w:basedOn w:val="Normal"/>
    <w:qFormat/>
    <w:pPr>
      <w:spacing w:lineRule="atLeast" w:line="400" w:before="440" w:after="160"/>
      <w:jc w:val="center"/>
    </w:pPr>
    <w:rPr>
      <w:rFonts w:ascii="Tahoma" w:hAnsi="Tahoma" w:eastAsia="Times New Roman" w:cs="Tahoma"/>
      <w:i/>
      <w:iCs/>
      <w:color w:val="000000"/>
      <w:szCs w:val="24"/>
      <w:lang w:val="en-US"/>
    </w:rPr>
  </w:style>
  <w:style w:type="paragraph" w:styleId="Medlemstitel">
    <w:name w:val="medlemstitel"/>
    <w:basedOn w:val="Normal"/>
    <w:qFormat/>
    <w:pPr>
      <w:spacing w:lineRule="auto" w:line="240" w:before="280" w:after="280"/>
    </w:pPr>
    <w:rPr>
      <w:rFonts w:ascii="Tahoma" w:hAnsi="Tahoma" w:eastAsia="Times New Roman" w:cs="Tahoma"/>
      <w:b/>
      <w:bCs/>
      <w:color w:val="000000"/>
      <w:szCs w:val="24"/>
      <w:lang w:val="en-US"/>
    </w:rPr>
  </w:style>
  <w:style w:type="paragraph" w:styleId="Ikkemedlemmer2">
    <w:name w:val="ikkemedlemmer2"/>
    <w:basedOn w:val="Normal"/>
    <w:qFormat/>
    <w:pPr>
      <w:spacing w:lineRule="auto" w:line="240" w:before="160" w:after="400"/>
      <w:ind w:firstLine="170"/>
    </w:pPr>
    <w:rPr>
      <w:rFonts w:ascii="Tahoma" w:hAnsi="Tahoma" w:eastAsia="Times New Roman" w:cs="Tahoma"/>
      <w:color w:val="000000"/>
      <w:szCs w:val="24"/>
      <w:lang w:val="en-US"/>
    </w:rPr>
  </w:style>
  <w:style w:type="paragraph" w:styleId="Partinavn">
    <w:name w:val="partinavn"/>
    <w:basedOn w:val="Normal"/>
    <w:qFormat/>
    <w:pPr>
      <w:spacing w:lineRule="auto" w:line="240" w:before="280" w:after="280"/>
    </w:pPr>
    <w:rPr>
      <w:rFonts w:ascii="Tahoma" w:hAnsi="Tahoma" w:eastAsia="Times New Roman" w:cs="Tahoma"/>
      <w:color w:val="000000"/>
      <w:szCs w:val="24"/>
      <w:lang w:val="en-US"/>
    </w:rPr>
  </w:style>
  <w:style w:type="paragraph" w:styleId="Partimandater">
    <w:name w:val="partimandater"/>
    <w:basedOn w:val="Normal"/>
    <w:qFormat/>
    <w:pPr>
      <w:spacing w:lineRule="auto" w:line="240" w:before="280" w:after="280"/>
    </w:pPr>
    <w:rPr>
      <w:rFonts w:ascii="Tahoma" w:hAnsi="Tahoma" w:eastAsia="Times New Roman" w:cs="Tahoma"/>
      <w:color w:val="000000"/>
      <w:szCs w:val="24"/>
      <w:lang w:val="en-US"/>
    </w:rPr>
  </w:style>
  <w:style w:type="paragraph" w:styleId="Folketingetssammensaetning">
    <w:name w:val="folketingetssammensaetning"/>
    <w:basedOn w:val="Normal"/>
    <w:qFormat/>
    <w:pPr>
      <w:spacing w:lineRule="auto" w:line="240" w:before="280" w:after="280"/>
    </w:pPr>
    <w:rPr>
      <w:rFonts w:ascii="Tahoma" w:hAnsi="Tahoma" w:eastAsia="Times New Roman" w:cs="Tahoma"/>
      <w:b/>
      <w:bCs/>
      <w:color w:val="000000"/>
      <w:szCs w:val="24"/>
      <w:lang w:val="en-US"/>
    </w:rPr>
  </w:style>
  <w:style w:type="paragraph" w:styleId="Titelprefiks1">
    <w:name w:val="titelprefiks1"/>
    <w:basedOn w:val="Normal"/>
    <w:qFormat/>
    <w:pPr>
      <w:spacing w:lineRule="auto" w:line="240" w:before="200" w:after="200"/>
      <w:jc w:val="center"/>
    </w:pPr>
    <w:rPr>
      <w:rFonts w:ascii="Tahoma" w:hAnsi="Tahoma" w:eastAsia="Times New Roman" w:cs="Tahoma"/>
      <w:b/>
      <w:bCs/>
      <w:color w:val="000000"/>
      <w:sz w:val="40"/>
      <w:szCs w:val="40"/>
      <w:lang w:val="en-US"/>
    </w:rPr>
  </w:style>
  <w:style w:type="paragraph" w:styleId="Titelprefiks2">
    <w:name w:val="titelprefiks2"/>
    <w:basedOn w:val="Normal"/>
    <w:qFormat/>
    <w:pPr>
      <w:spacing w:lineRule="auto" w:line="240" w:before="200" w:after="200"/>
      <w:jc w:val="center"/>
    </w:pPr>
    <w:rPr>
      <w:rFonts w:ascii="Tahoma" w:hAnsi="Tahoma" w:eastAsia="Times New Roman" w:cs="Tahoma"/>
      <w:color w:val="000000"/>
      <w:sz w:val="30"/>
      <w:szCs w:val="30"/>
      <w:lang w:val="en-US"/>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lang w:val="en-US"/>
    </w:rPr>
  </w:style>
  <w:style w:type="paragraph" w:styleId="Titel2aendring">
    <w:name w:val="titel2aendring"/>
    <w:basedOn w:val="Normal"/>
    <w:qFormat/>
    <w:pPr>
      <w:spacing w:lineRule="auto" w:line="240" w:before="120" w:after="200"/>
      <w:jc w:val="center"/>
    </w:pPr>
    <w:rPr>
      <w:rFonts w:ascii="Tahoma" w:hAnsi="Tahoma" w:eastAsia="Times New Roman" w:cs="Tahoma"/>
      <w:b/>
      <w:bCs/>
      <w:color w:val="000000"/>
      <w:szCs w:val="24"/>
      <w:lang w:val="en-US"/>
    </w:rPr>
  </w:style>
  <w:style w:type="paragraph" w:styleId="Undertitel2">
    <w:name w:val="undertitel2"/>
    <w:basedOn w:val="Normal"/>
    <w:qFormat/>
    <w:pPr>
      <w:spacing w:lineRule="auto" w:line="240"/>
      <w:jc w:val="center"/>
    </w:pPr>
    <w:rPr>
      <w:rFonts w:ascii="Tahoma" w:hAnsi="Tahoma" w:eastAsia="Times New Roman" w:cs="Tahoma"/>
      <w:color w:val="000000"/>
      <w:szCs w:val="24"/>
      <w:lang w:val="en-US"/>
    </w:rPr>
  </w:style>
  <w:style w:type="paragraph" w:styleId="Underskriftsteddato">
    <w:name w:val="underskriftsteddato"/>
    <w:basedOn w:val="Normal"/>
    <w:qFormat/>
    <w:pPr>
      <w:spacing w:lineRule="auto" w:line="240" w:before="480" w:after="200"/>
      <w:jc w:val="center"/>
    </w:pPr>
    <w:rPr>
      <w:rFonts w:ascii="Tahoma" w:hAnsi="Tahoma" w:eastAsia="Times New Roman" w:cs="Tahoma"/>
      <w:i/>
      <w:iCs/>
      <w:color w:val="000000"/>
      <w:szCs w:val="24"/>
      <w:lang w:val="en-US"/>
    </w:rPr>
  </w:style>
  <w:style w:type="paragraph" w:styleId="Underskriverbemyndigelse">
    <w:name w:val="underskriverbemyndigelse"/>
    <w:basedOn w:val="Normal"/>
    <w:qFormat/>
    <w:pPr>
      <w:spacing w:lineRule="auto" w:line="240" w:before="200" w:after="0"/>
      <w:jc w:val="center"/>
    </w:pPr>
    <w:rPr>
      <w:rFonts w:ascii="Tahoma" w:hAnsi="Tahoma" w:eastAsia="Times New Roman" w:cs="Tahoma"/>
      <w:color w:val="000000"/>
      <w:szCs w:val="24"/>
      <w:lang w:val="en-US"/>
    </w:rPr>
  </w:style>
  <w:style w:type="paragraph" w:styleId="Underskriver">
    <w:name w:val="underskriver"/>
    <w:basedOn w:val="Normal"/>
    <w:qFormat/>
    <w:pPr>
      <w:spacing w:lineRule="auto" w:line="240" w:before="200" w:after="0"/>
      <w:jc w:val="center"/>
    </w:pPr>
    <w:rPr>
      <w:rFonts w:ascii="Tahoma" w:hAnsi="Tahoma" w:eastAsia="Times New Roman" w:cs="Tahoma"/>
      <w:smallCaps/>
      <w:color w:val="000000"/>
      <w:szCs w:val="24"/>
      <w:lang w:val="en-US"/>
    </w:rPr>
  </w:style>
  <w:style w:type="paragraph" w:styleId="Underskrivertitel">
    <w:name w:val="underskrivertitel"/>
    <w:basedOn w:val="Normal"/>
    <w:qFormat/>
    <w:pPr>
      <w:spacing w:lineRule="auto" w:line="240" w:before="200" w:after="0"/>
      <w:jc w:val="center"/>
    </w:pPr>
    <w:rPr>
      <w:rFonts w:ascii="Tahoma" w:hAnsi="Tahoma" w:eastAsia="Times New Roman" w:cs="Tahoma"/>
      <w:color w:val="000000"/>
      <w:szCs w:val="24"/>
      <w:lang w:val="en-US"/>
    </w:rPr>
  </w:style>
  <w:style w:type="paragraph" w:styleId="Subtitle1">
    <w:name w:val="subtitle"/>
    <w:basedOn w:val="Normal"/>
    <w:qFormat/>
    <w:pPr>
      <w:spacing w:lineRule="auto" w:line="240" w:before="40" w:after="0"/>
      <w:jc w:val="center"/>
    </w:pPr>
    <w:rPr>
      <w:rFonts w:ascii="Tahoma" w:hAnsi="Tahoma" w:eastAsia="Times New Roman" w:cs="Tahoma"/>
      <w:color w:val="000000"/>
      <w:sz w:val="35"/>
      <w:szCs w:val="35"/>
      <w:lang w:val="en-US"/>
    </w:rPr>
  </w:style>
  <w:style w:type="paragraph" w:styleId="Clr">
    <w:name w:val="clr"/>
    <w:basedOn w:val="Normal"/>
    <w:qFormat/>
    <w:pPr>
      <w:spacing w:lineRule="auto" w:line="240" w:before="280" w:after="280"/>
    </w:pPr>
    <w:rPr>
      <w:rFonts w:ascii="Tahoma" w:hAnsi="Tahoma" w:eastAsia="Times New Roman" w:cs="Tahoma"/>
      <w:color w:val="000000"/>
      <w:szCs w:val="24"/>
      <w:lang w:val="en-US"/>
    </w:rPr>
  </w:style>
  <w:style w:type="paragraph" w:styleId="Spacer">
    <w:name w:val="spacer"/>
    <w:basedOn w:val="Normal"/>
    <w:qFormat/>
    <w:pPr>
      <w:spacing w:lineRule="auto" w:line="240" w:before="280" w:after="280"/>
    </w:pPr>
    <w:rPr>
      <w:rFonts w:ascii="Tahoma" w:hAnsi="Tahoma" w:eastAsia="Times New Roman" w:cs="Tahoma"/>
      <w:vanish/>
      <w:color w:val="000000"/>
      <w:szCs w:val="24"/>
      <w:lang w:val="en-US"/>
    </w:rPr>
  </w:style>
  <w:style w:type="paragraph" w:styleId="Hdntitle">
    <w:name w:val="hdntitle"/>
    <w:basedOn w:val="Normal"/>
    <w:qFormat/>
    <w:pPr>
      <w:spacing w:lineRule="auto" w:line="240" w:before="280" w:after="280"/>
    </w:pPr>
    <w:rPr>
      <w:rFonts w:ascii="Tahoma" w:hAnsi="Tahoma" w:eastAsia="Times New Roman" w:cs="Tahoma"/>
      <w:vanish/>
      <w:color w:val="000000"/>
      <w:szCs w:val="24"/>
      <w:lang w:val="en-US"/>
    </w:rPr>
  </w:style>
  <w:style w:type="paragraph" w:styleId="Hdn2">
    <w:name w:val="hdn2"/>
    <w:basedOn w:val="Normal"/>
    <w:qFormat/>
    <w:pPr>
      <w:spacing w:lineRule="auto" w:line="240" w:before="280" w:after="280"/>
    </w:pPr>
    <w:rPr>
      <w:rFonts w:ascii="Tahoma" w:hAnsi="Tahoma" w:eastAsia="Times New Roman" w:cs="Tahoma"/>
      <w:vanish/>
      <w:color w:val="000000"/>
      <w:szCs w:val="24"/>
      <w:lang w:val="en-US"/>
    </w:rPr>
  </w:style>
  <w:style w:type="paragraph" w:styleId="Txt">
    <w:name w:val="txt"/>
    <w:basedOn w:val="Normal"/>
    <w:qFormat/>
    <w:pPr>
      <w:pBdr>
        <w:top w:val="single" w:sz="2" w:space="0" w:color="6B9860"/>
        <w:left w:val="single" w:sz="2" w:space="2" w:color="6B9860"/>
        <w:bottom w:val="single" w:sz="2" w:space="0" w:color="6B9860"/>
        <w:right w:val="single" w:sz="2" w:space="0" w:color="6B9860"/>
      </w:pBdr>
      <w:shd w:fill="FFFFFF" w:val="clear"/>
      <w:spacing w:lineRule="auto" w:line="240" w:before="280" w:after="280"/>
    </w:pPr>
    <w:rPr>
      <w:rFonts w:ascii="Tahoma" w:hAnsi="Tahoma" w:eastAsia="Times New Roman" w:cs="Tahoma"/>
      <w:color w:val="000000"/>
      <w:szCs w:val="24"/>
      <w:lang w:val="en-US"/>
    </w:rPr>
  </w:style>
  <w:style w:type="paragraph" w:styleId="Btn">
    <w:name w:val="btn"/>
    <w:basedOn w:val="Normal"/>
    <w:qFormat/>
    <w:pPr>
      <w:pBdr>
        <w:top w:val="single" w:sz="2" w:space="0" w:color="000000"/>
        <w:left w:val="single" w:sz="2" w:space="0" w:color="000000"/>
        <w:bottom w:val="single" w:sz="2" w:space="0" w:color="000000"/>
        <w:right w:val="single" w:sz="2" w:space="0" w:color="000000"/>
      </w:pBdr>
      <w:shd w:fill="CCCCCC" w:val="clear"/>
      <w:spacing w:lineRule="auto" w:line="240" w:before="280" w:after="280"/>
    </w:pPr>
    <w:rPr>
      <w:rFonts w:ascii="Tahoma" w:hAnsi="Tahoma" w:eastAsia="Times New Roman" w:cs="Tahoma"/>
      <w:color w:val="000000"/>
      <w:szCs w:val="24"/>
      <w:lang w:val="en-US"/>
    </w:rPr>
  </w:style>
  <w:style w:type="paragraph" w:styleId="Ddl">
    <w:name w:val="ddl"/>
    <w:basedOn w:val="Normal"/>
    <w:qFormat/>
    <w:pPr>
      <w:spacing w:lineRule="auto" w:line="240" w:before="280" w:after="280"/>
    </w:pPr>
    <w:rPr>
      <w:rFonts w:ascii="Tahoma" w:hAnsi="Tahoma" w:eastAsia="Times New Roman" w:cs="Tahoma"/>
      <w:color w:val="000000"/>
      <w:szCs w:val="24"/>
      <w:lang w:val="en-US"/>
    </w:rPr>
  </w:style>
  <w:style w:type="paragraph" w:styleId="List1">
    <w:name w:val="list"/>
    <w:basedOn w:val="Normal"/>
    <w:qFormat/>
    <w:pPr>
      <w:spacing w:lineRule="auto" w:line="240" w:before="280" w:after="280"/>
    </w:pPr>
    <w:rPr>
      <w:rFonts w:ascii="Tahoma" w:hAnsi="Tahoma" w:eastAsia="Times New Roman" w:cs="Tahoma"/>
      <w:color w:val="000000"/>
      <w:szCs w:val="24"/>
      <w:lang w:val="en-US"/>
    </w:rPr>
  </w:style>
  <w:style w:type="paragraph" w:styleId="Chk">
    <w:name w:val="chk"/>
    <w:basedOn w:val="Normal"/>
    <w:qFormat/>
    <w:pPr>
      <w:spacing w:lineRule="auto" w:line="240" w:before="280" w:after="280"/>
      <w:textAlignment w:val="center"/>
    </w:pPr>
    <w:rPr>
      <w:rFonts w:ascii="Tahoma" w:hAnsi="Tahoma" w:eastAsia="Times New Roman" w:cs="Tahoma"/>
      <w:color w:val="000000"/>
      <w:szCs w:val="24"/>
      <w:lang w:val="en-US"/>
    </w:rPr>
  </w:style>
  <w:style w:type="paragraph" w:styleId="Disabled">
    <w:name w:val="disabled"/>
    <w:basedOn w:val="Normal"/>
    <w:qFormat/>
    <w:pPr>
      <w:shd w:fill="CECFCE" w:val="clear"/>
      <w:spacing w:lineRule="auto" w:line="240" w:before="280" w:after="280"/>
    </w:pPr>
    <w:rPr>
      <w:rFonts w:ascii="Tahoma" w:hAnsi="Tahoma" w:eastAsia="Times New Roman" w:cs="Tahoma"/>
      <w:color w:val="ADAA9C"/>
      <w:szCs w:val="24"/>
      <w:lang w:val="en-US"/>
    </w:rPr>
  </w:style>
  <w:style w:type="paragraph" w:styleId="Tbl">
    <w:name w:val="tbl"/>
    <w:basedOn w:val="Normal"/>
    <w:qFormat/>
    <w:pPr>
      <w:spacing w:lineRule="auto" w:line="240" w:before="280" w:after="280"/>
    </w:pPr>
    <w:rPr>
      <w:rFonts w:ascii="Tahoma" w:hAnsi="Tahoma" w:eastAsia="Times New Roman" w:cs="Tahoma"/>
      <w:color w:val="000000"/>
      <w:szCs w:val="24"/>
      <w:lang w:val="en-US"/>
    </w:rPr>
  </w:style>
  <w:style w:type="paragraph" w:styleId="Divcon1">
    <w:name w:val="divcon1"/>
    <w:basedOn w:val="Normal"/>
    <w:qFormat/>
    <w:pPr>
      <w:spacing w:lineRule="auto" w:line="240" w:before="0" w:after="136"/>
    </w:pPr>
    <w:rPr>
      <w:rFonts w:ascii="Tahoma" w:hAnsi="Tahoma" w:eastAsia="Times New Roman" w:cs="Tahoma"/>
      <w:color w:val="000000"/>
      <w:szCs w:val="24"/>
      <w:lang w:val="en-US"/>
    </w:rPr>
  </w:style>
  <w:style w:type="paragraph" w:styleId="Divcon2">
    <w:name w:val="divcon2"/>
    <w:basedOn w:val="Normal"/>
    <w:qFormat/>
    <w:pPr>
      <w:pBdr>
        <w:left w:val="single" w:sz="2" w:space="0" w:color="FFFFFF"/>
        <w:right w:val="single" w:sz="2" w:space="0" w:color="FFFFFF"/>
      </w:pBdr>
      <w:spacing w:lineRule="auto" w:line="240" w:before="280" w:after="280"/>
    </w:pPr>
    <w:rPr>
      <w:rFonts w:ascii="Tahoma" w:hAnsi="Tahoma" w:eastAsia="Times New Roman" w:cs="Tahoma"/>
      <w:color w:val="000000"/>
      <w:szCs w:val="24"/>
      <w:lang w:val="en-US"/>
    </w:rPr>
  </w:style>
  <w:style w:type="paragraph" w:styleId="Divcon3">
    <w:name w:val="divcon3"/>
    <w:basedOn w:val="Normal"/>
    <w:qFormat/>
    <w:pPr>
      <w:spacing w:lineRule="auto" w:line="240" w:before="280" w:after="280"/>
    </w:pPr>
    <w:rPr>
      <w:rFonts w:ascii="Tahoma" w:hAnsi="Tahoma" w:eastAsia="Times New Roman" w:cs="Tahoma"/>
      <w:color w:val="000000"/>
      <w:szCs w:val="24"/>
      <w:lang w:val="en-US"/>
    </w:rPr>
  </w:style>
  <w:style w:type="paragraph" w:styleId="Sidebox">
    <w:name w:val="sidebox"/>
    <w:basedOn w:val="Normal"/>
    <w:qFormat/>
    <w:pPr>
      <w:spacing w:lineRule="auto" w:line="240" w:before="280" w:after="280"/>
    </w:pPr>
    <w:rPr>
      <w:rFonts w:ascii="Tahoma" w:hAnsi="Tahoma" w:eastAsia="Times New Roman" w:cs="Tahoma"/>
      <w:color w:val="000000"/>
      <w:szCs w:val="24"/>
      <w:lang w:val="en-US"/>
    </w:rPr>
  </w:style>
  <w:style w:type="paragraph" w:styleId="Searchbox">
    <w:name w:val="searchbox"/>
    <w:basedOn w:val="Normal"/>
    <w:qFormat/>
    <w:pPr>
      <w:pBdr>
        <w:bottom w:val="single" w:sz="2" w:space="0" w:color="EEEEEE"/>
      </w:pBdr>
      <w:spacing w:lineRule="auto" w:line="240" w:before="280" w:after="280"/>
      <w:ind w:left="27" w:hanging="0"/>
    </w:pPr>
    <w:rPr>
      <w:rFonts w:ascii="Tahoma" w:hAnsi="Tahoma" w:eastAsia="Times New Roman" w:cs="Tahoma"/>
      <w:color w:val="FFFFFF"/>
      <w:szCs w:val="24"/>
      <w:lang w:val="en-US"/>
    </w:rPr>
  </w:style>
  <w:style w:type="paragraph" w:styleId="Txt1">
    <w:name w:val="txt1"/>
    <w:basedOn w:val="Normal"/>
    <w:qFormat/>
    <w:pPr>
      <w:pBdr>
        <w:top w:val="thinThickLargeGap" w:sz="2" w:space="0" w:color="C0C0C0"/>
        <w:left w:val="thinThickLargeGap" w:sz="2" w:space="0" w:color="C0C0C0"/>
        <w:bottom w:val="thinThickLargeGap" w:sz="2" w:space="0" w:color="C0C0C0"/>
        <w:right w:val="thinThickLargeGap" w:sz="2" w:space="0" w:color="C0C0C0"/>
      </w:pBdr>
      <w:spacing w:lineRule="auto" w:line="240" w:before="280" w:after="48"/>
    </w:pPr>
    <w:rPr>
      <w:rFonts w:ascii="Tahoma" w:hAnsi="Tahoma" w:eastAsia="Times New Roman" w:cs="Tahoma"/>
      <w:color w:val="000000"/>
      <w:szCs w:val="24"/>
      <w:lang w:val="en-US"/>
    </w:rPr>
  </w:style>
  <w:style w:type="paragraph" w:styleId="Txt2">
    <w:name w:val="txt2"/>
    <w:basedOn w:val="Normal"/>
    <w:qFormat/>
    <w:pPr>
      <w:pBdr>
        <w:top w:val="thinThickLargeGap" w:sz="2" w:space="0" w:color="C0C0C0"/>
        <w:left w:val="thinThickLargeGap" w:sz="2" w:space="0" w:color="C0C0C0"/>
        <w:bottom w:val="thinThickLargeGap" w:sz="2" w:space="0" w:color="C0C0C0"/>
        <w:right w:val="thinThickLargeGap" w:sz="2" w:space="0" w:color="C0C0C0"/>
      </w:pBdr>
      <w:spacing w:lineRule="auto" w:line="240" w:before="280" w:after="280"/>
      <w:ind w:right="48" w:hanging="0"/>
    </w:pPr>
    <w:rPr>
      <w:rFonts w:ascii="Tahoma" w:hAnsi="Tahoma" w:eastAsia="Times New Roman" w:cs="Tahoma"/>
      <w:color w:val="000000"/>
      <w:szCs w:val="24"/>
      <w:lang w:val="en-US"/>
    </w:rPr>
  </w:style>
  <w:style w:type="paragraph" w:styleId="Txt3">
    <w:name w:val="txt3"/>
    <w:basedOn w:val="Normal"/>
    <w:qFormat/>
    <w:pPr>
      <w:pBdr>
        <w:top w:val="thinThickLargeGap" w:sz="2" w:space="0" w:color="C0C0C0"/>
        <w:left w:val="thinThickLargeGap" w:sz="2" w:space="0" w:color="C0C0C0"/>
        <w:bottom w:val="thinThickLargeGap" w:sz="2" w:space="0" w:color="C0C0C0"/>
        <w:right w:val="thinThickLargeGap" w:sz="2" w:space="0" w:color="C0C0C0"/>
      </w:pBdr>
      <w:spacing w:lineRule="auto" w:line="240" w:before="280" w:after="280"/>
    </w:pPr>
    <w:rPr>
      <w:rFonts w:ascii="Tahoma" w:hAnsi="Tahoma" w:eastAsia="Times New Roman" w:cs="Tahoma"/>
      <w:color w:val="000000"/>
      <w:szCs w:val="24"/>
      <w:lang w:val="en-US"/>
    </w:rPr>
  </w:style>
  <w:style w:type="paragraph" w:styleId="Bottombox">
    <w:name w:val="bottombox"/>
    <w:basedOn w:val="Normal"/>
    <w:qFormat/>
    <w:pPr>
      <w:spacing w:lineRule="auto" w:line="240" w:before="136" w:after="280"/>
    </w:pPr>
    <w:rPr>
      <w:rFonts w:ascii="Tahoma" w:hAnsi="Tahoma" w:eastAsia="Times New Roman" w:cs="Tahoma"/>
      <w:color w:val="000000"/>
      <w:szCs w:val="24"/>
      <w:lang w:val="en-US"/>
    </w:rPr>
  </w:style>
  <w:style w:type="paragraph" w:styleId="Btmboxfront">
    <w:name w:val="btmboxfront"/>
    <w:basedOn w:val="Normal"/>
    <w:qFormat/>
    <w:pPr>
      <w:spacing w:lineRule="auto" w:line="240" w:before="136" w:after="280"/>
    </w:pPr>
    <w:rPr>
      <w:rFonts w:ascii="Tahoma" w:hAnsi="Tahoma" w:eastAsia="Times New Roman" w:cs="Tahoma"/>
      <w:color w:val="000000"/>
      <w:szCs w:val="24"/>
      <w:lang w:val="en-US"/>
    </w:rPr>
  </w:style>
  <w:style w:type="paragraph" w:styleId="Content">
    <w:name w:val="content"/>
    <w:basedOn w:val="Normal"/>
    <w:qFormat/>
    <w:pPr>
      <w:spacing w:lineRule="auto" w:line="240" w:before="280" w:after="280"/>
    </w:pPr>
    <w:rPr>
      <w:rFonts w:ascii="Tahoma" w:hAnsi="Tahoma" w:eastAsia="Times New Roman" w:cs="Tahoma"/>
      <w:color w:val="000000"/>
      <w:szCs w:val="24"/>
      <w:lang w:val="en-US"/>
    </w:rPr>
  </w:style>
  <w:style w:type="paragraph" w:styleId="Ddl1">
    <w:name w:val="ddl1"/>
    <w:basedOn w:val="Normal"/>
    <w:qFormat/>
    <w:pPr>
      <w:spacing w:lineRule="auto" w:line="240" w:before="280" w:after="280"/>
      <w:ind w:right="34" w:hanging="0"/>
      <w:textAlignment w:val="bottom"/>
    </w:pPr>
    <w:rPr>
      <w:rFonts w:ascii="Tahoma" w:hAnsi="Tahoma" w:eastAsia="Times New Roman" w:cs="Tahoma"/>
      <w:color w:val="000000"/>
      <w:szCs w:val="24"/>
      <w:lang w:val="en-US"/>
    </w:rPr>
  </w:style>
  <w:style w:type="paragraph" w:styleId="Toplinks">
    <w:name w:val="toplinks"/>
    <w:basedOn w:val="Normal"/>
    <w:qFormat/>
    <w:pPr>
      <w:spacing w:lineRule="auto" w:line="240" w:before="280" w:after="102"/>
      <w:ind w:left="68" w:right="68" w:hanging="0"/>
    </w:pPr>
    <w:rPr>
      <w:rFonts w:ascii="Tahoma" w:hAnsi="Tahoma" w:eastAsia="Times New Roman" w:cs="Tahoma"/>
      <w:color w:val="000000"/>
      <w:szCs w:val="24"/>
      <w:lang w:val="en-US"/>
    </w:rPr>
  </w:style>
  <w:style w:type="paragraph" w:styleId="Bodybox">
    <w:name w:val="bodybox"/>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Bbcontent">
    <w:name w:val="bbcontent"/>
    <w:basedOn w:val="Normal"/>
    <w:qFormat/>
    <w:pPr>
      <w:spacing w:lineRule="auto" w:line="480" w:before="280" w:after="280"/>
    </w:pPr>
    <w:rPr>
      <w:rFonts w:ascii="Tahoma" w:hAnsi="Tahoma" w:eastAsia="Times New Roman" w:cs="Tahoma"/>
      <w:color w:val="000000"/>
      <w:sz w:val="28"/>
      <w:szCs w:val="28"/>
      <w:lang w:val="en-US"/>
    </w:rPr>
  </w:style>
  <w:style w:type="paragraph" w:styleId="Bbcontenthistoric">
    <w:name w:val="bbcontenthistoric"/>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Bbnavigation">
    <w:name w:val="bbnavigation"/>
    <w:basedOn w:val="Normal"/>
    <w:qFormat/>
    <w:pPr>
      <w:spacing w:lineRule="auto" w:line="240" w:before="280" w:after="280"/>
    </w:pPr>
    <w:rPr>
      <w:rFonts w:ascii="Tahoma" w:hAnsi="Tahoma" w:eastAsia="Times New Roman" w:cs="Tahoma"/>
      <w:color w:val="000000"/>
      <w:szCs w:val="24"/>
      <w:lang w:val="en-US"/>
    </w:rPr>
  </w:style>
  <w:style w:type="paragraph" w:styleId="Bodyfrontpage">
    <w:name w:val="bodyfrontpage"/>
    <w:basedOn w:val="Normal"/>
    <w:qFormat/>
    <w:pPr>
      <w:spacing w:lineRule="auto" w:line="240" w:before="280" w:after="280"/>
    </w:pPr>
    <w:rPr>
      <w:rFonts w:ascii="Tahoma" w:hAnsi="Tahoma" w:eastAsia="Times New Roman" w:cs="Tahoma"/>
      <w:color w:val="000000"/>
      <w:szCs w:val="24"/>
      <w:lang w:val="en-US"/>
    </w:rPr>
  </w:style>
  <w:style w:type="paragraph" w:styleId="Toptextfontpage">
    <w:name w:val="toptextfontpage"/>
    <w:basedOn w:val="Normal"/>
    <w:qFormat/>
    <w:pPr>
      <w:spacing w:lineRule="auto" w:line="240" w:before="0" w:after="136"/>
      <w:ind w:left="136" w:right="136" w:hanging="0"/>
    </w:pPr>
    <w:rPr>
      <w:rFonts w:ascii="Tahoma" w:hAnsi="Tahoma" w:eastAsia="Times New Roman" w:cs="Tahoma"/>
      <w:color w:val="000000"/>
      <w:szCs w:val="24"/>
      <w:lang w:val="en-US"/>
    </w:rPr>
  </w:style>
  <w:style w:type="paragraph" w:styleId="Bbrightboxes">
    <w:name w:val="bbrightboxes"/>
    <w:basedOn w:val="Normal"/>
    <w:qFormat/>
    <w:pPr>
      <w:spacing w:lineRule="auto" w:line="240" w:before="280" w:after="280"/>
    </w:pPr>
    <w:rPr>
      <w:rFonts w:ascii="Tahoma" w:hAnsi="Tahoma" w:eastAsia="Times New Roman" w:cs="Tahoma"/>
      <w:color w:val="000000"/>
      <w:szCs w:val="24"/>
      <w:lang w:val="en-US"/>
    </w:rPr>
  </w:style>
  <w:style w:type="paragraph" w:styleId="Bbdokumentinfo">
    <w:name w:val="bbdokumentinfo"/>
    <w:basedOn w:val="Normal"/>
    <w:qFormat/>
    <w:pPr>
      <w:spacing w:lineRule="auto" w:line="240" w:before="280" w:after="68"/>
    </w:pPr>
    <w:rPr>
      <w:rFonts w:ascii="Tahoma" w:hAnsi="Tahoma" w:eastAsia="Times New Roman" w:cs="Tahoma"/>
      <w:color w:val="000000"/>
      <w:szCs w:val="24"/>
      <w:lang w:val="en-US"/>
    </w:rPr>
  </w:style>
  <w:style w:type="paragraph" w:styleId="Bbdokumentnoter">
    <w:name w:val="bbdokumentnoter"/>
    <w:basedOn w:val="Normal"/>
    <w:qFormat/>
    <w:pPr>
      <w:spacing w:lineRule="auto" w:line="240" w:before="136" w:after="280"/>
    </w:pPr>
    <w:rPr>
      <w:rFonts w:ascii="Tahoma" w:hAnsi="Tahoma" w:eastAsia="Times New Roman" w:cs="Tahoma"/>
      <w:color w:val="000000"/>
      <w:szCs w:val="24"/>
      <w:lang w:val="en-US"/>
    </w:rPr>
  </w:style>
  <w:style w:type="paragraph" w:styleId="Euitemcontainer">
    <w:name w:val="euitemcontainer"/>
    <w:basedOn w:val="Normal"/>
    <w:qFormat/>
    <w:pPr>
      <w:pBdr>
        <w:top w:val="single" w:sz="2" w:space="0" w:color="FFFFFF"/>
        <w:left w:val="single" w:sz="2" w:space="0" w:color="FFFFFF"/>
        <w:bottom w:val="single" w:sz="2" w:space="0" w:color="FFFFFF"/>
        <w:right w:val="single" w:sz="2" w:space="0" w:color="FFFFFF"/>
      </w:pBdr>
      <w:spacing w:lineRule="auto" w:line="240" w:before="280" w:after="280"/>
    </w:pPr>
    <w:rPr>
      <w:rFonts w:ascii="Tahoma" w:hAnsi="Tahoma" w:eastAsia="Times New Roman" w:cs="Tahoma"/>
      <w:color w:val="000000"/>
      <w:szCs w:val="24"/>
      <w:lang w:val="en-US"/>
    </w:rPr>
  </w:style>
  <w:style w:type="paragraph" w:styleId="Euitemcontainer1">
    <w:name w:val="euitemcontainer1"/>
    <w:basedOn w:val="Normal"/>
    <w:qFormat/>
    <w:pPr>
      <w:spacing w:lineRule="auto" w:line="240" w:before="280" w:after="280"/>
    </w:pPr>
    <w:rPr>
      <w:rFonts w:ascii="Tahoma" w:hAnsi="Tahoma" w:eastAsia="Times New Roman" w:cs="Tahoma"/>
      <w:color w:val="000000"/>
      <w:szCs w:val="24"/>
      <w:lang w:val="en-US"/>
    </w:rPr>
  </w:style>
  <w:style w:type="paragraph" w:styleId="Euitemcontainer2">
    <w:name w:val="euitemcontainer2"/>
    <w:basedOn w:val="Normal"/>
    <w:qFormat/>
    <w:pPr>
      <w:spacing w:lineRule="auto" w:line="240" w:before="280" w:after="280"/>
    </w:pPr>
    <w:rPr>
      <w:rFonts w:ascii="Tahoma" w:hAnsi="Tahoma" w:eastAsia="Times New Roman" w:cs="Tahoma"/>
      <w:color w:val="000000"/>
      <w:szCs w:val="24"/>
      <w:lang w:val="en-US"/>
    </w:rPr>
  </w:style>
  <w:style w:type="paragraph" w:styleId="Euitemcontainer3">
    <w:name w:val="euitemcontainer3"/>
    <w:basedOn w:val="Normal"/>
    <w:qFormat/>
    <w:pPr>
      <w:spacing w:lineRule="auto" w:line="240" w:before="280" w:after="280"/>
    </w:pPr>
    <w:rPr>
      <w:rFonts w:ascii="Tahoma" w:hAnsi="Tahoma" w:eastAsia="Times New Roman" w:cs="Tahoma"/>
      <w:color w:val="000000"/>
      <w:szCs w:val="24"/>
      <w:lang w:val="en-US"/>
    </w:rPr>
  </w:style>
  <w:style w:type="paragraph" w:styleId="Eulinktitel">
    <w:name w:val="eulinktitel"/>
    <w:basedOn w:val="Normal"/>
    <w:qFormat/>
    <w:pPr>
      <w:spacing w:lineRule="auto" w:line="240" w:before="20" w:after="280"/>
    </w:pPr>
    <w:rPr>
      <w:rFonts w:ascii="Tahoma" w:hAnsi="Tahoma" w:eastAsia="Times New Roman" w:cs="Tahoma"/>
      <w:color w:val="000000"/>
      <w:szCs w:val="24"/>
      <w:lang w:val="en-US"/>
    </w:rPr>
  </w:style>
  <w:style w:type="paragraph" w:styleId="Eulinkcontainer">
    <w:name w:val="eulinkcontainer"/>
    <w:basedOn w:val="Normal"/>
    <w:qFormat/>
    <w:pPr>
      <w:spacing w:lineRule="auto" w:line="240" w:before="14" w:after="280"/>
    </w:pPr>
    <w:rPr>
      <w:rFonts w:ascii="Tahoma" w:hAnsi="Tahoma" w:eastAsia="Times New Roman" w:cs="Tahoma"/>
      <w:color w:val="000000"/>
      <w:szCs w:val="24"/>
      <w:lang w:val="en-US"/>
    </w:rPr>
  </w:style>
  <w:style w:type="paragraph" w:styleId="Eulink">
    <w:name w:val="eulink"/>
    <w:basedOn w:val="Normal"/>
    <w:qFormat/>
    <w:pPr>
      <w:spacing w:lineRule="auto" w:line="240" w:before="280" w:after="280"/>
    </w:pPr>
    <w:rPr>
      <w:rFonts w:ascii="Tahoma" w:hAnsi="Tahoma" w:eastAsia="Times New Roman" w:cs="Tahoma"/>
      <w:color w:val="000000"/>
      <w:szCs w:val="24"/>
      <w:lang w:val="en-US"/>
    </w:rPr>
  </w:style>
  <w:style w:type="paragraph" w:styleId="Eulinkspacer">
    <w:name w:val="eulinkspacer"/>
    <w:basedOn w:val="Normal"/>
    <w:qFormat/>
    <w:pPr>
      <w:spacing w:lineRule="auto" w:line="240" w:before="280" w:after="280"/>
    </w:pPr>
    <w:rPr>
      <w:rFonts w:ascii="Tahoma" w:hAnsi="Tahoma" w:eastAsia="Times New Roman" w:cs="Tahoma"/>
      <w:color w:val="000000"/>
      <w:szCs w:val="24"/>
      <w:lang w:val="en-US"/>
    </w:rPr>
  </w:style>
  <w:style w:type="paragraph" w:styleId="Brbox">
    <w:name w:val="brbox"/>
    <w:basedOn w:val="Normal"/>
    <w:qFormat/>
    <w:pPr>
      <w:spacing w:lineRule="auto" w:line="240" w:before="68" w:after="280"/>
    </w:pPr>
    <w:rPr>
      <w:rFonts w:ascii="Tahoma" w:hAnsi="Tahoma" w:eastAsia="Times New Roman" w:cs="Tahoma"/>
      <w:color w:val="000000"/>
      <w:szCs w:val="24"/>
      <w:lang w:val="en-US"/>
    </w:rPr>
  </w:style>
  <w:style w:type="paragraph" w:styleId="Bgbox">
    <w:name w:val="bgbox"/>
    <w:basedOn w:val="Normal"/>
    <w:qFormat/>
    <w:pPr>
      <w:spacing w:lineRule="auto" w:line="240" w:before="68" w:after="280"/>
    </w:pPr>
    <w:rPr>
      <w:rFonts w:ascii="Tahoma" w:hAnsi="Tahoma" w:eastAsia="Times New Roman" w:cs="Tahoma"/>
      <w:color w:val="000000"/>
      <w:szCs w:val="24"/>
      <w:lang w:val="en-US"/>
    </w:rPr>
  </w:style>
  <w:style w:type="paragraph" w:styleId="Btnvis">
    <w:name w:val="btnvis"/>
    <w:basedOn w:val="Normal"/>
    <w:qFormat/>
    <w:pPr>
      <w:spacing w:lineRule="auto" w:line="240" w:before="280" w:after="280"/>
      <w:textAlignment w:val="center"/>
    </w:pPr>
    <w:rPr>
      <w:rFonts w:ascii="Tahoma" w:hAnsi="Tahoma" w:eastAsia="Times New Roman" w:cs="Tahoma"/>
      <w:color w:val="000000"/>
      <w:szCs w:val="24"/>
      <w:lang w:val="en-US"/>
    </w:rPr>
  </w:style>
  <w:style w:type="paragraph" w:styleId="Divpager">
    <w:name w:val="divpager"/>
    <w:basedOn w:val="Normal"/>
    <w:qFormat/>
    <w:pPr>
      <w:spacing w:lineRule="auto" w:line="240" w:before="0" w:after="0"/>
    </w:pPr>
    <w:rPr>
      <w:rFonts w:ascii="Tahoma" w:hAnsi="Tahoma" w:eastAsia="Times New Roman" w:cs="Tahoma"/>
      <w:color w:val="000000"/>
      <w:szCs w:val="24"/>
      <w:lang w:val="en-US"/>
    </w:rPr>
  </w:style>
  <w:style w:type="paragraph" w:styleId="Searchfieldrow">
    <w:name w:val="searchfieldrow"/>
    <w:basedOn w:val="Normal"/>
    <w:qFormat/>
    <w:pPr>
      <w:spacing w:lineRule="auto" w:line="240" w:before="280" w:after="280"/>
    </w:pPr>
    <w:rPr>
      <w:rFonts w:ascii="Tahoma" w:hAnsi="Tahoma" w:eastAsia="Times New Roman" w:cs="Tahoma"/>
      <w:color w:val="000000"/>
      <w:szCs w:val="24"/>
      <w:lang w:val="en-US"/>
    </w:rPr>
  </w:style>
  <w:style w:type="paragraph" w:styleId="Searchfieldheader">
    <w:name w:val="searchfieldheader"/>
    <w:basedOn w:val="Normal"/>
    <w:qFormat/>
    <w:pPr>
      <w:spacing w:lineRule="auto" w:line="240" w:before="280" w:after="280"/>
    </w:pPr>
    <w:rPr>
      <w:rFonts w:ascii="Tahoma" w:hAnsi="Tahoma" w:eastAsia="Times New Roman" w:cs="Tahoma"/>
      <w:color w:val="000000"/>
      <w:szCs w:val="24"/>
      <w:lang w:val="en-US"/>
    </w:rPr>
  </w:style>
  <w:style w:type="paragraph" w:styleId="Searchfieldcol">
    <w:name w:val="searchfieldcol"/>
    <w:basedOn w:val="Normal"/>
    <w:qFormat/>
    <w:pPr>
      <w:spacing w:lineRule="auto" w:line="240" w:before="280" w:after="280"/>
    </w:pPr>
    <w:rPr>
      <w:rFonts w:ascii="Tahoma" w:hAnsi="Tahoma" w:eastAsia="Times New Roman" w:cs="Tahoma"/>
      <w:color w:val="000000"/>
      <w:szCs w:val="24"/>
      <w:lang w:val="en-US"/>
    </w:rPr>
  </w:style>
  <w:style w:type="paragraph" w:styleId="Linkbar">
    <w:name w:val="linkbar"/>
    <w:basedOn w:val="Normal"/>
    <w:qFormat/>
    <w:pPr>
      <w:spacing w:lineRule="auto" w:line="240" w:before="280" w:after="280"/>
    </w:pPr>
    <w:rPr>
      <w:rFonts w:ascii="Tahoma" w:hAnsi="Tahoma" w:eastAsia="Times New Roman" w:cs="Tahoma"/>
      <w:color w:val="2C5124"/>
      <w:szCs w:val="24"/>
      <w:lang w:val="en-US"/>
    </w:rPr>
  </w:style>
  <w:style w:type="paragraph" w:styleId="Backtocriterias">
    <w:name w:val="backtocriterias"/>
    <w:basedOn w:val="Normal"/>
    <w:qFormat/>
    <w:pPr>
      <w:spacing w:lineRule="auto" w:line="240" w:before="280" w:after="280"/>
    </w:pPr>
    <w:rPr>
      <w:rFonts w:ascii="Tahoma" w:hAnsi="Tahoma" w:eastAsia="Times New Roman" w:cs="Tahoma"/>
      <w:color w:val="2C5124"/>
      <w:szCs w:val="24"/>
      <w:lang w:val="en-US"/>
    </w:rPr>
  </w:style>
  <w:style w:type="paragraph" w:styleId="Searchresulttitle">
    <w:name w:val="searchresulttitle"/>
    <w:basedOn w:val="Normal"/>
    <w:qFormat/>
    <w:pPr>
      <w:spacing w:lineRule="auto" w:line="240" w:before="280" w:after="280"/>
    </w:pPr>
    <w:rPr>
      <w:rFonts w:ascii="Tahoma" w:hAnsi="Tahoma" w:eastAsia="Times New Roman" w:cs="Tahoma"/>
      <w:b/>
      <w:bCs/>
      <w:color w:val="000000"/>
      <w:szCs w:val="24"/>
      <w:lang w:val="en-US"/>
    </w:rPr>
  </w:style>
  <w:style w:type="paragraph" w:styleId="Searchresultressort">
    <w:name w:val="searchresultressort"/>
    <w:basedOn w:val="Normal"/>
    <w:qFormat/>
    <w:pPr>
      <w:spacing w:lineRule="auto" w:line="240" w:before="280" w:after="280"/>
    </w:pPr>
    <w:rPr>
      <w:rFonts w:ascii="Tahoma" w:hAnsi="Tahoma" w:eastAsia="Times New Roman" w:cs="Tahoma"/>
      <w:color w:val="808080"/>
      <w:szCs w:val="24"/>
      <w:lang w:val="en-US"/>
    </w:rPr>
  </w:style>
  <w:style w:type="paragraph" w:styleId="Searchresultextrafield">
    <w:name w:val="searchresultextrafield"/>
    <w:basedOn w:val="Normal"/>
    <w:qFormat/>
    <w:pPr>
      <w:spacing w:lineRule="auto" w:line="240" w:before="280" w:after="280"/>
      <w:ind w:left="136" w:right="205" w:hanging="0"/>
    </w:pPr>
    <w:rPr>
      <w:rFonts w:ascii="Tahoma" w:hAnsi="Tahoma" w:eastAsia="Times New Roman" w:cs="Tahoma"/>
      <w:i/>
      <w:iCs/>
      <w:color w:val="316529"/>
      <w:szCs w:val="24"/>
      <w:lang w:val="en-US"/>
    </w:rPr>
  </w:style>
  <w:style w:type="paragraph" w:styleId="Searchresultreferenceheader">
    <w:name w:val="searchresultreferenceheader"/>
    <w:basedOn w:val="Normal"/>
    <w:qFormat/>
    <w:pPr>
      <w:shd w:fill="316529" w:val="clear"/>
      <w:spacing w:lineRule="auto" w:line="240" w:before="0" w:after="68"/>
      <w:ind w:left="-34" w:hanging="0"/>
    </w:pPr>
    <w:rPr>
      <w:rFonts w:ascii="Tahoma" w:hAnsi="Tahoma" w:eastAsia="Times New Roman" w:cs="Tahoma"/>
      <w:b/>
      <w:bCs/>
      <w:color w:val="FFFFFF"/>
      <w:sz w:val="26"/>
      <w:szCs w:val="26"/>
      <w:lang w:val="en-US"/>
    </w:rPr>
  </w:style>
  <w:style w:type="paragraph" w:styleId="Paragraph">
    <w:name w:val="paragraph"/>
    <w:basedOn w:val="Normal"/>
    <w:qFormat/>
    <w:pPr>
      <w:spacing w:lineRule="auto" w:line="240" w:before="280" w:after="280"/>
    </w:pPr>
    <w:rPr>
      <w:rFonts w:ascii="Tahoma" w:hAnsi="Tahoma" w:eastAsia="Times New Roman" w:cs="Tahoma"/>
      <w:color w:val="000000"/>
      <w:szCs w:val="24"/>
      <w:lang w:val="en-US"/>
    </w:rPr>
  </w:style>
  <w:style w:type="paragraph" w:styleId="Popupbody">
    <w:name w:val="popupbody"/>
    <w:basedOn w:val="Normal"/>
    <w:qFormat/>
    <w:pPr>
      <w:shd w:fill="E7E7E7" w:val="clear"/>
      <w:spacing w:lineRule="auto" w:line="240" w:before="280" w:after="280"/>
    </w:pPr>
    <w:rPr>
      <w:rFonts w:ascii="Tahoma" w:hAnsi="Tahoma" w:eastAsia="Times New Roman" w:cs="Tahoma"/>
      <w:color w:val="000000"/>
      <w:szCs w:val="24"/>
      <w:lang w:val="en-US"/>
    </w:rPr>
  </w:style>
  <w:style w:type="paragraph" w:styleId="Popup">
    <w:name w:val="popup"/>
    <w:basedOn w:val="Normal"/>
    <w:qFormat/>
    <w:pPr>
      <w:shd w:fill="FFFFFF" w:val="clear"/>
      <w:spacing w:lineRule="auto" w:line="240" w:before="68" w:after="68"/>
      <w:ind w:left="68" w:hanging="0"/>
    </w:pPr>
    <w:rPr>
      <w:rFonts w:ascii="Tahoma" w:hAnsi="Tahoma" w:eastAsia="Times New Roman" w:cs="Tahoma"/>
      <w:color w:val="000000"/>
      <w:szCs w:val="24"/>
      <w:lang w:val="en-US"/>
    </w:rPr>
  </w:style>
  <w:style w:type="paragraph" w:styleId="Bjelke">
    <w:name w:val="bjelke"/>
    <w:basedOn w:val="Normal"/>
    <w:qFormat/>
    <w:pPr>
      <w:shd w:fill="316529" w:val="clear"/>
      <w:spacing w:lineRule="auto" w:line="240" w:before="68" w:after="68"/>
      <w:ind w:left="-34" w:hanging="0"/>
      <w:jc w:val="center"/>
    </w:pPr>
    <w:rPr>
      <w:rFonts w:ascii="Tahoma" w:hAnsi="Tahoma" w:eastAsia="Times New Roman" w:cs="Tahoma"/>
      <w:b/>
      <w:bCs/>
      <w:color w:val="FFFFFF"/>
      <w:szCs w:val="24"/>
      <w:lang w:val="en-US"/>
    </w:rPr>
  </w:style>
  <w:style w:type="paragraph" w:styleId="Autocompletew1">
    <w:name w:val="autocomplete-w1"/>
    <w:basedOn w:val="Normal"/>
    <w:qFormat/>
    <w:pPr>
      <w:spacing w:lineRule="auto" w:line="240" w:before="41" w:after="0"/>
      <w:ind w:left="41" w:hanging="0"/>
    </w:pPr>
    <w:rPr>
      <w:rFonts w:ascii="Tahoma" w:hAnsi="Tahoma" w:eastAsia="Times New Roman" w:cs="Tahoma"/>
      <w:color w:val="000000"/>
      <w:szCs w:val="24"/>
      <w:lang w:val="en-US"/>
    </w:rPr>
  </w:style>
  <w:style w:type="paragraph" w:styleId="Autocomplete">
    <w:name w:val="autocomplete"/>
    <w:basedOn w:val="Normal"/>
    <w:qFormat/>
    <w:pPr>
      <w:pBdr>
        <w:top w:val="single" w:sz="2" w:space="0" w:color="999999"/>
        <w:left w:val="single" w:sz="2" w:space="0" w:color="999999"/>
        <w:bottom w:val="single" w:sz="2" w:space="0" w:color="999999"/>
        <w:right w:val="single" w:sz="2" w:space="0" w:color="999999"/>
      </w:pBdr>
      <w:shd w:fill="FFFFFF" w:val="clear"/>
      <w:spacing w:lineRule="auto" w:line="240" w:before="0" w:after="41"/>
      <w:ind w:left="-41" w:right="41" w:hanging="0"/>
    </w:pPr>
    <w:rPr>
      <w:rFonts w:ascii="Tahoma" w:hAnsi="Tahoma" w:eastAsia="Times New Roman" w:cs="Tahoma"/>
      <w:color w:val="000000"/>
      <w:szCs w:val="24"/>
      <w:lang w:val="en-US"/>
    </w:rPr>
  </w:style>
  <w:style w:type="paragraph" w:styleId="Simplesearchinput">
    <w:name w:val="simplesearchinput"/>
    <w:basedOn w:val="Normal"/>
    <w:qFormat/>
    <w:pPr>
      <w:spacing w:lineRule="auto" w:line="240" w:before="48" w:after="280"/>
    </w:pPr>
    <w:rPr>
      <w:rFonts w:ascii="Tahoma" w:hAnsi="Tahoma" w:eastAsia="Times New Roman" w:cs="Tahoma"/>
      <w:color w:val="000000"/>
      <w:szCs w:val="24"/>
      <w:lang w:val="en-US"/>
    </w:rPr>
  </w:style>
  <w:style w:type="paragraph" w:styleId="Simplesearchbottom">
    <w:name w:val="simplesearchbottom"/>
    <w:basedOn w:val="Normal"/>
    <w:qFormat/>
    <w:pPr>
      <w:spacing w:lineRule="auto" w:line="240" w:before="280" w:after="171"/>
    </w:pPr>
    <w:rPr>
      <w:rFonts w:ascii="Tahoma" w:hAnsi="Tahoma" w:eastAsia="Times New Roman" w:cs="Tahoma"/>
      <w:color w:val="000000"/>
      <w:szCs w:val="24"/>
      <w:lang w:val="en-US"/>
    </w:rPr>
  </w:style>
  <w:style w:type="paragraph" w:styleId="Th">
    <w:name w:val="th"/>
    <w:basedOn w:val="Normal"/>
    <w:qFormat/>
    <w:pPr>
      <w:spacing w:lineRule="auto" w:line="240" w:before="280" w:after="280"/>
    </w:pPr>
    <w:rPr>
      <w:rFonts w:ascii="Tahoma" w:hAnsi="Tahoma" w:eastAsia="Times New Roman" w:cs="Tahoma"/>
      <w:color w:val="000000"/>
      <w:szCs w:val="24"/>
      <w:lang w:val="en-US"/>
    </w:rPr>
  </w:style>
  <w:style w:type="paragraph" w:styleId="Row">
    <w:name w:val="row"/>
    <w:basedOn w:val="Normal"/>
    <w:qFormat/>
    <w:pPr>
      <w:spacing w:lineRule="auto" w:line="240" w:before="280" w:after="280"/>
    </w:pPr>
    <w:rPr>
      <w:rFonts w:ascii="Tahoma" w:hAnsi="Tahoma" w:eastAsia="Times New Roman" w:cs="Tahoma"/>
      <w:color w:val="000000"/>
      <w:szCs w:val="24"/>
      <w:lang w:val="en-US"/>
    </w:rPr>
  </w:style>
  <w:style w:type="paragraph" w:styleId="Altrow">
    <w:name w:val="altrow"/>
    <w:basedOn w:val="Normal"/>
    <w:qFormat/>
    <w:pPr>
      <w:spacing w:lineRule="auto" w:line="240" w:before="280" w:after="280"/>
    </w:pPr>
    <w:rPr>
      <w:rFonts w:ascii="Tahoma" w:hAnsi="Tahoma" w:eastAsia="Times New Roman" w:cs="Tahoma"/>
      <w:color w:val="000000"/>
      <w:szCs w:val="24"/>
      <w:lang w:val="en-US"/>
    </w:rPr>
  </w:style>
  <w:style w:type="paragraph" w:styleId="Wrapper2">
    <w:name w:val="wrapper2"/>
    <w:basedOn w:val="Normal"/>
    <w:qFormat/>
    <w:pPr>
      <w:spacing w:lineRule="auto" w:line="240" w:before="280" w:after="280"/>
    </w:pPr>
    <w:rPr>
      <w:rFonts w:ascii="Tahoma" w:hAnsi="Tahoma" w:eastAsia="Times New Roman" w:cs="Tahoma"/>
      <w:color w:val="000000"/>
      <w:szCs w:val="24"/>
      <w:lang w:val="en-US"/>
    </w:rPr>
  </w:style>
  <w:style w:type="paragraph" w:styleId="Filter">
    <w:name w:val="filter"/>
    <w:basedOn w:val="Normal"/>
    <w:qFormat/>
    <w:pPr>
      <w:spacing w:lineRule="auto" w:line="240" w:before="280" w:after="280"/>
    </w:pPr>
    <w:rPr>
      <w:rFonts w:ascii="Tahoma" w:hAnsi="Tahoma" w:eastAsia="Times New Roman" w:cs="Tahoma"/>
      <w:color w:val="000000"/>
      <w:szCs w:val="24"/>
      <w:lang w:val="en-US"/>
    </w:rPr>
  </w:style>
  <w:style w:type="paragraph" w:styleId="Rb">
    <w:name w:val="rb"/>
    <w:basedOn w:val="Normal"/>
    <w:qFormat/>
    <w:pPr>
      <w:spacing w:lineRule="auto" w:line="240" w:before="280" w:after="280"/>
    </w:pPr>
    <w:rPr>
      <w:rFonts w:ascii="Tahoma" w:hAnsi="Tahoma" w:eastAsia="Times New Roman" w:cs="Tahoma"/>
      <w:color w:val="000000"/>
      <w:szCs w:val="24"/>
      <w:lang w:val="en-US"/>
    </w:rPr>
  </w:style>
  <w:style w:type="paragraph" w:styleId="Btnsearch">
    <w:name w:val="btnsearch"/>
    <w:basedOn w:val="Normal"/>
    <w:qFormat/>
    <w:pPr>
      <w:spacing w:lineRule="auto" w:line="240" w:before="280" w:after="280"/>
    </w:pPr>
    <w:rPr>
      <w:rFonts w:ascii="Tahoma" w:hAnsi="Tahoma" w:eastAsia="Times New Roman" w:cs="Tahoma"/>
      <w:color w:val="000000"/>
      <w:szCs w:val="24"/>
      <w:lang w:val="en-US"/>
    </w:rPr>
  </w:style>
  <w:style w:type="paragraph" w:styleId="Lnkhelp">
    <w:name w:val="lnkhelp"/>
    <w:basedOn w:val="Normal"/>
    <w:qFormat/>
    <w:pPr>
      <w:spacing w:lineRule="auto" w:line="240" w:before="280" w:after="280"/>
    </w:pPr>
    <w:rPr>
      <w:rFonts w:ascii="Tahoma" w:hAnsi="Tahoma" w:eastAsia="Times New Roman" w:cs="Tahoma"/>
      <w:color w:val="000000"/>
      <w:szCs w:val="24"/>
      <w:lang w:val="en-US"/>
    </w:rPr>
  </w:style>
  <w:style w:type="paragraph" w:styleId="Wrapper1">
    <w:name w:val="wrapper1"/>
    <w:basedOn w:val="Normal"/>
    <w:qFormat/>
    <w:pPr>
      <w:spacing w:lineRule="auto" w:line="240" w:before="280" w:after="280"/>
    </w:pPr>
    <w:rPr>
      <w:rFonts w:ascii="Tahoma" w:hAnsi="Tahoma" w:eastAsia="Times New Roman" w:cs="Tahoma"/>
      <w:color w:val="000000"/>
      <w:szCs w:val="24"/>
      <w:lang w:val="en-US"/>
    </w:rPr>
  </w:style>
  <w:style w:type="paragraph" w:styleId="Hdrwrapper">
    <w:name w:val="hdr-wrapper"/>
    <w:basedOn w:val="Normal"/>
    <w:qFormat/>
    <w:pPr>
      <w:spacing w:lineRule="auto" w:line="240" w:before="280" w:after="280"/>
    </w:pPr>
    <w:rPr>
      <w:rFonts w:ascii="Tahoma" w:hAnsi="Tahoma" w:eastAsia="Times New Roman" w:cs="Tahoma"/>
      <w:color w:val="000000"/>
      <w:szCs w:val="24"/>
      <w:lang w:val="en-US"/>
    </w:rPr>
  </w:style>
  <w:style w:type="paragraph" w:styleId="Help">
    <w:name w:val="help"/>
    <w:basedOn w:val="Normal"/>
    <w:qFormat/>
    <w:pPr>
      <w:spacing w:lineRule="auto" w:line="240" w:before="280" w:after="280"/>
    </w:pPr>
    <w:rPr>
      <w:rFonts w:ascii="Tahoma" w:hAnsi="Tahoma" w:eastAsia="Times New Roman" w:cs="Tahoma"/>
      <w:color w:val="000000"/>
      <w:szCs w:val="24"/>
      <w:lang w:val="en-US"/>
    </w:rPr>
  </w:style>
  <w:style w:type="paragraph" w:styleId="Item">
    <w:name w:val="item"/>
    <w:basedOn w:val="Normal"/>
    <w:qFormat/>
    <w:pPr>
      <w:spacing w:lineRule="auto" w:line="240" w:before="280" w:after="280"/>
    </w:pPr>
    <w:rPr>
      <w:rFonts w:ascii="Tahoma" w:hAnsi="Tahoma" w:eastAsia="Times New Roman" w:cs="Tahoma"/>
      <w:color w:val="000000"/>
      <w:szCs w:val="24"/>
      <w:lang w:val="en-US"/>
    </w:rPr>
  </w:style>
  <w:style w:type="paragraph" w:styleId="Head">
    <w:name w:val="head"/>
    <w:basedOn w:val="Normal"/>
    <w:qFormat/>
    <w:pPr>
      <w:spacing w:lineRule="auto" w:line="240" w:before="280" w:after="280"/>
    </w:pPr>
    <w:rPr>
      <w:rFonts w:ascii="Tahoma" w:hAnsi="Tahoma" w:eastAsia="Times New Roman" w:cs="Tahoma"/>
      <w:color w:val="000000"/>
      <w:szCs w:val="24"/>
      <w:lang w:val="en-US"/>
    </w:rPr>
  </w:style>
  <w:style w:type="paragraph" w:styleId="Kortnavn">
    <w:name w:val="kortnavn"/>
    <w:basedOn w:val="Normal"/>
    <w:qFormat/>
    <w:pPr>
      <w:spacing w:lineRule="auto" w:line="240" w:before="280" w:after="280"/>
    </w:pPr>
    <w:rPr>
      <w:rFonts w:ascii="Tahoma" w:hAnsi="Tahoma" w:eastAsia="Times New Roman" w:cs="Tahoma"/>
      <w:color w:val="000000"/>
      <w:szCs w:val="24"/>
      <w:lang w:val="en-US"/>
    </w:rPr>
  </w:style>
  <w:style w:type="paragraph" w:styleId="Ressort">
    <w:name w:val="ressort"/>
    <w:basedOn w:val="Normal"/>
    <w:qFormat/>
    <w:pPr>
      <w:spacing w:lineRule="auto" w:line="240" w:before="280" w:after="280"/>
    </w:pPr>
    <w:rPr>
      <w:rFonts w:ascii="Tahoma" w:hAnsi="Tahoma" w:eastAsia="Times New Roman" w:cs="Tahoma"/>
      <w:color w:val="000000"/>
      <w:szCs w:val="24"/>
      <w:lang w:val="en-US"/>
    </w:rPr>
  </w:style>
  <w:style w:type="paragraph" w:styleId="Felt">
    <w:name w:val="felt"/>
    <w:basedOn w:val="Normal"/>
    <w:qFormat/>
    <w:pPr>
      <w:spacing w:lineRule="auto" w:line="240" w:before="280" w:after="280"/>
    </w:pPr>
    <w:rPr>
      <w:rFonts w:ascii="Tahoma" w:hAnsi="Tahoma" w:eastAsia="Times New Roman" w:cs="Tahoma"/>
      <w:color w:val="000000"/>
      <w:szCs w:val="24"/>
      <w:lang w:val="en-US"/>
    </w:rPr>
  </w:style>
  <w:style w:type="paragraph" w:styleId="Historisk">
    <w:name w:val="historisk"/>
    <w:basedOn w:val="Normal"/>
    <w:qFormat/>
    <w:pPr>
      <w:spacing w:lineRule="auto" w:line="240" w:before="280" w:after="280"/>
    </w:pPr>
    <w:rPr>
      <w:rFonts w:ascii="Tahoma" w:hAnsi="Tahoma" w:eastAsia="Times New Roman" w:cs="Tahoma"/>
      <w:color w:val="000000"/>
      <w:szCs w:val="24"/>
      <w:lang w:val="en-US"/>
    </w:rPr>
  </w:style>
  <w:style w:type="paragraph" w:styleId="Feltdata">
    <w:name w:val="feltdata"/>
    <w:basedOn w:val="Normal"/>
    <w:qFormat/>
    <w:pPr>
      <w:spacing w:lineRule="auto" w:line="240" w:before="280" w:after="280"/>
    </w:pPr>
    <w:rPr>
      <w:rFonts w:ascii="Tahoma" w:hAnsi="Tahoma" w:eastAsia="Times New Roman" w:cs="Tahoma"/>
      <w:color w:val="000000"/>
      <w:szCs w:val="24"/>
      <w:lang w:val="en-US"/>
    </w:rPr>
  </w:style>
  <w:style w:type="paragraph" w:styleId="Wrapper3">
    <w:name w:val="wrapper3"/>
    <w:basedOn w:val="Normal"/>
    <w:qFormat/>
    <w:pPr>
      <w:spacing w:lineRule="auto" w:line="240" w:before="280" w:after="280"/>
    </w:pPr>
    <w:rPr>
      <w:rFonts w:ascii="Tahoma" w:hAnsi="Tahoma" w:eastAsia="Times New Roman" w:cs="Tahoma"/>
      <w:color w:val="000000"/>
      <w:szCs w:val="24"/>
      <w:lang w:val="en-US"/>
    </w:rPr>
  </w:style>
  <w:style w:type="paragraph" w:styleId="Current">
    <w:name w:val="current"/>
    <w:basedOn w:val="Normal"/>
    <w:qFormat/>
    <w:pPr>
      <w:spacing w:lineRule="auto" w:line="240" w:before="280" w:after="280"/>
    </w:pPr>
    <w:rPr>
      <w:rFonts w:ascii="Tahoma" w:hAnsi="Tahoma" w:eastAsia="Times New Roman" w:cs="Tahoma"/>
      <w:color w:val="000000"/>
      <w:szCs w:val="24"/>
      <w:lang w:val="en-US"/>
    </w:rPr>
  </w:style>
  <w:style w:type="paragraph" w:styleId="Con1">
    <w:name w:val="con1"/>
    <w:basedOn w:val="Normal"/>
    <w:qFormat/>
    <w:pPr>
      <w:spacing w:lineRule="auto" w:line="240" w:before="280" w:after="280"/>
    </w:pPr>
    <w:rPr>
      <w:rFonts w:ascii="Tahoma" w:hAnsi="Tahoma" w:eastAsia="Times New Roman" w:cs="Tahoma"/>
      <w:color w:val="000000"/>
      <w:szCs w:val="24"/>
      <w:lang w:val="en-US"/>
    </w:rPr>
  </w:style>
  <w:style w:type="paragraph" w:styleId="Con2">
    <w:name w:val="con2"/>
    <w:basedOn w:val="Normal"/>
    <w:qFormat/>
    <w:pPr>
      <w:spacing w:lineRule="auto" w:line="240" w:before="280" w:after="280"/>
    </w:pPr>
    <w:rPr>
      <w:rFonts w:ascii="Tahoma" w:hAnsi="Tahoma" w:eastAsia="Times New Roman" w:cs="Tahoma"/>
      <w:color w:val="000000"/>
      <w:szCs w:val="24"/>
      <w:lang w:val="en-US"/>
    </w:rPr>
  </w:style>
  <w:style w:type="paragraph" w:styleId="Con3">
    <w:name w:val="con3"/>
    <w:basedOn w:val="Normal"/>
    <w:qFormat/>
    <w:pPr>
      <w:spacing w:lineRule="auto" w:line="240" w:before="280" w:after="280"/>
    </w:pPr>
    <w:rPr>
      <w:rFonts w:ascii="Tahoma" w:hAnsi="Tahoma" w:eastAsia="Times New Roman" w:cs="Tahoma"/>
      <w:color w:val="000000"/>
      <w:szCs w:val="24"/>
      <w:lang w:val="en-US"/>
    </w:rPr>
  </w:style>
  <w:style w:type="paragraph" w:styleId="Con4">
    <w:name w:val="con4"/>
    <w:basedOn w:val="Normal"/>
    <w:qFormat/>
    <w:pPr>
      <w:spacing w:lineRule="auto" w:line="240" w:before="280" w:after="280"/>
    </w:pPr>
    <w:rPr>
      <w:rFonts w:ascii="Tahoma" w:hAnsi="Tahoma" w:eastAsia="Times New Roman" w:cs="Tahoma"/>
      <w:color w:val="000000"/>
      <w:szCs w:val="24"/>
      <w:lang w:val="en-US"/>
    </w:rPr>
  </w:style>
  <w:style w:type="paragraph" w:styleId="Con5">
    <w:name w:val="con5"/>
    <w:basedOn w:val="Normal"/>
    <w:qFormat/>
    <w:pPr>
      <w:spacing w:lineRule="auto" w:line="240" w:before="280" w:after="280"/>
    </w:pPr>
    <w:rPr>
      <w:rFonts w:ascii="Tahoma" w:hAnsi="Tahoma" w:eastAsia="Times New Roman" w:cs="Tahoma"/>
      <w:color w:val="000000"/>
      <w:szCs w:val="24"/>
      <w:lang w:val="en-US"/>
    </w:rPr>
  </w:style>
  <w:style w:type="paragraph" w:styleId="Con6">
    <w:name w:val="con6"/>
    <w:basedOn w:val="Normal"/>
    <w:qFormat/>
    <w:pPr>
      <w:spacing w:lineRule="auto" w:line="240" w:before="280" w:after="280"/>
    </w:pPr>
    <w:rPr>
      <w:rFonts w:ascii="Tahoma" w:hAnsi="Tahoma" w:eastAsia="Times New Roman" w:cs="Tahoma"/>
      <w:color w:val="000000"/>
      <w:szCs w:val="24"/>
      <w:lang w:val="en-US"/>
    </w:rPr>
  </w:style>
  <w:style w:type="paragraph" w:styleId="Con7">
    <w:name w:val="con7"/>
    <w:basedOn w:val="Normal"/>
    <w:qFormat/>
    <w:pPr>
      <w:spacing w:lineRule="auto" w:line="240" w:before="280" w:after="280"/>
    </w:pPr>
    <w:rPr>
      <w:rFonts w:ascii="Tahoma" w:hAnsi="Tahoma" w:eastAsia="Times New Roman" w:cs="Tahoma"/>
      <w:color w:val="000000"/>
      <w:szCs w:val="24"/>
      <w:lang w:val="en-US"/>
    </w:rPr>
  </w:style>
  <w:style w:type="paragraph" w:styleId="Con8">
    <w:name w:val="con8"/>
    <w:basedOn w:val="Normal"/>
    <w:qFormat/>
    <w:pPr>
      <w:spacing w:lineRule="auto" w:line="240" w:before="280" w:after="280"/>
    </w:pPr>
    <w:rPr>
      <w:rFonts w:ascii="Tahoma" w:hAnsi="Tahoma" w:eastAsia="Times New Roman" w:cs="Tahoma"/>
      <w:color w:val="000000"/>
      <w:szCs w:val="24"/>
      <w:lang w:val="en-US"/>
    </w:rPr>
  </w:style>
  <w:style w:type="paragraph" w:styleId="Con9">
    <w:name w:val="con9"/>
    <w:basedOn w:val="Normal"/>
    <w:qFormat/>
    <w:pPr>
      <w:spacing w:lineRule="auto" w:line="240" w:before="280" w:after="280"/>
    </w:pPr>
    <w:rPr>
      <w:rFonts w:ascii="Tahoma" w:hAnsi="Tahoma" w:eastAsia="Times New Roman" w:cs="Tahoma"/>
      <w:color w:val="000000"/>
      <w:szCs w:val="24"/>
      <w:lang w:val="en-US"/>
    </w:rPr>
  </w:style>
  <w:style w:type="paragraph" w:styleId="Con10">
    <w:name w:val="con10"/>
    <w:basedOn w:val="Normal"/>
    <w:qFormat/>
    <w:pPr>
      <w:spacing w:lineRule="auto" w:line="240" w:before="280" w:after="280"/>
    </w:pPr>
    <w:rPr>
      <w:rFonts w:ascii="Tahoma" w:hAnsi="Tahoma" w:eastAsia="Times New Roman" w:cs="Tahoma"/>
      <w:color w:val="000000"/>
      <w:szCs w:val="24"/>
      <w:lang w:val="en-US"/>
    </w:rPr>
  </w:style>
  <w:style w:type="paragraph" w:styleId="Con11">
    <w:name w:val="con11"/>
    <w:basedOn w:val="Normal"/>
    <w:qFormat/>
    <w:pPr>
      <w:spacing w:lineRule="auto" w:line="240" w:before="280" w:after="280"/>
    </w:pPr>
    <w:rPr>
      <w:rFonts w:ascii="Tahoma" w:hAnsi="Tahoma" w:eastAsia="Times New Roman" w:cs="Tahoma"/>
      <w:color w:val="000000"/>
      <w:szCs w:val="24"/>
      <w:lang w:val="en-US"/>
    </w:rPr>
  </w:style>
  <w:style w:type="paragraph" w:styleId="Conbody">
    <w:name w:val="conbody"/>
    <w:basedOn w:val="Normal"/>
    <w:qFormat/>
    <w:pPr>
      <w:spacing w:lineRule="auto" w:line="240" w:before="280" w:after="280"/>
    </w:pPr>
    <w:rPr>
      <w:rFonts w:ascii="Tahoma" w:hAnsi="Tahoma" w:eastAsia="Times New Roman" w:cs="Tahoma"/>
      <w:color w:val="000000"/>
      <w:szCs w:val="24"/>
      <w:lang w:val="en-US"/>
    </w:rPr>
  </w:style>
  <w:style w:type="paragraph" w:styleId="Ddlnyeste">
    <w:name w:val="ddlnyeste"/>
    <w:basedOn w:val="Normal"/>
    <w:qFormat/>
    <w:pPr>
      <w:spacing w:lineRule="auto" w:line="240" w:before="280" w:after="280"/>
    </w:pPr>
    <w:rPr>
      <w:rFonts w:ascii="Tahoma" w:hAnsi="Tahoma" w:eastAsia="Times New Roman" w:cs="Tahoma"/>
      <w:color w:val="000000"/>
      <w:szCs w:val="24"/>
      <w:lang w:val="en-US"/>
    </w:rPr>
  </w:style>
  <w:style w:type="paragraph" w:styleId="Des">
    <w:name w:val="des"/>
    <w:basedOn w:val="Normal"/>
    <w:qFormat/>
    <w:pPr>
      <w:spacing w:lineRule="auto" w:line="240" w:before="280" w:after="280"/>
    </w:pPr>
    <w:rPr>
      <w:rFonts w:ascii="Tahoma" w:hAnsi="Tahoma" w:eastAsia="Times New Roman" w:cs="Tahoma"/>
      <w:color w:val="000000"/>
      <w:szCs w:val="24"/>
      <w:lang w:val="en-US"/>
    </w:rPr>
  </w:style>
  <w:style w:type="paragraph" w:styleId="Lovregisterlist">
    <w:name w:val="lovregisterlist"/>
    <w:basedOn w:val="Normal"/>
    <w:qFormat/>
    <w:pPr>
      <w:spacing w:lineRule="auto" w:line="240" w:before="280" w:after="280"/>
    </w:pPr>
    <w:rPr>
      <w:rFonts w:ascii="Tahoma" w:hAnsi="Tahoma" w:eastAsia="Times New Roman" w:cs="Tahoma"/>
      <w:color w:val="000000"/>
      <w:szCs w:val="24"/>
      <w:lang w:val="en-US"/>
    </w:rPr>
  </w:style>
  <w:style w:type="paragraph" w:styleId="Listresultgroup">
    <w:name w:val="listresultgroup"/>
    <w:basedOn w:val="Normal"/>
    <w:qFormat/>
    <w:pPr>
      <w:spacing w:lineRule="auto" w:line="240" w:before="280" w:after="280"/>
    </w:pPr>
    <w:rPr>
      <w:rFonts w:ascii="Tahoma" w:hAnsi="Tahoma" w:eastAsia="Times New Roman" w:cs="Tahoma"/>
      <w:color w:val="000000"/>
      <w:szCs w:val="24"/>
      <w:lang w:val="en-US"/>
    </w:rPr>
  </w:style>
  <w:style w:type="paragraph" w:styleId="Listresultaltgroup">
    <w:name w:val="listresultaltgroup"/>
    <w:basedOn w:val="Normal"/>
    <w:qFormat/>
    <w:pPr>
      <w:spacing w:lineRule="auto" w:line="240" w:before="280" w:after="280"/>
    </w:pPr>
    <w:rPr>
      <w:rFonts w:ascii="Tahoma" w:hAnsi="Tahoma" w:eastAsia="Times New Roman" w:cs="Tahoma"/>
      <w:color w:val="000000"/>
      <w:szCs w:val="24"/>
      <w:lang w:val="en-US"/>
    </w:rPr>
  </w:style>
  <w:style w:type="paragraph" w:styleId="Left">
    <w:name w:val="left"/>
    <w:basedOn w:val="Normal"/>
    <w:qFormat/>
    <w:pPr>
      <w:spacing w:lineRule="auto" w:line="240" w:before="280" w:after="280"/>
    </w:pPr>
    <w:rPr>
      <w:rFonts w:ascii="Tahoma" w:hAnsi="Tahoma" w:eastAsia="Times New Roman" w:cs="Tahoma"/>
      <w:color w:val="000000"/>
      <w:szCs w:val="24"/>
      <w:lang w:val="en-US"/>
    </w:rPr>
  </w:style>
  <w:style w:type="paragraph" w:styleId="Middle">
    <w:name w:val="middle"/>
    <w:basedOn w:val="Normal"/>
    <w:qFormat/>
    <w:pPr>
      <w:spacing w:lineRule="auto" w:line="240" w:before="280" w:after="280"/>
    </w:pPr>
    <w:rPr>
      <w:rFonts w:ascii="Tahoma" w:hAnsi="Tahoma" w:eastAsia="Times New Roman" w:cs="Tahoma"/>
      <w:color w:val="000000"/>
      <w:szCs w:val="24"/>
      <w:lang w:val="en-US"/>
    </w:rPr>
  </w:style>
  <w:style w:type="paragraph" w:styleId="Right">
    <w:name w:val="right"/>
    <w:basedOn w:val="Normal"/>
    <w:qFormat/>
    <w:pPr>
      <w:spacing w:lineRule="auto" w:line="240" w:before="280" w:after="280"/>
    </w:pPr>
    <w:rPr>
      <w:rFonts w:ascii="Tahoma" w:hAnsi="Tahoma" w:eastAsia="Times New Roman" w:cs="Tahoma"/>
      <w:color w:val="000000"/>
      <w:szCs w:val="24"/>
      <w:lang w:val="en-US"/>
    </w:rPr>
  </w:style>
  <w:style w:type="paragraph" w:styleId="Ftsearch">
    <w:name w:val="ftsearch"/>
    <w:basedOn w:val="Normal"/>
    <w:qFormat/>
    <w:pPr>
      <w:spacing w:lineRule="auto" w:line="240" w:before="280" w:after="280"/>
    </w:pPr>
    <w:rPr>
      <w:rFonts w:ascii="Tahoma" w:hAnsi="Tahoma" w:eastAsia="Times New Roman" w:cs="Tahoma"/>
      <w:color w:val="000000"/>
      <w:szCs w:val="24"/>
      <w:lang w:val="en-US"/>
    </w:rPr>
  </w:style>
  <w:style w:type="paragraph" w:styleId="Listsearch">
    <w:name w:val="listsearch"/>
    <w:basedOn w:val="Normal"/>
    <w:qFormat/>
    <w:pPr>
      <w:spacing w:lineRule="auto" w:line="240" w:before="280" w:after="280"/>
    </w:pPr>
    <w:rPr>
      <w:rFonts w:ascii="Tahoma" w:hAnsi="Tahoma" w:eastAsia="Times New Roman" w:cs="Tahoma"/>
      <w:color w:val="000000"/>
      <w:szCs w:val="24"/>
      <w:lang w:val="en-US"/>
    </w:rPr>
  </w:style>
  <w:style w:type="paragraph" w:styleId="Wrapper4">
    <w:name w:val="wrapper4"/>
    <w:basedOn w:val="Normal"/>
    <w:qFormat/>
    <w:pPr>
      <w:spacing w:lineRule="auto" w:line="240" w:before="280" w:after="280"/>
    </w:pPr>
    <w:rPr>
      <w:rFonts w:ascii="Tahoma" w:hAnsi="Tahoma" w:eastAsia="Times New Roman" w:cs="Tahoma"/>
      <w:color w:val="000000"/>
      <w:szCs w:val="24"/>
      <w:lang w:val="en-US"/>
    </w:rPr>
  </w:style>
  <w:style w:type="paragraph" w:styleId="Wrapper5">
    <w:name w:val="wrapper5"/>
    <w:basedOn w:val="Normal"/>
    <w:qFormat/>
    <w:pPr>
      <w:spacing w:lineRule="auto" w:line="240" w:before="280" w:after="280"/>
    </w:pPr>
    <w:rPr>
      <w:rFonts w:ascii="Tahoma" w:hAnsi="Tahoma" w:eastAsia="Times New Roman" w:cs="Tahoma"/>
      <w:color w:val="000000"/>
      <w:szCs w:val="24"/>
      <w:lang w:val="en-US"/>
    </w:rPr>
  </w:style>
  <w:style w:type="paragraph" w:styleId="Wrapper6">
    <w:name w:val="wrapper6"/>
    <w:basedOn w:val="Normal"/>
    <w:qFormat/>
    <w:pPr>
      <w:spacing w:lineRule="auto" w:line="240" w:before="280" w:after="280"/>
    </w:pPr>
    <w:rPr>
      <w:rFonts w:ascii="Tahoma" w:hAnsi="Tahoma" w:eastAsia="Times New Roman" w:cs="Tahoma"/>
      <w:color w:val="000000"/>
      <w:szCs w:val="24"/>
      <w:lang w:val="en-US"/>
    </w:rPr>
  </w:style>
  <w:style w:type="paragraph" w:styleId="Wrapper7">
    <w:name w:val="wrapper7"/>
    <w:basedOn w:val="Normal"/>
    <w:qFormat/>
    <w:pPr>
      <w:spacing w:lineRule="auto" w:line="240" w:before="280" w:after="280"/>
    </w:pPr>
    <w:rPr>
      <w:rFonts w:ascii="Tahoma" w:hAnsi="Tahoma" w:eastAsia="Times New Roman" w:cs="Tahoma"/>
      <w:color w:val="000000"/>
      <w:szCs w:val="24"/>
      <w:lang w:val="en-US"/>
    </w:rPr>
  </w:style>
  <w:style w:type="paragraph" w:styleId="Value">
    <w:name w:val="value"/>
    <w:basedOn w:val="Normal"/>
    <w:qFormat/>
    <w:pPr>
      <w:spacing w:lineRule="auto" w:line="240" w:before="280" w:after="280"/>
    </w:pPr>
    <w:rPr>
      <w:rFonts w:ascii="Tahoma" w:hAnsi="Tahoma" w:eastAsia="Times New Roman" w:cs="Tahoma"/>
      <w:color w:val="000000"/>
      <w:szCs w:val="24"/>
      <w:lang w:val="en-US"/>
    </w:rPr>
  </w:style>
  <w:style w:type="paragraph" w:styleId="Selected">
    <w:name w:val="selected"/>
    <w:basedOn w:val="Normal"/>
    <w:qFormat/>
    <w:pPr>
      <w:spacing w:lineRule="auto" w:line="240" w:before="280" w:after="280"/>
    </w:pPr>
    <w:rPr>
      <w:rFonts w:ascii="Tahoma" w:hAnsi="Tahoma" w:eastAsia="Times New Roman" w:cs="Tahoma"/>
      <w:color w:val="000000"/>
      <w:szCs w:val="24"/>
      <w:lang w:val="en-US"/>
    </w:rPr>
  </w:style>
  <w:style w:type="paragraph" w:styleId="Simplesearchsuggestioncaption">
    <w:name w:val="simplesearchsuggestioncaption"/>
    <w:basedOn w:val="Normal"/>
    <w:qFormat/>
    <w:pPr>
      <w:spacing w:lineRule="auto" w:line="240" w:before="280" w:after="280"/>
    </w:pPr>
    <w:rPr>
      <w:rFonts w:ascii="Tahoma" w:hAnsi="Tahoma" w:eastAsia="Times New Roman" w:cs="Tahoma"/>
      <w:color w:val="000000"/>
      <w:szCs w:val="24"/>
      <w:lang w:val="en-US"/>
    </w:rPr>
  </w:style>
  <w:style w:type="paragraph" w:styleId="Lefttab">
    <w:name w:val="lefttab"/>
    <w:basedOn w:val="Normal"/>
    <w:qFormat/>
    <w:pPr>
      <w:spacing w:lineRule="auto" w:line="240" w:before="280" w:after="280"/>
    </w:pPr>
    <w:rPr>
      <w:rFonts w:ascii="Tahoma" w:hAnsi="Tahoma" w:eastAsia="Times New Roman" w:cs="Tahoma"/>
      <w:color w:val="000000"/>
      <w:szCs w:val="24"/>
      <w:lang w:val="en-US"/>
    </w:rPr>
  </w:style>
  <w:style w:type="paragraph" w:styleId="Righttab">
    <w:name w:val="righttab"/>
    <w:basedOn w:val="Normal"/>
    <w:qFormat/>
    <w:pPr>
      <w:spacing w:lineRule="auto" w:line="240" w:before="280" w:after="280"/>
    </w:pPr>
    <w:rPr>
      <w:rFonts w:ascii="Tahoma" w:hAnsi="Tahoma" w:eastAsia="Times New Roman" w:cs="Tahoma"/>
      <w:color w:val="000000"/>
      <w:szCs w:val="24"/>
      <w:lang w:val="en-US"/>
    </w:rPr>
  </w:style>
  <w:style w:type="paragraph" w:styleId="Simpelguide">
    <w:name w:val="simpelguide"/>
    <w:basedOn w:val="Normal"/>
    <w:qFormat/>
    <w:pPr>
      <w:spacing w:lineRule="auto" w:line="240" w:before="280" w:after="280"/>
    </w:pPr>
    <w:rPr>
      <w:rFonts w:ascii="Tahoma" w:hAnsi="Tahoma" w:eastAsia="Times New Roman" w:cs="Tahoma"/>
      <w:color w:val="000000"/>
      <w:szCs w:val="24"/>
      <w:lang w:val="en-US"/>
    </w:rPr>
  </w:style>
  <w:style w:type="paragraph" w:styleId="Hdr">
    <w:name w:val="hdr"/>
    <w:basedOn w:val="Normal"/>
    <w:qFormat/>
    <w:pPr>
      <w:spacing w:lineRule="auto" w:line="240" w:before="280" w:after="280"/>
    </w:pPr>
    <w:rPr>
      <w:rFonts w:ascii="Tahoma" w:hAnsi="Tahoma" w:eastAsia="Times New Roman" w:cs="Tahoma"/>
      <w:color w:val="000000"/>
      <w:szCs w:val="24"/>
      <w:lang w:val="en-US"/>
    </w:rPr>
  </w:style>
  <w:style w:type="paragraph" w:styleId="Active">
    <w:name w:val="active"/>
    <w:basedOn w:val="Normal"/>
    <w:qFormat/>
    <w:pPr>
      <w:spacing w:lineRule="auto" w:line="240" w:before="280" w:after="280"/>
    </w:pPr>
    <w:rPr>
      <w:rFonts w:ascii="Tahoma" w:hAnsi="Tahoma" w:eastAsia="Times New Roman" w:cs="Tahoma"/>
      <w:color w:val="000000"/>
      <w:szCs w:val="24"/>
      <w:lang w:val="en-US"/>
    </w:rPr>
  </w:style>
  <w:style w:type="paragraph" w:styleId="Givet1">
    <w:name w:val="givet1"/>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Sign11">
    <w:name w:val="sign11"/>
    <w:basedOn w:val="Normal"/>
    <w:qFormat/>
    <w:pPr>
      <w:keepNext w:val="true"/>
      <w:spacing w:lineRule="auto" w:line="240" w:before="120" w:after="0"/>
      <w:jc w:val="center"/>
    </w:pPr>
    <w:rPr>
      <w:rFonts w:ascii="Tahoma" w:hAnsi="Tahoma" w:eastAsia="Times New Roman" w:cs="Tahoma"/>
      <w:color w:val="000000"/>
      <w:szCs w:val="24"/>
      <w:lang w:val="en-US"/>
    </w:rPr>
  </w:style>
  <w:style w:type="paragraph" w:styleId="Segl1">
    <w:name w:val="segl1"/>
    <w:basedOn w:val="Normal"/>
    <w:qFormat/>
    <w:pPr>
      <w:keepNext w:val="true"/>
      <w:spacing w:lineRule="auto" w:line="240" w:before="200" w:after="0"/>
      <w:jc w:val="center"/>
    </w:pPr>
    <w:rPr>
      <w:rFonts w:ascii="Tahoma" w:hAnsi="Tahoma" w:eastAsia="Times New Roman" w:cs="Tahoma"/>
      <w:color w:val="000000"/>
      <w:szCs w:val="24"/>
      <w:lang w:val="en-US"/>
    </w:rPr>
  </w:style>
  <w:style w:type="paragraph" w:styleId="Sign21">
    <w:name w:val="sign21"/>
    <w:basedOn w:val="Normal"/>
    <w:qFormat/>
    <w:pPr>
      <w:spacing w:lineRule="auto" w:line="240" w:before="280" w:after="0"/>
    </w:pPr>
    <w:rPr>
      <w:rFonts w:ascii="Tahoma" w:hAnsi="Tahoma" w:eastAsia="Times New Roman" w:cs="Tahoma"/>
      <w:color w:val="000000"/>
      <w:szCs w:val="24"/>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Th1">
    <w:name w:val="th1"/>
    <w:basedOn w:val="Normal"/>
    <w:qFormat/>
    <w:pPr>
      <w:pBdr>
        <w:left w:val="single" w:sz="2" w:space="2" w:color="FFFFFF"/>
      </w:pBdr>
      <w:spacing w:lineRule="auto" w:line="240" w:before="280" w:after="280"/>
      <w:textAlignment w:val="top"/>
    </w:pPr>
    <w:rPr>
      <w:rFonts w:ascii="Tahoma" w:hAnsi="Tahoma" w:eastAsia="Times New Roman" w:cs="Tahoma"/>
      <w:color w:val="000000"/>
      <w:szCs w:val="24"/>
      <w:lang w:val="en-US"/>
    </w:rPr>
  </w:style>
  <w:style w:type="paragraph" w:styleId="Active1">
    <w:name w:val="active1"/>
    <w:basedOn w:val="Normal"/>
    <w:qFormat/>
    <w:pPr>
      <w:spacing w:lineRule="auto" w:line="240" w:before="280" w:after="280"/>
    </w:pPr>
    <w:rPr>
      <w:rFonts w:ascii="Tahoma" w:hAnsi="Tahoma" w:eastAsia="Times New Roman" w:cs="Tahoma"/>
      <w:b/>
      <w:bCs/>
      <w:color w:val="000000"/>
      <w:szCs w:val="24"/>
      <w:lang w:val="en-US"/>
    </w:rPr>
  </w:style>
  <w:style w:type="paragraph" w:styleId="Row1">
    <w:name w:val="row1"/>
    <w:basedOn w:val="Normal"/>
    <w:qFormat/>
    <w:pPr>
      <w:shd w:fill="E9E9E9" w:val="clear"/>
      <w:spacing w:lineRule="auto" w:line="240" w:before="280" w:after="280"/>
    </w:pPr>
    <w:rPr>
      <w:rFonts w:ascii="Tahoma" w:hAnsi="Tahoma" w:eastAsia="Times New Roman" w:cs="Tahoma"/>
      <w:color w:val="000000"/>
      <w:szCs w:val="24"/>
      <w:lang w:val="en-US"/>
    </w:rPr>
  </w:style>
  <w:style w:type="paragraph" w:styleId="Altrow1">
    <w:name w:val="altrow1"/>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Wrapper21">
    <w:name w:val="wrapper21"/>
    <w:basedOn w:val="Normal"/>
    <w:qFormat/>
    <w:pPr>
      <w:spacing w:lineRule="auto" w:line="240" w:before="280" w:after="280"/>
    </w:pPr>
    <w:rPr>
      <w:rFonts w:ascii="Tahoma" w:hAnsi="Tahoma" w:eastAsia="Times New Roman" w:cs="Tahoma"/>
      <w:color w:val="000000"/>
      <w:szCs w:val="24"/>
      <w:lang w:val="en-US"/>
    </w:rPr>
  </w:style>
  <w:style w:type="paragraph" w:styleId="Filter1">
    <w:name w:val="filter1"/>
    <w:basedOn w:val="Normal"/>
    <w:qFormat/>
    <w:pPr>
      <w:spacing w:lineRule="auto" w:line="240" w:before="34" w:after="82"/>
    </w:pPr>
    <w:rPr>
      <w:rFonts w:ascii="Tahoma" w:hAnsi="Tahoma" w:eastAsia="Times New Roman" w:cs="Tahoma"/>
      <w:color w:val="FFFFFF"/>
      <w:szCs w:val="24"/>
      <w:lang w:val="en-US"/>
    </w:rPr>
  </w:style>
  <w:style w:type="paragraph" w:styleId="Rb1">
    <w:name w:val="rb1"/>
    <w:basedOn w:val="Normal"/>
    <w:qFormat/>
    <w:pPr>
      <w:spacing w:lineRule="auto" w:line="240" w:before="0" w:after="0"/>
      <w:textAlignment w:val="center"/>
    </w:pPr>
    <w:rPr>
      <w:rFonts w:ascii="Tahoma" w:hAnsi="Tahoma" w:eastAsia="Times New Roman" w:cs="Tahoma"/>
      <w:color w:val="000000"/>
      <w:szCs w:val="24"/>
      <w:lang w:val="en-US"/>
    </w:rPr>
  </w:style>
  <w:style w:type="paragraph" w:styleId="Rb2">
    <w:name w:val="rb2"/>
    <w:basedOn w:val="Normal"/>
    <w:qFormat/>
    <w:pPr>
      <w:spacing w:lineRule="auto" w:line="240" w:before="0" w:after="0"/>
      <w:ind w:left="34" w:right="14" w:hanging="0"/>
      <w:textAlignment w:val="center"/>
    </w:pPr>
    <w:rPr>
      <w:rFonts w:ascii="Tahoma" w:hAnsi="Tahoma" w:eastAsia="Times New Roman" w:cs="Tahoma"/>
      <w:color w:val="000000"/>
      <w:szCs w:val="24"/>
      <w:lang w:val="en-US"/>
    </w:rPr>
  </w:style>
  <w:style w:type="paragraph" w:styleId="Btnsearch1">
    <w:name w:val="btnsearch1"/>
    <w:basedOn w:val="Normal"/>
    <w:qFormat/>
    <w:pPr>
      <w:spacing w:lineRule="auto" w:line="240" w:before="280" w:after="280"/>
      <w:ind w:right="7" w:hanging="0"/>
    </w:pPr>
    <w:rPr>
      <w:rFonts w:ascii="Tahoma" w:hAnsi="Tahoma" w:eastAsia="Times New Roman" w:cs="Tahoma"/>
      <w:color w:val="000000"/>
      <w:szCs w:val="24"/>
      <w:lang w:val="en-US"/>
    </w:rPr>
  </w:style>
  <w:style w:type="paragraph" w:styleId="Lnkhelp1">
    <w:name w:val="lnkhelp1"/>
    <w:basedOn w:val="Normal"/>
    <w:qFormat/>
    <w:pPr>
      <w:spacing w:lineRule="auto" w:line="240" w:before="20" w:after="280"/>
      <w:ind w:right="55" w:hanging="0"/>
    </w:pPr>
    <w:rPr>
      <w:rFonts w:ascii="Tahoma" w:hAnsi="Tahoma" w:eastAsia="Times New Roman" w:cs="Tahoma"/>
      <w:color w:val="000000"/>
      <w:szCs w:val="24"/>
      <w:lang w:val="en-US"/>
    </w:rPr>
  </w:style>
  <w:style w:type="paragraph" w:styleId="Hdr1">
    <w:name w:val="hdr1"/>
    <w:basedOn w:val="Normal"/>
    <w:qFormat/>
    <w:pPr>
      <w:spacing w:lineRule="auto" w:line="240" w:before="280" w:after="280"/>
    </w:pPr>
    <w:rPr>
      <w:rFonts w:ascii="Tahoma" w:hAnsi="Tahoma" w:eastAsia="Times New Roman" w:cs="Tahoma"/>
      <w:color w:val="8F2511"/>
      <w:szCs w:val="24"/>
      <w:lang w:val="en-US"/>
    </w:rPr>
  </w:style>
  <w:style w:type="paragraph" w:styleId="Wrapper11">
    <w:name w:val="wrapper11"/>
    <w:basedOn w:val="Normal"/>
    <w:qFormat/>
    <w:pPr>
      <w:spacing w:lineRule="auto" w:line="240" w:before="280" w:after="280"/>
    </w:pPr>
    <w:rPr>
      <w:rFonts w:ascii="Tahoma" w:hAnsi="Tahoma" w:eastAsia="Times New Roman" w:cs="Tahoma"/>
      <w:color w:val="000000"/>
      <w:szCs w:val="24"/>
      <w:lang w:val="en-US"/>
    </w:rPr>
  </w:style>
  <w:style w:type="paragraph" w:styleId="Wrapper22">
    <w:name w:val="wrapper22"/>
    <w:basedOn w:val="Normal"/>
    <w:qFormat/>
    <w:pPr>
      <w:spacing w:lineRule="auto" w:line="240" w:before="280" w:after="280"/>
    </w:pPr>
    <w:rPr>
      <w:rFonts w:ascii="Tahoma" w:hAnsi="Tahoma" w:eastAsia="Times New Roman" w:cs="Tahoma"/>
      <w:color w:val="000000"/>
      <w:szCs w:val="24"/>
      <w:lang w:val="en-US"/>
    </w:rPr>
  </w:style>
  <w:style w:type="paragraph" w:styleId="Hdrwrapper1">
    <w:name w:val="hdr-wrapper1"/>
    <w:basedOn w:val="Normal"/>
    <w:qFormat/>
    <w:pPr>
      <w:pBdr>
        <w:bottom w:val="single" w:sz="2" w:space="2" w:color="DFDFDF"/>
      </w:pBdr>
      <w:spacing w:lineRule="auto" w:line="240" w:before="280" w:after="102"/>
    </w:pPr>
    <w:rPr>
      <w:rFonts w:ascii="Tahoma" w:hAnsi="Tahoma" w:eastAsia="Times New Roman" w:cs="Tahoma"/>
      <w:color w:val="000000"/>
      <w:szCs w:val="24"/>
      <w:lang w:val="en-US"/>
    </w:rPr>
  </w:style>
  <w:style w:type="paragraph" w:styleId="Help1">
    <w:name w:val="help1"/>
    <w:basedOn w:val="Normal"/>
    <w:qFormat/>
    <w:pPr>
      <w:spacing w:lineRule="auto" w:line="240" w:before="20" w:after="280"/>
    </w:pPr>
    <w:rPr>
      <w:rFonts w:ascii="Tahoma" w:hAnsi="Tahoma" w:eastAsia="Times New Roman" w:cs="Tahoma"/>
      <w:color w:val="000000"/>
      <w:szCs w:val="24"/>
      <w:lang w:val="en-US"/>
    </w:rPr>
  </w:style>
  <w:style w:type="paragraph" w:styleId="Clr1">
    <w:name w:val="clr1"/>
    <w:basedOn w:val="Normal"/>
    <w:qFormat/>
    <w:pPr>
      <w:pBdr>
        <w:bottom w:val="single" w:sz="2" w:space="0" w:color="FFFFFF"/>
      </w:pBdr>
      <w:spacing w:lineRule="auto" w:line="240" w:before="280" w:after="280"/>
    </w:pPr>
    <w:rPr>
      <w:rFonts w:ascii="Tahoma" w:hAnsi="Tahoma" w:eastAsia="Times New Roman" w:cs="Tahoma"/>
      <w:color w:val="000000"/>
      <w:szCs w:val="24"/>
      <w:lang w:val="en-US"/>
    </w:rPr>
  </w:style>
  <w:style w:type="paragraph" w:styleId="Item1">
    <w:name w:val="item1"/>
    <w:basedOn w:val="Normal"/>
    <w:qFormat/>
    <w:pPr>
      <w:spacing w:lineRule="auto" w:line="240" w:before="280" w:after="68"/>
      <w:ind w:right="205" w:hanging="0"/>
    </w:pPr>
    <w:rPr>
      <w:rFonts w:ascii="Tahoma" w:hAnsi="Tahoma" w:eastAsia="Times New Roman" w:cs="Tahoma"/>
      <w:color w:val="000000"/>
      <w:szCs w:val="24"/>
      <w:lang w:val="en-US"/>
    </w:rPr>
  </w:style>
  <w:style w:type="paragraph" w:styleId="Wrapper12">
    <w:name w:val="wrapper12"/>
    <w:basedOn w:val="Normal"/>
    <w:qFormat/>
    <w:pPr>
      <w:spacing w:lineRule="auto" w:line="240" w:before="280" w:after="280"/>
    </w:pPr>
    <w:rPr>
      <w:rFonts w:ascii="Tahoma" w:hAnsi="Tahoma" w:eastAsia="Times New Roman" w:cs="Tahoma"/>
      <w:color w:val="000000"/>
      <w:szCs w:val="24"/>
      <w:lang w:val="en-US"/>
    </w:rPr>
  </w:style>
  <w:style w:type="paragraph" w:styleId="Wrapper23">
    <w:name w:val="wrapper23"/>
    <w:basedOn w:val="Normal"/>
    <w:qFormat/>
    <w:pPr>
      <w:spacing w:lineRule="auto" w:line="240" w:before="280" w:after="280"/>
    </w:pPr>
    <w:rPr>
      <w:rFonts w:ascii="Tahoma" w:hAnsi="Tahoma" w:eastAsia="Times New Roman" w:cs="Tahoma"/>
      <w:color w:val="000000"/>
      <w:szCs w:val="24"/>
      <w:lang w:val="en-US"/>
    </w:rPr>
  </w:style>
  <w:style w:type="paragraph" w:styleId="Head1">
    <w:name w:val="head1"/>
    <w:basedOn w:val="Normal"/>
    <w:qFormat/>
    <w:pPr>
      <w:spacing w:lineRule="auto" w:line="240" w:before="280" w:after="280"/>
    </w:pPr>
    <w:rPr>
      <w:rFonts w:ascii="Tahoma" w:hAnsi="Tahoma" w:eastAsia="Times New Roman" w:cs="Tahoma"/>
      <w:b/>
      <w:bCs/>
      <w:color w:val="000000"/>
      <w:szCs w:val="24"/>
      <w:lang w:val="en-US"/>
    </w:rPr>
  </w:style>
  <w:style w:type="paragraph" w:styleId="Kortnavn1">
    <w:name w:val="kortnavn1"/>
    <w:basedOn w:val="Normal"/>
    <w:qFormat/>
    <w:pPr>
      <w:spacing w:lineRule="auto" w:line="240" w:before="280" w:after="280"/>
    </w:pPr>
    <w:rPr>
      <w:rFonts w:ascii="Tahoma" w:hAnsi="Tahoma" w:eastAsia="Times New Roman" w:cs="Tahoma"/>
      <w:b/>
      <w:bCs/>
      <w:color w:val="000000"/>
      <w:szCs w:val="24"/>
      <w:lang w:val="en-US"/>
    </w:rPr>
  </w:style>
  <w:style w:type="paragraph" w:styleId="Ressort1">
    <w:name w:val="ressort1"/>
    <w:basedOn w:val="Normal"/>
    <w:qFormat/>
    <w:pPr>
      <w:spacing w:lineRule="auto" w:line="240" w:before="280" w:after="280"/>
    </w:pPr>
    <w:rPr>
      <w:rFonts w:ascii="Tahoma" w:hAnsi="Tahoma" w:eastAsia="Times New Roman" w:cs="Tahoma"/>
      <w:color w:val="808080"/>
      <w:szCs w:val="24"/>
      <w:lang w:val="en-US"/>
    </w:rPr>
  </w:style>
  <w:style w:type="paragraph" w:styleId="Felt1">
    <w:name w:val="felt1"/>
    <w:basedOn w:val="Normal"/>
    <w:qFormat/>
    <w:pPr>
      <w:spacing w:lineRule="auto" w:line="240" w:before="280" w:after="280"/>
    </w:pPr>
    <w:rPr>
      <w:rFonts w:ascii="Tahoma" w:hAnsi="Tahoma" w:eastAsia="Times New Roman" w:cs="Tahoma"/>
      <w:color w:val="000000"/>
      <w:szCs w:val="24"/>
      <w:lang w:val="en-US"/>
    </w:rPr>
  </w:style>
  <w:style w:type="paragraph" w:styleId="Historisk1">
    <w:name w:val="historisk1"/>
    <w:basedOn w:val="Normal"/>
    <w:qFormat/>
    <w:pPr>
      <w:spacing w:lineRule="auto" w:line="240" w:before="280" w:after="280"/>
    </w:pPr>
    <w:rPr>
      <w:rFonts w:ascii="Tahoma" w:hAnsi="Tahoma" w:eastAsia="Times New Roman" w:cs="Tahoma"/>
      <w:color w:val="5A5A5A"/>
      <w:szCs w:val="24"/>
      <w:lang w:val="en-US"/>
    </w:rPr>
  </w:style>
  <w:style w:type="paragraph" w:styleId="Feltdata1">
    <w:name w:val="feltdata1"/>
    <w:basedOn w:val="Normal"/>
    <w:qFormat/>
    <w:pPr>
      <w:spacing w:lineRule="auto" w:line="240" w:before="280" w:after="280"/>
    </w:pPr>
    <w:rPr>
      <w:rFonts w:ascii="Tahoma" w:hAnsi="Tahoma" w:eastAsia="Times New Roman" w:cs="Tahoma"/>
      <w:i/>
      <w:iCs/>
      <w:color w:val="808080"/>
      <w:szCs w:val="24"/>
      <w:lang w:val="en-US"/>
    </w:rPr>
  </w:style>
  <w:style w:type="paragraph" w:styleId="Wrapper13">
    <w:name w:val="wrapper13"/>
    <w:basedOn w:val="Normal"/>
    <w:qFormat/>
    <w:pPr>
      <w:spacing w:lineRule="auto" w:line="240" w:before="280" w:after="280"/>
    </w:pPr>
    <w:rPr>
      <w:rFonts w:ascii="Tahoma" w:hAnsi="Tahoma" w:eastAsia="Times New Roman" w:cs="Tahoma"/>
      <w:color w:val="000000"/>
      <w:szCs w:val="24"/>
      <w:lang w:val="en-US"/>
    </w:rPr>
  </w:style>
  <w:style w:type="paragraph" w:styleId="Wrapper24">
    <w:name w:val="wrapper24"/>
    <w:basedOn w:val="Normal"/>
    <w:qFormat/>
    <w:pPr>
      <w:spacing w:lineRule="auto" w:line="240" w:before="280" w:after="0"/>
    </w:pPr>
    <w:rPr>
      <w:rFonts w:ascii="Tahoma" w:hAnsi="Tahoma" w:eastAsia="Times New Roman" w:cs="Tahoma"/>
      <w:color w:val="000000"/>
      <w:szCs w:val="24"/>
      <w:lang w:val="en-US"/>
    </w:rPr>
  </w:style>
  <w:style w:type="paragraph" w:styleId="Wrapper31">
    <w:name w:val="wrapper31"/>
    <w:basedOn w:val="Normal"/>
    <w:qFormat/>
    <w:pPr>
      <w:spacing w:lineRule="auto" w:line="240" w:before="0" w:after="280"/>
    </w:pPr>
    <w:rPr>
      <w:rFonts w:ascii="Tahoma" w:hAnsi="Tahoma" w:eastAsia="Times New Roman" w:cs="Tahoma"/>
      <w:color w:val="000000"/>
      <w:szCs w:val="24"/>
      <w:lang w:val="en-US"/>
    </w:rPr>
  </w:style>
  <w:style w:type="paragraph" w:styleId="Current1">
    <w:name w:val="current1"/>
    <w:basedOn w:val="Normal"/>
    <w:qFormat/>
    <w:pPr>
      <w:spacing w:lineRule="auto" w:line="240" w:before="280" w:after="280"/>
    </w:pPr>
    <w:rPr>
      <w:rFonts w:ascii="Tahoma" w:hAnsi="Tahoma" w:eastAsia="Times New Roman" w:cs="Tahoma"/>
      <w:i/>
      <w:iCs/>
      <w:color w:val="808080"/>
      <w:szCs w:val="24"/>
      <w:lang w:val="en-US"/>
    </w:rPr>
  </w:style>
  <w:style w:type="paragraph" w:styleId="Content1">
    <w:name w:val="content1"/>
    <w:basedOn w:val="Normal"/>
    <w:qFormat/>
    <w:pPr>
      <w:spacing w:lineRule="auto" w:line="240" w:before="280" w:after="280"/>
    </w:pPr>
    <w:rPr>
      <w:rFonts w:ascii="Tahoma" w:hAnsi="Tahoma" w:eastAsia="Times New Roman" w:cs="Tahoma"/>
      <w:color w:val="000000"/>
      <w:szCs w:val="24"/>
      <w:lang w:val="en-US"/>
    </w:rPr>
  </w:style>
  <w:style w:type="paragraph" w:styleId="Con12">
    <w:name w:val="con12"/>
    <w:basedOn w:val="Normal"/>
    <w:qFormat/>
    <w:pPr>
      <w:spacing w:lineRule="auto" w:line="240" w:before="280" w:after="280"/>
    </w:pPr>
    <w:rPr>
      <w:rFonts w:ascii="Tahoma" w:hAnsi="Tahoma" w:eastAsia="Times New Roman" w:cs="Tahoma"/>
      <w:color w:val="000000"/>
      <w:szCs w:val="24"/>
      <w:lang w:val="en-US"/>
    </w:rPr>
  </w:style>
  <w:style w:type="paragraph" w:styleId="Con21">
    <w:name w:val="con21"/>
    <w:basedOn w:val="Normal"/>
    <w:qFormat/>
    <w:pPr>
      <w:pBdr>
        <w:bottom w:val="single" w:sz="2" w:space="0" w:color="F7F3F7"/>
      </w:pBdr>
      <w:spacing w:lineRule="auto" w:line="240" w:before="280" w:after="280"/>
    </w:pPr>
    <w:rPr>
      <w:rFonts w:ascii="Tahoma" w:hAnsi="Tahoma" w:eastAsia="Times New Roman" w:cs="Tahoma"/>
      <w:color w:val="000000"/>
      <w:szCs w:val="24"/>
      <w:lang w:val="en-US"/>
    </w:rPr>
  </w:style>
  <w:style w:type="paragraph" w:styleId="Con31">
    <w:name w:val="con31"/>
    <w:basedOn w:val="Normal"/>
    <w:qFormat/>
    <w:pPr>
      <w:spacing w:lineRule="auto" w:line="240" w:before="280" w:after="280"/>
    </w:pPr>
    <w:rPr>
      <w:rFonts w:ascii="Tahoma" w:hAnsi="Tahoma" w:eastAsia="Times New Roman" w:cs="Tahoma"/>
      <w:color w:val="000000"/>
      <w:szCs w:val="24"/>
      <w:lang w:val="en-US"/>
    </w:rPr>
  </w:style>
  <w:style w:type="paragraph" w:styleId="Con41">
    <w:name w:val="con41"/>
    <w:basedOn w:val="Normal"/>
    <w:qFormat/>
    <w:pPr>
      <w:spacing w:lineRule="auto" w:line="240" w:before="280" w:after="280"/>
    </w:pPr>
    <w:rPr>
      <w:rFonts w:ascii="Tahoma" w:hAnsi="Tahoma" w:eastAsia="Times New Roman" w:cs="Tahoma"/>
      <w:color w:val="000000"/>
      <w:szCs w:val="24"/>
      <w:lang w:val="en-US"/>
    </w:rPr>
  </w:style>
  <w:style w:type="paragraph" w:styleId="Con51">
    <w:name w:val="con51"/>
    <w:basedOn w:val="Normal"/>
    <w:qFormat/>
    <w:pPr>
      <w:spacing w:lineRule="auto" w:line="240" w:before="280" w:after="280"/>
    </w:pPr>
    <w:rPr>
      <w:rFonts w:ascii="Tahoma" w:hAnsi="Tahoma" w:eastAsia="Times New Roman" w:cs="Tahoma"/>
      <w:color w:val="000000"/>
      <w:szCs w:val="24"/>
      <w:lang w:val="en-US"/>
    </w:rPr>
  </w:style>
  <w:style w:type="paragraph" w:styleId="Con61">
    <w:name w:val="con61"/>
    <w:basedOn w:val="Normal"/>
    <w:qFormat/>
    <w:pPr>
      <w:spacing w:lineRule="auto" w:line="240" w:before="280" w:after="280"/>
    </w:pPr>
    <w:rPr>
      <w:rFonts w:ascii="Tahoma" w:hAnsi="Tahoma" w:eastAsia="Times New Roman" w:cs="Tahoma"/>
      <w:color w:val="000000"/>
      <w:szCs w:val="24"/>
      <w:lang w:val="en-US"/>
    </w:rPr>
  </w:style>
  <w:style w:type="paragraph" w:styleId="Con71">
    <w:name w:val="con71"/>
    <w:basedOn w:val="Normal"/>
    <w:qFormat/>
    <w:pPr>
      <w:shd w:fill="931601" w:val="clear"/>
      <w:spacing w:lineRule="auto" w:line="240" w:before="280" w:after="280"/>
    </w:pPr>
    <w:rPr>
      <w:rFonts w:ascii="Tahoma" w:hAnsi="Tahoma" w:eastAsia="Times New Roman" w:cs="Tahoma"/>
      <w:color w:val="000000"/>
      <w:szCs w:val="24"/>
      <w:lang w:val="en-US"/>
    </w:rPr>
  </w:style>
  <w:style w:type="paragraph" w:styleId="Con81">
    <w:name w:val="con81"/>
    <w:basedOn w:val="Normal"/>
    <w:qFormat/>
    <w:pPr>
      <w:spacing w:lineRule="auto" w:line="240" w:before="280" w:after="280"/>
    </w:pPr>
    <w:rPr>
      <w:rFonts w:ascii="Tahoma" w:hAnsi="Tahoma" w:eastAsia="Times New Roman" w:cs="Tahoma"/>
      <w:color w:val="000000"/>
      <w:szCs w:val="24"/>
      <w:lang w:val="en-US"/>
    </w:rPr>
  </w:style>
  <w:style w:type="paragraph" w:styleId="Con91">
    <w:name w:val="con91"/>
    <w:basedOn w:val="Normal"/>
    <w:qFormat/>
    <w:pPr>
      <w:spacing w:lineRule="auto" w:line="240" w:before="280" w:after="280"/>
    </w:pPr>
    <w:rPr>
      <w:rFonts w:ascii="Tahoma" w:hAnsi="Tahoma" w:eastAsia="Times New Roman" w:cs="Tahoma"/>
      <w:color w:val="000000"/>
      <w:szCs w:val="24"/>
      <w:lang w:val="en-US"/>
    </w:rPr>
  </w:style>
  <w:style w:type="paragraph" w:styleId="Con101">
    <w:name w:val="con101"/>
    <w:basedOn w:val="Normal"/>
    <w:qFormat/>
    <w:pPr>
      <w:spacing w:lineRule="auto" w:line="240" w:before="280" w:after="280"/>
    </w:pPr>
    <w:rPr>
      <w:rFonts w:ascii="Tahoma" w:hAnsi="Tahoma" w:eastAsia="Times New Roman" w:cs="Tahoma"/>
      <w:color w:val="000000"/>
      <w:szCs w:val="24"/>
      <w:lang w:val="en-US"/>
    </w:rPr>
  </w:style>
  <w:style w:type="paragraph" w:styleId="Con111">
    <w:name w:val="con111"/>
    <w:basedOn w:val="Normal"/>
    <w:qFormat/>
    <w:pPr>
      <w:spacing w:lineRule="auto" w:line="240" w:before="280" w:after="280"/>
    </w:pPr>
    <w:rPr>
      <w:rFonts w:ascii="Tahoma" w:hAnsi="Tahoma" w:eastAsia="Times New Roman" w:cs="Tahoma"/>
      <w:color w:val="000000"/>
      <w:szCs w:val="24"/>
      <w:lang w:val="en-US"/>
    </w:rPr>
  </w:style>
  <w:style w:type="paragraph" w:styleId="Conbody1">
    <w:name w:val="conbody1"/>
    <w:basedOn w:val="Normal"/>
    <w:qFormat/>
    <w:pPr>
      <w:spacing w:lineRule="auto" w:line="240" w:before="280" w:after="280"/>
    </w:pPr>
    <w:rPr>
      <w:rFonts w:ascii="Tahoma" w:hAnsi="Tahoma" w:eastAsia="Times New Roman" w:cs="Tahoma"/>
      <w:color w:val="FFFFFF"/>
      <w:szCs w:val="24"/>
      <w:lang w:val="en-US"/>
    </w:rPr>
  </w:style>
  <w:style w:type="paragraph" w:styleId="Con13">
    <w:name w:val="con13"/>
    <w:basedOn w:val="Normal"/>
    <w:qFormat/>
    <w:pPr>
      <w:spacing w:lineRule="auto" w:line="240" w:before="280" w:after="280"/>
    </w:pPr>
    <w:rPr>
      <w:rFonts w:ascii="Tahoma" w:hAnsi="Tahoma" w:eastAsia="Times New Roman" w:cs="Tahoma"/>
      <w:color w:val="000000"/>
      <w:szCs w:val="24"/>
      <w:lang w:val="en-US"/>
    </w:rPr>
  </w:style>
  <w:style w:type="paragraph" w:styleId="Con22">
    <w:name w:val="con22"/>
    <w:basedOn w:val="Normal"/>
    <w:qFormat/>
    <w:pPr>
      <w:spacing w:lineRule="auto" w:line="240" w:before="280" w:after="280"/>
    </w:pPr>
    <w:rPr>
      <w:rFonts w:ascii="Tahoma" w:hAnsi="Tahoma" w:eastAsia="Times New Roman" w:cs="Tahoma"/>
      <w:color w:val="000000"/>
      <w:szCs w:val="24"/>
      <w:lang w:val="en-US"/>
    </w:rPr>
  </w:style>
  <w:style w:type="paragraph" w:styleId="Con32">
    <w:name w:val="con32"/>
    <w:basedOn w:val="Normal"/>
    <w:qFormat/>
    <w:pPr>
      <w:spacing w:lineRule="auto" w:line="240" w:before="280" w:after="280"/>
    </w:pPr>
    <w:rPr>
      <w:rFonts w:ascii="Tahoma" w:hAnsi="Tahoma" w:eastAsia="Times New Roman" w:cs="Tahoma"/>
      <w:color w:val="000000"/>
      <w:szCs w:val="24"/>
      <w:lang w:val="en-US"/>
    </w:rPr>
  </w:style>
  <w:style w:type="paragraph" w:styleId="Con42">
    <w:name w:val="con42"/>
    <w:basedOn w:val="Normal"/>
    <w:qFormat/>
    <w:pPr>
      <w:spacing w:lineRule="auto" w:line="240" w:before="280" w:after="280"/>
    </w:pPr>
    <w:rPr>
      <w:rFonts w:ascii="Tahoma" w:hAnsi="Tahoma" w:eastAsia="Times New Roman" w:cs="Tahoma"/>
      <w:color w:val="000000"/>
      <w:szCs w:val="24"/>
      <w:lang w:val="en-US"/>
    </w:rPr>
  </w:style>
  <w:style w:type="paragraph" w:styleId="Con52">
    <w:name w:val="con52"/>
    <w:basedOn w:val="Normal"/>
    <w:qFormat/>
    <w:pPr>
      <w:spacing w:lineRule="auto" w:line="240" w:before="280" w:after="280"/>
    </w:pPr>
    <w:rPr>
      <w:rFonts w:ascii="Tahoma" w:hAnsi="Tahoma" w:eastAsia="Times New Roman" w:cs="Tahoma"/>
      <w:color w:val="000000"/>
      <w:szCs w:val="24"/>
      <w:lang w:val="en-US"/>
    </w:rPr>
  </w:style>
  <w:style w:type="paragraph" w:styleId="Con62">
    <w:name w:val="con62"/>
    <w:basedOn w:val="Normal"/>
    <w:qFormat/>
    <w:pPr>
      <w:spacing w:lineRule="auto" w:line="240" w:before="280" w:after="280"/>
    </w:pPr>
    <w:rPr>
      <w:rFonts w:ascii="Tahoma" w:hAnsi="Tahoma" w:eastAsia="Times New Roman" w:cs="Tahoma"/>
      <w:color w:val="000000"/>
      <w:szCs w:val="24"/>
      <w:lang w:val="en-US"/>
    </w:rPr>
  </w:style>
  <w:style w:type="paragraph" w:styleId="Con72">
    <w:name w:val="con72"/>
    <w:basedOn w:val="Normal"/>
    <w:qFormat/>
    <w:pPr>
      <w:shd w:fill="8CA186" w:val="clear"/>
      <w:spacing w:lineRule="auto" w:line="240" w:before="280" w:after="280"/>
    </w:pPr>
    <w:rPr>
      <w:rFonts w:ascii="Tahoma" w:hAnsi="Tahoma" w:eastAsia="Times New Roman" w:cs="Tahoma"/>
      <w:color w:val="000000"/>
      <w:szCs w:val="24"/>
      <w:lang w:val="en-US"/>
    </w:rPr>
  </w:style>
  <w:style w:type="paragraph" w:styleId="Con82">
    <w:name w:val="con82"/>
    <w:basedOn w:val="Normal"/>
    <w:qFormat/>
    <w:pPr>
      <w:spacing w:lineRule="auto" w:line="240" w:before="280" w:after="280"/>
    </w:pPr>
    <w:rPr>
      <w:rFonts w:ascii="Tahoma" w:hAnsi="Tahoma" w:eastAsia="Times New Roman" w:cs="Tahoma"/>
      <w:color w:val="000000"/>
      <w:szCs w:val="24"/>
      <w:lang w:val="en-US"/>
    </w:rPr>
  </w:style>
  <w:style w:type="paragraph" w:styleId="Con92">
    <w:name w:val="con92"/>
    <w:basedOn w:val="Normal"/>
    <w:qFormat/>
    <w:pPr>
      <w:spacing w:lineRule="auto" w:line="240" w:before="280" w:after="280"/>
    </w:pPr>
    <w:rPr>
      <w:rFonts w:ascii="Tahoma" w:hAnsi="Tahoma" w:eastAsia="Times New Roman" w:cs="Tahoma"/>
      <w:color w:val="000000"/>
      <w:szCs w:val="24"/>
      <w:lang w:val="en-US"/>
    </w:rPr>
  </w:style>
  <w:style w:type="paragraph" w:styleId="Con102">
    <w:name w:val="con102"/>
    <w:basedOn w:val="Normal"/>
    <w:qFormat/>
    <w:pPr>
      <w:spacing w:lineRule="auto" w:line="240" w:before="280" w:after="280"/>
    </w:pPr>
    <w:rPr>
      <w:rFonts w:ascii="Tahoma" w:hAnsi="Tahoma" w:eastAsia="Times New Roman" w:cs="Tahoma"/>
      <w:color w:val="000000"/>
      <w:szCs w:val="24"/>
      <w:lang w:val="en-US"/>
    </w:rPr>
  </w:style>
  <w:style w:type="paragraph" w:styleId="Con112">
    <w:name w:val="con112"/>
    <w:basedOn w:val="Normal"/>
    <w:qFormat/>
    <w:pPr>
      <w:spacing w:lineRule="auto" w:line="240" w:before="280" w:after="280"/>
    </w:pPr>
    <w:rPr>
      <w:rFonts w:ascii="Tahoma" w:hAnsi="Tahoma" w:eastAsia="Times New Roman" w:cs="Tahoma"/>
      <w:color w:val="000000"/>
      <w:szCs w:val="24"/>
      <w:lang w:val="en-US"/>
    </w:rPr>
  </w:style>
  <w:style w:type="paragraph" w:styleId="Conbody2">
    <w:name w:val="conbody2"/>
    <w:basedOn w:val="Normal"/>
    <w:qFormat/>
    <w:pPr>
      <w:spacing w:lineRule="auto" w:line="240" w:before="280" w:after="280"/>
    </w:pPr>
    <w:rPr>
      <w:rFonts w:ascii="Tahoma" w:hAnsi="Tahoma" w:eastAsia="Times New Roman" w:cs="Tahoma"/>
      <w:color w:val="000000"/>
      <w:szCs w:val="24"/>
      <w:lang w:val="en-US"/>
    </w:rPr>
  </w:style>
  <w:style w:type="paragraph" w:styleId="Ddlnyeste1">
    <w:name w:val="ddlnyeste1"/>
    <w:basedOn w:val="Normal"/>
    <w:qFormat/>
    <w:pPr>
      <w:spacing w:lineRule="auto" w:line="240" w:before="280" w:after="280"/>
      <w:ind w:right="34" w:hanging="0"/>
      <w:textAlignment w:val="center"/>
    </w:pPr>
    <w:rPr>
      <w:rFonts w:ascii="Tahoma" w:hAnsi="Tahoma" w:eastAsia="Times New Roman" w:cs="Tahoma"/>
      <w:color w:val="000000"/>
      <w:szCs w:val="24"/>
      <w:lang w:val="en-US"/>
    </w:rPr>
  </w:style>
  <w:style w:type="paragraph" w:styleId="Filter2">
    <w:name w:val="filter2"/>
    <w:basedOn w:val="Normal"/>
    <w:qFormat/>
    <w:pPr>
      <w:spacing w:lineRule="auto" w:line="240" w:before="171" w:after="280"/>
    </w:pPr>
    <w:rPr>
      <w:rFonts w:ascii="Tahoma" w:hAnsi="Tahoma" w:eastAsia="Times New Roman" w:cs="Tahoma"/>
      <w:color w:val="FFFFFF"/>
      <w:szCs w:val="24"/>
      <w:lang w:val="en-US"/>
    </w:rPr>
  </w:style>
  <w:style w:type="paragraph" w:styleId="Des1">
    <w:name w:val="des1"/>
    <w:basedOn w:val="Normal"/>
    <w:qFormat/>
    <w:pPr>
      <w:spacing w:lineRule="auto" w:line="240" w:before="0" w:after="280"/>
    </w:pPr>
    <w:rPr>
      <w:rFonts w:ascii="Tahoma" w:hAnsi="Tahoma" w:eastAsia="Times New Roman" w:cs="Tahoma"/>
      <w:color w:val="000000"/>
      <w:szCs w:val="24"/>
      <w:lang w:val="en-US"/>
    </w:rPr>
  </w:style>
  <w:style w:type="paragraph" w:styleId="Rb3">
    <w:name w:val="rb3"/>
    <w:basedOn w:val="Normal"/>
    <w:qFormat/>
    <w:pPr>
      <w:spacing w:lineRule="auto" w:line="240" w:before="68" w:after="280"/>
      <w:ind w:right="102" w:hanging="0"/>
    </w:pPr>
    <w:rPr>
      <w:rFonts w:ascii="Tahoma" w:hAnsi="Tahoma" w:eastAsia="Times New Roman" w:cs="Tahoma"/>
      <w:color w:val="FFFFFF"/>
      <w:szCs w:val="24"/>
      <w:lang w:val="en-US"/>
    </w:rPr>
  </w:style>
  <w:style w:type="paragraph" w:styleId="Lovregisterlist1">
    <w:name w:val="lovregisterlist1"/>
    <w:basedOn w:val="Normal"/>
    <w:qFormat/>
    <w:pPr>
      <w:spacing w:lineRule="auto" w:line="240" w:before="0" w:after="0"/>
    </w:pPr>
    <w:rPr>
      <w:rFonts w:ascii="Tahoma" w:hAnsi="Tahoma" w:eastAsia="Times New Roman" w:cs="Tahoma"/>
      <w:color w:val="000000"/>
      <w:szCs w:val="24"/>
      <w:lang w:val="en-US"/>
    </w:rPr>
  </w:style>
  <w:style w:type="paragraph" w:styleId="Listresultgroup1">
    <w:name w:val="listresultgroup1"/>
    <w:basedOn w:val="Normal"/>
    <w:qFormat/>
    <w:pPr>
      <w:shd w:fill="E9E9E9" w:val="clear"/>
      <w:spacing w:lineRule="auto" w:line="240" w:before="280" w:after="280"/>
    </w:pPr>
    <w:rPr>
      <w:rFonts w:ascii="Tahoma" w:hAnsi="Tahoma" w:eastAsia="Times New Roman" w:cs="Tahoma"/>
      <w:color w:val="000000"/>
      <w:szCs w:val="24"/>
      <w:lang w:val="en-US"/>
    </w:rPr>
  </w:style>
  <w:style w:type="paragraph" w:styleId="Listresultaltgroup1">
    <w:name w:val="listresultaltgroup1"/>
    <w:basedOn w:val="Normal"/>
    <w:qFormat/>
    <w:pPr>
      <w:shd w:fill="FFFFFF" w:val="clear"/>
      <w:spacing w:lineRule="auto" w:line="240" w:before="280" w:after="280"/>
    </w:pPr>
    <w:rPr>
      <w:rFonts w:ascii="Tahoma" w:hAnsi="Tahoma" w:eastAsia="Times New Roman" w:cs="Tahoma"/>
      <w:color w:val="000000"/>
      <w:szCs w:val="24"/>
      <w:lang w:val="en-US"/>
    </w:rPr>
  </w:style>
  <w:style w:type="paragraph" w:styleId="List11">
    <w:name w:val="list1"/>
    <w:basedOn w:val="Normal"/>
    <w:qFormat/>
    <w:pPr>
      <w:spacing w:lineRule="auto" w:line="240" w:before="0" w:after="0"/>
    </w:pPr>
    <w:rPr>
      <w:rFonts w:ascii="Tahoma" w:hAnsi="Tahoma" w:eastAsia="Times New Roman" w:cs="Tahoma"/>
      <w:color w:val="000000"/>
      <w:szCs w:val="24"/>
      <w:lang w:val="en-US"/>
    </w:rPr>
  </w:style>
  <w:style w:type="paragraph" w:styleId="Left1">
    <w:name w:val="left1"/>
    <w:basedOn w:val="Normal"/>
    <w:qFormat/>
    <w:pPr>
      <w:spacing w:lineRule="auto" w:line="240" w:before="280" w:after="280"/>
    </w:pPr>
    <w:rPr>
      <w:rFonts w:ascii="Tahoma" w:hAnsi="Tahoma" w:eastAsia="Times New Roman" w:cs="Tahoma"/>
      <w:color w:val="000000"/>
      <w:szCs w:val="24"/>
      <w:lang w:val="en-US"/>
    </w:rPr>
  </w:style>
  <w:style w:type="paragraph" w:styleId="Middle1">
    <w:name w:val="middle1"/>
    <w:basedOn w:val="Normal"/>
    <w:qFormat/>
    <w:pPr>
      <w:spacing w:lineRule="auto" w:line="240" w:before="280" w:after="280"/>
      <w:jc w:val="center"/>
    </w:pPr>
    <w:rPr>
      <w:rFonts w:ascii="Tahoma" w:hAnsi="Tahoma" w:eastAsia="Times New Roman" w:cs="Tahoma"/>
      <w:color w:val="000000"/>
      <w:szCs w:val="24"/>
      <w:lang w:val="en-US"/>
    </w:rPr>
  </w:style>
  <w:style w:type="paragraph" w:styleId="Right1">
    <w:name w:val="right1"/>
    <w:basedOn w:val="Normal"/>
    <w:qFormat/>
    <w:pPr>
      <w:spacing w:lineRule="auto" w:line="240" w:before="280" w:after="280"/>
      <w:jc w:val="right"/>
    </w:pPr>
    <w:rPr>
      <w:rFonts w:ascii="Tahoma" w:hAnsi="Tahoma" w:eastAsia="Times New Roman" w:cs="Tahoma"/>
      <w:color w:val="000000"/>
      <w:szCs w:val="24"/>
      <w:lang w:val="en-US"/>
    </w:rPr>
  </w:style>
  <w:style w:type="paragraph" w:styleId="Ftsearch1">
    <w:name w:val="ftsearch1"/>
    <w:basedOn w:val="Normal"/>
    <w:qFormat/>
    <w:pPr>
      <w:spacing w:lineRule="auto" w:line="240" w:before="280" w:after="280"/>
    </w:pPr>
    <w:rPr>
      <w:rFonts w:ascii="Tahoma" w:hAnsi="Tahoma" w:eastAsia="Times New Roman" w:cs="Tahoma"/>
      <w:color w:val="000000"/>
      <w:szCs w:val="24"/>
      <w:lang w:val="en-US"/>
    </w:rPr>
  </w:style>
  <w:style w:type="paragraph" w:styleId="Lnkhelp2">
    <w:name w:val="lnkhelp2"/>
    <w:basedOn w:val="Normal"/>
    <w:qFormat/>
    <w:pPr>
      <w:spacing w:lineRule="auto" w:line="240" w:before="280" w:after="280"/>
    </w:pPr>
    <w:rPr>
      <w:rFonts w:ascii="Tahoma" w:hAnsi="Tahoma" w:eastAsia="Times New Roman" w:cs="Tahoma"/>
      <w:color w:val="2C5124"/>
      <w:szCs w:val="24"/>
      <w:lang w:val="en-US"/>
    </w:rPr>
  </w:style>
  <w:style w:type="paragraph" w:styleId="Listsearch1">
    <w:name w:val="listsearch1"/>
    <w:basedOn w:val="Normal"/>
    <w:qFormat/>
    <w:pPr>
      <w:spacing w:lineRule="auto" w:line="240" w:before="280" w:after="280"/>
    </w:pPr>
    <w:rPr>
      <w:rFonts w:ascii="Tahoma" w:hAnsi="Tahoma" w:eastAsia="Times New Roman" w:cs="Tahoma"/>
      <w:color w:val="000000"/>
      <w:szCs w:val="24"/>
      <w:lang w:val="en-US"/>
    </w:rPr>
  </w:style>
  <w:style w:type="paragraph" w:styleId="Head2">
    <w:name w:val="head2"/>
    <w:basedOn w:val="Normal"/>
    <w:qFormat/>
    <w:pPr>
      <w:spacing w:lineRule="auto" w:line="240" w:before="280" w:after="280"/>
    </w:pPr>
    <w:rPr>
      <w:rFonts w:ascii="Tahoma" w:hAnsi="Tahoma" w:eastAsia="Times New Roman" w:cs="Tahoma"/>
      <w:b/>
      <w:bCs/>
      <w:color w:val="2C5124"/>
      <w:sz w:val="26"/>
      <w:szCs w:val="26"/>
      <w:lang w:val="en-US"/>
    </w:rPr>
  </w:style>
  <w:style w:type="paragraph" w:styleId="Wrapper14">
    <w:name w:val="wrapper14"/>
    <w:basedOn w:val="Normal"/>
    <w:qFormat/>
    <w:pPr>
      <w:spacing w:lineRule="auto" w:line="240" w:before="280" w:after="280"/>
    </w:pPr>
    <w:rPr>
      <w:rFonts w:ascii="Tahoma" w:hAnsi="Tahoma" w:eastAsia="Times New Roman" w:cs="Tahoma"/>
      <w:color w:val="000000"/>
      <w:szCs w:val="24"/>
      <w:lang w:val="en-US"/>
    </w:rPr>
  </w:style>
  <w:style w:type="paragraph" w:styleId="Wrapper25">
    <w:name w:val="wrapper25"/>
    <w:basedOn w:val="Normal"/>
    <w:qFormat/>
    <w:pPr>
      <w:spacing w:lineRule="auto" w:line="240" w:before="280" w:after="280"/>
    </w:pPr>
    <w:rPr>
      <w:rFonts w:ascii="Tahoma" w:hAnsi="Tahoma" w:eastAsia="Times New Roman" w:cs="Tahoma"/>
      <w:color w:val="000000"/>
      <w:szCs w:val="24"/>
      <w:lang w:val="en-US"/>
    </w:rPr>
  </w:style>
  <w:style w:type="paragraph" w:styleId="Wrapper32">
    <w:name w:val="wrapper32"/>
    <w:basedOn w:val="Normal"/>
    <w:qFormat/>
    <w:pPr>
      <w:spacing w:lineRule="auto" w:line="240" w:before="280" w:after="280"/>
    </w:pPr>
    <w:rPr>
      <w:rFonts w:ascii="Tahoma" w:hAnsi="Tahoma" w:eastAsia="Times New Roman" w:cs="Tahoma"/>
      <w:color w:val="000000"/>
      <w:szCs w:val="24"/>
      <w:lang w:val="en-US"/>
    </w:rPr>
  </w:style>
  <w:style w:type="paragraph" w:styleId="Wrapper41">
    <w:name w:val="wrapper41"/>
    <w:basedOn w:val="Normal"/>
    <w:qFormat/>
    <w:pPr>
      <w:spacing w:lineRule="auto" w:line="240" w:before="280" w:after="280"/>
    </w:pPr>
    <w:rPr>
      <w:rFonts w:ascii="Tahoma" w:hAnsi="Tahoma" w:eastAsia="Times New Roman" w:cs="Tahoma"/>
      <w:color w:val="000000"/>
      <w:szCs w:val="24"/>
      <w:lang w:val="en-US"/>
    </w:rPr>
  </w:style>
  <w:style w:type="paragraph" w:styleId="Wrapper51">
    <w:name w:val="wrapper51"/>
    <w:basedOn w:val="Normal"/>
    <w:qFormat/>
    <w:pPr>
      <w:spacing w:lineRule="auto" w:line="240" w:before="280" w:after="280"/>
    </w:pPr>
    <w:rPr>
      <w:rFonts w:ascii="Tahoma" w:hAnsi="Tahoma" w:eastAsia="Times New Roman" w:cs="Tahoma"/>
      <w:color w:val="000000"/>
      <w:szCs w:val="24"/>
      <w:lang w:val="en-US"/>
    </w:rPr>
  </w:style>
  <w:style w:type="paragraph" w:styleId="Wrapper61">
    <w:name w:val="wrapper61"/>
    <w:basedOn w:val="Normal"/>
    <w:qFormat/>
    <w:pPr>
      <w:spacing w:lineRule="auto" w:line="240" w:before="280" w:after="280"/>
    </w:pPr>
    <w:rPr>
      <w:rFonts w:ascii="Tahoma" w:hAnsi="Tahoma" w:eastAsia="Times New Roman" w:cs="Tahoma"/>
      <w:color w:val="000000"/>
      <w:szCs w:val="24"/>
      <w:lang w:val="en-US"/>
    </w:rPr>
  </w:style>
  <w:style w:type="paragraph" w:styleId="Wrapper71">
    <w:name w:val="wrapper71"/>
    <w:basedOn w:val="Normal"/>
    <w:qFormat/>
    <w:pPr>
      <w:spacing w:lineRule="auto" w:line="240" w:before="280" w:after="280"/>
    </w:pPr>
    <w:rPr>
      <w:rFonts w:ascii="Tahoma" w:hAnsi="Tahoma" w:eastAsia="Times New Roman" w:cs="Tahoma"/>
      <w:color w:val="000000"/>
      <w:szCs w:val="24"/>
      <w:lang w:val="en-US"/>
    </w:rPr>
  </w:style>
  <w:style w:type="paragraph" w:styleId="Value1">
    <w:name w:val="value1"/>
    <w:basedOn w:val="Normal"/>
    <w:qFormat/>
    <w:pPr>
      <w:spacing w:lineRule="auto" w:line="240" w:before="280" w:after="280"/>
    </w:pPr>
    <w:rPr>
      <w:rFonts w:ascii="Tahoma" w:hAnsi="Tahoma" w:eastAsia="Times New Roman" w:cs="Tahoma"/>
      <w:i/>
      <w:iCs/>
      <w:color w:val="000000"/>
      <w:szCs w:val="24"/>
      <w:lang w:val="en-US"/>
    </w:rPr>
  </w:style>
  <w:style w:type="paragraph" w:styleId="Selected1">
    <w:name w:val="selected1"/>
    <w:basedOn w:val="Normal"/>
    <w:qFormat/>
    <w:pPr>
      <w:shd w:fill="F0F0F0" w:val="clear"/>
      <w:spacing w:lineRule="auto" w:line="240" w:before="280" w:after="280"/>
    </w:pPr>
    <w:rPr>
      <w:rFonts w:ascii="Tahoma" w:hAnsi="Tahoma" w:eastAsia="Times New Roman" w:cs="Tahoma"/>
      <w:color w:val="000000"/>
      <w:szCs w:val="24"/>
      <w:lang w:val="en-US"/>
    </w:rPr>
  </w:style>
  <w:style w:type="paragraph" w:styleId="Simplesearchsuggestioncaption1">
    <w:name w:val="simplesearchsuggestioncaption1"/>
    <w:basedOn w:val="Normal"/>
    <w:qFormat/>
    <w:pPr>
      <w:spacing w:lineRule="auto" w:line="240" w:before="280" w:after="280"/>
    </w:pPr>
    <w:rPr>
      <w:rFonts w:ascii="Tahoma" w:hAnsi="Tahoma" w:eastAsia="Times New Roman" w:cs="Tahoma"/>
      <w:i/>
      <w:iCs/>
      <w:color w:val="000000"/>
      <w:szCs w:val="24"/>
      <w:lang w:val="en-US"/>
    </w:rPr>
  </w:style>
  <w:style w:type="paragraph" w:styleId="Lefttab1">
    <w:name w:val="lefttab1"/>
    <w:basedOn w:val="Normal"/>
    <w:qFormat/>
    <w:pPr>
      <w:spacing w:lineRule="auto" w:line="240" w:before="280" w:after="280"/>
    </w:pPr>
    <w:rPr>
      <w:rFonts w:ascii="Tahoma" w:hAnsi="Tahoma" w:eastAsia="Times New Roman" w:cs="Tahoma"/>
      <w:color w:val="000000"/>
      <w:szCs w:val="24"/>
      <w:lang w:val="en-US"/>
    </w:rPr>
  </w:style>
  <w:style w:type="paragraph" w:styleId="Righttab1">
    <w:name w:val="righttab1"/>
    <w:basedOn w:val="Normal"/>
    <w:qFormat/>
    <w:pPr>
      <w:spacing w:lineRule="auto" w:line="240" w:before="280" w:after="280"/>
    </w:pPr>
    <w:rPr>
      <w:rFonts w:ascii="Tahoma" w:hAnsi="Tahoma" w:eastAsia="Times New Roman" w:cs="Tahoma"/>
      <w:color w:val="000000"/>
      <w:szCs w:val="24"/>
      <w:lang w:val="en-US"/>
    </w:rPr>
  </w:style>
  <w:style w:type="paragraph" w:styleId="Simpelguide1">
    <w:name w:val="simpelguide1"/>
    <w:basedOn w:val="Normal"/>
    <w:qFormat/>
    <w:pPr>
      <w:spacing w:lineRule="auto" w:line="240" w:before="280" w:after="102"/>
    </w:pPr>
    <w:rPr>
      <w:rFonts w:ascii="Tahoma" w:hAnsi="Tahoma" w:eastAsia="Times New Roman" w:cs="Tahoma"/>
      <w:color w:val="000000"/>
      <w:szCs w:val="24"/>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tsinformation.dk/Forms/R0710.aspx?id=10070" TargetMode="External"/><Relationship Id="rId4" Type="http://schemas.openxmlformats.org/officeDocument/2006/relationships/hyperlink" Target="https://www.retsinformation.dk/Forms/R0710.aspx?id=31488" TargetMode="External"/><Relationship Id="rId5" Type="http://schemas.openxmlformats.org/officeDocument/2006/relationships/hyperlink" Target="https://www.retsinformation.dk/Forms/R0710.aspx?id=2118" TargetMode="External"/><Relationship Id="rId6" Type="http://schemas.openxmlformats.org/officeDocument/2006/relationships/hyperlink" Target="https://www.retsinformation.dk/Forms/R0710.aspx?id=2120" TargetMode="External"/><Relationship Id="rId7" Type="http://schemas.openxmlformats.org/officeDocument/2006/relationships/hyperlink" Target="https://www.retsinformation.dk/Forms/R0710.aspx?id=2261" TargetMode="External"/><Relationship Id="rId8" Type="http://schemas.openxmlformats.org/officeDocument/2006/relationships/hyperlink" Target="https://www.retsinformation.dk/Forms/R0710.aspx?id=2262" TargetMode="External"/><Relationship Id="rId9" Type="http://schemas.openxmlformats.org/officeDocument/2006/relationships/hyperlink" Target="https://www.retsinformation.dk/Forms/R0710.aspx?id=2325" TargetMode="External"/><Relationship Id="rId10" Type="http://schemas.openxmlformats.org/officeDocument/2006/relationships/hyperlink" Target="https://www.retsinformation.dk/Forms/R0710.aspx?id=31721" TargetMode="External"/><Relationship Id="rId11" Type="http://schemas.openxmlformats.org/officeDocument/2006/relationships/hyperlink" Target="https://www.retsinformation.dk/Forms/R0710.aspx?id=27317" TargetMode="External"/><Relationship Id="rId12" Type="http://schemas.openxmlformats.org/officeDocument/2006/relationships/hyperlink" Target="https://www.retsinformation.dk/Forms/R0710.aspx?id=10290" TargetMode="External"/><Relationship Id="rId13" Type="http://schemas.openxmlformats.org/officeDocument/2006/relationships/hyperlink" Target="https://www.retsinformation.dk/Forms/R0710.aspx?id=2366" TargetMode="External"/><Relationship Id="rId14" Type="http://schemas.openxmlformats.org/officeDocument/2006/relationships/hyperlink" Target="https://www.retsinformation.dk/Forms/R0710.aspx?id=2367" TargetMode="External"/><Relationship Id="rId15" Type="http://schemas.openxmlformats.org/officeDocument/2006/relationships/hyperlink" Target="https://www.retsinformation.dk/Forms/R0710.aspx?id=2370" TargetMode="External"/><Relationship Id="rId16" Type="http://schemas.openxmlformats.org/officeDocument/2006/relationships/hyperlink" Target="https://www.retsinformation.dk/Forms/R0710.aspx?id=2364" TargetMode="External"/><Relationship Id="rId17" Type="http://schemas.openxmlformats.org/officeDocument/2006/relationships/hyperlink" Target="https://www.retsinformation.dk/Forms/R0710.aspx?id=2422" TargetMode="External"/><Relationship Id="rId18" Type="http://schemas.openxmlformats.org/officeDocument/2006/relationships/hyperlink" Target="https://www.retsinformation.dk/Forms/R0710.aspx?id=1887" TargetMode="External"/><Relationship Id="rId19" Type="http://schemas.openxmlformats.org/officeDocument/2006/relationships/hyperlink" Target="https://www.retsinformation.dk/Forms/R0710.aspx?id=1958" TargetMode="External"/><Relationship Id="rId20" Type="http://schemas.openxmlformats.org/officeDocument/2006/relationships/hyperlink" Target="https://www.retsinformation.dk/Forms/R0710.aspx?id=2075" TargetMode="External"/><Relationship Id="rId21" Type="http://schemas.openxmlformats.org/officeDocument/2006/relationships/hyperlink" Target="https://www.retsinformation.dk/Forms/R0710.aspx?id=2077" TargetMode="External"/><Relationship Id="rId22" Type="http://schemas.openxmlformats.org/officeDocument/2006/relationships/hyperlink" Target="https://www.retsinformation.dk/Forms/R0710.aspx?id=2078" TargetMode="External"/><Relationship Id="rId23" Type="http://schemas.openxmlformats.org/officeDocument/2006/relationships/hyperlink" Target="https://www.retsinformation.dk/Forms/R0710.aspx?id=16811" TargetMode="External"/><Relationship Id="rId24" Type="http://schemas.openxmlformats.org/officeDocument/2006/relationships/hyperlink" Target="https://www.retsinformation.dk/Forms/R0710.aspx?id=16817" TargetMode="External"/><Relationship Id="rId25" Type="http://schemas.openxmlformats.org/officeDocument/2006/relationships/hyperlink" Target="https://www.retsinformation.dk/Forms/R0710.aspx?id=2120" TargetMode="External"/><Relationship Id="rId26" Type="http://schemas.openxmlformats.org/officeDocument/2006/relationships/hyperlink" Target="https://www.retsinformation.dk/Forms/R0710.aspx?id=2124" TargetMode="External"/><Relationship Id="rId27" Type="http://schemas.openxmlformats.org/officeDocument/2006/relationships/hyperlink" Target="https://www.retsinformation.dk/Forms/R0710.aspx?id=2126" TargetMode="External"/><Relationship Id="rId28" Type="http://schemas.openxmlformats.org/officeDocument/2006/relationships/hyperlink" Target="https://www.retsinformation.dk/Forms/R0710.aspx?id=2444"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32:00Z</dcterms:created>
  <dc:creator>ScottC</dc:creator>
  <dc:description/>
  <dc:language>en-US</dc:language>
  <cp:lastModifiedBy>ScottC</cp:lastModifiedBy>
  <dcterms:modified xsi:type="dcterms:W3CDTF">2011-06-21T11:36:00Z</dcterms:modified>
  <cp:revision>2</cp:revision>
  <dc:subject/>
  <dc:title/>
</cp:coreProperties>
</file>