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Times New Roman" w:hAnsi="Times New Roman" w:eastAsia="Times New Roman" w:cs="Times New Roman"/>
          <w:vanish/>
        </w:rPr>
      </w:pPr>
      <w:r>
        <w:rPr>
          <w:rFonts w:eastAsia="Times New Roman" w:cs="Times New Roman" w:ascii="Times New Roman" w:hAnsi="Times New Roman"/>
          <w:vanish/>
        </w:rPr>
        <w:t>Top of Form</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vanish/>
          <w:color w:val="000000"/>
          <w:lang w:val="da-DK"/>
        </w:rPr>
      </w:r>
      <w:r>
        <w:rPr>
          <w:rFonts w:eastAsia="Times New Roman" w:cs="Times New Roman" w:ascii="Times New Roman" w:hAnsi="Times New Roman"/>
          <w:vanish/>
          <w:color w:val="000000"/>
          <w:lang w:val="da-DK"/>
        </w:rPr>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1417 af 21/12/2005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2-12-2005</w:t>
        <w:br/>
        <w:t xml:space="preserve">Skatteministeriet </w:t>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numPr>
          <w:ilvl w:val="0"/>
          <w:numId w:val="1"/>
        </w:numPr>
        <w:spacing w:lineRule="auto" w:line="240" w:before="0" w:after="0"/>
        <w:ind w:left="-150" w:hanging="36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78 af 08/02/2006 </w:t>
        </w:r>
      </w:hyperlink>
    </w:p>
    <w:p>
      <w:pPr>
        <w:pStyle w:val="Normal"/>
        <w:numPr>
          <w:ilvl w:val="0"/>
          <w:numId w:val="1"/>
        </w:numPr>
        <w:spacing w:lineRule="auto" w:line="240" w:before="0" w:after="200"/>
        <w:ind w:left="-150" w:hanging="36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297 af 03/04/2006 </w:t>
        </w:r>
      </w:hyperlink>
    </w:p>
    <w:p>
      <w:pPr>
        <w:pStyle w:val="Normal"/>
        <w:numPr>
          <w:ilvl w:val="0"/>
          <w:numId w:val="1"/>
        </w:numPr>
        <w:spacing w:lineRule="auto" w:line="240" w:before="0" w:after="200"/>
        <w:ind w:left="-150" w:hanging="36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298 af 03/04/2006 </w:t>
        </w:r>
      </w:hyperlink>
    </w:p>
    <w:p>
      <w:pPr>
        <w:pStyle w:val="Normal"/>
        <w:numPr>
          <w:ilvl w:val="0"/>
          <w:numId w:val="1"/>
        </w:numPr>
        <w:spacing w:lineRule="auto" w:line="240" w:before="0" w:after="200"/>
        <w:ind w:left="-150" w:hanging="36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421 af 03/05/2006 </w:t>
        </w:r>
      </w:hyperlink>
    </w:p>
    <w:p>
      <w:pPr>
        <w:pStyle w:val="Normal"/>
        <w:numPr>
          <w:ilvl w:val="0"/>
          <w:numId w:val="1"/>
        </w:numPr>
        <w:spacing w:lineRule="auto" w:line="240" w:before="0" w:after="200"/>
        <w:ind w:left="-150" w:hanging="360"/>
        <w:rPr>
          <w:rFonts w:ascii="Times New Roman" w:hAnsi="Times New Roman" w:eastAsia="Times New Roman" w:cs="Times New Roman"/>
          <w:color w:val="000000"/>
          <w:lang w:val="da-DK"/>
        </w:rPr>
      </w:pPr>
      <w:hyperlink r:id="rId6">
        <w:r>
          <w:rPr>
            <w:rStyle w:val="InternetLink"/>
            <w:rFonts w:eastAsia="Times New Roman" w:cs="Times New Roman" w:ascii="Times New Roman" w:hAnsi="Times New Roman"/>
            <w:color w:val="000000"/>
            <w:lang w:val="da-DK"/>
          </w:rPr>
          <w:t xml:space="preserve">LBK nr 889 af 17/08/2006 </w:t>
        </w:r>
      </w:hyperlink>
    </w:p>
    <w:p>
      <w:pPr>
        <w:pStyle w:val="Normal"/>
        <w:numPr>
          <w:ilvl w:val="0"/>
          <w:numId w:val="1"/>
        </w:numPr>
        <w:spacing w:lineRule="auto" w:line="240" w:before="0" w:after="200"/>
        <w:ind w:left="-150" w:hanging="360"/>
        <w:rPr>
          <w:rFonts w:ascii="Times New Roman" w:hAnsi="Times New Roman" w:eastAsia="Times New Roman" w:cs="Times New Roman"/>
          <w:color w:val="000000"/>
          <w:lang w:val="da-DK"/>
        </w:rPr>
      </w:pPr>
      <w:hyperlink r:id="rId7">
        <w:r>
          <w:rPr>
            <w:rStyle w:val="InternetLink"/>
            <w:rFonts w:eastAsia="Times New Roman" w:cs="Times New Roman" w:ascii="Times New Roman" w:hAnsi="Times New Roman"/>
            <w:color w:val="000000"/>
            <w:lang w:val="da-DK"/>
          </w:rPr>
          <w:t xml:space="preserve">LBK nr 1068 af 30/10/2006 </w:t>
        </w:r>
      </w:hyperlink>
    </w:p>
    <w:p>
      <w:pPr>
        <w:pStyle w:val="Normal"/>
        <w:numPr>
          <w:ilvl w:val="0"/>
          <w:numId w:val="1"/>
        </w:numPr>
        <w:spacing w:lineRule="auto" w:line="240" w:before="0" w:after="280"/>
        <w:ind w:left="-150" w:hanging="360"/>
        <w:rPr>
          <w:rFonts w:ascii="Times New Roman" w:hAnsi="Times New Roman" w:eastAsia="Times New Roman" w:cs="Times New Roman"/>
          <w:color w:val="000000"/>
          <w:lang w:val="da-DK"/>
        </w:rPr>
      </w:pPr>
      <w:hyperlink r:id="rId8">
        <w:r>
          <w:rPr>
            <w:rStyle w:val="InternetLink"/>
            <w:rFonts w:eastAsia="Times New Roman" w:cs="Times New Roman" w:ascii="Times New Roman" w:hAnsi="Times New Roman"/>
            <w:color w:val="000000"/>
            <w:lang w:val="da-DK"/>
          </w:rPr>
          <w:t xml:space="preserve">LBK nr 1115 af 08/11/2006 </w:t>
        </w:r>
      </w:hyperlink>
    </w:p>
    <w:p>
      <w:pPr>
        <w:pStyle w:val="Normal"/>
        <w:spacing w:lineRule="auto" w:line="240" w:before="0" w:after="0"/>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inks til EU direktiver, jf. note 1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8L0034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1998L0048 </w:t>
      </w:r>
    </w:p>
    <w:p>
      <w:pPr>
        <w:pStyle w:val="Normal"/>
        <w:shd w:fill="316529" w:val="clear"/>
        <w:spacing w:lineRule="auto" w:line="240" w:before="0" w:after="10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pPr>
      <w:r>
        <w:rPr>
          <w:rFonts w:eastAsia="Times New Roman" w:cs="Times New Roman" w:ascii="Times New Roman" w:hAnsi="Times New Roman"/>
          <w:b/>
          <w:color w:val="000000"/>
          <w:lang w:val="da-DK"/>
        </w:rPr>
        <w:t xml:space="preserve">Lov om ændring af forskellige miljø- og energiafgiftslove </w:t>
      </w:r>
      <w:r>
        <w:fldChar w:fldCharType="begin"/>
      </w:r>
      <w:r>
        <w:rPr>
          <w:rStyle w:val="InternetLink"/>
          <w:vertAlign w:val="superscript"/>
          <w:u w:val="single"/>
          <w:b/>
          <w:rFonts w:eastAsia="Times New Roman" w:cs="Times New Roman" w:ascii="Times New Roman" w:hAnsi="Times New Roman"/>
          <w:color w:val="000000"/>
          <w:lang w:val="da-DK"/>
        </w:rPr>
        <w:instrText xml:space="preserve"> HYPERLINK "https://www.retsinformation.dk/Forms/R0710.aspx?id=17158" \l "FN501"</w:instrText>
      </w:r>
      <w:r>
        <w:rPr>
          <w:rStyle w:val="InternetLink"/>
          <w:vertAlign w:val="superscript"/>
          <w:u w:val="single"/>
          <w:b/>
          <w:rFonts w:eastAsia="Times New Roman" w:cs="Times New Roman" w:ascii="Times New Roman" w:hAnsi="Times New Roman"/>
          <w:color w:val="000000"/>
          <w:lang w:val="da-DK"/>
        </w:rPr>
        <w:fldChar w:fldCharType="separate"/>
      </w:r>
      <w:bookmarkStart w:id="0" w:name="_FN501"/>
      <w:r>
        <w:rPr>
          <w:rStyle w:val="InternetLink"/>
          <w:rFonts w:eastAsia="Times New Roman" w:cs="Times New Roman" w:ascii="Times New Roman" w:hAnsi="Times New Roman"/>
          <w:b/>
          <w:color w:val="000000"/>
          <w:u w:val="single"/>
          <w:vertAlign w:val="superscript"/>
          <w:lang w:val="da-DK"/>
        </w:rPr>
        <w:t>1)</w:t>
      </w:r>
      <w:r>
        <w:rPr>
          <w:rStyle w:val="InternetLink"/>
          <w:vertAlign w:val="superscript"/>
          <w:u w:val="single"/>
          <w:b/>
          <w:rFonts w:eastAsia="Times New Roman" w:cs="Times New Roman" w:ascii="Times New Roman" w:hAnsi="Times New Roman"/>
          <w:color w:val="000000"/>
          <w:lang w:val="da-DK"/>
        </w:rPr>
        <w:fldChar w:fldCharType="end"/>
      </w:r>
      <w:bookmarkEnd w:id="0"/>
      <w:r>
        <w:rPr>
          <w:rFonts w:eastAsia="Times New Roman" w:cs="Times New Roman" w:ascii="Times New Roman" w:hAnsi="Times New Roman"/>
          <w:b/>
          <w:color w:val="000000"/>
          <w:lang w:val="da-DK"/>
        </w:rPr>
        <w:t xml:space="preserve"> </w:t>
      </w:r>
    </w:p>
    <w:p>
      <w:pPr>
        <w:pStyle w:val="Normal"/>
        <w:spacing w:lineRule="auto" w:line="240" w:before="0" w:after="60"/>
        <w:jc w:val="center"/>
        <w:rPr/>
      </w:pPr>
      <w:r>
        <w:rPr>
          <w:rFonts w:eastAsia="Times New Roman" w:cs="Times New Roman" w:ascii="Times New Roman" w:hAnsi="Times New Roman"/>
          <w:b/>
          <w:color w:val="000000"/>
          <w:lang w:val="da-DK"/>
        </w:rPr>
        <w:t xml:space="preserve">(Afgiftslempelser på fjernvarme m.v. som led i udmøntning af finanslovaftalen for 2006, afgiftslempelser på kvælstof i lastbilers miljøfiltre og mikrokraftvarme samt justeringer af forbrugsregistrering m.v.)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18 af 26. juni 1998 om afgift af kvælstof indeholdt i gødninger m.m., som ændret senest ved § 40 i lov nr. 428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2, </w:t>
      </w:r>
      <w:r>
        <w:rPr>
          <w:rFonts w:eastAsia="Times New Roman" w:cs="Times New Roman" w:ascii="Times New Roman" w:hAnsi="Times New Roman"/>
          <w:color w:val="000000"/>
          <w:lang w:val="da-DK"/>
        </w:rPr>
        <w:t xml:space="preserve">indsættes efter »§ 8«: »samt § 10, stk. 3«.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w:t>
      </w:r>
      <w:r>
        <w:rPr>
          <w:rFonts w:eastAsia="Times New Roman" w:cs="Times New Roman" w:ascii="Times New Roman" w:hAnsi="Times New Roman"/>
          <w:color w:val="000000"/>
          <w:lang w:val="da-DK"/>
        </w:rPr>
        <w:t xml:space="preserve">indsættes efter stk. 2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old- og skatteforvaltningen kan meddele vognmænd, der anvender afgiftsberigtigede varer til afgiftsfrie formål, jf. § 8, godtgørelse af hele den betalte afgif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 og 4 bliver herefter stk. 4 og 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stk. 4, </w:t>
      </w:r>
      <w:r>
        <w:rPr>
          <w:rFonts w:eastAsia="Times New Roman" w:cs="Times New Roman" w:ascii="Times New Roman" w:hAnsi="Times New Roman"/>
          <w:color w:val="000000"/>
          <w:lang w:val="da-DK"/>
        </w:rPr>
        <w:t xml:space="preserve">der bliver stk. 5, ændres »stk. 1-3« til: »stk. 1-4«.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fgift af elektricitet, jf. lovbekendtgørelse nr. 689 af 17. september 1998, som ændret bl.a. ved § 1 i lov nr. 389 af 2. juni 1999, § 3 i lov nr. 963 af 20. december 1999, § 31 i lov nr. 165 af 15. marts 2000 og § 3 i lov nr. 462 af 9. juni 2004 og senest ved § 18 i lov nr. 428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 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4, </w:t>
      </w:r>
      <w:r>
        <w:rPr>
          <w:rFonts w:eastAsia="Times New Roman" w:cs="Times New Roman" w:ascii="Times New Roman" w:hAnsi="Times New Roman"/>
          <w:color w:val="000000"/>
          <w:lang w:val="da-DK"/>
        </w:rPr>
        <w:t xml:space="preserve">ændres »målt pr. afregningsmåler« til: »inden for samme lokalit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i/>
          <w:iCs/>
          <w:color w:val="000000"/>
          <w:lang w:val="da-DK"/>
        </w:rPr>
        <w:t xml:space="preserve">§ 6 </w:t>
      </w:r>
      <w:r>
        <w:rPr>
          <w:rFonts w:eastAsia="Times New Roman" w:cs="Times New Roman" w:ascii="Times New Roman" w:hAnsi="Times New Roman"/>
          <w:color w:val="000000"/>
          <w:lang w:val="da-DK"/>
        </w:rPr>
        <w:t xml:space="preserve">affattes såled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6. </w:t>
      </w:r>
      <w:r>
        <w:rPr>
          <w:rFonts w:eastAsia="Times New Roman" w:cs="Times New Roman" w:ascii="Times New Roman" w:hAnsi="Times New Roman"/>
          <w:color w:val="000000"/>
          <w:lang w:val="da-DK"/>
        </w:rPr>
        <w:t xml:space="preserve">Af forbrug af elektricitet, der overstiger 4.000 kWh årligt i helårsboliger, der opvarmes ved elektricitet, betales i alt en afgift på 51,2 øre pr. kWh, som består af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n energiafgift på 46,6 øre pr. kWh,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t elsparebidrag på 0,6 øre pr. kWh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t eldistributionsbidrag på 4 øre pr. kWh.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Af forbrug af anden elektricitet betales i alt en afgift på 57,7 øre pr. kWh, som består af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en energiafgift på 53,1 øre pr. kWh,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et elsparebidrag på 0,6 øre pr. kWh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et eldistributionsbidrag på 4 øre pr. kWh.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katteministeren fastsætter regler for opgørelsen af den afgiftspligtige mængde efter stk. 1 og 2.«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8, stk. 3,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For virksomheder registreret efter § 4, stk. 3, er den afgiftspligtige mængde elektricitet for en afgiftsperiode den mængde elektricitet, som en virksomhed registreret efter § 4, stk. 1 eller 2, har leveret i afgiftsperioden. Ved opgørelsen kan fradrages elektricitet, der opfylder betingelserne for tilbagebetaling efter § 1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stk. 8, 1. pkt., </w:t>
      </w:r>
      <w:r>
        <w:rPr>
          <w:rFonts w:eastAsia="Times New Roman" w:cs="Times New Roman" w:ascii="Times New Roman" w:hAnsi="Times New Roman"/>
          <w:color w:val="000000"/>
          <w:lang w:val="da-DK"/>
        </w:rPr>
        <w:t xml:space="preserve">indsættes efter »foretager måling«: »med henblik på opgørelse«.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17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18: </w:t>
      </w:r>
    </w:p>
    <w:p>
      <w:pPr>
        <w:pStyle w:val="Normal"/>
        <w:spacing w:lineRule="auto" w:line="240" w:before="0" w:after="0"/>
        <w:ind w:firstLine="170"/>
        <w:rPr/>
      </w:pPr>
      <w:r>
        <w:rPr>
          <w:rFonts w:eastAsia="Times New Roman" w:cs="Times New Roman" w:ascii="Times New Roman" w:hAnsi="Times New Roman"/>
          <w:i/>
          <w:iCs/>
          <w:color w:val="000000"/>
          <w:lang w:val="da-DK"/>
        </w:rPr>
        <w:t>»Stk. 17.</w:t>
      </w:r>
      <w:r>
        <w:rPr>
          <w:rFonts w:eastAsia="Times New Roman" w:cs="Times New Roman" w:ascii="Times New Roman" w:hAnsi="Times New Roman"/>
          <w:color w:val="000000"/>
          <w:lang w:val="da-DK"/>
        </w:rPr>
        <w:t xml:space="preserve"> Momsregistrerede varmeproducenter, der leverer varme uden samtidig produktion af elektricitet til de kollektive fjernvarmenet, og som har kraftvarmekapacitet efter stk. 18, eller som den 1. oktober 2005 havde kraftvarmekapacitet efter stk. 18, samt værker omfattet af bilaget til lov om afgift af mineralolieprodukter m.v. kan få tilbagebetalt en del af afgiften af forbrug af afgiftspligtige varer anvendt til fremstilling af varme leveret til de samme kollektive fjernvarmenet, som kraftvarmekapaciteten vedrører. Den del af afgiften, der overstiger 45 kr. pr. GJ fjernvarme ab værk eller 16,2 øre pr. kWh fjernvarme ab værk, tilbagebetales. Såfremt der ved fremstillingen af fjernvarme anvendes både afgiftspligtig elektricitet efter denne lov og andre brændsler eller energikilder, nedsættes de 45 kr. pr. GJ fjernvarme eller 16,2 øre pr. kWh fjernvarme forholdsmæssigt. Hvis virksomheden producerer både el og varme samtidig, er perioden for opgørelse af afgiften efter 1. og 2. pkt. døgnet. Ved samtidig produktion af elektricitet og varme kan reglerne i 1.-3. pkt. kun anvendes, hvis opgørelsesproceduren er godkendt af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18. </w:t>
      </w:r>
      <w:r>
        <w:rPr>
          <w:rFonts w:eastAsia="Times New Roman" w:cs="Times New Roman" w:ascii="Times New Roman" w:hAnsi="Times New Roman"/>
          <w:color w:val="000000"/>
          <w:lang w:val="da-DK"/>
        </w:rPr>
        <w:t xml:space="preserve">Virksomheden har kraftvarmekapacitet, hvis 100 pct. af varmeleverancen i mindst 75 pct. af året kan dækkes af kraftvarmeenheden. Mindst 25 pct. af produktionen af elektricitet og varme i kraftvarmeenheden skal udgøres af elektricitet. Dette skal kunne dokumenteres på forlangende over for told- og skatteforvaltning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a, stk. 9, </w:t>
      </w:r>
      <w:r>
        <w:rPr>
          <w:rFonts w:eastAsia="Times New Roman" w:cs="Times New Roman" w:ascii="Times New Roman" w:hAnsi="Times New Roman"/>
          <w:color w:val="000000"/>
          <w:lang w:val="da-DK"/>
        </w:rPr>
        <w:t xml:space="preserve">ændres »pr. afregningsmåler« til: »inden for samme lokalit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fgift af naturgas og bygas, jf. lovbekendtgørelse nr. 887 af 3. oktober 1996, som ændret bl.a. ved lov nr. 443 af 10. juni 1997, § 3 i lov nr. 444 af 10. juni 1997, § 4 i lov nr. 435 af 26. juni 1998, § 2 i lov nr. 437 af 26. juni 1998, § 2 i lov nr. 325 af 28. maj 1999, § 2 i lov nr. 960 af 20. december 1999, § 2 i lov nr. 1297 af 20. december 2000, § 2 i lov nr. 393 af 6. juni 2002 og § 2 i lov nr. 462 af 9. juni 2004 og senest ved § 28 i lov nr. 428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stk. 3, 2. pkt., </w:t>
      </w:r>
      <w:r>
        <w:rPr>
          <w:rFonts w:eastAsia="Times New Roman" w:cs="Times New Roman" w:ascii="Times New Roman" w:hAnsi="Times New Roman"/>
          <w:color w:val="000000"/>
          <w:lang w:val="da-DK"/>
        </w:rPr>
        <w:t xml:space="preserve">indsættes efter »anvendes til«: »elektricitets- og«, og </w:t>
      </w:r>
      <w:r>
        <w:rPr>
          <w:rFonts w:eastAsia="Times New Roman" w:cs="Times New Roman" w:ascii="Times New Roman" w:hAnsi="Times New Roman"/>
          <w:i/>
          <w:iCs/>
          <w:color w:val="000000"/>
          <w:lang w:val="da-DK"/>
        </w:rPr>
        <w:t xml:space="preserve">3. pkt.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Hvis registrerede virksomheder foretager opgørelse af naturgas i kWh baseret på øvre brændværdi, skal omregning til N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med nedre brændværdi på 39,6 MJ foretages med en faktor på 12,157 kWh</w:t>
      </w:r>
      <w:r>
        <w:rPr>
          <w:rFonts w:eastAsia="Times New Roman" w:cs="Times New Roman" w:ascii="Times New Roman" w:hAnsi="Times New Roman"/>
          <w:color w:val="000000"/>
          <w:vertAlign w:val="subscript"/>
          <w:lang w:val="da-DK"/>
        </w:rPr>
        <w:t>ø</w:t>
      </w:r>
      <w:r>
        <w:rPr>
          <w:rFonts w:eastAsia="Times New Roman" w:cs="Times New Roman" w:ascii="Times New Roman" w:hAnsi="Times New Roman"/>
          <w:color w:val="000000"/>
          <w:lang w:val="da-DK"/>
        </w:rPr>
        <w:t xml:space="preserve">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 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4, </w:t>
      </w:r>
      <w:r>
        <w:rPr>
          <w:rFonts w:eastAsia="Times New Roman" w:cs="Times New Roman" w:ascii="Times New Roman" w:hAnsi="Times New Roman"/>
          <w:color w:val="000000"/>
          <w:lang w:val="da-DK"/>
        </w:rPr>
        <w:t xml:space="preserve">ændres »målt pr. afregningsmåler« til: »inden for samme lokalit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 stk. 4, </w:t>
      </w:r>
      <w:r>
        <w:rPr>
          <w:rFonts w:eastAsia="Times New Roman" w:cs="Times New Roman" w:ascii="Times New Roman" w:hAnsi="Times New Roman"/>
          <w:color w:val="000000"/>
          <w:lang w:val="da-DK"/>
        </w:rPr>
        <w:t xml:space="preserve">indsættes efter »registreret efter stk. 1«: », et decentralt eller industrielt kraftvarmeværk registreret efter stk. 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i/>
          <w:iCs/>
          <w:color w:val="000000"/>
          <w:lang w:val="da-DK"/>
        </w:rPr>
        <w:t xml:space="preserve">§ 3, stk. 5,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Decentrale og industrielle kraftvarmeværker samt mellemhandlere, som transporterer varme leveret direkte fra et kraftvarmeværk registreret efter stk. 1, kan registreres hos told- og skatteforvaltningen. Det er dog en betingelse, at mindst 50 pct. af varmen i de seneste 12 måneder er transporteret til virksomheder registreret efter stk. 4.«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i/>
          <w:iCs/>
          <w:color w:val="000000"/>
          <w:lang w:val="da-DK"/>
        </w:rPr>
        <w:t xml:space="preserve">§ 3, stk. 6, 1. pkt.,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Decentrale og industrielle kraftvarmeværker samt mellemhandlere, der registreres efter stk. 5, skal stille sikkerhed for afgiften af den varme, som transporteres til andre end de efter stk. 4 registrerede virksomhed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i/>
          <w:iCs/>
          <w:color w:val="000000"/>
          <w:lang w:val="da-DK"/>
        </w:rPr>
        <w:t xml:space="preserve">§ 6, stk. 2, </w:t>
      </w:r>
      <w:r>
        <w:rPr>
          <w:rFonts w:eastAsia="Times New Roman" w:cs="Times New Roman" w:ascii="Times New Roman" w:hAnsi="Times New Roman"/>
          <w:color w:val="000000"/>
          <w:lang w:val="da-DK"/>
        </w:rPr>
        <w:t xml:space="preserve">affattes såled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 virksomheder registreret efter § 3, stk. 3, er den afgiftspligtige mængde gas for en afgiftsperiode den mængde gas, som en virksomhed registreret efter § 3, stk. 1 eller 2, har leveret i afgiftsperioden. Ved opgørelsen kan fradrages gas, der opfylder betingelserne for tilbagebetaling efter § 10.«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stk. 3, </w:t>
      </w:r>
      <w:r>
        <w:rPr>
          <w:rFonts w:eastAsia="Times New Roman" w:cs="Times New Roman" w:ascii="Times New Roman" w:hAnsi="Times New Roman"/>
          <w:color w:val="000000"/>
          <w:lang w:val="da-DK"/>
        </w:rPr>
        <w:t xml:space="preserve">indsættes efter »et kraftvarmeværk registreret efter § 3, stk. 1,«: »et decentralt eller industrielt kraftvarmeværk registreret efter § 3, stk. 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9.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w:t>
      </w:r>
      <w:r>
        <w:rPr>
          <w:rFonts w:eastAsia="Times New Roman" w:cs="Times New Roman" w:ascii="Times New Roman" w:hAnsi="Times New Roman"/>
          <w:color w:val="000000"/>
          <w:lang w:val="da-DK"/>
        </w:rPr>
        <w:t xml:space="preserve">indsættes efter stk. 4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For decentrale og industrielle kraftvarmeværker registreret efter § 3, stk. 5, er den afgiftspligtige mængde gas for en afgiftsperiode den forbrugte mængde gas i afgiftsperioden, som virksomheden ikke kan få afgiftsfritagelse for efter reglerne i § 8, stk. 2. Ved opgørelsen kan fradrages gas, der er indeholdt i varmeleverancen til virksomheder registreret efter § 3, stk. 4.«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5 bliver herefter stk.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0.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stk. 5, </w:t>
      </w:r>
      <w:r>
        <w:rPr>
          <w:rFonts w:eastAsia="Times New Roman" w:cs="Times New Roman" w:ascii="Times New Roman" w:hAnsi="Times New Roman"/>
          <w:color w:val="000000"/>
          <w:lang w:val="da-DK"/>
        </w:rPr>
        <w:t xml:space="preserve">der bliver stk. 6, ændres »stk. 1-4« til: »stk. 1-5«.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 </w:t>
      </w:r>
      <w:r>
        <w:rPr>
          <w:rFonts w:eastAsia="Times New Roman" w:cs="Times New Roman" w:ascii="Times New Roman" w:hAnsi="Times New Roman"/>
          <w:color w:val="000000"/>
          <w:lang w:val="da-DK"/>
        </w:rPr>
        <w:t xml:space="preserve">indsættes efter stk. 3 som nye stykker: </w:t>
      </w:r>
    </w:p>
    <w:p>
      <w:pPr>
        <w:pStyle w:val="Normal"/>
        <w:spacing w:lineRule="auto" w:line="240" w:before="0" w:after="0"/>
        <w:ind w:firstLine="17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Momsregistrerede varmeproducenter, der leverer varme uden samtidig produktion af elektricitet til de kollektive fjernvarmenet, og som har kraftvarmekapacitet efter stk. 5, eller som den 1. oktober 2005 havde kraftvarmekapacitet efter stk. 5, samt værker omfattet af bilaget til lov om afgift af mineraloliepodukter m.v. kan få tilbagebetalt en del af afgiften af forbrug af afgiftspligtige varer anvendt til fremstilling af varme leveret til de samme kollektive fjernvarmenet, som kraftvarmekapaciteten vedrører. Den del af afgiften, der overstiger 45 kr. pr. GJ fjernvarme ab værk, tilbagebetales. Såfremt der ved fremstillingen af fjernvarme anvendes både afgiftspligtige varer efter denne lov og andre brændsler eller energikilder, nedsættes de 45 kr. pr. GJ fjernvarme forholdsmæssigt. Hvis virksomheden producerer både el og varme samtidig, er perioden for opgørelse af afgiften efter 1. og 2. pkt. døgnet. Ved samtidig produktion af elektricitet og varme kan reglerne i 1.-3. pkt. kun anvendes, hvis opgørelsesproceduren er godkendt af told- og skatteforvaltningen. Tilbagebetaling sker efter reglerne i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Virksomheden har kraftvarmekapacitet, hvis 100 pct. af varmeleverancen i mindst 75 pct. af året kan dækkes af kraftvarmeenheden. Mindst 25 pct. af produktionen af elektricitet og varme i kraftvarmeenheden skal udgøres af elektricitet. Dette skal kunne dokumenteres på forlangende over for told- og skatteforvaltningen.«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4 og 5 bliver herefter stk. 6 og 7.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stk. 8, 1. pkt., </w:t>
      </w:r>
      <w:r>
        <w:rPr>
          <w:rFonts w:eastAsia="Times New Roman" w:cs="Times New Roman" w:ascii="Times New Roman" w:hAnsi="Times New Roman"/>
          <w:color w:val="000000"/>
          <w:lang w:val="da-DK"/>
        </w:rPr>
        <w:t xml:space="preserve">indsættes efter »foretager måling«: »med henblik på opgør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stk. 11, </w:t>
      </w:r>
      <w:r>
        <w:rPr>
          <w:rFonts w:eastAsia="Times New Roman" w:cs="Times New Roman" w:ascii="Times New Roman" w:hAnsi="Times New Roman"/>
          <w:color w:val="000000"/>
          <w:lang w:val="da-DK"/>
        </w:rPr>
        <w:t>ændres »202 øre pr. N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til: »204,2 øre pr. N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stk. 2, </w:t>
      </w:r>
      <w:r>
        <w:rPr>
          <w:rFonts w:eastAsia="Times New Roman" w:cs="Times New Roman" w:ascii="Times New Roman" w:hAnsi="Times New Roman"/>
          <w:color w:val="000000"/>
          <w:lang w:val="da-DK"/>
        </w:rPr>
        <w:t xml:space="preserve">ændres »pr. afregningsmåler« til: »inden for samme lokalite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fgift af stenkul, brunkul og koks m.v., jf. lovbekendtgørelse nr. 702 af 28. september 1998, som ændret bl.a. ved § 5 i lov nr. 963 af 20. december 1999, § 3 i lov nr. 393 af 6. juni 2002 og § 5 i lov nr. 462 af 9. juni 2004 og senest ved § 35 i lov nr. 428 af 6. juni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vis flere virksomheder råder over samme lagerkapacitet, hæftes der forholdsmæssigt for afgift i forhold til virksomhedernes faktiske anvendelse af lagerkapacitet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3, </w:t>
      </w:r>
      <w:r>
        <w:rPr>
          <w:rFonts w:eastAsia="Times New Roman" w:cs="Times New Roman" w:ascii="Times New Roman" w:hAnsi="Times New Roman"/>
          <w:color w:val="000000"/>
          <w:lang w:val="da-DK"/>
        </w:rPr>
        <w:t xml:space="preserve">ændres »målt pr. afregningsmåler« til: »inden for samme lokalit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i/>
          <w:iCs/>
          <w:color w:val="000000"/>
          <w:lang w:val="da-DK"/>
        </w:rPr>
        <w:t xml:space="preserve">§ 6, stk. 1, nr. 3, </w:t>
      </w:r>
      <w:r>
        <w:rPr>
          <w:rFonts w:eastAsia="Times New Roman" w:cs="Times New Roman" w:ascii="Times New Roman" w:hAnsi="Times New Roman"/>
          <w:color w:val="000000"/>
          <w:lang w:val="da-DK"/>
        </w:rPr>
        <w:t xml:space="preserve">affattes således: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fritages for afgift efter §§ 7 og 7 a.«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w:t>
      </w:r>
      <w:r>
        <w:rPr>
          <w:rFonts w:eastAsia="Times New Roman" w:cs="Times New Roman" w:ascii="Times New Roman" w:hAnsi="Times New Roman"/>
          <w:color w:val="000000"/>
          <w:lang w:val="da-DK"/>
        </w:rPr>
        <w:t xml:space="preserve">indsættes efter stk. 2 som nye stykker: </w:t>
      </w:r>
    </w:p>
    <w:p>
      <w:pPr>
        <w:pStyle w:val="Normal"/>
        <w:spacing w:lineRule="auto" w:line="240" w:before="0" w:after="0"/>
        <w:ind w:firstLine="170"/>
        <w:rPr/>
      </w:pPr>
      <w:r>
        <w:rPr>
          <w:rFonts w:eastAsia="Times New Roman" w:cs="Times New Roman" w:ascii="Times New Roman" w:hAnsi="Times New Roman"/>
          <w:i/>
          <w:iCs/>
          <w:color w:val="000000"/>
          <w:lang w:val="da-DK"/>
        </w:rPr>
        <w:t>»Stk. 3.</w:t>
      </w:r>
      <w:r>
        <w:rPr>
          <w:rFonts w:eastAsia="Times New Roman" w:cs="Times New Roman" w:ascii="Times New Roman" w:hAnsi="Times New Roman"/>
          <w:color w:val="000000"/>
          <w:lang w:val="da-DK"/>
        </w:rPr>
        <w:t xml:space="preserve"> Momsregistrerede varmeproducenter, der leverer varme uden samtidig produktion af elektricitet til de kollektive fjernvarmenet, og som har kraftvarmekapacitet efter stk. 4, eller som den 1. oktober 2005 havde kraftvarmekapacitet efter stk. 4, samt værker omfattet af bilaget til lov om afgift af mineralolieprodukter m.v. kan få tilbagebetalt en del af afgiften af forbrug af afgiftspligtige varer anvendt til fremstilling af varme leveret til de samme kollektive fjernvarmenet, som kraftvarmekapaciteten vedrører. Den del af afgiften, der overstiger 45 kr. pr. GJ fjernvarme ab værk, tilbagebetales. Såfremt der ved fremstillingen af fjernvarme anvendes både afgiftspligtige varer efter denne lov og andre brændsler eller energikilder, nedsættes de 45 kr. pr. GJ fjernvarme forholdsmæssigt. Hvis virksomheden producerer både el og varme samtidig, er perioden for opgørelse af afgiften efter 1. og 2. pkt. døgnet. Ved samtidig produktion af elektricitet og varme kan reglerne i 1.-3. pkt. kun anvendes, hvis opgørelsesproceduren er godkendt af told- og skatteforvaltningen. Tilbagebetaling sker efter reglerne i stk. 2.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irksomheden har kraftvarmekapacitet, hvis 100 pct. af varmeleverancen i mindst 75 pct. af året kan dækkes af kraftvarmeenheden. Mindst 25 pct. af produktionen af elektricitet og varme i kraftvarmeenheden skal udgøres af elektricitet. Dette skal kunne dokumenteres på forlangende over for told- og skatteforvaltningen.«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6 bliver herefter stk. 5-8.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5.</w:t>
      </w:r>
      <w:r>
        <w:rPr>
          <w:rFonts w:eastAsia="Times New Roman" w:cs="Times New Roman" w:ascii="Times New Roman" w:hAnsi="Times New Roman"/>
          <w:color w:val="000000"/>
          <w:lang w:val="da-DK"/>
        </w:rPr>
        <w:t xml:space="preserve"> Efter § 7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 a. </w:t>
      </w:r>
      <w:r>
        <w:rPr>
          <w:rFonts w:eastAsia="Times New Roman" w:cs="Times New Roman" w:ascii="Times New Roman" w:hAnsi="Times New Roman"/>
          <w:color w:val="000000"/>
          <w:lang w:val="da-DK"/>
        </w:rPr>
        <w:t xml:space="preserve">Der sker endvidere afgiftsfritagelse, når en oplagshaver leverer varer til de i toldlovens § 4 omhandlede diplomatiske repræsentationer, internationale institutioner m.v. og de dertil knyttede person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 stk. 7, 1. pkt., </w:t>
      </w:r>
      <w:r>
        <w:rPr>
          <w:rFonts w:eastAsia="Times New Roman" w:cs="Times New Roman" w:ascii="Times New Roman" w:hAnsi="Times New Roman"/>
          <w:color w:val="000000"/>
          <w:lang w:val="da-DK"/>
        </w:rPr>
        <w:t xml:space="preserve">indsættes efter »foretager måling«: »med henblik på opgør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10, </w:t>
      </w:r>
      <w:r>
        <w:rPr>
          <w:rFonts w:eastAsia="Times New Roman" w:cs="Times New Roman" w:ascii="Times New Roman" w:hAnsi="Times New Roman"/>
          <w:color w:val="000000"/>
          <w:lang w:val="da-DK"/>
        </w:rPr>
        <w:t xml:space="preserve">ændres »pr. afregningsmåler« til: »inden for samme lokalit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4 </w:t>
      </w:r>
      <w:r>
        <w:rPr>
          <w:rFonts w:eastAsia="Times New Roman" w:cs="Times New Roman" w:ascii="Times New Roman" w:hAnsi="Times New Roman"/>
          <w:color w:val="000000"/>
          <w:lang w:val="da-DK"/>
        </w:rPr>
        <w:t xml:space="preserve">ændres »§ 7, stk. 2, 3 og 4« til: »§ 7, stk. 2-6«.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nergiafgift af mineralolieprodukter m.v., jf. lovbekendtgørelse nr. 701 af 28. september 1998, som ændret bl.a. ved § 1 i lov nr. 325 af 29. maj 1999, § 2 i lov nr. 390 af 2. juni 1999, § 1 i lov nr. 960 af 20. december 1999, § 4 i lov nr. 963 af 20. december 1999, § 1 i lov nr. 1297 af 20. december 2000, § 1 i lov nr. 393 af 6. juni 2002, lov nr. 395 af 6. juni 2002, § 4 i lov nr. 962 af 2. december 2003, § 4 i lov nr. 462 af 9. juni 2004 og § 2 i lov nr. 1391 af 20. december 2004 og senest ved § 47 i lov nr. 428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1, stk. 2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11 , </w:t>
      </w:r>
      <w:r>
        <w:rPr>
          <w:rFonts w:eastAsia="Times New Roman" w:cs="Times New Roman" w:ascii="Times New Roman" w:hAnsi="Times New Roman"/>
          <w:color w:val="000000"/>
          <w:lang w:val="da-DK"/>
        </w:rPr>
        <w:t xml:space="preserve">ophæves.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10 bliver herefter stk. 2-9.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stk. 4, 3. pkt., </w:t>
      </w:r>
      <w:r>
        <w:rPr>
          <w:rFonts w:eastAsia="Times New Roman" w:cs="Times New Roman" w:ascii="Times New Roman" w:hAnsi="Times New Roman"/>
          <w:color w:val="000000"/>
          <w:lang w:val="da-DK"/>
        </w:rPr>
        <w:t xml:space="preserve">der bliver stk. 3, indsættes efter »Af varer, der anvendes til«: »elektricitets- o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 stk.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4.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Hvis flere virksomheder råder over samme lagerkapacitet, hæftes der forholdsmæssigt for afgift i forhold til virksomhedernes faktiske anvendelse af lagerkapacitet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3, stk. 3, </w:t>
      </w:r>
      <w:r>
        <w:rPr>
          <w:rFonts w:eastAsia="Times New Roman" w:cs="Times New Roman" w:ascii="Times New Roman" w:hAnsi="Times New Roman"/>
          <w:color w:val="000000"/>
          <w:lang w:val="da-DK"/>
        </w:rPr>
        <w:t xml:space="preserve">ændres »målt pr. afregningsmåler« til: »inden for samme lokalit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5, </w:t>
      </w:r>
      <w:r>
        <w:rPr>
          <w:rFonts w:eastAsia="Times New Roman" w:cs="Times New Roman" w:ascii="Times New Roman" w:hAnsi="Times New Roman"/>
          <w:color w:val="000000"/>
          <w:lang w:val="da-DK"/>
        </w:rPr>
        <w:t xml:space="preserve">ændres »§ 1, stk. 7« til: »§ 1, stk.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w:t>
      </w:r>
      <w:r>
        <w:rPr>
          <w:rFonts w:eastAsia="Times New Roman" w:cs="Times New Roman" w:ascii="Times New Roman" w:hAnsi="Times New Roman"/>
          <w:color w:val="000000"/>
          <w:lang w:val="da-DK"/>
        </w:rPr>
        <w:t xml:space="preserve">indsættes efter stk. 3 som nye stykker: </w:t>
      </w:r>
    </w:p>
    <w:p>
      <w:pPr>
        <w:pStyle w:val="Normal"/>
        <w:spacing w:lineRule="auto" w:line="240" w:before="0" w:after="0"/>
        <w:ind w:firstLine="170"/>
        <w:rPr/>
      </w:pPr>
      <w:r>
        <w:rPr>
          <w:rFonts w:eastAsia="Times New Roman" w:cs="Times New Roman" w:ascii="Times New Roman" w:hAnsi="Times New Roman"/>
          <w:i/>
          <w:iCs/>
          <w:color w:val="000000"/>
          <w:lang w:val="da-DK"/>
        </w:rPr>
        <w:t>»Stk. 4.</w:t>
      </w:r>
      <w:r>
        <w:rPr>
          <w:rFonts w:eastAsia="Times New Roman" w:cs="Times New Roman" w:ascii="Times New Roman" w:hAnsi="Times New Roman"/>
          <w:color w:val="000000"/>
          <w:lang w:val="da-DK"/>
        </w:rPr>
        <w:t xml:space="preserve"> Momsregistrerede varmeproducenter, der leverer varme uden samtidig produktion af elektricitet til de kollektive fjernvarmenet, og som har kraftvarmekapacitet efter stk. 5, eller som den 1. oktober 2005 havde kraftvarmekapacitet efter stk. 5, samt værker omfattet af bilaget til lov om afgift af mineralolieprodukter m.v. kan få tilbagebetalt en del af afgiften af forbrug af afgiftspligtige varer anvendt til fremstilling af varme leveret til de samme kollektive fjernvarmenet, som kraftvarmekapaciteten vedrører. Den del af afgiften, der overstiger 45 kr. pr. GJ fjernvarme ab værk, tilbagebetales. Såfremt der ved fremstillingen af fjernvarme anvendes både afgiftspligtige varer efter denne lov og andre brændsler eller energikilder, nedsættes de 45 kr. pr. GJ fjernvarme forholdsmæssigt. Hvis virksomheden producerer både el og varme samtidig, er perioden for opgørelse af afgiften efter 1. og 2. pkt. døgnet. Ved samtidig produktion af elektricitet og varme kan reglerne i 1.-3. pkt. kun anvendes, hvis opgørelsesproceduren er godkendt af told- og skatteforvaltningen. Tilbagebetaling sker efter reglerne i stk.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Virksomheden har kraftvarmekapacitet, hvis 100 pct. af varmeleverancen i mindst 75 pct. af året kan dækkes af kraftvarmeenheden. Mindst 25 pct. af produktionen af elektricitet og varme i kraftvarmeenheden skal udgøres af elektricitet. Dette skal kunne dokumenteres på forlangende over for told- og skatteforvaltningen.«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4-10 bliver herefter stk. 6-12.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5, </w:t>
      </w:r>
      <w:r>
        <w:rPr>
          <w:rFonts w:eastAsia="Times New Roman" w:cs="Times New Roman" w:ascii="Times New Roman" w:hAnsi="Times New Roman"/>
          <w:color w:val="000000"/>
          <w:lang w:val="da-DK"/>
        </w:rPr>
        <w:t xml:space="preserve">der bliver stk. 7, indsættes efter »svovlfri og -fattig dieselolie«: »samt LP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9, </w:t>
      </w:r>
      <w:r>
        <w:rPr>
          <w:rFonts w:eastAsia="Times New Roman" w:cs="Times New Roman" w:ascii="Times New Roman" w:hAnsi="Times New Roman"/>
          <w:color w:val="000000"/>
          <w:lang w:val="da-DK"/>
        </w:rPr>
        <w:t xml:space="preserve">der bliver stk. 11, ændres »stk. 4« til: »stk.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9.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10, </w:t>
      </w:r>
      <w:r>
        <w:rPr>
          <w:rFonts w:eastAsia="Times New Roman" w:cs="Times New Roman" w:ascii="Times New Roman" w:hAnsi="Times New Roman"/>
          <w:color w:val="000000"/>
          <w:lang w:val="da-DK"/>
        </w:rPr>
        <w:t xml:space="preserve">der bliver stk. 12, ændres »stk. 5« til: »stk. 7«.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0.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1, stk. 8, 1. pkt., </w:t>
      </w:r>
      <w:r>
        <w:rPr>
          <w:rFonts w:eastAsia="Times New Roman" w:cs="Times New Roman" w:ascii="Times New Roman" w:hAnsi="Times New Roman"/>
          <w:color w:val="000000"/>
          <w:lang w:val="da-DK"/>
        </w:rPr>
        <w:t xml:space="preserve">indsættes efter »foretager måling«: »med henblik på opgørels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2, stk. 11, </w:t>
      </w:r>
      <w:r>
        <w:rPr>
          <w:rFonts w:eastAsia="Times New Roman" w:cs="Times New Roman" w:ascii="Times New Roman" w:hAnsi="Times New Roman"/>
          <w:color w:val="000000"/>
          <w:lang w:val="da-DK"/>
        </w:rPr>
        <w:t xml:space="preserve">ændres »pr. afregningsmåler« til: »inden for samme lokalit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3, stk. 1, </w:t>
      </w:r>
      <w:r>
        <w:rPr>
          <w:rFonts w:eastAsia="Times New Roman" w:cs="Times New Roman" w:ascii="Times New Roman" w:hAnsi="Times New Roman"/>
          <w:color w:val="000000"/>
          <w:lang w:val="da-DK"/>
        </w:rPr>
        <w:t xml:space="preserve">ændres »§ 9, stk. 8« til: »§ 9, stk. 10«.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3. </w:t>
      </w:r>
      <w:r>
        <w:rPr>
          <w:rFonts w:eastAsia="Times New Roman" w:cs="Times New Roman" w:ascii="Times New Roman" w:hAnsi="Times New Roman"/>
          <w:i/>
          <w:iCs/>
          <w:color w:val="000000"/>
          <w:lang w:val="da-DK"/>
        </w:rPr>
        <w:t xml:space="preserve">§ 14, stk. 3, 4. pkt., </w:t>
      </w:r>
      <w:r>
        <w:rPr>
          <w:rFonts w:eastAsia="Times New Roman" w:cs="Times New Roman" w:ascii="Times New Roman" w:hAnsi="Times New Roman"/>
          <w:color w:val="000000"/>
          <w:lang w:val="da-DK"/>
        </w:rPr>
        <w:t xml:space="preserve">ophæves.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4, stk. 5, </w:t>
      </w:r>
      <w:r>
        <w:rPr>
          <w:rFonts w:eastAsia="Times New Roman" w:cs="Times New Roman" w:ascii="Times New Roman" w:hAnsi="Times New Roman"/>
          <w:color w:val="000000"/>
          <w:lang w:val="da-DK"/>
        </w:rPr>
        <w:t xml:space="preserve">ændres »§ 1, stk. 7« til: »§ 1, stk.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4, stk. 6, </w:t>
      </w:r>
      <w:r>
        <w:rPr>
          <w:rFonts w:eastAsia="Times New Roman" w:cs="Times New Roman" w:ascii="Times New Roman" w:hAnsi="Times New Roman"/>
          <w:color w:val="000000"/>
          <w:lang w:val="da-DK"/>
        </w:rPr>
        <w:t xml:space="preserve">ændres »§ 1, stk. 7« til: »§ 1, stk. 6«.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5, stk. 1, nr. 2, </w:t>
      </w:r>
      <w:r>
        <w:rPr>
          <w:rFonts w:eastAsia="Times New Roman" w:cs="Times New Roman" w:ascii="Times New Roman" w:hAnsi="Times New Roman"/>
          <w:color w:val="000000"/>
          <w:lang w:val="da-DK"/>
        </w:rPr>
        <w:t xml:space="preserve">ændres »§ 1, stk. 8« til: »§ 1, stk. 7«.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afgift af svovl, jf. lovbekendtgørelse nr. 688 af 17. september 1998, som ændret bl.a. ved § 6 i lov nr. 1297 af 20. december 2000 og senest ved § 67 i lov nr. 428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6, stk. 1, 2. pkt., </w:t>
      </w:r>
      <w:r>
        <w:rPr>
          <w:rFonts w:eastAsia="Times New Roman" w:cs="Times New Roman" w:ascii="Times New Roman" w:hAnsi="Times New Roman"/>
          <w:color w:val="000000"/>
          <w:lang w:val="da-DK"/>
        </w:rPr>
        <w:t xml:space="preserve">indsættes efter »svovlindhold«: », jf. dog § 8, stk. 4.«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ritaget for svovlafgift er et energiprodukt omfattet af § 1, der direkte medgår til produktion af et tilsvarende energiprodukt. Dette gælder dog ikke energiprodukter, der anvendes som motorbrændstof.«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kuldioxidafgift af visse energiprodukter, jf. lovbekendtgørelse nr. 643 af 27. august 1998, som ændret bl.a. ved § 3 i lov nr. 325 af 29. maj 1999, § 1 i lov nr. 963 af 20. december 1999, § 30 i lov nr. 165 af 15. marts 2000, § 5 i lov nr. 1297 af 20. december 2000, § 4 i lov nr. 393 af 6. juni 2002, § 1 i lov nr. 462 af 9. juni 2004, § 3 i lov nr. 464 af 9. juni 2004 og § 1 i lov nr. 1391 af 20. december 2004 og senest ved § 38 i lov nr. 428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stk. 1, nr. 8, </w:t>
      </w:r>
      <w:r>
        <w:rPr>
          <w:rFonts w:eastAsia="Times New Roman" w:cs="Times New Roman" w:ascii="Times New Roman" w:hAnsi="Times New Roman"/>
          <w:color w:val="000000"/>
          <w:lang w:val="da-DK"/>
        </w:rPr>
        <w:t xml:space="preserve">ændres »9 øre pr. kWh« til: »8,6 øre kWh«.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For naturgas nævnt under stk. 1, nr. 12, gælder, at hvis registrerede virksomheder foretager opgørelse af naturgas baseret på øvre brændværdi, skal omregning til N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med nedre brændværdi på 39,6 MJ foretages med en faktor på 12,157 kWh</w:t>
      </w:r>
      <w:r>
        <w:rPr>
          <w:rFonts w:eastAsia="Times New Roman" w:cs="Times New Roman" w:ascii="Times New Roman" w:hAnsi="Times New Roman"/>
          <w:color w:val="000000"/>
          <w:vertAlign w:val="subscript"/>
          <w:lang w:val="da-DK"/>
        </w:rPr>
        <w:t>ø</w:t>
      </w:r>
      <w:r>
        <w:rPr>
          <w:rFonts w:eastAsia="Times New Roman" w:cs="Times New Roman" w:ascii="Times New Roman" w:hAnsi="Times New Roman"/>
          <w:color w:val="000000"/>
          <w:lang w:val="da-DK"/>
        </w:rPr>
        <w:t xml:space="preserve"> /m</w:t>
      </w:r>
      <w:r>
        <w:rPr>
          <w:rFonts w:eastAsia="Times New Roman" w:cs="Times New Roman" w:ascii="Times New Roman" w:hAnsi="Times New Roman"/>
          <w:color w:val="000000"/>
          <w:vertAlign w:val="superscript"/>
          <w:lang w:val="da-DK"/>
        </w:rPr>
        <w:t>3</w:t>
      </w:r>
      <w:r>
        <w:rPr>
          <w:rFonts w:eastAsia="Times New Roman" w:cs="Times New Roman" w:ascii="Times New Roman" w:hAnsi="Times New Roman"/>
          <w:color w:val="000000"/>
          <w:lang w:val="da-DK"/>
        </w:rPr>
        <w:t xml:space="preserve">.«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1, nr. 1, </w:t>
      </w:r>
      <w:r>
        <w:rPr>
          <w:rFonts w:eastAsia="Times New Roman" w:cs="Times New Roman" w:ascii="Times New Roman" w:hAnsi="Times New Roman"/>
          <w:color w:val="000000"/>
          <w:lang w:val="da-DK"/>
        </w:rPr>
        <w:t xml:space="preserve">ændres »og nr. 9-11« til: », nr. 9-11 og nr. 14«.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1, nr. 3, </w:t>
      </w:r>
      <w:r>
        <w:rPr>
          <w:rFonts w:eastAsia="Times New Roman" w:cs="Times New Roman" w:ascii="Times New Roman" w:hAnsi="Times New Roman"/>
          <w:color w:val="000000"/>
          <w:lang w:val="da-DK"/>
        </w:rPr>
        <w:t xml:space="preserve">ændres »§ 7, stk. 1 og 3« til: »§ 7, stk. 1 og 4«.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5, nr. 3, </w:t>
      </w:r>
      <w:r>
        <w:rPr>
          <w:rFonts w:eastAsia="Times New Roman" w:cs="Times New Roman" w:ascii="Times New Roman" w:hAnsi="Times New Roman"/>
          <w:color w:val="000000"/>
          <w:lang w:val="da-DK"/>
        </w:rPr>
        <w:t xml:space="preserve">indsættes efter »svovlfri og -fattig dieselolie«: », LPG sam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6, </w:t>
      </w:r>
      <w:r>
        <w:rPr>
          <w:rFonts w:eastAsia="Times New Roman" w:cs="Times New Roman" w:ascii="Times New Roman" w:hAnsi="Times New Roman"/>
          <w:color w:val="000000"/>
          <w:lang w:val="da-DK"/>
        </w:rPr>
        <w:t xml:space="preserve">ændres »stk. 6-9« til: »stk. 8-11«. </w:t>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tabs>
          <w:tab w:val="clear" w:pos="720"/>
          <w:tab w:val="left" w:pos="170" w:leader="none"/>
        </w:tabs>
        <w:spacing w:lineRule="auto" w:line="240" w:before="24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7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8: </w:t>
      </w:r>
    </w:p>
    <w:p>
      <w:pPr>
        <w:pStyle w:val="Normal"/>
        <w:spacing w:lineRule="auto" w:line="240" w:before="0" w:after="0"/>
        <w:ind w:firstLine="170"/>
        <w:rPr/>
      </w:pPr>
      <w:r>
        <w:rPr>
          <w:rFonts w:eastAsia="Times New Roman" w:cs="Times New Roman" w:ascii="Times New Roman" w:hAnsi="Times New Roman"/>
          <w:i/>
          <w:iCs/>
          <w:color w:val="000000"/>
          <w:lang w:val="da-DK"/>
        </w:rPr>
        <w:t>»Stk. 7.</w:t>
      </w:r>
      <w:r>
        <w:rPr>
          <w:rFonts w:eastAsia="Times New Roman" w:cs="Times New Roman" w:ascii="Times New Roman" w:hAnsi="Times New Roman"/>
          <w:color w:val="000000"/>
          <w:lang w:val="da-DK"/>
        </w:rPr>
        <w:t xml:space="preserve"> Momsregistrerede varmeproducenter, der leverer varme uden samtidig produktion af elektricitet til de kollektive fjernvarmenet, og som har kraftvarmekapacitet efter stk. 8, eller som den 1. oktober 2005 havde kraftvarmekapacitet efter stk. 8, samt værker omfattet af bilaget til lov om afgift af mineralolieprodukter m.v. kan få tilbagebetalt en del af afgiften af forbrug af afgiftspligtige varer anvendt til fremstilling af varme leveret til de samme kollektive fjernvarmenet, som kraftvarmekapaciteten vedrører. Den del af afgiften, der overstiger 5 kr. pr. GJ fjernvarme ab værk eller 1,8 øre pr. kWh fjernvarme ab værk, tilbagebetales. Såfremt der ved fremstillingen af fjernvarme anvendes både afgiftspligtige varer efter denne lov og andre brændsler eller energikilder, nedsættes de 5 kr. pr. GJ fjernvarme eller 1,8 øre pr. kWh fjernvarme forholdsmæssigt. Hvis virksomheden producerer både el og varme samtidig, er perioden for opgørelse af afgiften efter 1. og 2. pkt. døgnet. Ved samtidig produktion af elektricitet og varme kan reglerne i 1.-3. pkt. kun anvendes, hvis opgørelsesproceduren er godkendt af told- og skatteforvaltnin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8. </w:t>
      </w:r>
      <w:r>
        <w:rPr>
          <w:rFonts w:eastAsia="Times New Roman" w:cs="Times New Roman" w:ascii="Times New Roman" w:hAnsi="Times New Roman"/>
          <w:color w:val="000000"/>
          <w:lang w:val="da-DK"/>
        </w:rPr>
        <w:t xml:space="preserve">Virksomheden har kraftvarmekapacitet, hvis 100 pct. af varmeleverancen i mindst 75 pct. af året kan dækkes af kraftvarmeenheden. Mindst 25 pct. af produktionen af elektricitet og varme i kraftvarmeenheden skal udgøres af elektricitet. Dette skal kunne dokumenteres på forlangende over for told- og skatteforvaltning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2, </w:t>
      </w:r>
      <w:r>
        <w:rPr>
          <w:rFonts w:eastAsia="Times New Roman" w:cs="Times New Roman" w:ascii="Times New Roman" w:hAnsi="Times New Roman"/>
          <w:color w:val="000000"/>
          <w:lang w:val="da-DK"/>
        </w:rPr>
        <w:t xml:space="preserve">indsættes efter 1. pkt. som nyt punktum: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 afgiftspligtige varer omfattet af § 2, stk.1, nr. 8, udgør tilbagebetalingen dog 61/86 af afgiften.«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9.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 stk. 9, </w:t>
      </w:r>
      <w:r>
        <w:rPr>
          <w:rFonts w:eastAsia="Times New Roman" w:cs="Times New Roman" w:ascii="Times New Roman" w:hAnsi="Times New Roman"/>
          <w:color w:val="000000"/>
          <w:lang w:val="da-DK"/>
        </w:rPr>
        <w:t xml:space="preserve">ændres »75 pct.« til: »61/86«.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0.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0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6: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6. </w:t>
      </w:r>
      <w:r>
        <w:rPr>
          <w:rFonts w:eastAsia="Times New Roman" w:cs="Times New Roman" w:ascii="Times New Roman" w:hAnsi="Times New Roman"/>
          <w:color w:val="000000"/>
          <w:lang w:val="da-DK"/>
        </w:rPr>
        <w:t xml:space="preserve">§ 11, stk. 8, i lov om energiafgift af mineralolieprodukter, § 8, stk. 7, i lov om afgift af stenkul, brunkul og koks m.v., § 10, stk. 8, i lov om afgift af naturgas og bygas samt § 11, stk. 8, i lov om afgift af elektricitet finder også anvendelse i forbindelse med opgørelse af tilbagebetaling af kuldioxidafgift.«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8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statstilskud til dækning af udgifter til kuldioxidafgift i visse virksomheder med et stort energiforbrug, jf. lovbekendtgørelse nr. 846 af 17. november 1997, som ændret ved lov nr. 1107 af 29. december 1999, § 24 i lov nr. 1029 af 22. november 2000, § 6 i lov nr. 462 af 9. juni 2004 og § 124 i lov nr. 428 af 6. juni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a, stk. 1, </w:t>
      </w:r>
      <w:r>
        <w:rPr>
          <w:rFonts w:eastAsia="Times New Roman" w:cs="Times New Roman" w:ascii="Times New Roman" w:hAnsi="Times New Roman"/>
          <w:color w:val="000000"/>
          <w:lang w:val="da-DK"/>
        </w:rPr>
        <w:t xml:space="preserve">indsættes efter 2. pkt. som nyt punktum: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 varer omfattet af § 2, stk. 1, nr. 8, i lov om kuldioxidafgift af visse energiprodukter udgør tilskuddet 11/43 af afgiften.«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 b, stk.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3.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 varer omfattet af § 2, stk. 1, nr. 8, i lov om kuldioxidafgift af visse energiprodukter udgør tilskuddet 11/43 af afgift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9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437 af 26. juni 1998 om ændring af forskellige energiafgiftslove. (Afgiftsforhøjelser og afgift af varme produceret ved affaldsforbrænding m.v.), som ændret senest ved § 4 i lov nr. 1058 af 17. december 2002,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i/>
          <w:iCs/>
          <w:color w:val="000000"/>
          <w:lang w:val="da-DK"/>
        </w:rPr>
        <w:t xml:space="preserve">§ 8, stk. 2, 2. pkt., </w:t>
      </w:r>
      <w:r>
        <w:rPr>
          <w:rFonts w:eastAsia="Times New Roman" w:cs="Times New Roman" w:ascii="Times New Roman" w:hAnsi="Times New Roman"/>
          <w:color w:val="000000"/>
          <w:lang w:val="da-DK"/>
        </w:rPr>
        <w:t xml:space="preserve">ophæves.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0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elforsyning, jf. lovbekendtgørelse nr. 286 af 20. april 2005, som ændret ved § 2 i lov nr. 293 af 27. april 2005, foretages følgende ændringer: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8, stk. 1, 2. pkt., </w:t>
      </w:r>
      <w:r>
        <w:rPr>
          <w:rFonts w:eastAsia="Times New Roman" w:cs="Times New Roman" w:ascii="Times New Roman" w:hAnsi="Times New Roman"/>
          <w:color w:val="000000"/>
          <w:lang w:val="da-DK"/>
        </w:rPr>
        <w:t xml:space="preserve">ændres »§§ 8 a og 9« til: »§§ 8 a-9 a«.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 9 indsættes i </w:t>
      </w:r>
      <w:r>
        <w:rPr>
          <w:rFonts w:eastAsia="Times New Roman" w:cs="Times New Roman" w:ascii="Times New Roman" w:hAnsi="Times New Roman"/>
          <w:i/>
          <w:iCs/>
          <w:color w:val="000000"/>
          <w:lang w:val="da-DK"/>
        </w:rPr>
        <w:t xml:space="preserve">kapitel 2: </w:t>
      </w:r>
    </w:p>
    <w:p>
      <w:pPr>
        <w:pStyle w:val="Normal"/>
        <w:spacing w:lineRule="auto" w:line="240" w:before="60" w:after="0"/>
        <w:ind w:firstLine="170"/>
        <w:jc w:val="both"/>
        <w:rPr/>
      </w:pPr>
      <w:r>
        <w:rPr>
          <w:rFonts w:eastAsia="Times New Roman" w:cs="Times New Roman" w:ascii="Times New Roman" w:hAnsi="Times New Roman"/>
          <w:b/>
          <w:bCs/>
          <w:color w:val="000000"/>
          <w:lang w:val="da-DK"/>
        </w:rPr>
        <w:t xml:space="preserve">»§ 9 a. </w:t>
      </w:r>
      <w:r>
        <w:rPr>
          <w:rFonts w:eastAsia="Times New Roman" w:cs="Times New Roman" w:ascii="Times New Roman" w:hAnsi="Times New Roman"/>
          <w:color w:val="000000"/>
          <w:lang w:val="da-DK"/>
        </w:rPr>
        <w:t xml:space="preserve">En virksomhed, som producerer fjernvarme på et kraft-varmeværk eller på et fjernvarme-værk, som den 1. oktober 2005 var indrettet til kraft-varme-produktion, betaler ikke beløb til dækning af omkostninger til offentlige forpligtelser efter § 8, stk. 3 og 4, for det elforbrug, som medgår til at producere fjernvarme til forbrugere ved hjælp af elektrici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r betales ikke beløb til dækning af omkostninger til offentlige forpligtelser efter § 8, stk. 3 og 4, for elektricitet, som fremstilles på solcelleanlæg med en installeret effekt på højst 6 kW pr. husstand, og som er undtaget fra elafgift ifølge lov om afgift af elektrici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mkostninger til offentlige forpligtelser, som ikke dækkes som følge af bestemmelserne i stk. 1 og 2, opkræves med en forholdsmæssig andel fra øvrige forbrugere efter de i § 8, stk. 3 og 4, nævnte principp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Fritagelse for betaling af beløb som nævnt i stk. 1 kan betinges af, at et kraft-varme-produktionsanlæg opfylder nærmere angivne krav til elproduktionens andel af energiproduktion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ransport- og energiministeren kan fastsætte regler om afgrænsning af virksomheder og produktioner, som omfattes af ovenstående bestemmelser, og om måling samt dokumentation af elforbrug.«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1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træder i kraft den 1. januar 2006, jf. dog stk. 2 og 3.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 6 træder i kraft dagen efter bekendtgørelsen i Lovtidende og har virkning fra den 1. juni 2005.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Skatteministeren fastsætter tidspunkt for ikrafttræden af lovens § 2, nr. 2 og 5, § 3, nr. 11, § 4, nr. 4 og 8, § 5, nr. 6 og 12, § 7, nr. 1 og 6-9, og § 8. Bestemmelserne i § 2, nr. 5, har kun gyldighed i 4 år fra ikrafttrædelsestidspunktet. For afgiftspligtige varer omfattet af § 2, stk. 1, nr. 8, i lov om kuldioxidafgift af visse energiprodukter har bestemmelserne i denne lovs § 7, nr. 7, kun gyldighed i 4 år fra ikrafttrædelsestidspunkte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Transport- og energiministeren fastsætter tidspunktet for ikrafttrædelsen af § 10. Fritagelsen for afgiftsbetalingen, jf. elforsyningslovens § 9 a, stk. 1, som indsat ved § 10, nr. 2, gælder i 4 år fra ikrafttrædelsestidspunktet.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Christiansborg Slot, den 21. december 2005</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Kristian Jensen</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0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Officielle noter</w:t>
      </w:r>
    </w:p>
    <w:p>
      <w:pPr>
        <w:pStyle w:val="Normal"/>
        <w:spacing w:lineRule="auto" w:line="240" w:before="0" w:after="0"/>
        <w:rPr>
          <w:rFonts w:ascii="Times New Roman" w:hAnsi="Times New Roman" w:eastAsia="Times New Roman" w:cs="Times New Roman"/>
          <w:color w:val="000000"/>
          <w:lang w:val="da-DK"/>
        </w:rPr>
      </w:pPr>
      <w:r>
        <w:fldChar w:fldCharType="begin"/>
      </w:r>
      <w:r>
        <w:rPr>
          <w:rStyle w:val="InternetLink"/>
          <w:vertAlign w:val="superscript"/>
          <w:u w:val="single"/>
          <w:rFonts w:eastAsia="Times New Roman" w:cs="Times New Roman" w:ascii="Times New Roman" w:hAnsi="Times New Roman"/>
          <w:color w:val="000000"/>
          <w:lang w:val="da-DK"/>
        </w:rPr>
        <w:instrText xml:space="preserve"> HYPERLINK "https://www.retsinformation.dk/Forms/R0710.aspx?id=17158" \l "_FN501"</w:instrText>
      </w:r>
      <w:r>
        <w:rPr>
          <w:rStyle w:val="InternetLink"/>
          <w:vertAlign w:val="superscript"/>
          <w:u w:val="single"/>
          <w:rFonts w:eastAsia="Times New Roman" w:cs="Times New Roman" w:ascii="Times New Roman" w:hAnsi="Times New Roman"/>
          <w:color w:val="000000"/>
          <w:lang w:val="da-DK"/>
        </w:rPr>
        <w:fldChar w:fldCharType="separate"/>
      </w:r>
      <w:bookmarkStart w:id="1" w:name="FN501"/>
      <w:r>
        <w:rPr>
          <w:rStyle w:val="InternetLink"/>
          <w:rFonts w:eastAsia="Times New Roman" w:cs="Times New Roman" w:ascii="Times New Roman" w:hAnsi="Times New Roman"/>
          <w:color w:val="000000"/>
          <w:u w:val="single"/>
          <w:vertAlign w:val="superscript"/>
          <w:lang w:val="da-DK"/>
        </w:rPr>
        <w:t>1)</w:t>
      </w:r>
      <w:r>
        <w:rPr>
          <w:rStyle w:val="InternetLink"/>
          <w:vertAlign w:val="superscript"/>
          <w:u w:val="single"/>
          <w:rFonts w:eastAsia="Times New Roman" w:cs="Times New Roman" w:ascii="Times New Roman" w:hAnsi="Times New Roman"/>
          <w:color w:val="000000"/>
          <w:lang w:val="da-DK"/>
        </w:rPr>
        <w:fldChar w:fldCharType="end"/>
      </w:r>
      <w:bookmarkEnd w:id="1"/>
      <w:r>
        <w:rPr>
          <w:rFonts w:eastAsia="Times New Roman" w:cs="Times New Roman" w:ascii="Times New Roman" w:hAnsi="Times New Roman"/>
          <w:color w:val="000000"/>
          <w:lang w:val="da-DK"/>
        </w:rPr>
        <w:t xml:space="preserve"> Loven har som udkast været notificeret i overensstemmelse med Europa-Parlamentets og Rådets direktiv 98/48/EF af 20. juli 1998 om ændring af direktiv 98/34/EF om en informationsprocedure med hensyn til tekniske standarder og forskrifter.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hd w:fill="316529" w:val="clear"/>
        <w:spacing w:lineRule="auto" w:line="240" w:before="0" w:after="100"/>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 xml:space="preserve">Sætter i kraft </w:t>
      </w:r>
    </w:p>
    <w:p>
      <w:pPr>
        <w:pStyle w:val="Normal"/>
        <w:spacing w:lineRule="auto" w:line="240" w:before="280" w:after="280"/>
        <w:ind w:left="360" w:hanging="0"/>
        <w:rPr/>
      </w:pPr>
      <w:hyperlink r:id="rId9">
        <w:r>
          <w:rPr>
            <w:rStyle w:val="InternetLink"/>
            <w:rFonts w:eastAsia="Times New Roman" w:cs="Times New Roman" w:ascii="Times New Roman" w:hAnsi="Times New Roman"/>
            <w:color w:val="000000"/>
            <w:lang w:val="da-DK"/>
          </w:rPr>
          <w:t>Bekendtgørelse om ikrafttræden af dele af lov om ændring af forskellige miljø- og energiafgiftslove (Afgiftslempelser på fjernvarme m.v. som led i udmøntning af finanslovsaftalen for 2006, afgiftslempelser på kvælstof i lastbilers miljøfiltre og mikrokraftvarme samt justeringer af forbrugsregistrering m.v.)</w:t>
        </w:r>
      </w:hyperlink>
      <w:r>
        <w:rPr>
          <w:rFonts w:eastAsia="Times New Roman" w:cs="Times New Roman" w:ascii="Times New Roman" w:hAnsi="Times New Roman"/>
          <w:color w:val="000000"/>
          <w:lang w:val="da-DK"/>
        </w:rPr>
        <w:t xml:space="preserve"> </w:t>
      </w:r>
    </w:p>
    <w:p>
      <w:pPr>
        <w:pStyle w:val="Normal"/>
        <w:spacing w:lineRule="auto" w:line="240" w:before="280" w:after="280"/>
        <w:ind w:left="360" w:hanging="0"/>
        <w:rPr>
          <w:rFonts w:ascii="Times New Roman" w:hAnsi="Times New Roman" w:cs="Times New Roman"/>
        </w:rPr>
      </w:pPr>
      <w:hyperlink r:id="rId10">
        <w:r>
          <w:rPr>
            <w:rStyle w:val="InternetLink"/>
            <w:rFonts w:eastAsia="Times New Roman" w:cs="Times New Roman" w:ascii="Times New Roman" w:hAnsi="Times New Roman"/>
            <w:color w:val="000000"/>
            <w:lang w:val="da-DK"/>
          </w:rPr>
          <w:t>Bekendtgørelse om ikrafttræden af dele af lov om ændring af forskellige miljø- og energiafgiftslove</w:t>
        </w:r>
      </w:hyperlink>
      <w:r>
        <w:rPr>
          <w:rFonts w:eastAsia="Times New Roman" w:cs="Times New Roman" w:ascii="Times New Roman" w:hAnsi="Times New Roman"/>
          <w:color w:val="000000"/>
          <w:lang w:val="da-DK"/>
        </w:rPr>
        <w:t xml:space="preserve"> </w:t>
      </w:r>
    </w:p>
    <w:p>
      <w:pPr>
        <w:pStyle w:val="Normal"/>
        <w:spacing w:lineRule="auto" w:line="240" w:before="280" w:after="280"/>
        <w:ind w:left="720" w:hanging="0"/>
        <w:rPr>
          <w:rFonts w:ascii="Times New Roman" w:hAnsi="Times New Roman" w:eastAsia="Times New Roman" w:cs="Times New Roman"/>
          <w:vanish/>
          <w:sz w:val="20"/>
          <w:szCs w:val="20"/>
        </w:rPr>
      </w:pPr>
      <w:r>
        <w:rPr/>
      </w:r>
      <w:bookmarkStart w:id="2" w:name="_PictureBullets"/>
      <w:bookmarkStart w:id="3" w:name="_PictureBullets"/>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ZTopofFormChar">
    <w:name w:val="z-Top of Form Char"/>
    <w:basedOn w:val="DefaultParagraphFont"/>
    <w:qFormat/>
    <w:rPr>
      <w:rFonts w:ascii="Arial" w:hAnsi="Arial" w:eastAsia="Times New Roman" w:cs="Arial"/>
      <w:vanish/>
      <w:sz w:val="16"/>
      <w:szCs w:val="16"/>
    </w:rPr>
  </w:style>
  <w:style w:type="character" w:styleId="Kortnavn2">
    <w:name w:val="kortnavn2"/>
    <w:basedOn w:val="DefaultParagraphFont"/>
    <w:qFormat/>
    <w:rPr>
      <w:rFonts w:ascii="Tahoma" w:hAnsi="Tahoma" w:cs="Tahoma"/>
      <w:color w:val="000000"/>
      <w:sz w:val="24"/>
      <w:szCs w:val="24"/>
      <w:shd w:fill="auto" w:val="clear"/>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ormalind">
    <w:name w:val="normalind"/>
    <w:basedOn w:val="Normal"/>
    <w:qFormat/>
    <w:pPr>
      <w:spacing w:lineRule="auto" w:line="240" w:before="60" w:after="0"/>
      <w:ind w:firstLine="170"/>
      <w:jc w:val="both"/>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lutnotetekst">
    <w:name w:val="slutnotetekst"/>
    <w:basedOn w:val="Normal"/>
    <w:qFormat/>
    <w:pPr>
      <w:spacing w:lineRule="auto" w:line="240" w:before="0" w:after="0"/>
    </w:pPr>
    <w:rPr>
      <w:rFonts w:ascii="Tahoma" w:hAnsi="Tahoma" w:eastAsia="Times New Roman" w:cs="Tahoma"/>
      <w:color w:val="000000"/>
      <w:sz w:val="20"/>
      <w:szCs w:val="20"/>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17107" TargetMode="External"/><Relationship Id="rId3" Type="http://schemas.openxmlformats.org/officeDocument/2006/relationships/hyperlink" Target="https://www.retsinformation.dk/Forms/R0710.aspx?id=15758" TargetMode="External"/><Relationship Id="rId4" Type="http://schemas.openxmlformats.org/officeDocument/2006/relationships/hyperlink" Target="https://www.retsinformation.dk/Forms/R0710.aspx?id=16978" TargetMode="External"/><Relationship Id="rId5" Type="http://schemas.openxmlformats.org/officeDocument/2006/relationships/hyperlink" Target="https://www.retsinformation.dk/Forms/R0710.aspx?id=17222" TargetMode="External"/><Relationship Id="rId6" Type="http://schemas.openxmlformats.org/officeDocument/2006/relationships/hyperlink" Target="https://www.retsinformation.dk/Forms/R0710.aspx?id=17302" TargetMode="External"/><Relationship Id="rId7" Type="http://schemas.openxmlformats.org/officeDocument/2006/relationships/hyperlink" Target="https://www.retsinformation.dk/Forms/R0710.aspx?id=17577" TargetMode="External"/><Relationship Id="rId8" Type="http://schemas.openxmlformats.org/officeDocument/2006/relationships/hyperlink" Target="https://www.retsinformation.dk/Forms/R0710.aspx?id=22613" TargetMode="External"/><Relationship Id="rId9" Type="http://schemas.openxmlformats.org/officeDocument/2006/relationships/hyperlink" Target="https://www.retsinformation.dk/Forms/R0710.aspx?id=113613" TargetMode="External"/><Relationship Id="rId10" Type="http://schemas.openxmlformats.org/officeDocument/2006/relationships/hyperlink" Target="https://www.retsinformation.dk/Forms/R0710.aspx?id=11394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05:00Z</dcterms:created>
  <dc:creator>ScottC</dc:creator>
  <dc:description/>
  <cp:keywords/>
  <dc:language>en-US</dc:language>
  <cp:lastModifiedBy>ScottC</cp:lastModifiedBy>
  <dcterms:modified xsi:type="dcterms:W3CDTF">2011-05-12T09:17:00Z</dcterms:modified>
  <cp:revision>1</cp:revision>
  <dc:subject/>
  <dc:title/>
</cp:coreProperties>
</file>