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r>
        <w:rPr>
          <w:rFonts w:eastAsia="Times New Roman" w:cs="Times New Roman" w:ascii="Times New Roman" w:hAnsi="Times New Roman"/>
          <w:color w:val="000000"/>
          <w:lang w:val="da-DK"/>
        </w:rPr>
        <w:t>LOV nr 318 af 31/03/2007 Historisk</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03-04-2007</w:t>
        <w:br/>
        <w:t xml:space="preserve">Fødevare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0"/>
        <w:rPr/>
      </w:pPr>
      <w:hyperlink r:id="rId2">
        <w:r>
          <w:rPr>
            <w:rStyle w:val="InternetLink"/>
            <w:rFonts w:eastAsia="Times New Roman" w:cs="Times New Roman" w:ascii="Times New Roman" w:hAnsi="Times New Roman"/>
            <w:color w:val="000000"/>
            <w:lang w:val="da-DK"/>
          </w:rPr>
          <w:t>LOV nr 1336 af 19/12/2008 § 51</w:t>
        </w:r>
      </w:hyperlink>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color w:val="000000"/>
          <w:lang w:val="da-DK"/>
        </w:rPr>
      </w:pPr>
      <w:hyperlink r:id="rId3">
        <w:r>
          <w:rPr>
            <w:rStyle w:val="InternetLink"/>
            <w:rFonts w:eastAsia="Times New Roman" w:cs="Times New Roman" w:ascii="Times New Roman" w:hAnsi="Times New Roman"/>
            <w:color w:val="000000"/>
            <w:lang w:val="da-DK"/>
          </w:rPr>
          <w:t xml:space="preserve">LBK nr 194 af 12/03/2009 </w:t>
        </w:r>
      </w:hyperlink>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jc w:val="center"/>
        <w:rPr/>
      </w:pPr>
      <w:r>
        <w:rPr/>
        <w:t>Oversigt (indholdsfortegnelse)</w:t>
      </w:r>
    </w:p>
    <w:tbl>
      <w:tblPr>
        <w:tblW w:w="7759" w:type="dxa"/>
        <w:jc w:val="left"/>
        <w:tblInd w:w="-45" w:type="dxa"/>
        <w:tblLayout w:type="fixed"/>
        <w:tblCellMar>
          <w:top w:w="15" w:type="dxa"/>
          <w:left w:w="15" w:type="dxa"/>
          <w:bottom w:w="15" w:type="dxa"/>
          <w:right w:w="15" w:type="dxa"/>
        </w:tblCellMar>
      </w:tblPr>
      <w:tblGrid>
        <w:gridCol w:w="1995"/>
        <w:gridCol w:w="5764"/>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668" \l "K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1</w:t>
            </w:r>
            <w:r>
              <w:rPr>
                <w:rStyle w:val="InternetLink"/>
                <w:rFonts w:eastAsia="Times New Roman" w:cs="Times New Roman" w:ascii="Times New Roman" w:hAnsi="Times New Roman"/>
                <w:color w:val="000000"/>
              </w:rPr>
              <w:fldChar w:fldCharType="end"/>
            </w:r>
          </w:p>
        </w:tc>
        <w:tc>
          <w:tcPr>
            <w:tcW w:w="576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stsættelse af regler om gødning og jordforbedringsmidler m.v.</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655" w:type="dxa"/>
        <w:jc w:val="left"/>
        <w:tblInd w:w="-45" w:type="dxa"/>
        <w:tblLayout w:type="fixed"/>
        <w:tblCellMar>
          <w:top w:w="15" w:type="dxa"/>
          <w:left w:w="15" w:type="dxa"/>
          <w:bottom w:w="15" w:type="dxa"/>
          <w:right w:w="15" w:type="dxa"/>
        </w:tblCellMar>
      </w:tblPr>
      <w:tblGrid>
        <w:gridCol w:w="1995"/>
        <w:gridCol w:w="2660"/>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668" \l "K2"</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2</w:t>
            </w:r>
            <w:r>
              <w:rPr>
                <w:rStyle w:val="InternetLink"/>
                <w:rFonts w:eastAsia="Times New Roman" w:cs="Times New Roman" w:ascii="Times New Roman" w:hAnsi="Times New Roman"/>
                <w:color w:val="000000"/>
              </w:rPr>
              <w:fldChar w:fldCharType="end"/>
            </w:r>
          </w:p>
        </w:tc>
        <w:tc>
          <w:tcPr>
            <w:tcW w:w="26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ministrative 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879" w:type="dxa"/>
        <w:jc w:val="left"/>
        <w:tblInd w:w="-45" w:type="dxa"/>
        <w:tblLayout w:type="fixed"/>
        <w:tblCellMar>
          <w:top w:w="15" w:type="dxa"/>
          <w:left w:w="15" w:type="dxa"/>
          <w:bottom w:w="15" w:type="dxa"/>
          <w:right w:w="15" w:type="dxa"/>
        </w:tblCellMar>
      </w:tblPr>
      <w:tblGrid>
        <w:gridCol w:w="1995"/>
        <w:gridCol w:w="1884"/>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668" \l "K3"</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3</w:t>
            </w:r>
            <w:r>
              <w:rPr>
                <w:rStyle w:val="InternetLink"/>
                <w:rFonts w:eastAsia="Times New Roman" w:cs="Times New Roman" w:ascii="Times New Roman" w:hAnsi="Times New Roman"/>
                <w:color w:val="000000"/>
              </w:rPr>
              <w:fldChar w:fldCharType="end"/>
            </w:r>
          </w:p>
        </w:tc>
        <w:tc>
          <w:tcPr>
            <w:tcW w:w="188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raffe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587" w:type="dxa"/>
        <w:jc w:val="left"/>
        <w:tblInd w:w="-45" w:type="dxa"/>
        <w:tblLayout w:type="fixed"/>
        <w:tblCellMar>
          <w:top w:w="15" w:type="dxa"/>
          <w:left w:w="15" w:type="dxa"/>
          <w:bottom w:w="15" w:type="dxa"/>
          <w:right w:w="15" w:type="dxa"/>
        </w:tblCellMar>
      </w:tblPr>
      <w:tblGrid>
        <w:gridCol w:w="1995"/>
        <w:gridCol w:w="2592"/>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668" \l "K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4</w:t>
            </w:r>
            <w:r>
              <w:rPr>
                <w:rStyle w:val="InternetLink"/>
                <w:rFonts w:eastAsia="Times New Roman" w:cs="Times New Roman" w:ascii="Times New Roman" w:hAnsi="Times New Roman"/>
                <w:color w:val="000000"/>
              </w:rPr>
              <w:fldChar w:fldCharType="end"/>
            </w:r>
          </w:p>
        </w:tc>
        <w:tc>
          <w:tcPr>
            <w:tcW w:w="2592"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krafttrædelsesbestemmelser</w:t>
            </w:r>
          </w:p>
        </w:tc>
      </w:tr>
    </w:tbl>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Lov om gødning og jordforbedringsmidler m.v.</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left="397" w:hanging="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 MARGRETHE DEN ANDEN, af Guds Nåde Danmarks Dronning, gør vitterligt: </w:t>
        <w:br/>
        <w:t>Folketinget har vedtaget og Vi ved Vort samtykke stadfæstet følgende lov:</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astsættelse af regler om gødning og jordforbedringsmidler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Produkter omfattet af denne lov skal opfylde de bestemmelser, der er fastsat efter §§ 2-4, have en dokumenterbar virkning, være af god handelsmæssig kvalitet og må ikke ved normal brug have en skadelig virkning for menneskers, dyrs eller planters sundhed eller for miljøet og må ikke udgøre en risiko for den offentlige sikkerh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Ministeren for fødevarer, landbrug og fiskeri kan fastsætte regler om produktion, opbevaring, køb, salg eller anden form for overdragelse, distribution, import og eksport af alle produkter, der er bestemt til: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Fremme af planters vækst, og hvis virkning helt eller overvejende beror på deres indhold af plantenæringsstoffer (gødning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Fremme af omsætningen af indholdet af organisk stof i komposteringsmateriale (komposteringspræparat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Ændring af jords eller voksemediers fysiske, kemiske eller biologiske tilstand, og hvis virkning ikke eller kun i ringe grad beror på et indhold af plantenæringsstoffer (jordforbedringsmid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Anvendelse som voksemedier for plant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Fremme af optagelsen af næringsstoffer ved podning på frø, planter, jord eller voksemedi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for fødevarer, landbrug og fiskeri kan bestemme, at reglerne i denne lov og regler fastsat i medfør heraf skal gælde for produkter, der ikke er omfattet af stk. 1, men som har samme virk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Ministeren for fødevarer, landbrug og fiskeri kan fastsætte regler eller træffe bestemmelser med henblik på gennemførelse af Det Europæiske Fællesskabs direktiver og beslutninger om forhold, der er omfattet af denne lov. Ministeren kan endvidere fastsætte de regler og iværksætte de foranstaltninger, der er nødvendige for anvendelse af Det Europæiske Fællesskabs forordninger om forhold, der er omfattet af denne lo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for fødevarer, landbrug og fiskeri kan fastsætte regler eller træffe bestemmelser om fravigelse af reglerne i Det Europæiske Fællesskabs direktiver, beslutninger og forordninger om forhold, der er omfattet af denne lov, i det omfang dette er hjemlet i retsaktern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Ministeren for fødevarer, landbrug og fiskeri kan ved fastsættelse af regler efter § 2 og § 3 fastsætte regler om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produkternes indhold, herunder grænseværdier for uønskede stoffer, produkternes sammensætning og kvalitet m.v.,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pakning og mærkn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registrering og godkendelse af betegnelse og mærkning m.v.,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registrering af produktionsvirksomheder, forhandlere, importører og distributører af gødning og jordforbedringsmidler m.v. og </w:t>
      </w:r>
    </w:p>
    <w:p>
      <w:pPr>
        <w:pStyle w:val="Normal"/>
        <w:spacing w:lineRule="auto" w:line="240" w:before="0" w:after="10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regnskab over produktion, køb, import, salg og lager.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2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dministrative 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Ministeren for fødevarer, landbrug og fiskeri kan meddele de forbud og påbud, der er nødvendige for overholdelse af loven eller af regler udstedt i medfør heraf eller bestemmelser i Det Europæiske Fællesskabs forordninger om forhold omfattet af denne lo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vis et påbud ikke efterkommes inden en nærmere fastsat frist, kan ministeren for fødevarer, landbrug og fiskeri lade påbudte foranstaltninger udføre for den ansvarliges reg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Er der en begrundet formodning om, at et bestemt produkt omfattet af denne lov udgør en sikkerheds- eller sundhedsfare for mennesker, dyr eller planter eller en risiko for miljøet, kan ministeren for fødevarer, landbrug og fiskeri forbyde salg og anvendelse af produktet, indtil resultatet af en iværksat undersøgelse forelig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Ministeren for fødevarer, landbrug og fiskeri kan fastsætte regler om tilsyn og kontrol med overholdelsen af denne lov eller de i medfør heraf fastsatte regler eller Det Europæiske Fællesskabs forordninger om forhold omfattet af denne lo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Ministeren for fødevarer, landbrug og fiskeri eller den, ministeren bemyndiger dertil, kan hos andre offentlige myndigheder indhente de oplysninger, der er nødvendige for at kontrollere overholdelsen af de relevante forordningsbestemmelser og denne lov samt de regler, der er udstedt i medfør heraf. Ministeren eller den, ministeren bemyndiger dertil, kan i forbindelse hermed foretage sammenstilling og samkøring af oplysninger, herunder personoplysninger, i kontroløjem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Ministeren for fødevarer, landbrug og fiskeri kan fastsætte regler om opkrævning og betaling til hel eller delvis dækning af udgifter til tilsyn, kontrol og administration efter denne lov, efter regler udstedt i medfør af denne lov og efter relevante forordningsbestemmels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talingsforpligtelser efter denne lov eller regler udstedt i medfør heraf og betalingsforpligtelser, der følger af det Europæiske Fællesskabs forordninger, tillægges renter. Medmindre andet er fastsat ved forordning, beregnes renten fra forfaldsdagen, og til betaling sker med den i lov om renter ved forsinket betaling m.v. fastsatte referencesats med tillæg. Den tillagte rente udgør dog mindst 50 kr. For erindringsskrivelser betales et gebyr på 100 kr., som reguleres pr. 1. januar med tilpasningsprocenten i lov om en satsreguleringsprocent for det pågældende finansår </w:t>
      </w:r>
      <w:r>
        <w:rPr>
          <w:rFonts w:eastAsia="Times New Roman" w:cs="Times New Roman" w:ascii="Times New Roman" w:hAnsi="Times New Roman"/>
          <w:i/>
          <w:iCs/>
          <w:color w:val="000000"/>
          <w:lang w:val="da-DK"/>
        </w:rPr>
        <w:t xml:space="preserve">. </w:t>
      </w:r>
      <w:r>
        <w:rPr>
          <w:rFonts w:eastAsia="Times New Roman" w:cs="Times New Roman" w:ascii="Times New Roman" w:hAnsi="Times New Roman"/>
          <w:color w:val="000000"/>
          <w:lang w:val="da-DK"/>
        </w:rPr>
        <w:t xml:space="preserve">Beløbet afrundes til nærmeste hele kronebeløb, der kan deles med 10.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r er udpantningsret for betalingsforpligtelser, der følger af regler fastsat i henhold til stk. 1, for renter tillagt efter stk. 2 og for foranstaltninger udført i medfør af § 5, stk. 2.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Henlægger ministeren for fødevarer, landbrug og fiskeri sine beføjelser efter loven til en myndighed under ministeriet, kan ministeren fastsætte regler om adgangen til at klage over myndighedens afgørelser, herunder om, at en klage ikke kan indbringes for en anden administrativ myndighed, og om myndighedens adgang til at genoptage en sag, efter at der er indgivet klag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for fødevarer, landbrug og fiskeri kan efter forhandling med vedkommende minister henlægge sine beføjelser efter denne lov til en anden statslig myndighed eller institution. Ministeren kan i forbindelse hermed fastsætte regler om adgangen til at klage over disse myndigheders eller institutioners afgørelser, herunder om, at klage ikke kan indbringes for anden administrativ myndighed, og om myndighedens eller institutionens adgang til at genoptage en sag, efter at der er indgivet klag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Ministeren for fødevarer, landbrug og fiskeri eller den, ministeren bemyndiger hertil, har til enhver tid mod behørig legitimation uden retskendelse adgang til offentlig og privat ejendom, lokaliteter, forretningsbøger, papirer m.v., herunder også materiale, der opbevares i elektronisk form, for at tilvejebringe oplysninger, der er nødvendige til brug for løsning af opgaver i henhold til denne lov, regler fastsat i medfør af loven eller bestemmelser i Det Europæiske Fællesskabs forordninger om forhold omfattet af denne lo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Politiet yder om nødvendigt bistand til gennemførelse af den i stk. 1 nævnte kontrol. Ministeren for fødevarer, landbrug og fiskeri kan efter aftale med justitsministeren fastsætte nærmere regler hero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n, der er omfattet af reglerne i denne lov, af regler fastsat i medfør af denne lov eller af bestemmelser i Det Europæiske Fællesskabs forordninger om forhold omfattet af denne lov, skal efter anmodning fra ministeren for fødevarer, landbrug og fiskeri eller den, ministeren bemyndiger hertil, give alle oplysninger, herunder om økonomiske og regnskabsmæssige forhold, som er påkrævet af hensyn til kontrollens gennemførelse, samt vederlagsfrit yde ministeren eller den, ministeren bemyndiger hertil, fornøden bistand ved kontrol, prøvetagning, kopiering og udlevering af skriftligt materiale og udskrifter af oplysninger, som opbevares i elektronisk for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nisteren for fødevarer, landbrug og fiskeri eller den, ministeren bemyndiger hertil, kan udtage prøver til undersøgelse uden at skulle erlægge betaling herfo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Ministeren for fødevarer, landbrug og fiskeri kan fastsætte regler om offentliggørelse med navns nævnelse af resultater på grundlag af tilsyn og kontrol, som gennemføres i henhold til loven eller regler udstedt i medfør af loven eller af Det Europæiske Fællesskabs forordninger. Ministeren kan herunder fastsætte regler om, at klage ikke har opsættende virkning på offentliggø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regler om formen for og omfanget af offentliggørelse, herunder, at offentliggørelse kan ske elektronisk. Ministeren kan bestemme, at visse resultater ikke skal offentliggøres.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bestemme, at offentliggørelse skal ske på grundlag af et af ministeren oprettet edb-informationssystem vedrørende kontrolresultater. Ministeren kan på ethvert tidspunkt, herunder periodisk, videregive såvel enkeltstående oplysninger som masseoplysninger fra informationssystemet til en ubestemt kreds af modtagere. Enhver har adgang til fra informationssystemet at få meddelt oplysninger, som enten har været offentliggjort, eller som skal offentliggøres. Adgangen omfatter såvel enkeltstående oplysninger som masseoplysninger.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3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traffe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Medmindre højere straf er forskyldt efter anden lovgivning, straffes med bøde den, 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overtræder forbud eller undlader at efterkomme et påbud meddelt efter § 5, stk. 1, eller § 6,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undlader at afgive oplysninger eller at stille bistand til rådighed efter § 11,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regler, der udstedes i medfør af denne lov, kan der fastsættes straf af bøde for overtrædelse af bestemmelser i reglerne. I reglerne kan der endvidere fastsættes straf af bøde for overtrædelse af bestemmelser i regler fastsat af Det Europæiske Fællesskab om forhold, der er omfattet af denne lo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r kan pålægges selskaber m.v. (juridiske personer) strafansvar efter reglerne i straffelovens 5. kapite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Skønnes en overtrædelse ikke at ville medføre højere straf end bøde, kan ministeren for fødevarer, landbrug og fiskeri tilkendegive, at sagen kan afgøres uden retslig forfølgning, hvis den, der har begået overtrædelsen, erklærer sig skyldig i overtrædelsen og erklærer sig rede til inden en nærmere angivet frist, der efter begæring kan forlænges, at betale en i tilkendegivelsen angivet bø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ed hensyn til den i stk. 1 nævnte tilkendegivelse finder bestemmelserne i retsplejeloven om krav til indholdet af et anklageskrift og om, at en sigtet ikke er forpligtet til at udtale sig, tilsvarende anvendelse.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tales bøden i rette tid eller bliver den efter vedtagelsen inddrevet eller afsonet, bortfalder videre forfølgning.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bookmarkStart w:id="0" w:name=""/>
      <w:bookmarkStart w:id="1" w:name=""/>
      <w:bookmarkEnd w:id="1"/>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4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krafttrædelses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Ministeren for fødevarer, landbrug og fiskeri fastsætter tidspunktet for lovens ikrafttræ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lovens ikrafttræden ophæves lov om gødning og jordforbedringsmidler m.m., jf. lovbekendtgørelse nr. 853 af 25. september 199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gler fastsat i medfør af den i stk. 2 nævnte lov forbliver i kraft, indtil de ophæves eller afløses af nye regler fastsat i medfør af denne lov. Overtrædelser straffes efter de hidtil gældende regler.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lang w:val="da-DK"/>
        </w:rPr>
        <w:t xml:space="preserve">Loven gælder ikke for Færøerne og Grønland, men kan ved kongelig anordning sættes helt eller delvis i kraft for Grønland med de afvigelser, de særlige grønlandske forhold tilsiger.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ivet på Marselisborg Slot, den 31. marts 2007</w:t>
      </w:r>
    </w:p>
    <w:p>
      <w:pPr>
        <w:pStyle w:val="Normal"/>
        <w:keepNext w:val="true"/>
        <w:spacing w:lineRule="auto" w:line="240" w:before="20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nder Vor Kongelige Hånd og Segl</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argrethe R.</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Hans Christian Schmidt</w:t>
      </w:r>
    </w:p>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Sætter i kraft</w:t>
      </w:r>
    </w:p>
    <w:p>
      <w:pPr>
        <w:pStyle w:val="Normal"/>
        <w:spacing w:lineRule="auto" w:line="240" w:before="280" w:after="280"/>
        <w:ind w:firstLine="720"/>
        <w:rPr>
          <w:rFonts w:ascii="Times New Roman" w:hAnsi="Times New Roman" w:eastAsia="Times New Roman" w:cs="Times New Roman"/>
          <w:vanish/>
          <w:sz w:val="20"/>
          <w:szCs w:val="20"/>
        </w:rPr>
      </w:pPr>
      <w:hyperlink r:id="rId4">
        <w:r>
          <w:rPr>
            <w:rStyle w:val="InternetLink"/>
            <w:rFonts w:eastAsia="Times New Roman" w:cs="Times New Roman" w:ascii="Times New Roman" w:hAnsi="Times New Roman"/>
            <w:color w:val="000000"/>
            <w:lang w:val="da-DK"/>
          </w:rPr>
          <w:t>Bekendtgørelse om ikrafttræden af lov om gødning og jordforbedringsmidler m.v.</w:t>
        </w:r>
      </w:hyperlink>
      <w:r>
        <w:rPr>
          <w:rFonts w:eastAsia="Times New Roman" w:cs="Times New Roman" w:ascii="Times New Roman" w:hAnsi="Times New Roman"/>
          <w:color w:val="000000"/>
          <w:lang w:val="da-DK"/>
        </w:rPr>
        <w:t xml:space="preserve"> </w:t>
      </w:r>
      <w:bookmarkStart w:id="2" w:name="_PictureBullets"/>
      <w:bookmarkEnd w:id="2"/>
    </w:p>
    <w:sectPr>
      <w:type w:val="nextPage"/>
      <w:pgSz w:w="12240" w:h="15840"/>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22826" TargetMode="External"/><Relationship Id="rId3" Type="http://schemas.openxmlformats.org/officeDocument/2006/relationships/hyperlink" Target="https://www.retsinformation.dk/Forms/R0710.aspx?id=123422" TargetMode="External"/><Relationship Id="rId4" Type="http://schemas.openxmlformats.org/officeDocument/2006/relationships/hyperlink" Target="https://www.retsinformation.dk/Forms/R0710.aspx?id=121184"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6:07:00Z</dcterms:created>
  <dc:creator>ScottC</dc:creator>
  <dc:description/>
  <cp:keywords/>
  <dc:language>en-US</dc:language>
  <cp:lastModifiedBy>ScottC</cp:lastModifiedBy>
  <dcterms:modified xsi:type="dcterms:W3CDTF">2011-04-20T16:17:00Z</dcterms:modified>
  <cp:revision>2</cp:revision>
  <dc:subject/>
  <dc:title/>
</cp:coreProperties>
</file>