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435 af 15/05/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8-05-2006</w:t>
        <w:br/>
        <w:t xml:space="preserve">Fødevare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280"/>
        <w:ind w:left="-585" w:firstLine="585"/>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757 af 29/06/2006 </w:t>
        </w:r>
      </w:hyperlink>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ændring af lov om jordbrugets anvendelse af gødning og om plantedække </w:t>
      </w:r>
    </w:p>
    <w:p>
      <w:pPr>
        <w:pStyle w:val="Normal"/>
        <w:spacing w:lineRule="auto" w:line="240" w:before="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Afbrænding af husdyrgødning, offentliggørelse af gødningsregnskaber m.v.)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jordbrugets anvendelse af gødning og om plantedække, jf. lovbekendtgørelse nr. 767 af 8. juli 2004, som ændret ved § 7 i lov nr. 404 af 1.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1, stk. 2, 2. pkt., </w:t>
      </w:r>
      <w:r>
        <w:rPr>
          <w:rFonts w:eastAsia="Times New Roman" w:cs="Times New Roman" w:ascii="Times New Roman" w:hAnsi="Times New Roman"/>
          <w:color w:val="000000"/>
          <w:lang w:val="da-DK"/>
        </w:rPr>
        <w:t xml:space="preserve">ophæves, og i stedet indsætt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Produktionen af kvælstof i husdyrgødning skal for visse dyrearter korrigeres for afvigelser i produktionsniveau. Ministeren for fødevarer, landbrug og fiskeri fastsætter regler om, for hvilke dyrearter korrektion af kvælstofindholdet i husdyrgødning skal finde sted. Produktionen af kvælstof i husdyrgødning kan korrigeres for afvigelser i ydelsesniveau samt i fodermængde og -sammensætning. Korrektioner foretages på grundlag af korrektionsfaktorer, jf. stk. 5, og afvigelserne skal dokumenteres ved driftsbila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stk. 4, </w:t>
      </w:r>
      <w:r>
        <w:rPr>
          <w:rFonts w:eastAsia="Times New Roman" w:cs="Times New Roman" w:ascii="Times New Roman" w:hAnsi="Times New Roman"/>
          <w:color w:val="000000"/>
          <w:lang w:val="da-DK"/>
        </w:rPr>
        <w:t xml:space="preserve">indsættes efter 1. pkt. som nyt punktum: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nisteren for fødevarer, landbrug og fiskeri kan fastsætte regler om, at kvælstof i husdyrgødning, der afsættes ud af landet, kan trækkes fra i virksomhedens samlede forbrug af kvælstof.«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7: </w:t>
      </w:r>
    </w:p>
    <w:p>
      <w:pPr>
        <w:pStyle w:val="Normal"/>
        <w:spacing w:lineRule="auto" w:line="240" w:before="0" w:after="0"/>
        <w:ind w:firstLine="170"/>
        <w:rPr/>
      </w:pPr>
      <w:r>
        <w:rPr>
          <w:rFonts w:eastAsia="Times New Roman" w:cs="Times New Roman" w:ascii="Times New Roman" w:hAnsi="Times New Roman"/>
          <w:i/>
          <w:iCs/>
          <w:color w:val="000000"/>
          <w:lang w:val="da-DK"/>
        </w:rPr>
        <w:t>» Stk. 7 .</w:t>
      </w:r>
      <w:r>
        <w:rPr>
          <w:rFonts w:eastAsia="Times New Roman" w:cs="Times New Roman" w:ascii="Times New Roman" w:hAnsi="Times New Roman"/>
          <w:color w:val="000000"/>
          <w:lang w:val="da-DK"/>
        </w:rPr>
        <w:t xml:space="preserve"> Ministeren kan fastsætte regler om, at kvælstof i husdyrgødning og forarbejdet husdyrgødning afsat til et miljøgodkendt anlæg, der forbrænder affald, kan fratrækkes i jordbrugsvirksomhedens forbrug af kvælstof. Ministeren kan endvidere fastsætte regler om, at kvælstof i husdyrgødning og forarbejdet husdyrgødning, som jordbrugsvirksomheder har afbrændt i eget miljøgodkendt forbrændingsanlæg, på visse nærmere fastsatte betingelser kan fratrækkes i virksomhedens forbrug af kvælstof.«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22, stk. 1, 1. pkt., </w:t>
      </w:r>
      <w:r>
        <w:rPr>
          <w:rFonts w:eastAsia="Times New Roman" w:cs="Times New Roman" w:ascii="Times New Roman" w:hAnsi="Times New Roman"/>
          <w:color w:val="000000"/>
          <w:lang w:val="da-DK"/>
        </w:rPr>
        <w:t xml:space="preserve">affatt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rksomheden skal hvert år udarbejde gødningsregnskab for den afsluttede planperiode og indsende en underskrevet kopi heraf til ministeren for fødevarer, landbrug og fiskeri.«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stk. 2, </w:t>
      </w:r>
      <w:r>
        <w:rPr>
          <w:rFonts w:eastAsia="Times New Roman" w:cs="Times New Roman" w:ascii="Times New Roman" w:hAnsi="Times New Roman"/>
          <w:color w:val="000000"/>
          <w:lang w:val="da-DK"/>
        </w:rPr>
        <w:t xml:space="preserve">udgår »senest den følgende 15. oktob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i/>
          <w:iCs/>
          <w:color w:val="000000"/>
          <w:lang w:val="da-DK"/>
        </w:rPr>
        <w:t xml:space="preserve">§ 22, stk. 3, 2.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ndberetningen for den afsluttede planperiode skal ske i gødningsregnskabet.«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stk. 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nisteren fastsætter regler om frister for indberetning af de i stk. 1-3 nævnte oplysn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4, 3. pkt </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ændres »samt forarbejdningsanlæg« til: », forarbejdningsanlæg samt forbrændingsanlæ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Efter § 27 indsættes: </w:t>
      </w:r>
    </w:p>
    <w:p>
      <w:pPr>
        <w:pStyle w:val="Normal"/>
        <w:spacing w:lineRule="auto" w:line="240" w:before="240" w:after="0"/>
        <w:ind w:firstLine="170"/>
        <w:rPr/>
      </w:pPr>
      <w:r>
        <w:rPr>
          <w:rFonts w:eastAsia="Times New Roman" w:cs="Times New Roman" w:ascii="Times New Roman" w:hAnsi="Times New Roman"/>
          <w:color w:val="000000"/>
          <w:lang w:val="da-DK"/>
        </w:rPr>
        <w:t>»</w:t>
      </w:r>
      <w:r>
        <w:rPr>
          <w:rFonts w:eastAsia="Times New Roman" w:cs="Times New Roman" w:ascii="Times New Roman" w:hAnsi="Times New Roman"/>
          <w:b/>
          <w:bCs/>
          <w:color w:val="000000"/>
          <w:lang w:val="da-DK"/>
        </w:rPr>
        <w:t xml:space="preserve"> § 27 a. </w:t>
      </w:r>
      <w:r>
        <w:rPr>
          <w:rFonts w:eastAsia="Times New Roman" w:cs="Times New Roman" w:ascii="Times New Roman" w:hAnsi="Times New Roman"/>
          <w:color w:val="000000"/>
          <w:lang w:val="da-DK"/>
        </w:rPr>
        <w:t xml:space="preserve">Ministeren for fødevarer, landbrug og fiskeri eller den, ministeren bemyndiger dertil, kan hos andre offentlige myndigheder indhente de oplysninger, der er nødvendige for at kontrollere overholdelsen af loven og regler, der er udstedt i medfør heraf. Ministeren eller den, ministeren bemyndiger dertil, kan i forbindelse hermed foretage sammenstilling og samkøring af oplysninger, herunder personoplysninger, i kontroløjem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Efter § 28 indsættes i </w:t>
      </w:r>
      <w:r>
        <w:rPr>
          <w:rFonts w:eastAsia="Times New Roman" w:cs="Times New Roman" w:ascii="Times New Roman" w:hAnsi="Times New Roman"/>
          <w:i/>
          <w:iCs/>
          <w:color w:val="000000"/>
          <w:lang w:val="da-DK"/>
        </w:rPr>
        <w:t xml:space="preserve">kapitel 6: </w:t>
      </w:r>
    </w:p>
    <w:p>
      <w:pPr>
        <w:pStyle w:val="Normal"/>
        <w:spacing w:lineRule="auto" w:line="240" w:before="240" w:after="0"/>
        <w:ind w:firstLine="170"/>
        <w:rPr/>
      </w:pPr>
      <w:r>
        <w:rPr>
          <w:rFonts w:eastAsia="Times New Roman" w:cs="Times New Roman" w:ascii="Times New Roman" w:hAnsi="Times New Roman"/>
          <w:color w:val="000000"/>
          <w:lang w:val="da-DK"/>
        </w:rPr>
        <w:t>»</w:t>
      </w:r>
      <w:r>
        <w:rPr>
          <w:rFonts w:eastAsia="Times New Roman" w:cs="Times New Roman" w:ascii="Times New Roman" w:hAnsi="Times New Roman"/>
          <w:b/>
          <w:bCs/>
          <w:color w:val="000000"/>
          <w:lang w:val="da-DK"/>
        </w:rPr>
        <w:t xml:space="preserve"> § 28 a. </w:t>
      </w:r>
      <w:r>
        <w:rPr>
          <w:rFonts w:eastAsia="Times New Roman" w:cs="Times New Roman" w:ascii="Times New Roman" w:hAnsi="Times New Roman"/>
          <w:color w:val="000000"/>
          <w:lang w:val="da-DK"/>
        </w:rPr>
        <w:t xml:space="preserve">Ministeren for fødevarer, landbrug og fiskeri kan fastsætte regler om offentliggørelse med navns nævnelse dels af indberettede oplysninger, dels af resultater på grundlag af kontrol, samt vedtagne administrative bødeforelæg på grundlag af kontrol, som gennemføres i henhold til loven eller regler udstedt i medfør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formen for og omfanget af offentliggørelse, herunder at offentliggørelse kan ske elektronisk. Ministeren kan bestemme, at visse indberettede oplysninger, kontrolresultater eller sanktioner ikke skal offentliggø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Ministeren kan bestemme, at offentliggørelse skal ske på internettet på grundlag af et af ministeren oprettet it-system vedrørende indberettede oplysninger, kontrolresultater og sanktioner. Ministeren kan på ethvert tidspunkt, herunder periodisk, videregive såvel enkeltstående oplysninger som masseoplysninger fra it-systemet til en ubestemt kreds af modtagere. Enhver har adgang til fra it-systemet at få meddelt oplysninger, som har været offentliggjort. Adgangen omfatter såvel enkeltstående oplysninger som masseoplysning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 e r i kraft den 1. august 2006.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Amalienborg, den 15. maj 2006</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Dronningens Navn:</w:t>
        <w:br/>
        <w:t>FREDERIK</w:t>
        <w:br/>
        <w:t>Kronprins</w:t>
      </w:r>
    </w:p>
    <w:p>
      <w:pPr>
        <w:pStyle w:val="Normal"/>
        <w:spacing w:lineRule="auto" w:line="240" w:before="280" w:after="200"/>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Hans Christian Schmidt</w:t>
      </w:r>
    </w:p>
    <w:p>
      <w:pPr>
        <w:pStyle w:val="Normal"/>
        <w:spacing w:lineRule="auto" w:line="240" w:before="280" w:after="200"/>
        <w:jc w:val="right"/>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8459"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1:18:00Z</dcterms:created>
  <dc:creator>ScottC</dc:creator>
  <dc:description/>
  <cp:keywords/>
  <dc:language>en-US</dc:language>
  <cp:lastModifiedBy>ScottC</cp:lastModifiedBy>
  <dcterms:modified xsi:type="dcterms:W3CDTF">2011-04-16T12:01:00Z</dcterms:modified>
  <cp:revision>1</cp:revision>
  <dc:subject/>
  <dc:title/>
</cp:coreProperties>
</file>