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437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280"/>
        <w:ind w:left="-173" w:firstLine="173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BEK nr 1650 af 22/12/2010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Lovgivning forskriften vedrører </w:t>
      </w:r>
    </w:p>
    <w:p>
      <w:pPr>
        <w:pStyle w:val="Normal"/>
        <w:spacing w:lineRule="auto" w:line="240" w:before="0" w:after="280"/>
        <w:ind w:left="-173" w:firstLine="173"/>
        <w:rPr>
          <w:rFonts w:ascii="Times New Roman" w:hAnsi="Times New Roman" w:eastAsia="Times New Roman" w:cs="Times New Roman"/>
          <w:color w:val="000000"/>
          <w:lang w:val="da-DK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927 af 24/09/2009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Links til EU direktiver, jf. note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79L040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31992L004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versigt (indholdsfortegnelse)</w:t>
      </w:r>
    </w:p>
    <w:p>
      <w:pPr>
        <w:pStyle w:val="Normal"/>
        <w:spacing w:lineRule="auto" w:line="240" w:before="80" w:after="80"/>
        <w:ind w:left="100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   </w:t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 xml:space="preserve">Bekendtgørelse om regulativer for offentlige vandløb </w:t>
      </w:r>
      <w:hyperlink r:id="rId4">
        <w:bookmarkStart w:id="0" w:name="Henvisning_"/>
        <w:r>
          <w:rPr>
            <w:rStyle w:val="InternetLink"/>
            <w:rFonts w:eastAsia="Times New Roman" w:cs="Times New Roman" w:ascii="Times New Roman" w:hAnsi="Times New Roman"/>
            <w:b/>
            <w:color w:val="000000"/>
            <w:u w:val="single"/>
            <w:vertAlign w:val="superscript"/>
            <w:lang w:val="da-DK"/>
          </w:rPr>
          <w:t>1)</w:t>
        </w:r>
      </w:hyperlink>
      <w:bookmarkEnd w:id="0"/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medfør af § 12, stk. 4, § 14 og § 78 i lov om vandløb, jf. lovbekendtgørelse nr. 789 af 21. juni 2007, fastsættes: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andløbsmyndigheden udarbejder regulativer for offentlige vandløb efter reglerne i denne bekendtgørelse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ed udarbejdelse af regulativer skal vandløbsmyndigheden respektere artikel 6, 12, 13 og 16 i Rådets direktiv 92/43/EØF af 21. maj 1992 med senere ændringer (habitatdirektivet) og artikel 3 i Rådets direktiv nr. 79/409/EØF af 2. april 1979 med senere ændringer (fuglebeskyttelsesdirektivet) som beskrevet i Miljøministeriets bekendtgørelse om udpegning og administration af internationale beskyttelsesområder samt beskyttelse af visse arter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andløbsmyndigheden udarbejder i forbindelse med forslag til regulativ en redegørelse for grundlaget for og konsekvenser af forslaget. Redegørelsen optages som bilag til regulativet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Regulativet skal indeholde en tydelig betegnelse af vandløbet samt oplysning om målsætningen for vandløbet og om de ved og i vandløbet beliggende anlæg. Regulativet skal være bilagt et kort, der viser vandløbets beliggenhed og er forsynet med identifikation af de enkelte stationeringer. Regulativet skal endvidere indeholde bestemmelser om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) vandløbets skikkelse og/eller vandføringsevne, herunder regulativvandstande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2) vandløbets vedligeholdelse, herunder om vedligeholdelsesarbejdets udførelse, om bortskaffelse af fyld og grøde samt om sikring af drænudløb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3) regler om ændring i retten til sejlads i forhold til lovens § 4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4) beliggenhed, udstrækning m.v. af anlæg m.v., der er etableret i forbindelse med vandløbsrestaurering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5) friholdelse af arealer langs vandløb, herunder arbejdsareal og 2 m-bræmmer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6) drift af stemmeværker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7) hegn og kreaturvanding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8) beplantning og bevarelse af skyggegivende vegetation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9) udløb for dræn- og spildevandsledninger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0) broer, bolværker og lignende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1) opstemningsanlæg, herunder flodemål m.v.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2) tilrettelæggelse af vandløbsmyndighedens tilsyn, herunder om lodsejeres og andre interesseredes medvirken ved tilsynet samt om samarbejde med andre myndigheder,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3) revision af regulativet og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14) datoen for regulativets ikrafttræden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4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ed udarbejdelse af forslag til regulativ for vandløb, der gennemløber flere kommuner, skal der forhandles mellem vandløbsmyndighederne for at sikre, at der ikke i regulativet fastsættes bestemmelser om vandløbsvedligeholdelse m.v., som hindrer opfyldelse af målsatte anvendelser andre steder i vandløbssystemet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5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Forslag til regulativ fremlægges for offentligheden til gennemsyn i mindst 8 uger. Tid og sted for fremlæggelsen meddeles i stedlige blade. Det meddeles samtidig, at eventuelle indsigelser og ændringsforslag m.v. kan indgives skriftligt til vandløbsmyndigheden inden for 8 ugers fristen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ed samme indsigelsesfrist sendes forslaget samtidig til berørte myndigheder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andløbsmyndigheden kan afholde offentligt møde om forslaget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6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Efter fremlæggelsesperiodens udløb vedtager vandløbsmyndigheden regulativet under hensyntagen til de indsigelser og ændringsforslag, der måtte være fremkommet, jf. dog stk. 2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For de vandløb, der er nævnt i lovens § 12, stk. 3, foretager vandløbsmyndigheden en foreløbig vedtagelse af forslaget og sender det med henblik på godkendelse til Miljøministeriets miljøcenter, jf. bilag 1 i Miljøministeriets bekendtgørelse om henlæggelse af opgaver og beføjelser til By- og Landskabsstyrelsen og Miljøministeriets miljøcentre. Når forslaget er godkendt af miljøcentret, vedtager vandløbsmyndigheden regulativet endeligt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7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andløbsmyndigheden offentliggør i stedlige blade meddelelse om regulativets vedtagelse og dets ikrafttræden. Offentliggørelsen skal indeholde oplysning om klagemyndighed og klagefrist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Regulativet kan tidligst træde i kraft 4 uger efter offentliggørelsen efter stk. 1. Rettidig påklage af regulativet medfører, at det først træder i kraft, når klagemyndighedens afgørelse foreligger, medmindre klagemyndigheden beslutter andet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8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stemmelserne i §§ 2-7 finder også anvendelse på ændringer i og tillæg til vedtagne regulativer.</w:t>
      </w:r>
    </w:p>
    <w:p>
      <w:pPr>
        <w:pStyle w:val="Normal"/>
        <w:spacing w:lineRule="auto" w:line="240" w:before="300" w:after="1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Klage og ikrafttræden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9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Vandløbsmyndighedens afgørelser efter bekendtgørelsen samt afgørelser truffet med hjemmel i regulativer kan påklages til Naturklagenævnet efter reglerne i lovens kapitel 16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Naturklagenævnets afgørelser kan ikke påklages til anden administrativ myndighed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3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Miljøministeriets miljøcenters afgørelser efter § 6, stk. 2, kan ikke påklages til anden administrativ myndighed.</w:t>
      </w:r>
    </w:p>
    <w:p>
      <w:pPr>
        <w:pStyle w:val="Normal"/>
        <w:spacing w:lineRule="auto" w:line="240" w:before="200" w:after="0"/>
        <w:ind w:first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0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træder i kraft den 22. december 2007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 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 nr. 407 af 21. april 2007 om regulativer for offentlige vandløb ophæves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11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Troels Lund Poulsen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 Anne-Marie V. Rasmussen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hd w:fill="316529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fficielle noter</w:t>
      </w:r>
    </w:p>
    <w:p>
      <w:pPr>
        <w:pStyle w:val="Normal"/>
        <w:spacing w:lineRule="auto" w:line="240" w:before="40" w:after="200"/>
        <w:rPr>
          <w:rFonts w:ascii="Times New Roman" w:hAnsi="Times New Roman" w:eastAsia="Times New Roman" w:cs="Times New Roman"/>
          <w:lang w:val="da-DK"/>
        </w:rPr>
      </w:pPr>
      <w:r>
        <w:fldChar w:fldCharType="begin"/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instrText xml:space="preserve"> HYPERLINK "https://www.retsinformation.dk/Forms/R0710.aspx?id=113578" \l "Henvisning_"</w:instrTex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separate"/>
      </w:r>
      <w:bookmarkStart w:id="1" w:name=""/>
      <w:r>
        <w:rPr>
          <w:rStyle w:val="InternetLink"/>
          <w:rFonts w:eastAsia="Times New Roman" w:cs="Times New Roman" w:ascii="Times New Roman" w:hAnsi="Times New Roman"/>
          <w:color w:val="000000"/>
          <w:u w:val="single"/>
          <w:vertAlign w:val="superscript"/>
          <w:lang w:val="da-DK"/>
        </w:rPr>
        <w:t>1)</w:t>
      </w:r>
      <w:r>
        <w:rPr>
          <w:rStyle w:val="InternetLink"/>
          <w:vertAlign w:val="superscript"/>
          <w:u w:val="single"/>
          <w:rFonts w:eastAsia="Times New Roman" w:cs="Times New Roman" w:ascii="Times New Roman" w:hAnsi="Times New Roman"/>
          <w:color w:val="000000"/>
          <w:lang w:val="da-DK"/>
        </w:rPr>
        <w:fldChar w:fldCharType="end"/>
      </w:r>
      <w:bookmarkEnd w:id="1"/>
      <w:r>
        <w:rPr>
          <w:rFonts w:eastAsia="Times New Roman" w:cs="Times New Roman" w:ascii="Times New Roman" w:hAnsi="Times New Roman"/>
          <w:color w:val="000000"/>
          <w:lang w:val="da-DK"/>
        </w:rPr>
        <w:t xml:space="preserve"> Bekendtgørelsen indeholder bestemmelser, der gennemfører dele af Rådets direktiv nr. 79/409/EØF af 2. april 1979 om beskyttelse af vilde fugle (EF-fuglebeskyttelsesdirektivet) (EF-Tidende 1979 nr. L 103, side 3) som senest ændret ved Rådets forordning (EF) nr. 807/2003 (EU-Tidende 2003 nr. L 122, side 36) og dele af Rådets direktiv 92/43/EØF af 21. maj 1992 om bevaring af naturtyper samt vilde dyr og planter (EF-habitatdirektivet) (EF-Tidende 1992 nr. L 206, side 7), som senest ændret ved Rådets direktiv 2006/105/EF af 20. november 2006 (EU-Tidende 2006 nr. L 363, side 368).</w:t>
      </w:r>
    </w:p>
    <w:p>
      <w:pPr>
        <w:pStyle w:val="Normal"/>
        <w:spacing w:lineRule="auto" w:line="240" w:before="4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Paragrafnr1">
    <w:name w:val="paragraf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Liste1nr1">
    <w:name w:val="liste1nr1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Indholdsfortegnelse">
    <w:name w:val="indholdsfortegnelse"/>
    <w:basedOn w:val="Normal"/>
    <w:qFormat/>
    <w:pPr>
      <w:spacing w:lineRule="auto" w:line="240" w:before="80" w:after="80"/>
      <w:ind w:left="100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Paragrafgruppeoverskrift">
    <w:name w:val="paragrafgruppeoverskrift"/>
    <w:basedOn w:val="Normal"/>
    <w:qFormat/>
    <w:pPr>
      <w:spacing w:lineRule="auto" w:line="240" w:before="300" w:after="100"/>
      <w:jc w:val="center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Paragraf">
    <w:name w:val="paragraf"/>
    <w:basedOn w:val="Normal"/>
    <w:qFormat/>
    <w:pPr>
      <w:spacing w:lineRule="auto" w:line="240" w:before="20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Liste1">
    <w:name w:val="liste1"/>
    <w:basedOn w:val="Normal"/>
    <w:qFormat/>
    <w:pPr>
      <w:spacing w:lineRule="auto" w:line="240" w:before="0" w:after="0"/>
      <w:ind w:left="28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Fodnote">
    <w:name w:val="fodnote"/>
    <w:basedOn w:val="Normal"/>
    <w:qFormat/>
    <w:pPr>
      <w:spacing w:lineRule="auto" w:line="240" w:before="40" w:after="40"/>
    </w:pPr>
    <w:rPr>
      <w:rFonts w:ascii="Tahoma" w:hAnsi="Tahoma" w:eastAsia="Times New Roman" w:cs="Tahoma"/>
      <w:color w:val="000000"/>
      <w:sz w:val="20"/>
      <w:szCs w:val="20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34508" TargetMode="External"/><Relationship Id="rId3" Type="http://schemas.openxmlformats.org/officeDocument/2006/relationships/hyperlink" Target="https://www.retsinformation.dk/Forms/R0710.aspx?id=127082" TargetMode="External"/><Relationship Id="rId4" Type="http://schemas.openxmlformats.org/officeDocument/2006/relationships/hyperlink" Target="https://www.retsinformation.dk/Forms/R0710.aspx?id=11357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54:00Z</dcterms:created>
  <dc:creator>ScottC</dc:creator>
  <dc:description/>
  <cp:keywords/>
  <dc:language>en-US</dc:language>
  <cp:lastModifiedBy>ScottC</cp:lastModifiedBy>
  <dcterms:modified xsi:type="dcterms:W3CDTF">2011-04-08T14:17:00Z</dcterms:modified>
  <cp:revision>1</cp:revision>
  <dc:subject/>
  <dc:title/>
</cp:coreProperties>
</file>