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LBK nr 784 af 21/06/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0-07-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2">
        <w:r>
          <w:rPr>
            <w:rStyle w:val="InternetLink"/>
            <w:rFonts w:eastAsia="Times New Roman" w:cs="Times New Roman" w:ascii="Times New Roman" w:hAnsi="Times New Roman"/>
            <w:color w:val="000000"/>
            <w:lang w:val="da-DK"/>
          </w:rPr>
          <w:t>LOV nr 507 af 17/06/2008 § 12</w:t>
        </w:r>
      </w:hyperlink>
      <w:r>
        <w:rPr>
          <w:rFonts w:eastAsia="Times New Roman" w:cs="Times New Roman" w:ascii="Times New Roman" w:hAnsi="Times New Roman"/>
          <w:color w:val="000000"/>
          <w:lang w:val="da-DK"/>
        </w:rPr>
        <w:t xml:space="preserve"> </w:t>
      </w:r>
    </w:p>
    <w:p>
      <w:pPr>
        <w:pStyle w:val="Normal"/>
        <w:spacing w:lineRule="auto" w:line="240" w:before="0" w:after="0"/>
        <w:rPr/>
      </w:pPr>
      <w:hyperlink r:id="rId3">
        <w:r>
          <w:rPr>
            <w:rStyle w:val="InternetLink"/>
            <w:rFonts w:eastAsia="Times New Roman" w:cs="Times New Roman" w:ascii="Times New Roman" w:hAnsi="Times New Roman"/>
            <w:color w:val="000000"/>
            <w:lang w:val="da-DK"/>
          </w:rPr>
          <w:t>LOV nr 508 af 17/06/2008 § 5</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025 af 20/10/2008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886 af 18/08/2004 </w:t>
        </w:r>
      </w:hyperlink>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OV nr 431 af 06/06/2005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566 af 24/06/2005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OV nr 538 af 08/06/2006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OV nr 1571 af 20/12/2006 </w:t>
        </w:r>
      </w:hyperlink>
    </w:p>
    <w:p>
      <w:pPr>
        <w:pStyle w:val="Normal"/>
        <w:spacing w:lineRule="auto" w:line="240" w:before="0" w:after="0"/>
        <w:rPr>
          <w:rFonts w:ascii="Times New Roman" w:hAnsi="Times New Roman" w:eastAsia="Times New Roman" w:cs="Times New Roman"/>
          <w:color w:val="000000"/>
          <w:lang w:val="da-DK"/>
        </w:rPr>
      </w:pPr>
      <w:hyperlink r:id="rId10">
        <w:r>
          <w:rPr>
            <w:rStyle w:val="InternetLink"/>
            <w:rFonts w:eastAsia="Times New Roman" w:cs="Times New Roman" w:ascii="Times New Roman" w:hAnsi="Times New Roman"/>
            <w:color w:val="000000"/>
            <w:lang w:val="da-DK"/>
          </w:rPr>
          <w:t xml:space="preserve">LOV nr 533 af 06/06/2007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jc w:val="center"/>
        <w:rPr/>
      </w:pPr>
      <w:r>
        <w:rPr/>
        <w:t>Oversigt (indholdsfortegnelse)</w:t>
      </w:r>
    </w:p>
    <w:tbl>
      <w:tblPr>
        <w:tblW w:w="3152" w:type="dxa"/>
        <w:jc w:val="left"/>
        <w:tblInd w:w="-45" w:type="dxa"/>
        <w:tblLayout w:type="fixed"/>
        <w:tblCellMar>
          <w:top w:w="15" w:type="dxa"/>
          <w:left w:w="15" w:type="dxa"/>
          <w:bottom w:w="15" w:type="dxa"/>
          <w:right w:w="15" w:type="dxa"/>
        </w:tblCellMar>
      </w:tblPr>
      <w:tblGrid>
        <w:gridCol w:w="1995"/>
        <w:gridCol w:w="115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w:t>
            </w:r>
            <w:r>
              <w:rPr>
                <w:rStyle w:val="InternetLink"/>
                <w:rFonts w:eastAsia="Times New Roman" w:cs="Times New Roman" w:ascii="Times New Roman" w:hAnsi="Times New Roman"/>
                <w:color w:val="000000"/>
              </w:rPr>
              <w:fldChar w:fldCharType="end"/>
            </w:r>
          </w:p>
        </w:tc>
        <w:tc>
          <w:tcPr>
            <w:tcW w:w="115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733" w:type="dxa"/>
        <w:jc w:val="left"/>
        <w:tblInd w:w="-45" w:type="dxa"/>
        <w:tblLayout w:type="fixed"/>
        <w:tblCellMar>
          <w:top w:w="15" w:type="dxa"/>
          <w:left w:w="15" w:type="dxa"/>
          <w:bottom w:w="15" w:type="dxa"/>
          <w:right w:w="15" w:type="dxa"/>
        </w:tblCellMar>
      </w:tblPr>
      <w:tblGrid>
        <w:gridCol w:w="1995"/>
        <w:gridCol w:w="173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2</w:t>
            </w:r>
            <w:r>
              <w:rPr>
                <w:rStyle w:val="InternetLink"/>
                <w:rFonts w:eastAsia="Times New Roman" w:cs="Times New Roman" w:ascii="Times New Roman" w:hAnsi="Times New Roman"/>
                <w:color w:val="000000"/>
              </w:rPr>
              <w:fldChar w:fldCharType="end"/>
            </w:r>
          </w:p>
        </w:tc>
        <w:tc>
          <w:tcPr>
            <w:tcW w:w="173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åstofhushold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41" w:type="dxa"/>
        <w:jc w:val="left"/>
        <w:tblInd w:w="-45" w:type="dxa"/>
        <w:tblLayout w:type="fixed"/>
        <w:tblCellMar>
          <w:top w:w="15" w:type="dxa"/>
          <w:left w:w="15" w:type="dxa"/>
          <w:bottom w:w="15" w:type="dxa"/>
          <w:right w:w="15" w:type="dxa"/>
        </w:tblCellMar>
      </w:tblPr>
      <w:tblGrid>
        <w:gridCol w:w="1995"/>
        <w:gridCol w:w="244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3</w:t>
            </w:r>
            <w:r>
              <w:rPr>
                <w:rStyle w:val="InternetLink"/>
                <w:rFonts w:eastAsia="Times New Roman" w:cs="Times New Roman" w:ascii="Times New Roman" w:hAnsi="Times New Roman"/>
                <w:color w:val="000000"/>
              </w:rPr>
              <w:fldChar w:fldCharType="end"/>
            </w:r>
          </w:p>
        </w:tc>
        <w:tc>
          <w:tcPr>
            <w:tcW w:w="244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ekomster på landjord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421" w:type="dxa"/>
        <w:jc w:val="left"/>
        <w:tblInd w:w="-45" w:type="dxa"/>
        <w:tblLayout w:type="fixed"/>
        <w:tblCellMar>
          <w:top w:w="15" w:type="dxa"/>
          <w:left w:w="15" w:type="dxa"/>
          <w:bottom w:w="15" w:type="dxa"/>
          <w:right w:w="15" w:type="dxa"/>
        </w:tblCellMar>
      </w:tblPr>
      <w:tblGrid>
        <w:gridCol w:w="1995"/>
        <w:gridCol w:w="442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4</w:t>
            </w:r>
            <w:r>
              <w:rPr>
                <w:rStyle w:val="InternetLink"/>
                <w:rFonts w:eastAsia="Times New Roman" w:cs="Times New Roman" w:ascii="Times New Roman" w:hAnsi="Times New Roman"/>
                <w:color w:val="000000"/>
              </w:rPr>
              <w:fldChar w:fldCharType="end"/>
            </w:r>
          </w:p>
        </w:tc>
        <w:tc>
          <w:tcPr>
            <w:tcW w:w="442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ekomster på søterritoriet og kontinentalsokl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378" w:type="dxa"/>
        <w:jc w:val="left"/>
        <w:tblInd w:w="-45" w:type="dxa"/>
        <w:tblLayout w:type="fixed"/>
        <w:tblCellMar>
          <w:top w:w="15" w:type="dxa"/>
          <w:left w:w="15" w:type="dxa"/>
          <w:bottom w:w="15" w:type="dxa"/>
          <w:right w:w="15" w:type="dxa"/>
        </w:tblCellMar>
      </w:tblPr>
      <w:tblGrid>
        <w:gridCol w:w="1995"/>
        <w:gridCol w:w="138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5</w:t>
            </w:r>
            <w:r>
              <w:rPr>
                <w:rStyle w:val="InternetLink"/>
                <w:rFonts w:eastAsia="Times New Roman" w:cs="Times New Roman" w:ascii="Times New Roman" w:hAnsi="Times New Roman"/>
                <w:color w:val="000000"/>
              </w:rPr>
              <w:fldChar w:fldCharType="end"/>
            </w:r>
          </w:p>
        </w:tc>
        <w:tc>
          <w:tcPr>
            <w:tcW w:w="138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kspropriatio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917" w:type="dxa"/>
        <w:jc w:val="left"/>
        <w:tblInd w:w="-45" w:type="dxa"/>
        <w:tblLayout w:type="fixed"/>
        <w:tblCellMar>
          <w:top w:w="15" w:type="dxa"/>
          <w:left w:w="15" w:type="dxa"/>
          <w:bottom w:w="15" w:type="dxa"/>
          <w:right w:w="15" w:type="dxa"/>
        </w:tblCellMar>
      </w:tblPr>
      <w:tblGrid>
        <w:gridCol w:w="1995"/>
        <w:gridCol w:w="292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6</w:t>
            </w:r>
            <w:r>
              <w:rPr>
                <w:rStyle w:val="InternetLink"/>
                <w:rFonts w:eastAsia="Times New Roman" w:cs="Times New Roman" w:ascii="Times New Roman" w:hAnsi="Times New Roman"/>
                <w:color w:val="000000"/>
              </w:rPr>
              <w:fldChar w:fldCharType="end"/>
            </w:r>
          </w:p>
        </w:tc>
        <w:tc>
          <w:tcPr>
            <w:tcW w:w="292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beretninger og undersøg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633" w:type="dxa"/>
        <w:jc w:val="left"/>
        <w:tblInd w:w="-45" w:type="dxa"/>
        <w:tblLayout w:type="fixed"/>
        <w:tblCellMar>
          <w:top w:w="15" w:type="dxa"/>
          <w:left w:w="15" w:type="dxa"/>
          <w:bottom w:w="15" w:type="dxa"/>
          <w:right w:w="15" w:type="dxa"/>
        </w:tblCellMar>
      </w:tblPr>
      <w:tblGrid>
        <w:gridCol w:w="1995"/>
        <w:gridCol w:w="63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7</w:t>
            </w:r>
            <w:r>
              <w:rPr>
                <w:rStyle w:val="InternetLink"/>
                <w:rFonts w:eastAsia="Times New Roman" w:cs="Times New Roman" w:ascii="Times New Roman" w:hAnsi="Times New Roman"/>
                <w:color w:val="000000"/>
              </w:rPr>
              <w:fldChar w:fldCharType="end"/>
            </w:r>
          </w:p>
        </w:tc>
        <w:tc>
          <w:tcPr>
            <w:tcW w:w="63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lsy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8</w:t>
            </w:r>
            <w:r>
              <w:rPr>
                <w:rStyle w:val="InternetLink"/>
                <w:rFonts w:eastAsia="Times New Roman" w:cs="Times New Roman" w:ascii="Times New Roman" w:hAnsi="Times New Roman"/>
                <w:color w:val="000000"/>
              </w:rPr>
              <w:fldChar w:fldCharType="end"/>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49" w:type="dxa"/>
        <w:jc w:val="left"/>
        <w:tblInd w:w="-45" w:type="dxa"/>
        <w:tblLayout w:type="fixed"/>
        <w:tblCellMar>
          <w:top w:w="15" w:type="dxa"/>
          <w:left w:w="15" w:type="dxa"/>
          <w:bottom w:w="15" w:type="dxa"/>
          <w:right w:w="15" w:type="dxa"/>
        </w:tblCellMar>
      </w:tblPr>
      <w:tblGrid>
        <w:gridCol w:w="1995"/>
        <w:gridCol w:w="155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9"</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9</w:t>
            </w:r>
            <w:r>
              <w:rPr>
                <w:rStyle w:val="InternetLink"/>
                <w:rFonts w:eastAsia="Times New Roman" w:cs="Times New Roman" w:ascii="Times New Roman" w:hAnsi="Times New Roman"/>
                <w:color w:val="000000"/>
              </w:rPr>
              <w:fldChar w:fldCharType="end"/>
            </w:r>
          </w:p>
        </w:tc>
        <w:tc>
          <w:tcPr>
            <w:tcW w:w="155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øgsmål og straf</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341" w:type="dxa"/>
        <w:jc w:val="left"/>
        <w:tblInd w:w="-45" w:type="dxa"/>
        <w:tblLayout w:type="fixed"/>
        <w:tblCellMar>
          <w:top w:w="15" w:type="dxa"/>
          <w:left w:w="15" w:type="dxa"/>
          <w:bottom w:w="15" w:type="dxa"/>
          <w:right w:w="15" w:type="dxa"/>
        </w:tblCellMar>
      </w:tblPr>
      <w:tblGrid>
        <w:gridCol w:w="1995"/>
        <w:gridCol w:w="4346"/>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13134" \l "K10"</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0</w:t>
            </w:r>
            <w:r>
              <w:rPr>
                <w:rStyle w:val="InternetLink"/>
                <w:rFonts w:eastAsia="Times New Roman" w:cs="Times New Roman" w:ascii="Times New Roman" w:hAnsi="Times New Roman"/>
                <w:color w:val="000000"/>
              </w:rPr>
              <w:fldChar w:fldCharType="end"/>
            </w:r>
          </w:p>
        </w:tc>
        <w:tc>
          <w:tcPr>
            <w:tcW w:w="434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lses- og overgangsbestemmelser m.v.</w:t>
            </w:r>
          </w:p>
        </w:tc>
      </w:tr>
    </w:tbl>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Bekendtgørelse af lov om råstoffer</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med bekendtgøres lov om råstoffer, jf. lovbekendtgørelse nr. 886 af 18. august 2004, med de ændringer der følger af § 20 i lov nr. 431 af 6. juni 2005, lov nr. 566 af 24. juni 2005, § 91 i lov nr. 538 af 8. juni 2006, § 10 i lov nr. 1571 af 20. december 2006 og § 41 i lov nr. 533 af 6. juni 2007.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mål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s formål er at sikr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udnyttelsen af råstofforekomsterne på land og hav sker som led i en bæredygtig udvikling efter en samlet interesseafvejning og efter en samlet vurdering af de samfundsmæssige hensyn, der er nævnt i §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indvinding og efterbehandling tilrettelægges således, at det efterbehandlede areal kan indgå som led i anden arealanvend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råstofforsyning på længere sig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t råstofferne anvendes i forhold til deres kvalitet,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at naturbundne råstoffer i videst muligt omfang erstattes af affaldsproduk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omfatter sten, grus, sand, ler, kalk, kridt, tørv, muld og lignende forekomster. Loven gælder ikke for råstoffer, der er omfattet af lov om anvendelse af Danmarks undergrund.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Ved lovens anvendelse skal der på den ene side lægges vægt på råstofressourcernes omfang og kvalitet og en sikring af råstofressourcernes udnyttelse samt tages erhvervsmæssige hensyn. På den anden side skal der lægges vægt på miljøbeskyttelse og vandforsyningsinteresser, beskyttelse af arkæologiske og geologiske interesser, naturbeskyttelse, herunder bevarelsen af landskabelige værdier og videnskabelige interesser, en hensigtsmæssig byudvikling, infrastrukturanlæg, jord- og skovbrugsmæssige interesser, sandflugtsbekæmpelse og kystsikkerhed, fiskerimæssige interesser, ulemper for skibs- og luftfarten samt ændringer i strøm- og bundforhol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Råstofhushol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Miljøministeren kan med henblik på at sikre en ressourceøkonomisk anvendelse af råstofforekomsterne fastsætte regle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mængden og kvaliteten af de råstoffer, der må anvendes ved udførelsen af bygge- og anlægsarbej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der ved udførelsen af bygge- og anlægsarbejder skal anvendes affalds- eller erstatningsprodukter eller ske genanvend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mængden og kvaliteten af de råstoffer, der må anvendes ved fremstilling af industriproduk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oparbejdning af visse råstofkvaliteter i forbindelse med indvindingen, og </w:t>
      </w:r>
    </w:p>
    <w:p>
      <w:pPr>
        <w:pStyle w:val="Normal"/>
        <w:spacing w:lineRule="auto" w:line="240" w:before="0" w:after="10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at affalds- eller erstatningsprodukter samt oprensnings- og uddybningsmaterialer (klapmaterialer) fra det danske havområde skal nyttiggøres eller genanvendes som råstoff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ekomster på landjorden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ortlægning og planlæ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Regionsrådet udfører en kortlægning af råstofforekomsterne på landjor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a. </w:t>
      </w:r>
      <w:r>
        <w:rPr>
          <w:rFonts w:eastAsia="Times New Roman" w:cs="Times New Roman" w:ascii="Times New Roman" w:hAnsi="Times New Roman"/>
          <w:color w:val="000000"/>
          <w:lang w:val="da-DK"/>
        </w:rPr>
        <w:t xml:space="preserve">Regionsrådet udarbejder en plan for indvinding af og forsyning med råstoffer. Råstofplanen udarbejdes på grundlag af kortlægningen og skal omfatte en periode på mindst 12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baggrund af en samlet vurdering af udviklingen i regionen og de hensyn, der er nævnt i § 3, fastlægger regionsrådet overordnede retningslinjer for råstofindvindingen, herunder udlæg af graveområder og råstofinteresseområder i råstofplan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åstofplanen må ikke stride mod regler eller beslutninger efter § 3 i lov om planlægning eller miljømål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åstofplanen må ikke være i strid med den regionale udviklingspla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ommunalbestyrelserne er bundet af råstofplanen i deres planlægning og administratio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Miljøministeren kan fastsætte nærmere regler for regionsrådets kortlægning og planlægning efter §§ 5 og 5 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a. </w:t>
      </w:r>
      <w:r>
        <w:rPr>
          <w:rFonts w:eastAsia="Times New Roman" w:cs="Times New Roman" w:ascii="Times New Roman" w:hAnsi="Times New Roman"/>
          <w:color w:val="000000"/>
          <w:lang w:val="da-DK"/>
        </w:rPr>
        <w:t xml:space="preserve">Før udarbejdelsen af et forslag til råstofplan eller ændringer hertil indkalder regionsrådet ideer, forslag m.v. med henblik på planlægningsarbejdet. Indkaldelse sker ved offentlig bekendtg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kaldelsen skal indeholde en beskrivelse af status på området og beskrivelse af hovedspørgsmål for den kommende planlægning. Indkaldelsen sker med en svarfrist på 8 u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ionsrådets forslag til råstofplan udsendes i offentlig høring med en frist på 8 uger til at fremsætte indsig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n råstofplan kan ikke vedtages endeligt, hvis miljøministeren til varetagelse af statslige interesser har modsat sig dette skriftligt over for regionsrådet inden udløbet af indsigelsesfristen.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Regionsrådet sørger for offentlig annoncering af den endeligt vedtagne råstofplan. Ved annonceringen skal der gives klagevejledning og oplysning om klagefrist. Råstofplanen sendes samtidig til miljøministeren samt til øvrige myndigheder, hvis interesser berøres. Råstofplanen skal være offentligt tilgængel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gionsrådet gennemgår råstofplanen hvert fjerde år i forbindelse med revision af den regionale udviklingsplan for at vurdere, om der er behov for justeringer eller revision. På dette grundlag beslutter regionsrådet, om der er behov for at udarbejde en ny råstofpla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Proceduren for udarbejdelse af tillæg til en råstofplan følger bestemmelserne i stk. 1-6.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ladels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Erhvervsmæssig indvinding af råstoffer og etablering af anlæg på indvindingsstedet til brug for indvindingen må kun ske efter tilladelse fra kommunalbestyrelsen. Tilladelse til indvinding på strandbredder og andre kyststrækninger, hvor der ikke findes sammenhængende landvegetation, kan kun meddeles med tilslutning fra Kystinspektora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kke-erhvervsmæssige indvindinger på mere end 200 m3 årligt og prøvegravninger på mere end 200 m3 skal anmeldes til kommunalbestyrelsen, inden indvindingen eller prøvegravningen påbegyndes. Anmeldelsen skal indeholde oplysning om indvindingsområdet samt arten, mængden og anvendelsen af råstoffet. Kommunalbestyrelsen kan inden 4 uger efter, at anmeldelsen er modtaget, stille vilkår for indvindingen eller prøvegravningen. På strandbredder og andre kyststrækninger, hvor der ikke findes sammenhængende landvegetation, kan kommunalbestyrelsen til enhver tid forbyde yderligere indvinding eller stille særlige vilkår for indvind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skal foretages efterbehandling enten løbende eller efter afslutningen af ikke-erhvervsmæssige indvindinger og prøvegravninger som nævnt i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En ansøgning om tilladelse efter § 7 gælder også som ansøgning om tilladelse efter anden lovgivning til råstofindvinding i jor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Tilladelse til indvinding af råstoffer kan gives for indtil 10 år. I særlige tilfælde kan en tilladelse gives for en længere 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nden for det område, som tilladelsen omfatter, kan der indvindes andre råstoffer eller større mængder end angivet i tilladelsen, såfremt der sker anmeldelse til kommunalbestyrelsen inden 4 uger efter, at den pågældende indvinding er påbegyndt. Kommunalbestyrelsen kan, inden 4 uger efter at anmeldelsen er modtaget, forbyde videre indvinding, der strider mod den meddelte tilladelse eller stille særlige vilkår for indvind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En tilladelse efter § 7, stk. 1, kan indeholde vilkår 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rksomhedens drift og om efterbehandling af arealet med henblik på at begrænse miljømæssige gener og forebygge forurening af grundvandet og jord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der stilles sikkerhed for, at indvindingsområdet bliver efterbehandl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t indvindingen og efterbehandlingen sker efter en plan, der er godkendt af kommunalbestyrelsen, og som indeholder hovedelementerne for indvindingen og efterbehandling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t råstofferne skal oparbejdes bedst muligt i forhold til deres kvalitet eller skal anvendes til bestemte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fastsætte yderligere vilkår for at varetage de hensyn, der er nævnt i §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ikkerhedsstillelsen som nævnt i stk. 1, nr. 2, skal dække kommunalbestyrelsens udgifter til efterbehandling ved en selvhjælpshandling, jf. § 33, stk. 3. Kommunalbestyrelsen kan regulere sikkerhedsstillelsens størrelse, hvis grundlaget for beregningen ændres væsent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ilkår, der knyttes til en tilladelse efter stk. 1, er bindende for ejere og indehavere af andre rettigheder over ejendommen uden hensyn til, hvornår retten er stif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ommunalbestyrelsen foranlediger, at vilkår om efterbehandling tinglyses på ejendommen for ejerens regning. Reviderede vilkår som følge af forbud efter § 52 i lov om forurenet jord tinglyses dog for kommunalbestyrelsens reg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En tilladelse efter stk. 1 bortfalder, hvis den ikke udnyttes inden 3 år efter, at den er meddelt, eller ikke har været udnyttet i 3 på hinanden følgende å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En tilladelse kan i tilfælde af grov eller gentagen overtrædelse af vilkår eller af lovgivningen i øvrigt tilbagekaldes af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tilladelse til råstofindvinding på strandbredder og andre kyststrækninger, hvor der ikke findes sammenhængende landvegetation, kan til enhver tid begrænses eller tilbagekaldes af kommunalbestyrels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Underretning og 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Kommunalbestyrelsen skal skriftligt underrette de klageberettigede, jf. § 15, om afgørelser, der kan påklages efter § 13. Underretning til dem, der er nævnt i § 15, nr. 4-7, kan dog finde sted ved offentlig annoncering, medmindre de klageberettigede har anmodet om skriftlig underret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Kommunalbestyrelsens afgørelser efter loven eller de regler, der fastsættes i medfør af loven, kan, for så vidt angår forekomster på landjorden, påklages til Naturklagenævnet efter bestemmelserne i §§ 14-16. Kommunalbestyrelsens afgørelser efter § 7, stk. 2, § 9, stk. 2, og § 11 kan dog ikke påklages til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ionsrådets afgørelser kan, for så vidt angår retlige spørgsmål, påklages til Naturklagenævnet efter bestemmelserne i §§ 14-1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s afgørelser efter regler, der fastsættes i medfør af lovens § 36, kan påklages til Naturklagenævnet efter bestemmelserne i §§ 14-16. Miljøministerens afgørelser efter loven eller efter de regler, der fastsættes i medfør af loven, vedrørende forekomster på landjorden kan i øvrigt ikke påklages til anden administrativ myndig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Naturklagenævnets formand kan på nævnets vegne træffe afgørelse i klager efter loven, når klagen skønnes ikke at indeholde spørgsmål af meget væsentlig interesse i forhold til loven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aturklagenævnets afgørelser kan ikke påklages til anden administrativ myndig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Klageberettiget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dressaten for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ffentlige myndigh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lokale foreninger og organisationer, som har en væsentlig interesse i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landsdækkende foreninger og organisationer, hvis hovedformål er beskyttelse af natur og miljø,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landsdækkende foreninger og organisationer, som efter deres formål varetager væsentlige rekreative interesser, når afgørelsen berører sådanne interess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enhver med individuel væsentlig interesse i af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klage efter stk. 1, nr. 5 og 6, k an Naturklagenævnet kræve, at foreningerne eller organisationerne dokumenterer deres klageberettigelse ved indsendelse af vedtægter eller på anden m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Klagefristen er 4 uger fra den dag, afgørelsen er meddelt. Er afgørelsen offentligt bekendtgjort, regnes klagefristen dog altid fra bekendtgørelsen. Hvis klagefristen udløber på en lørdag eller helligdag, forlænges fristen til den følgende hverd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indgives skriftligt til den myndighed, der har truffet afgørelsen. Myndigheden videresender klagen til Natur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tilladelse må ikke udnyttes, før klagefristen er ud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ttidig klage har opsættende virkning for den påklagede afgørelse, medmindre klagemyndigheden bestemmer andet.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fterforskning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Miljøministeren kan fastsætte regler om, at efterforskning af råstoffer i særlige tilfælde kun må ske efter tilladelse fra regionsråd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ekomster på søterritoriet og kontinentalsoklen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ortlægning og planlæ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Miljøministeren udfører kortlægning af råstoffer på søterritoriet og kontinentalsokl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på grundlag af kortlægningen efter stk. 1 udarbejde planer for råstofindvinding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odkendelse af indvindingsmateri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Til efterforskning og indvinding af råstoffer på søterritoriet og kontinentalsoklen må kun anvendes indvindingsmateriel, der er godkendt af miljøministeren. Godkendelsen kan kun udnyttes i henhold til en tilladelse efter § 20,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odkendelse efter stk. 1 kan gives på nærmere angivne vilkår, for en tidsbegrænset periode samt til anvendelse ved en nærmere afgrænset arbejdsopga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for, hvilket indvindingsmateriel der kan godkendes efter stk. 1, herunder at indvindingsmateriellet skal være udstyret med og anvende elektronisk kontroludstyr til registrering af indvindingsfartøjets position under indvinding m.v.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ladelser og udlæg af indvindingsområ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Efterforskning og indvinding af råstoffer på søterritoriet og kontinentalsoklen må kun ske i geografisk afgrænsede og miljøvurderede områder og efter tilladelse fra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ladelse efter stk. 1 kan gives til en eller flere ansøgere og for en periode på indtil 10 år. I en tilladelse til efterforskning kan der gives ansøgeren fortrinsret til indvindingstilla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t påhviler ansøgeren at foretage de fornødne undersøgelser og miljømæssige vurderinger eller helt eller delvis at afholde udgifterne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illadelse efter stk. 1 kan ikke gives i EF-fuglebeskyttelsesområder, EF-habitatområder, Ramsarområder og områder med en vanddybde på mindre end 6 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or så vidt angår indvinding i EF-fuglebeskyttelsesområder, EF-habitatområder og Ramsarområder, i ganske særlige tilfælde, og når indvindingen kan foretages uden at medføre forringelser af områderne eller medføre forstyrrelser, som har væsentlige konsekvenser for de arter, for hvilke områderne er udpeget, gøre undtagelse fra bestemmelsen i 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iljøministeren kan, for så vidt angår indvinding i områder med en vanddybde på mindre end 6 m gøre undtagelse fra bestemmelsen i stk. 4, når en værdifuld råstofforekomst kan indvindes, uden at indvindingen er i konflikt med væsentlige naturmæssige værdi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En tilladelse til efterforskning efter § 20, stk. 1, kan indehol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lkår om gennemførelse og indhold af den råstofgeologiske efterforskning af områd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ilkår til begrænsning af de miljø- og naturmæssige effekter af efterforskning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ilkår om rapportering af efterforskningens forløb og resulta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tilladelse til indvinding efter § 20, stk. 1, kan indehol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lkår om gennemførelsen af indvindingen, herunder til begrænsning af miljø- og naturmæssige effek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ilkår om, at tilladelsesindehaveren deltager i opmåling, løbende miljøovervågning samt efterbehandling af indvindingsområdet eller helt eller delvis udreder udgifterne her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ressourceøkonomiske vilkår, herunder vilkår om, at råstofferne anvendes til bestemte formå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vilkår om, at der stilles fornøden sikkerhed, eventuelt kollektivt, for gennemførelse af kontrolopmåling af indvindingsområdet, for overholdelse af vilkår om områdets tilstand efter endt indvinding og for udførelse af efterbehandl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vilkår om overdragelse af tilla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i en tilladelse efter § 20, stk. 1, fastsætte yderligere vilkår for at varetage de hensyn, der er nævnt i § 3.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Miljøministeren kan ved bekendtgørelse udlægge områder til råstofindvinding og fastsætte nærmere regler for indvinding i disse områd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VM-procedur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Tilladelse i henhold til § 20, stk. 1, til indvindinger, der må antages at påvirke miljøet i væsentlig grad, kan kun meddeles på baggrund af en vurdering af de miljømæssige konsekvenser, hvor offentligheden, myndigheder og organisationer har haft lejlighed til at udtale si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nærmere regler om, hvilke indvindinger der er omfattet af stk. 1. Anlæg, herunder indvindinger, der reguleres i enkeltheder ved særlig lov, er dog undta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astsætte regler om underretning og høring af offentligheden, myndigheder og organisation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ortfald, tilbagekaldelse eller ændring af tillad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En godkendelse efter § 19, stk. 1, og en tilladelse efter § 20, stk. 1, bortfalder, hvis den ikke udnyttes inden 3 år efter, at den er meddelt, eller ikke har været udnyttet i 3 på hinanden følgende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tilbagekalde en godkendelse efter § 19, stk. 1. Tilbagekaldelsen skal ske med et varsel på mindst 10 år. I tilfælde af grov eller gentagen overtrædelse af vilkår eller lovgivningen i øvrigt kan tilbagekaldelsen ske uden vars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yderligere vilkår for allerede meddelte godkendelser efter § 19, stk. 1, herunder at indvindingsmateriellet skal være udstyret med og anvende elektronisk kontroludstyr til registrering af indvindingsfartøjets position under indvinding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godkendelser efter § 19, stk. 1, kan opsiges med et varsel på mindst 10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til enhver tid begrænse eller tilbagekalde en tilladelse efter § 20, stk. 1.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læg på kontinentalsokl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Dansk ret gælder for anlæg, som med henblik på indvinding på kontinentalsoklen befinder sig på sokkelområdet. Ved bestemmelse af danske domstoles og administrerende myndigheders stedlige myndighedsområde henregnes anlægget til det område, der ligger nærmest, medmindre andet fastsættes af miljøminister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Afgørelser truffet efter lovens §§ 19, 20, 23 og 24 af miljøministeren eller afgørelser truffet efter regler fastsat i medfør af lovens § 19, stk. 3, § 23, stk. 2, og § 24, stk. 3, kan påklages til Naturklagenæv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Afgørelser efter §§ 19 og 20 om enkeltstående indvinding af op til 50.000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oprensnings- og uddybningsmaterialer til nyttiggørelse kan dog ikke påklages til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Naturklagenævnets formand kan på nævnets vegne træffe afgørelse i klager efter loven, når klagen skønnes ikke at indeholde spørgsmål af meget væsentlig interesse i forhold til loven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aturklagenævnets afgørelser kan ikke påklages til anden administrativ myndigh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a. </w:t>
      </w:r>
      <w:r>
        <w:rPr>
          <w:rFonts w:eastAsia="Times New Roman" w:cs="Times New Roman" w:ascii="Times New Roman" w:hAnsi="Times New Roman"/>
          <w:color w:val="000000"/>
          <w:lang w:val="da-DK"/>
        </w:rPr>
        <w:t xml:space="preserve">Klageberettiget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dressaten for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ffentlige myndigh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n berørt nationalparkfond oprettet efter lov om nationalpark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lokale foreninger og organisationer, som har en væsentlig interesse i afgørel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landsdækkende foreninger og organisationer, hvis hovedformål er beskyttelse af natur og miljø,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landsdækkende foreninger og organisationer, som efter deres formål varetager væsentlige rekreative interesser, når afgørelsen berører sådanne interess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Foreningen af Danske Ral- og Sandsuger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Danmarks Fiskeriforen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enhver med individuel væsentlig interesse i af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ørelse af, om en indvinding, jf. § 23, stk. 1, må antages at kunne påvirke miljøet i væsentlig grad, og tilladelse i henhold til § 20, stk. 1, til en sådan indvinding kan tillige påklages af lokale foreninger og organisationer, hvis hovedformål er beskyttelse af natur og miljø.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klage efter stk. 1, nr. 5 og 6, kan Naturklagenævnet kræve, at foreningerne eller organisationerne dokumenterer deres klageberettigelse ved indsendelse af vedtægter eller på anden m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b. </w:t>
      </w:r>
      <w:r>
        <w:rPr>
          <w:rFonts w:eastAsia="Times New Roman" w:cs="Times New Roman" w:ascii="Times New Roman" w:hAnsi="Times New Roman"/>
          <w:color w:val="000000"/>
          <w:lang w:val="da-DK"/>
        </w:rPr>
        <w:t xml:space="preserve">Klagefristen er 4 uger fra den dag, afgørelsen er meddelt. Er afgørelsen offentligt bekendtgjort, regnes klagefristen dog altid fra bekendtgørelsen. Hvis klagefristen udløber på en lørdag eller en helligdag, forlænges fristen til den følgende hverd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 indgives skriftligt til miljøministeren, der videresender den til Naturklagenævnet ledsaget af den påklagede afgørelse og det materiale, der er indgået i sagens bedømm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tilladelse må ikke udnyttes, før klagefristen er ud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ttidig klage har opsættende virkning for den påklagede afgørelse, medmindre Naturklagenævnet bestemmer and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astsætte regler om, at stk. 3 og 4 ikke gælder for visse arter af afgørels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iljøministeren kan fastsætte regler om underretning af de klageberettiged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Ekspropriatio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Kommunalbestyrelsen kan ekspropriere fast ejendom, der ikke tilhører staten, og rettigheder over sådan ejendom, når ekspropriationen vil være af væsentlig betydning for at realisere en planlægning til fremme af de formål, der er nævnt i §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ekspropriation til erhvervelse af ejendomsret bortfalder alle rettigheder over det eksproprierede, medmindre andet bestemmes i det enkelte tilfæl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ekspropriationens gennemførelse finder bestemmelserne i lov om offentlige veje §§ 47-49 tilsvarende anvend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aksationsmyndighederne efter lov om offentlige veje fastsætter erstatning for ekspropriation efter stk. 1.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Om sagens behandling for taksationsmyndighederne og om erstatningens fastsættelse og udbetaling finder bestemmelserne i lov om offentlige veje §§ 51-56 og 59-67 tilsvarende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beretninger og undersøg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Den, der udfører en råstofboring eller en prøvegravning i jorden, på søterritoriet eller kontinentalsoklen, skal inden 3 måneder efter udførelsen underrette Danmarks og Grønlands Geologiske Undersøgelse om boringens beliggenhed, de forefundne jordlag og vandstanden samt indsende prøver af de gennemborede lag. Inden for samme frist skal resultater af geofysiske undersøgelser og andre råstofundersøgelser, herunder om råstoffernes kvalitet, indberettes til Danmarks og Grønlands Geologiske Undersøg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nærmere regler om udførelse af boringer efter råstoffer. Miljøministeren kan fastsætte nærmere regler om de oplysninger, der skal indsendes til Danmarks og Grønlands Geologiske Undersøgelse, og om, at oplysninger i særlige tilfælde ikke skal indberett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Miljøministeren kan fastsætte regler om, at den, der foretager råstofindvinding, skal give oplysninger om indvindingen, blandt andet om beliggenhed, art og mængde af de forekomster, der indvindes, og om anvendelsen heraf.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gang til undersøgelser på fremmed gru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Miljøministeren og et regionsråd kan på en fremmed grund lade foretage boringer, geofysiske undersøgelser og andre tekniske forarbejder og undersøgelser, som skønnes nødvendige i forbindelse med opgaver efter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dst 2 uger forud skal der gives skriftlig meddelelse til ejere og brugere af vedkommende ejendom eller, hvis dette ikke er muligt, ske offentliggørelse i et eller flere lokale bla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kader, der forvoldes i forbindelse med undersøgelserne, skal erstattes.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mangel af enighed påhviler det den, der har ladet foranstaltningen udføre, at indbringe erstatningsspørgsmålet for Taksationskommissionen. Lov om offentlige veje §§ 51-58 finder tilsvarende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sy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Kommunalbestyrelsen påser for så vidt angår råstofindvinding på landjorden, at loven og de regler, der er fastsat med hjemmel i loven, overholdes, at påbud eller forbud efterkommes, og at vilkår fastsat i tilladelser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påser, for så vidt angår indvinding og efterforskning af råstoffer på søterritoriet og kontinentalsoklen, at loven og de regler, der er fastsat med hjemmel i loven, overholdes, at påbud eller forbud efterkommes, og at vilkår fastsat i tilladelser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lsynsmyndigheden, jf. stk. 1 og 2, skal foranledige et ulovligt forhold lovliggjort, medmindre forholdet har underordnet bety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nærmere regler for udøvelsen af kommunalbestyrelsens tilsynsvirksom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bestemme, at tilsyn skal udøves af andre myndighe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Miljøministeren og kommunalbestyrelsen eller personer, der af disse myndigheder er bemyndiget hertil, har uden retskendelse adgang til offentlige og private ejendomme og lokaliteter samt skibe eller andet indvindingsmateriel for at udøve de beføjelser, der er tillagt dem i medfør af denne lov, herunder for at foretage undersøgelser af betydning for lovens formål. Legitimation skal forevises efter anmo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finder ikke anvendelse på bygninger eller dele af bygninger, der udelukkende anvendes til privat beboelse. Stk. 1 finder tilsvarende ikke anvendelse på rum på skibe, som udelukkende anvendes til privat bebo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olitiet yder nødvendig bistand til at udnytte adgangsretten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ed eftersyn af erhvervsvirksomheder skal indehaveren og beskæftigede personer yde de i stk. 1 nævnte myndigheder fornøden vejledning og hjælp.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Det påhviler den til enhver tid værende ejer eller bruger af en ejendom eller indvindingsmateriel at berigtige et ulovligt 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Tilsynsmyndigheden, jf. § 31, stk. 1 og 2, kan for ejerens regning lade et påbud om at berigtige et ulovligt forhold tinglyse på ejendommen. Når forholdet er berigtiget, skal vedkommende myndighed lade påbudet aflyse fra tingbo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de i § 31, stk. 3, nævnte situationer skal tilsynsmyndigheden meddele den ansvarlige, at det ulovlige forhold skal bringes til ophør. Dette kan ske ved meddelelse af påbud eller forbud. I den forbindelse kan tilsynsmyndigheden blandt and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påbyde den ansvarlige at genoprette den hidtidige tilstan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ade påbudte foranstaltninger udføre for den ansvarliges regning, når den fastsatte frist er udløbe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orbyde fortsat drift og eventuelt forlange virksomheden fjerne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ilsynsmyndighedens afgørelser efter stk. 3 kan ikke påklages til anden administrativ myndighe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v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Miljøministeren kan fastsætte regler om, hvilke oplysninger en ansøgning om tilladelse til efterforskning og råstofindvinding skal indeholde, herunder at undersøgelsesprogrammer til brug for ansøgningen forud skal godkendes af ministeren. Det kan bestemmes, at en ansøgning skal indgives på et særligt skem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Miljøministeren kan fastsætte nærmere regler for kommunalbestyrelsernes administration af § 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efter forhandling med vedkommende ministre fastsætte regler for samarbejdet mellem regionsrådet og andre myndigheder. Det samme gælder for samarbejdet mellem kommunalbestyrelserne og andre myndighe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Miljøministeren kan fastsætte regler om, at tilladelser efter § 7, stk. 1, i nærmere angivne tilfælde af mere vidtrækkende betydning meddeles af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beslutte at overtage regionsrådets eller kommunalbestyrelsens beføjelser efter loven i sager, der berører andre myndigheders lovbestemte opgaver eller har større betydning.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lysningsplig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Miljøministeren kan pålægge regionsrådene og kommunalbestyrelserne at tilvejebringe oplysninger til brug for vurdering af forhold, der er omfattet af loven. Oplysningerne kan forlanges afgivet i en bestemt form.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Delegation af ministerens beføj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agkyndige rå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Miljøministeren kan nedsætte sagkyndige råd til at rådgive myndighederne i spørgsmål om råstoffer.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ebyr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Miljøministeren kan fastsætte regler om gebyrer til hel eller delvis dækning af myndighedernes omkostninger ved administration og tilsyn efter lov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ternationale forpligt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Regeringen kan indgå overenskomster med fremmede stater om fælles foranstaltninger til opfyldelse af loven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regler til opfyldelse af internationale overenskomster, der indgås i henhold til stk. 1.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ornholms Kommun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De opgaver og beføjelser, som loven henlægger til regionsrådet, udføres for Bornholms Regionskommunes vedkommende af kommunalbestyrels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øgsmål og stra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Søgsmål til prøvelse af afgørelser efter loven eller de regler, der fastsættes i medfør af loven, skal være anlagt inden 6 måneder efter, at afgørelsen er meddelt. Er afgørelsen offentligt bekendtgjort, regnes søgsmålsfristen dog altid fra bekendt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pørgsmål, der kan prøves af Taksationskommissionen, jf. § 27, stk. 4, og § 30, stk. 4, kan ikke indbringes for domstolene, før Overtaksationskommissionens afgørelse forelig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4. </w:t>
      </w:r>
      <w:r>
        <w:rPr>
          <w:rFonts w:eastAsia="Times New Roman" w:cs="Times New Roman" w:ascii="Times New Roman" w:hAnsi="Times New Roman"/>
          <w:color w:val="000000"/>
          <w:lang w:val="da-DK"/>
        </w:rPr>
        <w:t xml:space="preserve">Medmindre højere straf er forskyldt efter anden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7, § 9, stk. 2, § 16, stk. 3, § 19, stk. 1, § 20, stk. 1, § 28, stk. 1, og § 33, stk. 1,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sidesætter vilkår eller begrænsninger, der er fastsat i en tilladelse eller i forbindelse med en anmeldelse efter loven eller efter regler udstedt i medfør af denn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sidesætter forbud eller påbud efter § 7, stk. 2, § 9, stk. 2, og § 31, stk. 3, eller undlader at efterkomme forbud eller påbud, der er udstedt efter regler fastsat i medfør af lov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modvirker myndighedernes adgang til ejendomme, lokaliteter, skibe eller indvindingsmateriel i strid med § 32, stk. 1, eller undlader at efterkomme en anmodning efter § 32, stk. 4, eller </w:t>
      </w:r>
    </w:p>
    <w:p>
      <w:pPr>
        <w:pStyle w:val="Normal"/>
        <w:spacing w:lineRule="auto" w:line="240" w:before="0" w:after="0"/>
        <w:ind w:left="200" w:hanging="200"/>
        <w:rPr/>
      </w:pPr>
      <w:r>
        <w:rPr>
          <w:rFonts w:eastAsia="Times New Roman" w:cs="Times New Roman" w:ascii="Times New Roman" w:hAnsi="Times New Roman"/>
          <w:color w:val="000000"/>
          <w:lang w:val="da-DK"/>
        </w:rPr>
        <w:t xml:space="preserve">6) (Ophævet) </w:t>
      </w: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4" \l "SN501"</w:instrText>
      </w:r>
      <w:r>
        <w:rPr>
          <w:rStyle w:val="InternetLink"/>
          <w:vertAlign w:val="superscript"/>
          <w:u w:val="single"/>
          <w:rFonts w:eastAsia="Times New Roman" w:cs="Times New Roman" w:ascii="Times New Roman" w:hAnsi="Times New Roman"/>
          <w:color w:val="000000"/>
          <w:lang w:val="da-DK"/>
        </w:rPr>
        <w:fldChar w:fldCharType="separate"/>
      </w:r>
      <w:bookmarkStart w:id="0" w:name="_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raffen kan stige til hæfte eller fængsel i indtil 1 år, hvis overtrædelsen er begået forsætligt eller ved grov uagtsomhed, og hvis der ved overtrædelsen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oldt skade på miljøet eller fremkaldt fare herfor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nået eller tilsigtet en økonomisk fordel for den pågældende selv eller andre, herunder ved bespa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regler, der udstedes i medfør af loven, kan der fastsættes straf af bøde for overtrædelse af bestemmelserne i reglerne. Det kan endvidere fastsættes, at straffen kan stige til hæfte eller fængsel i indtil 1 år under de i stk. 2 anførte omstændigh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ker der ikke konfiskation af udbytte, som er opnået ved overtrædelsen, skal der ved udmåling af bøde, herunder tillægsbøde, tages særligt hensyn til størrelsen af en opnået eller tilsigtet økonomisk fordel, jf. stk. 2, n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Sagerne behandles som politisager. Retsmidlerne i retsplejelovens kapitel 73 kan anvendes i samme omfang som i statsadvokatsa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orældelsesfristen for strafansvaret er 5 år for overtrædelse m.v. som omhandlet i stk. 1 og for overtrædelser af bestemmelser i regler udstedt efter lov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Der er udpantningsret for gebyrer efter § 40 og for udgifter til selvhjælpshandlinger efter § 33, stk. 3, som tilsynsmyndighederne har krav på at få dækk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rav efter stk. 1 kan inddrives ved indeholdelse i løn m.v. efter reglerne for inddrivelse af personlige skatter i kildeskattelov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stanceinddrivelsesmyndigheden kan eftergive krav efter stk. 1 efter reglerne i opkrævningsloven.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
      <w:bookmarkStart w:id="2" w:name=""/>
      <w:bookmarkEnd w:id="2"/>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0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6. </w:t>
      </w:r>
      <w:r>
        <w:rPr>
          <w:rFonts w:eastAsia="Times New Roman" w:cs="Times New Roman" w:ascii="Times New Roman" w:hAnsi="Times New Roman"/>
          <w:color w:val="000000"/>
          <w:lang w:val="da-DK"/>
        </w:rPr>
        <w:t xml:space="preserve">I lov om kontinentalsoklen, jf. lovbekendtgørelse nr. 182 af 1. maj 1979, foretages følgende ændring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 stk. 1, 2.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ljøministeren kan tillade indvinding af de råstoffer, der er omfattet af lov om råstoffer, efter reglerne i lov om råstoffer.«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2, stk. 3-10, § 6 a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 6 b </w:t>
      </w:r>
      <w:r>
        <w:rPr>
          <w:rFonts w:eastAsia="Times New Roman" w:cs="Times New Roman" w:ascii="Times New Roman" w:hAnsi="Times New Roman"/>
          <w:color w:val="000000"/>
          <w:lang w:val="da-DK"/>
        </w:rPr>
        <w:t xml:space="preserve">ophæv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I lov om frikommuner, jf. lovbekendtgørelse nr. 571 af 8. august 1990, affattes </w:t>
      </w:r>
      <w:r>
        <w:rPr>
          <w:rFonts w:eastAsia="Times New Roman" w:cs="Times New Roman" w:ascii="Times New Roman" w:hAnsi="Times New Roman"/>
          <w:i/>
          <w:iCs/>
          <w:color w:val="000000"/>
          <w:lang w:val="da-DK"/>
        </w:rPr>
        <w:t xml:space="preserve">§ 28 e, stk. 1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2, </w:t>
      </w:r>
      <w:r>
        <w:rPr>
          <w:rFonts w:eastAsia="Times New Roman" w:cs="Times New Roman" w:ascii="Times New Roman" w:hAnsi="Times New Roman"/>
          <w:color w:val="000000"/>
          <w:lang w:val="da-DK"/>
        </w:rPr>
        <w:t xml:space="preserve">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ljøministeren kan godkende regler for frikommuneforsøg, hvorefter en frikommune får mulighed for at meddele tilladelse til indvinding af højst 1.000 m3 råstoffer pr. år i medfør af § 7, stk. 1, i lov om råstoff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i forbindelse med godkendelse i henhold til stk. 1 godkende regler, der fraviger bestemmelserne om klage i råstoflovens §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26, nr. 2, i lov om frikommuner ophæv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Loven træder i kraft den 1. januar 1992, dog træder § 46 i kraft den 1. august 199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 nr. 237 af 8. juni 1977 om råstoffer ophæves. § 5, stk. 3 og 4, i lov nr. 285 af 7. juni 1972 om udnyttelse af sten, grus og andre naturforekomster i jorden og på søterritoriet forbliver dog i kraft indtil 30. juni 2003 for så vidt angår andre råstoffer end sten, grus og s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9. </w:t>
      </w:r>
      <w:r>
        <w:rPr>
          <w:rFonts w:eastAsia="Times New Roman" w:cs="Times New Roman" w:ascii="Times New Roman" w:hAnsi="Times New Roman"/>
          <w:color w:val="000000"/>
          <w:lang w:val="da-DK"/>
        </w:rPr>
        <w:t xml:space="preserve">Regler, der er udstedt efter bestemmelserne i § 46, nr. 2, og § 48, stk. 2, forbliver i kraft, indtil de afløses af regler fastsat i henhold til denne lov. Overtrædelse af reglerne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rikommuneforsøg, der er godkendt efter de regler, der er nævnt i § 47, forbliver i kraf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0. </w:t>
      </w:r>
      <w:r>
        <w:rPr>
          <w:rFonts w:eastAsia="Times New Roman" w:cs="Times New Roman" w:ascii="Times New Roman" w:hAnsi="Times New Roman"/>
          <w:color w:val="000000"/>
          <w:lang w:val="da-DK"/>
        </w:rPr>
        <w:t xml:space="preserve">Afgørelser efter de regler, der er nævnt i § 46, nr. 2, § 48, stk. 2, og § 49, bevarer deres gyldighed, indtil der i medfør af loven eller regler udstedt med hjemmel i loven træffes nye afgørelser. Overtrædelse af sådanne afgørelser straffes efter de hidtil gældende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w:t>
      </w:r>
      <w:r>
        <w:rPr>
          <w:rFonts w:eastAsia="Times New Roman" w:cs="Times New Roman" w:ascii="Times New Roman" w:hAnsi="Times New Roman"/>
          <w:color w:val="000000"/>
          <w:lang w:val="da-DK"/>
        </w:rPr>
        <w:t xml:space="preserve">Retten til råstofindvinding i henhold til anmeldelse efter § 5, stk. 1, nr. 1-3, i lov nr. 285 af 7. juni 1972 om udnyttelse af sten, grus og andre naturforekomster i jorden og på søterritoriet bortfalder for andre råstoffer end sten, grus og sand den 1. juli 2003 jf. dog § 52 a.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a. </w:t>
      </w:r>
      <w:r>
        <w:rPr>
          <w:rFonts w:eastAsia="Times New Roman" w:cs="Times New Roman" w:ascii="Times New Roman" w:hAnsi="Times New Roman"/>
          <w:color w:val="000000"/>
          <w:lang w:val="da-DK"/>
        </w:rPr>
        <w:t xml:space="preserve">Indvinding af andre råstoffer end sand, grus og sten omfattet af en anmeldelse efter § 5, stk. 1, nr. 1-3, i lov nr. 285 af 7. juni 1972 om udnyttelse af sten, grus og andre naturforekomster i jorden og på søterritoriet må efter den 1. juli 2003 kun finde sted, såfremt der er meddelt tilladelse hertil efter § 7,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 indehaver af en hidtil uudnyttet ret til indvinding af andre råstoffer end sand, grus og sten omfattet af en anmeldelse efter § 5, stk. 1, nr. 1-3, i lov nr. 285 af 7. juni 1972 om udnyttelse af sten, grus og andre naturforekomster i jorden og på søterritoriet skal for at bevare retten til indvinding inden den 1. juli 2003 søge amtsrådet om tilladelse til indvinding efter § 7, stk. 1, eller meddele amtsrådet, at retten til indvinding ønskes bevaret. Herved forlænges retten til indvinding til 1. juli 202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nærmere regler for, hvilke oplysninger en meddelelse om forlængelse af anmeldte rettigheder skal indehol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9 af 3. januar 1992 om naturbeskyttelse, der, jf. lovens § 98, ændrer § 14 og § 16, stk. 2 i lov nr. 357 af 6. juni 1991 om råstoffer,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3. </w:t>
      </w:r>
      <w:r>
        <w:rPr>
          <w:rFonts w:eastAsia="Times New Roman" w:cs="Times New Roman" w:ascii="Times New Roman" w:hAnsi="Times New Roman"/>
          <w:color w:val="000000"/>
          <w:lang w:val="da-DK"/>
        </w:rPr>
        <w:t xml:space="preserve">Loven træder i kraft den 1. juli 1992.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84 af 12. juni 1996 om ændring af lov om råstoffer og lov om kontinentalsoklen, indeholder følgende ikrafttrædelses- og overgangsbestemmelser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I lov om kontinentalsoklen, jf. lovbekendtgørelse nr. 182 af 1. maj 1979, som ændret ved § 46 i lov nr. 357 af 6. juni 1991, foretages følgende ændring: </w:t>
      </w:r>
    </w:p>
    <w:p>
      <w:pPr>
        <w:pStyle w:val="Normal"/>
        <w:tabs>
          <w:tab w:val="clear" w:pos="720"/>
          <w:tab w:val="left" w:pos="170" w:leader="none"/>
        </w:tabs>
        <w:spacing w:lineRule="auto" w:line="240" w:before="240" w:after="0"/>
        <w:ind w:firstLine="24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2, stk. 1, 2.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iljøministeren kan tillade udforskning og indvinding af de råstoffer, der er omfattet af lov om råstoffer, efter reglerne i lov om råstoff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træder i kraft den 1. januar 199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der inden lovens ikrafttræden er indbragt for miljøministeren efter § 25 i Miljøministeriets bekendtgørelse nr. 217 af 21. marts 1994 om henlæggelse af opgaver og beføjelser til Skov- og Naturstyrelsen, færdigbehandl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r, der er udstedt efter bestemmelserne i kapitel 4 i råstofloven, jf. lovbekendtgørelse nr. 165 af 10. marts 1992, som ændret ved lov nr. 212 af 29. marts 1995, forbliver i kraft, indtil de ophæves eller afløses af regler fastsat i henhold til denne lov. Overtrædelse af reglerne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gørelser, der er truffet efter den hidtidige lovgivning, bevarer deres gyldighed, indtil der i medfør af loven eller regler udstedt med hjemmel i loven træffes nye afgørelser, jf. dog stk. 5 og 6. Overtrædelse af afgørelser straffes efter de hidtil gældende reg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illadelser udstedt efter § 19 i lov om råstoffer, jf. lovbekendtgørelse nr. 165 af 10. marts 1992, eller efter § 15 i lov om råstoffer, jf. lovbekendtgørelse nr. 108 af 30. januar 1989, og § 2 i lov om kontinentalsoklen, jf. lovbekendtgørelse nr. 182 af 1. maj 1979, kan dog kun udnyttes inden for geografisk afgrænsede og miljøvurderede områder, hvortil miljøministeren har meddelt tilladelse til efterforskning eller indvinding af råstoffer efter § 20 som affattet ved denne lovs § 1, nr. 7. Overtrædelse af vilkår i tilladelserne straffes efter de hidtil gældende regler. Bestemmelserne i § 24, stk. 2-4, som affattet ved denne lovs § 1, nr. 7, finder også anvendelse på de i 1. pkt. nævnte tilladelser efter den hidtidige lovgiv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Uanset bestemmelsen i stk. 5, 1. pkt., kan indvindingsmateriel med tilladelse efter § 19 i lov om råstoffer, jf. lovbekendtgørelse nr. 165 af 10. marts 1992, eller efter § 15 i lov om råstoffer, jf. lovbekendtgørelse nr. 108 af 30. januar 1989, og § 2 i lov om kontinentalsoklen, jf. lovbekendtgørelse nr. 182 af 1. maj 1979, uden tilladelse efter § 20 som affattet ved denne lovs § 1, nr. 7, foretage indvinding inden for de indvindingsområder, der pr. 1. januar 1997 udlægges af miljøministeren i medfør af lovens § 22 som affattet ved denne lovs § 1, nr. 7.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9 af 13. januar 1997 om ændring af lov om naturbeskyttelse og lov om råstoffer, som ændrer §§ 13, 14 og 16, indeholder følgende ikrafttrædelses- og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træder i kraft den 1. juli 199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ørelser, der er påklaget inden lovens ikrafttræden, færdigbehandles efter de hidtil gældende klage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26 af 10. juni 1997 om ændring af lov om miljøbeskyttelse og lov om råstoffer, som ændrer § 10,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 træder i kraft den 1. juli 1997.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70 af 2. juni 1999 om forurenet jord, som ændrer § 10,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4. </w:t>
      </w:r>
      <w:r>
        <w:rPr>
          <w:rFonts w:eastAsia="Times New Roman" w:cs="Times New Roman" w:ascii="Times New Roman" w:hAnsi="Times New Roman"/>
          <w:color w:val="000000"/>
          <w:lang w:val="da-DK"/>
        </w:rPr>
        <w:t xml:space="preserve">Loven træder i kraft den 1. januar 2000, ---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47 af 31. maj 2000 om ændring af visse miljølove (Implementering af Århuskonventionen m.v.), som ændrer §§ 12, 15, 26 og 26 a-b,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Loven træder i kraft den 15. september 2000, ---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45 af 25. marts 2002 om ændring af forskellige love som følge af sammenlægningen af de bornholmske kommuner, som ændrer § 42,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8. </w:t>
      </w:r>
      <w:r>
        <w:rPr>
          <w:rFonts w:eastAsia="Times New Roman" w:cs="Times New Roman" w:ascii="Times New Roman" w:hAnsi="Times New Roman"/>
          <w:color w:val="000000"/>
          <w:lang w:val="da-DK"/>
        </w:rPr>
        <w:t xml:space="preserve">Loven træder i kraft den 1. januar 2003, ---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055 af 17. december 2002 om ændring af lov om råstoffer, som ændrer §§ 13, 20, 44, 51, 52 og 52 a,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 træder i kraft den 1. januar 2003, § 1, nr. 1, 3 og 4, dog først den 1. juli 200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om indvinding af andre råstoffer end sand, grus og sten omfattet af en anmeldelse efter § 5, stk. 1, nr. 1-3, i lov nr. 285 af 7. juni 1972 om udnyttelse af sten, grus og andre naturforekomster i jorden og på søterritoriet, hvor indvindingen er afsluttet inden den 1. juli 2003, behandles dog efter de hidtil gældende regler, ligesom afgørelser i sådanne sager bevarer deres gyldighed og overtrædelse heraf straffes efter de hidtil gældende regler.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42 af 9. juni 2004 om retssikkerhed ved forvaltningens anvendelse af tvangsindgreb og oplysningspligter, som ændrer §§ 32 og 44,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Loven træder i kraft den 1. janua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31 af 6. juni 2005 om ændring af forskellige love (Forenkling, harmonisering og objektivering af reglerne for inddrivelse af gæld til det offentlige m.v. samt mulighed for anvendelse af digitale lønsedler), som ændrer § 45,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november 2005,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66 af 24. juni 2005 om ændring af lov om råstoffer (Udmøntning af kommunalreformen, for så vidt angår råstofplanlægning og -indvinding på land.), som ændrer §§ 5-7, 9-13, 17, 27, 30-32, 35-37, 42 og 44 samt indsætter nye §§ 5 a og 6 a, indeholder følgende ikrafttrædelses- og overgang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ager, der ved lovens ikrafttræden ikke er færdigbehandlet af amtsrådet, færdigbehandles af kommunalbe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slag til den første råstofplan, der udarbejdes efter råstoflovens §§ 5 a og 6 a som affattet ved denne lov, skal offentliggøres senest den 1. januar 200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ndtil en råstofplan efter § 5 a træder i kraft, er kommunalbestyrelsen bundet af regionplanretningslinjer for anvendelsen af arealer til udnyttelse af sten, grus og andre naturforekomster i jorden i en regionplan, der midlertidigt helt eller delvis er opretholdt i medfør af § 3, stk. 1 eller 2, eller § 4 i lov om ændring af lov om planlægning. (Udmøntning af kommunalreformen). Tilladelser må ikke stride mod planlægning efter lov om planlægning eller miljømålsloven.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38 af 8. juni 2006 om ændring af retsplejeloven og forskellige andre love (Politi- og domstolsreform), som ændrer § 43 ha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22 og § 10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ne om retternes saglige og stedlige kompetence og om rettens sammensætning som affattet ved denne lovs § 1, nr. 3, 55, 58-60, 77, 79, 113, 115, 122 og 123, og §§ 4-6, 8, 29, 32-40, 46, 47, 75-77, 83, 84, 87-96, 98 og 102 finder anvendelse i borgerlige sager, der anlægges efter lovens ikrafttræden, eller som henvises til behandling ved byretten i medfør af stk. 8, og i straffesager, hvor der ved lovens ikrafttræden ikke er rejst tiltale i 1. instans, jf. dog stk. 6, 2.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2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26 og § 38 ha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33 af 6. juni 2007 om nationalparker, som ændrer § 12, § 15 og § 26 a, har følgende ikrafttrædelsesbestemmelse: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Loven træder i kraft den 1. juli 2007.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1. juni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nne-Marie Rasmussen</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34" \l "_SN501"</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S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Ved lov nr. 1055 af 17. december 2002 om ændring af lov om råstoffer blev daværende § 44, stk. 1, nr. 2 og 6 ophævet, og nr. 3-5 blev herefter til nr. 2-4. </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Redaktionel note</w:t>
      </w:r>
    </w:p>
    <w:p>
      <w:pPr>
        <w:pStyle w:val="Normal"/>
        <w:spacing w:lineRule="auto" w:line="240" w:before="280" w:after="28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skriften har grundet fejl ved overførslen til Retsinformations brugersystem været tilgængelig i Retsinformation fra den 5. juli 2007 til den 6. juli 2007. Forskriftens offentliggørelsesdato i Lovtidende A er den 10. juli 2007. </w:t>
      </w:r>
    </w:p>
    <w:p>
      <w:pPr>
        <w:pStyle w:val="Normal"/>
        <w:spacing w:lineRule="auto" w:line="240" w:before="280" w:after="28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17422" TargetMode="External"/><Relationship Id="rId3" Type="http://schemas.openxmlformats.org/officeDocument/2006/relationships/hyperlink" Target="https://www.retsinformation.dk/Forms/R0710.aspx?id=117623" TargetMode="External"/><Relationship Id="rId4" Type="http://schemas.openxmlformats.org/officeDocument/2006/relationships/hyperlink" Target="https://www.retsinformation.dk/Forms/R0710.aspx?id=121063" TargetMode="External"/><Relationship Id="rId5" Type="http://schemas.openxmlformats.org/officeDocument/2006/relationships/hyperlink" Target="https://www.retsinformation.dk/Forms/R0710.aspx?id=12766" TargetMode="External"/><Relationship Id="rId6" Type="http://schemas.openxmlformats.org/officeDocument/2006/relationships/hyperlink" Target="https://www.retsinformation.dk/Forms/R0710.aspx?id=16817" TargetMode="External"/><Relationship Id="rId7" Type="http://schemas.openxmlformats.org/officeDocument/2006/relationships/hyperlink" Target="https://www.retsinformation.dk/Forms/R0710.aspx?id=12842" TargetMode="External"/><Relationship Id="rId8" Type="http://schemas.openxmlformats.org/officeDocument/2006/relationships/hyperlink" Target="https://www.retsinformation.dk/Forms/R0710.aspx?id=2367" TargetMode="External"/><Relationship Id="rId9" Type="http://schemas.openxmlformats.org/officeDocument/2006/relationships/hyperlink" Target="https://www.retsinformation.dk/Forms/R0710.aspx?id=13067" TargetMode="External"/><Relationship Id="rId10" Type="http://schemas.openxmlformats.org/officeDocument/2006/relationships/hyperlink" Target="https://www.retsinformation.dk/Forms/R0710.aspx?id=13117" TargetMode="Externa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21:00Z</dcterms:created>
  <dc:creator>ScottC</dc:creator>
  <dc:description/>
  <cp:keywords/>
  <dc:language>en-US</dc:language>
  <cp:lastModifiedBy>ScottC</cp:lastModifiedBy>
  <dcterms:modified xsi:type="dcterms:W3CDTF">2011-04-08T13:44:00Z</dcterms:modified>
  <cp:revision>1</cp:revision>
  <dc:subject/>
  <dc:title/>
</cp:coreProperties>
</file>