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BEK nr 1439 af 11/12/2007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21-12-2007</w:t>
        <w:br/>
        <w:t xml:space="preserve">Miljøministeri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Lovgivning forskriften vedrører </w:t>
      </w:r>
    </w:p>
    <w:p>
      <w:pPr>
        <w:pStyle w:val="Normal"/>
        <w:spacing w:lineRule="auto" w:line="240" w:before="0" w:after="280"/>
        <w:ind w:left="-188" w:firstLine="188"/>
        <w:rPr>
          <w:rFonts w:ascii="Times New Roman" w:hAnsi="Times New Roman" w:eastAsia="Times New Roman" w:cs="Times New Roman"/>
          <w:color w:val="000000"/>
          <w:lang w:val="da-DK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LBK nr 950 af 24/09/2009 </w:t>
        </w:r>
      </w:hyperlink>
    </w:p>
    <w:p>
      <w:pPr>
        <w:pStyle w:val="Normal"/>
        <w:shd w:fill="316529" w:val="clear"/>
        <w:spacing w:lineRule="auto" w:line="240" w:before="0" w:after="12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Oversigt (indholdsfortegnels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   </w:t>
      </w:r>
    </w:p>
    <w:p>
      <w:pPr>
        <w:pStyle w:val="Normal"/>
        <w:shd w:fill="316529" w:val="clear"/>
        <w:spacing w:lineRule="auto" w:line="240" w:before="0" w:after="12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>Bekendtgørelse om umiddelbar udnyttelse af tilladelser til råstofindvinding på havet i visse arter af sag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I medfør af §§ 26 b, stk. 5, og 38 i lov om råstoffer, jf. lovbekendtgørelse nr. 784 af 21. juni 2007 fastsætte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§ 1. Bestemmelserne i råstoflovens § 26 b, stk. 3 og 4, gælder ikke fo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) godkendelse efter råstoflovens § 19, stk. 1, af indvindingsmateriel, når der sker overførsel af eksisterende tilladelse/godkendelse efter lovens § 19, stk.1, eller tilsvarende gyldig tilladelse efter tidligere lovgivning, og der ikke herved sker en forøgelse af indvindingsmateriellets lasterumfang, og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2) forlængelse på uændrede vilkår af en tilladelse efter § 20, stk. 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Stk. 2. By- og Landskabsstyrelsen kan i afgørelser bestemme, at råstoflovens § 26 b, stk. 3, ikke gælder for ændring af vilkår i en allerede udstedt tilladelse efter råstoflovens § 20, stk.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Stk. 3. Bestemmelsen i lovens § 26 b, stk. 4, gælder ikke for klage over bestemmelse om gyldighedsperioden for en indvindingstilladelse efter råstoflovens § 20, stk. 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§ 2. Bekendtgørelsen træder i kraft den 22. december 200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Stk. 2. Bekendtgørelse nr. 250 af 27. april 1998 om umiddelbar udnyttelse af tilladelser til råstofindvinding på havet i visse arter af sager ophæves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Miljøministeriet, den 11. december 2007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Troels Lund Poulsen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/ Anne-Marie V. Rasmussen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Paragrafnr">
    <w:name w:val="paragrafnr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Liste1nr">
    <w:name w:val="liste1nr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Stknr">
    <w:name w:val="stknr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Indholdsfortegnelse">
    <w:name w:val="indholdsfortegnelse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Titel2">
    <w:name w:val="titel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Indledning2">
    <w:name w:val="indledning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Liste1">
    <w:name w:val="liste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Stk2">
    <w:name w:val="stk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Givet">
    <w:name w:val="give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Sign1">
    <w:name w:val="sign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Sign2">
    <w:name w:val="sign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1271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47:00Z</dcterms:created>
  <dc:creator>ScottC</dc:creator>
  <dc:description/>
  <cp:keywords/>
  <dc:language>en-US</dc:language>
  <cp:lastModifiedBy>ScottC</cp:lastModifiedBy>
  <dcterms:modified xsi:type="dcterms:W3CDTF">2011-04-08T13:15:00Z</dcterms:modified>
  <cp:revision>2</cp:revision>
  <dc:subject/>
  <dc:title/>
</cp:coreProperties>
</file>