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b/>
          <w:b/>
          <w:bCs/>
          <w:vanish/>
        </w:rPr>
      </w:pPr>
      <w:r>
        <w:rPr>
          <w:rFonts w:eastAsia="Times New Roman" w:cs="Times New Roman" w:ascii="Times New Roman" w:hAnsi="Times New Roman"/>
          <w:b/>
          <w:bCs/>
          <w:vanish/>
        </w:rPr>
        <w:t>Top of Form</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vanish/>
          <w:color w:val="000000"/>
          <w:lang w:val="da-DK"/>
        </w:rPr>
      </w:r>
      <w:r>
        <w:rPr>
          <w:rFonts w:eastAsia="Times New Roman" w:cs="Times New Roman" w:ascii="Times New Roman" w:hAnsi="Times New Roman"/>
          <w:b/>
          <w:bCs/>
          <w:vanish/>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LBK nr 789 af 21/06/2007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Vandløbsloven)</w:t>
        <w:br/>
        <w:t>Offentliggørelsesdato: 10-07-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pPr>
      <w:hyperlink r:id="rId2">
        <w:r>
          <w:rPr>
            <w:rStyle w:val="InternetLink"/>
            <w:rFonts w:eastAsia="Times New Roman" w:cs="Times New Roman" w:ascii="Times New Roman" w:hAnsi="Times New Roman"/>
            <w:color w:val="000000"/>
            <w:lang w:val="da-DK"/>
          </w:rPr>
          <w:t>LOV nr 507 af 17/06/2008 § 11</w:t>
        </w:r>
      </w:hyperlink>
      <w:r>
        <w:rPr>
          <w:rFonts w:eastAsia="Times New Roman" w:cs="Times New Roman" w:ascii="Times New Roman" w:hAnsi="Times New Roman"/>
          <w:color w:val="000000"/>
          <w:lang w:val="da-DK"/>
        </w:rPr>
        <w:t xml:space="preserve"> </w:t>
      </w:r>
    </w:p>
    <w:p>
      <w:pPr>
        <w:pStyle w:val="Normal"/>
        <w:spacing w:lineRule="auto" w:line="240" w:before="0" w:after="0"/>
        <w:rPr/>
      </w:pPr>
      <w:hyperlink r:id="rId3">
        <w:r>
          <w:rPr>
            <w:rStyle w:val="InternetLink"/>
            <w:rFonts w:eastAsia="Times New Roman" w:cs="Times New Roman" w:ascii="Times New Roman" w:hAnsi="Times New Roman"/>
            <w:color w:val="000000"/>
            <w:lang w:val="da-DK"/>
          </w:rPr>
          <w:t>LOV nr 508 af 17/06/2008 § 11</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1043 af 20/10/2008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882 af 18/08/2004 </w:t>
        </w:r>
      </w:hyperlink>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OV nr 564 af 24/06/2005 </w:t>
        </w:r>
      </w:hyperlink>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OV nr 1571 af 20/12/2006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OV nr 533 af 06/06/2007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jc w:val="center"/>
        <w:rPr/>
      </w:pPr>
      <w:r>
        <w:rPr/>
        <w:t>Oversigt (indholdsfortegnelse)</w:t>
      </w:r>
    </w:p>
    <w:tbl>
      <w:tblPr>
        <w:tblW w:w="3152" w:type="dxa"/>
        <w:jc w:val="left"/>
        <w:tblInd w:w="-45" w:type="dxa"/>
        <w:tblLayout w:type="fixed"/>
        <w:tblCellMar>
          <w:top w:w="15" w:type="dxa"/>
          <w:left w:w="15" w:type="dxa"/>
          <w:bottom w:w="15" w:type="dxa"/>
          <w:right w:w="15" w:type="dxa"/>
        </w:tblCellMar>
      </w:tblPr>
      <w:tblGrid>
        <w:gridCol w:w="1995"/>
        <w:gridCol w:w="115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w:t>
            </w:r>
            <w:r>
              <w:rPr>
                <w:rStyle w:val="InternetLink"/>
                <w:rFonts w:eastAsia="Times New Roman" w:cs="Times New Roman" w:ascii="Times New Roman" w:hAnsi="Times New Roman"/>
                <w:color w:val="000000"/>
              </w:rPr>
              <w:fldChar w:fldCharType="end"/>
            </w:r>
          </w:p>
        </w:tc>
        <w:tc>
          <w:tcPr>
            <w:tcW w:w="115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ål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736" w:type="dxa"/>
        <w:jc w:val="left"/>
        <w:tblInd w:w="-45" w:type="dxa"/>
        <w:tblLayout w:type="fixed"/>
        <w:tblCellMar>
          <w:top w:w="15" w:type="dxa"/>
          <w:left w:w="15" w:type="dxa"/>
          <w:bottom w:w="15" w:type="dxa"/>
          <w:right w:w="15" w:type="dxa"/>
        </w:tblCellMar>
      </w:tblPr>
      <w:tblGrid>
        <w:gridCol w:w="1995"/>
        <w:gridCol w:w="374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2</w:t>
            </w:r>
            <w:r>
              <w:rPr>
                <w:rStyle w:val="InternetLink"/>
                <w:rFonts w:eastAsia="Times New Roman" w:cs="Times New Roman" w:ascii="Times New Roman" w:hAnsi="Times New Roman"/>
                <w:color w:val="000000"/>
              </w:rPr>
              <w:fldChar w:fldCharType="end"/>
            </w:r>
          </w:p>
        </w:tc>
        <w:tc>
          <w:tcPr>
            <w:tcW w:w="374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m vandløbs almindelige benyttelse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111" w:type="dxa"/>
        <w:jc w:val="left"/>
        <w:tblInd w:w="-45" w:type="dxa"/>
        <w:tblLayout w:type="fixed"/>
        <w:tblCellMar>
          <w:top w:w="15" w:type="dxa"/>
          <w:left w:w="15" w:type="dxa"/>
          <w:bottom w:w="15" w:type="dxa"/>
          <w:right w:w="15" w:type="dxa"/>
        </w:tblCellMar>
      </w:tblPr>
      <w:tblGrid>
        <w:gridCol w:w="1995"/>
        <w:gridCol w:w="211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3</w:t>
            </w:r>
            <w:r>
              <w:rPr>
                <w:rStyle w:val="InternetLink"/>
                <w:rFonts w:eastAsia="Times New Roman" w:cs="Times New Roman" w:ascii="Times New Roman" w:hAnsi="Times New Roman"/>
                <w:color w:val="000000"/>
              </w:rPr>
              <w:fldChar w:fldCharType="end"/>
            </w:r>
          </w:p>
        </w:tc>
        <w:tc>
          <w:tcPr>
            <w:tcW w:w="211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løbsmyndighed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150" w:type="dxa"/>
        <w:jc w:val="left"/>
        <w:tblInd w:w="-45" w:type="dxa"/>
        <w:tblLayout w:type="fixed"/>
        <w:tblCellMar>
          <w:top w:w="15" w:type="dxa"/>
          <w:left w:w="15" w:type="dxa"/>
          <w:bottom w:w="15" w:type="dxa"/>
          <w:right w:w="15" w:type="dxa"/>
        </w:tblCellMar>
      </w:tblPr>
      <w:tblGrid>
        <w:gridCol w:w="1995"/>
        <w:gridCol w:w="315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4</w:t>
            </w:r>
            <w:r>
              <w:rPr>
                <w:rStyle w:val="InternetLink"/>
                <w:rFonts w:eastAsia="Times New Roman" w:cs="Times New Roman" w:ascii="Times New Roman" w:hAnsi="Times New Roman"/>
                <w:color w:val="000000"/>
              </w:rPr>
              <w:fldChar w:fldCharType="end"/>
            </w:r>
          </w:p>
        </w:tc>
        <w:tc>
          <w:tcPr>
            <w:tcW w:w="31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lassifikation af vandløb og anlæ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528" w:type="dxa"/>
        <w:jc w:val="left"/>
        <w:tblInd w:w="-45" w:type="dxa"/>
        <w:tblLayout w:type="fixed"/>
        <w:tblCellMar>
          <w:top w:w="15" w:type="dxa"/>
          <w:left w:w="15" w:type="dxa"/>
          <w:bottom w:w="15" w:type="dxa"/>
          <w:right w:w="15" w:type="dxa"/>
        </w:tblCellMar>
      </w:tblPr>
      <w:tblGrid>
        <w:gridCol w:w="1995"/>
        <w:gridCol w:w="353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5</w:t>
            </w:r>
            <w:r>
              <w:rPr>
                <w:rStyle w:val="InternetLink"/>
                <w:rFonts w:eastAsia="Times New Roman" w:cs="Times New Roman" w:ascii="Times New Roman" w:hAnsi="Times New Roman"/>
                <w:color w:val="000000"/>
              </w:rPr>
              <w:fldChar w:fldCharType="end"/>
            </w:r>
          </w:p>
        </w:tc>
        <w:tc>
          <w:tcPr>
            <w:tcW w:w="353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ulativer for offentlige vandløb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702" w:type="dxa"/>
        <w:jc w:val="left"/>
        <w:tblInd w:w="-45" w:type="dxa"/>
        <w:tblLayout w:type="fixed"/>
        <w:tblCellMar>
          <w:top w:w="15" w:type="dxa"/>
          <w:left w:w="15" w:type="dxa"/>
          <w:bottom w:w="15" w:type="dxa"/>
          <w:right w:w="15" w:type="dxa"/>
        </w:tblCellMar>
      </w:tblPr>
      <w:tblGrid>
        <w:gridCol w:w="1995"/>
        <w:gridCol w:w="470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6</w:t>
            </w:r>
            <w:r>
              <w:rPr>
                <w:rStyle w:val="InternetLink"/>
                <w:rFonts w:eastAsia="Times New Roman" w:cs="Times New Roman" w:ascii="Times New Roman" w:hAnsi="Times New Roman"/>
                <w:color w:val="000000"/>
              </w:rPr>
              <w:fldChar w:fldCharType="end"/>
            </w:r>
          </w:p>
        </w:tc>
        <w:tc>
          <w:tcPr>
            <w:tcW w:w="470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ulering m.v. af vandløb og anlæg af nye vandløb</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7</w:t>
            </w:r>
            <w:r>
              <w:rPr>
                <w:rStyle w:val="InternetLink"/>
                <w:rFonts w:eastAsia="Times New Roman" w:cs="Times New Roman" w:ascii="Times New Roman" w:hAnsi="Times New Roman"/>
                <w:color w:val="000000"/>
              </w:rPr>
              <w:fldChar w:fldCharType="end"/>
            </w:r>
          </w:p>
        </w:tc>
        <w:tc>
          <w:tcPr>
            <w:tcW w:w="26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løbenes vedligeholdels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964" w:type="dxa"/>
        <w:jc w:val="left"/>
        <w:tblInd w:w="-45" w:type="dxa"/>
        <w:tblLayout w:type="fixed"/>
        <w:tblCellMar>
          <w:top w:w="15" w:type="dxa"/>
          <w:left w:w="15" w:type="dxa"/>
          <w:bottom w:w="15" w:type="dxa"/>
          <w:right w:w="15" w:type="dxa"/>
        </w:tblCellMar>
      </w:tblPr>
      <w:tblGrid>
        <w:gridCol w:w="1995"/>
        <w:gridCol w:w="196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8</w:t>
            </w:r>
            <w:r>
              <w:rPr>
                <w:rStyle w:val="InternetLink"/>
                <w:rFonts w:eastAsia="Times New Roman" w:cs="Times New Roman" w:ascii="Times New Roman" w:hAnsi="Times New Roman"/>
                <w:color w:val="000000"/>
              </w:rPr>
              <w:fldChar w:fldCharType="end"/>
            </w:r>
          </w:p>
        </w:tc>
        <w:tc>
          <w:tcPr>
            <w:tcW w:w="196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løbsrestaurer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10579" w:type="dxa"/>
        <w:jc w:val="left"/>
        <w:tblInd w:w="-45" w:type="dxa"/>
        <w:tblLayout w:type="fixed"/>
        <w:tblCellMar>
          <w:top w:w="15" w:type="dxa"/>
          <w:left w:w="15" w:type="dxa"/>
          <w:bottom w:w="15" w:type="dxa"/>
          <w:right w:w="15" w:type="dxa"/>
        </w:tblCellMar>
      </w:tblPr>
      <w:tblGrid>
        <w:gridCol w:w="1995"/>
        <w:gridCol w:w="8584"/>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9</w:t>
            </w:r>
            <w:r>
              <w:rPr>
                <w:rStyle w:val="InternetLink"/>
                <w:rFonts w:eastAsia="Times New Roman" w:cs="Times New Roman" w:ascii="Times New Roman" w:hAnsi="Times New Roman"/>
                <w:color w:val="000000"/>
              </w:rPr>
              <w:fldChar w:fldCharType="end"/>
            </w:r>
          </w:p>
        </w:tc>
        <w:tc>
          <w:tcPr>
            <w:tcW w:w="858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pumpningsanlæg med digeanlæg til afvanding samt anlæg med digeanlæg til indtagning og indpumpning samt videreledning af vand til bevand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718" w:type="dxa"/>
        <w:jc w:val="left"/>
        <w:tblInd w:w="-45" w:type="dxa"/>
        <w:tblLayout w:type="fixed"/>
        <w:tblCellMar>
          <w:top w:w="15" w:type="dxa"/>
          <w:left w:w="15" w:type="dxa"/>
          <w:bottom w:w="15" w:type="dxa"/>
          <w:right w:w="15" w:type="dxa"/>
        </w:tblCellMar>
      </w:tblPr>
      <w:tblGrid>
        <w:gridCol w:w="1995"/>
        <w:gridCol w:w="372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0</w:t>
            </w:r>
            <w:r>
              <w:rPr>
                <w:rStyle w:val="InternetLink"/>
                <w:rFonts w:eastAsia="Times New Roman" w:cs="Times New Roman" w:ascii="Times New Roman" w:hAnsi="Times New Roman"/>
                <w:color w:val="000000"/>
              </w:rPr>
              <w:fldChar w:fldCharType="end"/>
            </w:r>
          </w:p>
        </w:tc>
        <w:tc>
          <w:tcPr>
            <w:tcW w:w="372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oer, opstemningsanlæg, flodemål m.m.</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598" w:type="dxa"/>
        <w:jc w:val="left"/>
        <w:tblInd w:w="-45" w:type="dxa"/>
        <w:tblLayout w:type="fixed"/>
        <w:tblCellMar>
          <w:top w:w="15" w:type="dxa"/>
          <w:left w:w="15" w:type="dxa"/>
          <w:bottom w:w="15" w:type="dxa"/>
          <w:right w:w="15" w:type="dxa"/>
        </w:tblCellMar>
      </w:tblPr>
      <w:tblGrid>
        <w:gridCol w:w="1995"/>
        <w:gridCol w:w="160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1</w:t>
            </w:r>
            <w:r>
              <w:rPr>
                <w:rStyle w:val="InternetLink"/>
                <w:rFonts w:eastAsia="Times New Roman" w:cs="Times New Roman" w:ascii="Times New Roman" w:hAnsi="Times New Roman"/>
                <w:color w:val="000000"/>
              </w:rPr>
              <w:fldChar w:fldCharType="end"/>
            </w:r>
          </w:p>
        </w:tc>
        <w:tc>
          <w:tcPr>
            <w:tcW w:w="160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lsyn og kontro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25" w:type="dxa"/>
        <w:jc w:val="left"/>
        <w:tblInd w:w="-45" w:type="dxa"/>
        <w:tblLayout w:type="fixed"/>
        <w:tblCellMar>
          <w:top w:w="15" w:type="dxa"/>
          <w:left w:w="15" w:type="dxa"/>
          <w:bottom w:w="15" w:type="dxa"/>
          <w:right w:w="15" w:type="dxa"/>
        </w:tblCellMar>
      </w:tblPr>
      <w:tblGrid>
        <w:gridCol w:w="1995"/>
        <w:gridCol w:w="233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2</w:t>
            </w:r>
            <w:r>
              <w:rPr>
                <w:rStyle w:val="InternetLink"/>
                <w:rFonts w:eastAsia="Times New Roman" w:cs="Times New Roman" w:ascii="Times New Roman" w:hAnsi="Times New Roman"/>
                <w:color w:val="000000"/>
              </w:rPr>
              <w:fldChar w:fldCharType="end"/>
            </w:r>
          </w:p>
        </w:tc>
        <w:tc>
          <w:tcPr>
            <w:tcW w:w="23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skellig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576" w:type="dxa"/>
        <w:jc w:val="left"/>
        <w:tblInd w:w="-45" w:type="dxa"/>
        <w:tblLayout w:type="fixed"/>
        <w:tblCellMar>
          <w:top w:w="15" w:type="dxa"/>
          <w:left w:w="15" w:type="dxa"/>
          <w:bottom w:w="15" w:type="dxa"/>
          <w:right w:w="15" w:type="dxa"/>
        </w:tblCellMar>
      </w:tblPr>
      <w:tblGrid>
        <w:gridCol w:w="1995"/>
        <w:gridCol w:w="258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3</w:t>
            </w:r>
            <w:r>
              <w:rPr>
                <w:rStyle w:val="InternetLink"/>
                <w:rFonts w:eastAsia="Times New Roman" w:cs="Times New Roman" w:ascii="Times New Roman" w:hAnsi="Times New Roman"/>
                <w:color w:val="000000"/>
              </w:rPr>
              <w:fldChar w:fldCharType="end"/>
            </w:r>
          </w:p>
        </w:tc>
        <w:tc>
          <w:tcPr>
            <w:tcW w:w="258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kspropriation og erstatn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7460" w:type="dxa"/>
        <w:jc w:val="left"/>
        <w:tblInd w:w="-45" w:type="dxa"/>
        <w:tblLayout w:type="fixed"/>
        <w:tblCellMar>
          <w:top w:w="15" w:type="dxa"/>
          <w:left w:w="15" w:type="dxa"/>
          <w:bottom w:w="15" w:type="dxa"/>
          <w:right w:w="15" w:type="dxa"/>
        </w:tblCellMar>
      </w:tblPr>
      <w:tblGrid>
        <w:gridCol w:w="1995"/>
        <w:gridCol w:w="546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4</w:t>
            </w:r>
            <w:r>
              <w:rPr>
                <w:rStyle w:val="InternetLink"/>
                <w:rFonts w:eastAsia="Times New Roman" w:cs="Times New Roman" w:ascii="Times New Roman" w:hAnsi="Times New Roman"/>
                <w:color w:val="000000"/>
              </w:rPr>
              <w:fldChar w:fldCharType="end"/>
            </w:r>
          </w:p>
        </w:tc>
        <w:tc>
          <w:tcPr>
            <w:tcW w:w="54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løbsmyndighedens forpligtelse i økonomiske spørgs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24" w:type="dxa"/>
        <w:jc w:val="left"/>
        <w:tblInd w:w="-45" w:type="dxa"/>
        <w:tblLayout w:type="fixed"/>
        <w:tblCellMar>
          <w:top w:w="15" w:type="dxa"/>
          <w:left w:w="15" w:type="dxa"/>
          <w:bottom w:w="15" w:type="dxa"/>
          <w:right w:w="15" w:type="dxa"/>
        </w:tblCellMar>
      </w:tblPr>
      <w:tblGrid>
        <w:gridCol w:w="1995"/>
        <w:gridCol w:w="262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5</w:t>
            </w:r>
            <w:r>
              <w:rPr>
                <w:rStyle w:val="InternetLink"/>
                <w:rFonts w:eastAsia="Times New Roman" w:cs="Times New Roman" w:ascii="Times New Roman" w:hAnsi="Times New Roman"/>
                <w:color w:val="000000"/>
              </w:rPr>
              <w:fldChar w:fldCharType="end"/>
            </w:r>
          </w:p>
        </w:tc>
        <w:tc>
          <w:tcPr>
            <w:tcW w:w="262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slutninger i vandløbssag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596" w:type="dxa"/>
        <w:jc w:val="left"/>
        <w:tblInd w:w="-45" w:type="dxa"/>
        <w:tblLayout w:type="fixed"/>
        <w:tblCellMar>
          <w:top w:w="15" w:type="dxa"/>
          <w:left w:w="15" w:type="dxa"/>
          <w:bottom w:w="15" w:type="dxa"/>
          <w:right w:w="15" w:type="dxa"/>
        </w:tblCellMar>
      </w:tblPr>
      <w:tblGrid>
        <w:gridCol w:w="1995"/>
        <w:gridCol w:w="60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6</w:t>
            </w:r>
            <w:r>
              <w:rPr>
                <w:rStyle w:val="InternetLink"/>
                <w:rFonts w:eastAsia="Times New Roman" w:cs="Times New Roman" w:ascii="Times New Roman" w:hAnsi="Times New Roman"/>
                <w:color w:val="000000"/>
              </w:rPr>
              <w:fldChar w:fldCharType="end"/>
            </w:r>
          </w:p>
        </w:tc>
        <w:tc>
          <w:tcPr>
            <w:tcW w:w="60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lag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730" w:type="dxa"/>
        <w:jc w:val="left"/>
        <w:tblInd w:w="-45" w:type="dxa"/>
        <w:tblLayout w:type="fixed"/>
        <w:tblCellMar>
          <w:top w:w="15" w:type="dxa"/>
          <w:left w:w="15" w:type="dxa"/>
          <w:bottom w:w="15" w:type="dxa"/>
          <w:right w:w="15" w:type="dxa"/>
        </w:tblCellMar>
      </w:tblPr>
      <w:tblGrid>
        <w:gridCol w:w="1995"/>
        <w:gridCol w:w="373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41" \l "K1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7</w:t>
            </w:r>
            <w:r>
              <w:rPr>
                <w:rStyle w:val="InternetLink"/>
                <w:rFonts w:eastAsia="Times New Roman" w:cs="Times New Roman" w:ascii="Times New Roman" w:hAnsi="Times New Roman"/>
                <w:color w:val="000000"/>
              </w:rPr>
              <w:fldChar w:fldCharType="end"/>
            </w:r>
          </w:p>
        </w:tc>
        <w:tc>
          <w:tcPr>
            <w:tcW w:w="37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raffebestemmelser og ikrafttræden m.v.</w:t>
            </w:r>
          </w:p>
        </w:tc>
      </w:tr>
      <w:tr>
        <w:trPr/>
        <w:tc>
          <w:tcPr>
            <w:tcW w:w="1995"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73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ekendtgørelse af lov om vandløb</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med bekendtgøres lov om vandløb, jf. lovbekendtgørelse nr. 882 af 18. august 2004, med de ændringer, der følger af § 2 i lov nr. 564 af 24. juni 2005, § 8 i lov nr. 1571 af 20. december 2006 og § 40 i lov nr. 533 af 6. juni 2007.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mål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Ved denne lov tilstræbes at sikre, at vandløb kan benyttes til afledning af vand, navnlig overfladevand, spildevand og drænv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astsættelse og gennemførelse af foranstaltninger efter loven skal ske under hensyntagen til de miljømæssige krav til vandløbskvaliteten, som fastsættes i henhold til anden lovgiv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s regler om vandløb finder også anvendelse på grøfter, kanaler, rørledninger og dræn samt søer, damme og andre lignende indva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 finder kun anvendelse på vandløb, hvis tilstedeværelse og vedligeholdelse flere end en enkelt har interesse i. Miljøministeren kan dog bestemme, at loven finder anvendelse på andre vandløb, såfremt disse optages som offentlige vandløb, jf. § 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Loven finder desuden anvendelse på anlæg til indtagning og indpumpning samt videreledning af vand til bevanding af skelgrøfter i marsken ved Tønd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Loven omfatter endvidere diger, sluser, broer og andre anlæg i og ved vandløb.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m vandløbs almindelige benyttels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Det er tilladt enhver grundejer at sænke grundvandet på egen ejendom til den for dyrkningen nødvendige dybde ved almindelig udgrøftning og dræning med afløb til bestående vandløb uden anvendelse af pumpe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er tilladt ejeren af en grund, der støder op til et vandløb (bredejeren), fra egen grund at aflede såvel overfladevand som vand fra almindelige drænings- og udgrøftningsanlæg til vandlø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åfremt der inden for en afstand af 6 km oven for et registreret dambrug, jf. § 53, foretages foranstaltninger, der kan være til ulempe for dambrugeren, skal der med mindst en uges varsel gives ejeren eller brugeren af dambruget underretning om, hvornår arbejdet påbegyndes. Underretning kan dog undlades ved vedligeholdelsesarbejder i offentlige vandløb, når det af regulativet, jf. kapitel 5, fremgår, hvornår arbejderne udfør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regler om, at der i regulativer for offentlige vandløb i nærmere afgrænsede områder til imødegåelse af virkningerne af okkerudledning kan fastsættes bestemmelser om regulering af de rettigheder, der er nævnt i stk. 1 og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Vandløb, hvor der er flere bredejere, og som ikke er undergivet særskilt ejendomsret, er åbne for almenheden for sejlads med ikke-motordrevne småfartøjer. Retten må ikke udøves til skade eller ulempe for vandløbet eller for andres jagt, fiskeri eller rørskæ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der lovligt spærrer for sådan sejlads, skal anvise anden adgangsvej over sin ejend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andløbsmyndigheden, jf. § 7, stk. 1, kan fastsætte begrænsning i sejladsretten og på offentlige vandløb tillade sejlads med andre fartøjer end nævnt i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andløbsmyndigheden kan fastsætte gebyr til vandløbets vedligeholdelse for sejlads med større eller motordrevne fartøjer på offentlige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Retten til at benytte vandløbene efter bestemmelserne i §§ 3 og 4 må ikke udøves med hensyn til vandløb, der udelukkende er anlagt til særligt formål eller for en bestemt kreds af grundejere, eller hvor der ved tidligere lov er truffet anden 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Ingen må uden vandløbsmyndighedens tilladelse ændre vands naturlige afløb til anden ejendom eller hindre det naturlige afløb af vand fra højere liggende ejendomm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gen må uden vandløbsmyndighedens tilladelse bortlede vandet fra vandløb, forandre vandstanden i vandløb eller hindre vandets frie løb.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ngen må foretage beplantning så nær rørlagte strækninger af vandløb, at der kan være fare for, at rørledninger beskadiges eller tilstoppes.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andløbsmyndighe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Kommunalbestyrelsen er vandløbsmyndighed for de vandløb m.v., der er omfattet af loven, jf. § 2, og for pumpelag m.v., jf. kapitel 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enighed mellem vandløbsmyndigheder afgøres af miljøministeren.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7 a. </w:t>
      </w:r>
      <w:r>
        <w:rPr>
          <w:rFonts w:eastAsia="Times New Roman" w:cs="Times New Roman" w:ascii="Times New Roman" w:hAnsi="Times New Roman"/>
          <w:color w:val="000000"/>
          <w:lang w:val="da-DK"/>
        </w:rPr>
        <w:t xml:space="preserve">Vandløbsmyndighedens tilladelse eller godkendelse efter denne lov kræves ikke til udførelse af foranstaltninger, som er påbudt efter §§ 19 d- 19 f eller i en fredning efter lov om naturbeskyttelse. Spørgsmål om erstatning i anledning af sådanne foranstaltninger afgøres efter reglerne i lov om naturbeskytt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lassifikation af vandløb og 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Vandløb inddeles i offentlige og privat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Til offentlige vandløb henregn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 vandløb, der efter de hidtil gældende regler er optaget som offentlige vandløb,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e vandløb, som vandløbsmyndigheden bestemmer skal optages som offentlige vandløb.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 anlæg, der er nævnt i § 2, stk. 4, medregnes som del af det vandløb, ved hvilket de er beliggende, medmindre de særskilt er optaget i en højere klas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 enkelte strækninger af et vandløb, der gennemløber flere kommuner, kan henregnes til forskellige klasser af vandløb. Dog må de lavere liggende strækninger ikke henregnes til en lavere klasse end de højere liggende stræk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andløb, der er udført som led i en landvinding, hvortil der er ydet statsstøtte, kan vandløbsmyndigheden kun optage som offentlige vandløb med miljøministerens tilla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Vandløbsmyndigheden kan bestemme, at et vandløb skal udgå af den hidtidige klas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Miljøministeren kan fastsætte regler om vandløbsmyndighedens opgaver i forbindelse med klassificering og registrering af vandløb.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egulativer for offentlige vandløb m.v. </w:t>
      </w:r>
    </w:p>
    <w:p>
      <w:pPr>
        <w:pStyle w:val="Normal"/>
        <w:keepNext w:val="true"/>
        <w:spacing w:lineRule="auto" w:line="240" w:before="24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ffentlige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For offentligt vandløb udarbejder vandløbsmyndigheden et regulativ, som foruden en tydelig betegnelse af vandløbet skal indeholde bestemmels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andløbets skikkelse eller vandføringsev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andløbets vedligeholdelse, jf. kapitel 7,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ændringer i retten til sejlads, jf. § 4, stk. 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restaureringsforanstaltninger, jf. kapitel 8,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beslutning om friholdelse af arealer langs vandløb, jf. § 6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det område, der er omfattet af vedtægten for Digelaget for Marsken ved Tønder, skal regulativet endvidere indeholde bestemmelser om ret til at foretage indtagning og indpumpning samt videreledning af vand fra Vidå-systemet til de kanaler, der anvendes til bevanding af skelgrøf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de vandløb, der indtil den 1. januar 2007 var klassificeret som amtsvandløb, kan vandløbsmyndigheden først endeligt vedtage et regulativ eller en ændring af et regulativ med miljøministerens godk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regler om, at regulativerne skal indeholde bestemmelser om andre forhold end nævnt i stk. 1 og 2, og nærmere regler om godkendelsesordningen efter stk. 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a. </w:t>
      </w:r>
      <w:r>
        <w:rPr>
          <w:rFonts w:eastAsia="Times New Roman" w:cs="Times New Roman" w:ascii="Times New Roman" w:hAnsi="Times New Roman"/>
          <w:color w:val="000000"/>
          <w:lang w:val="da-DK"/>
        </w:rPr>
        <w:t xml:space="preserve">Ændring af regulativer for offentlige vandløb, der gennemløber flere kommuner, kan kun ske under behørig hensyntagen til det samlede vandløbssyste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Regulativer ligger til gennemsyn hos vandløbsmyndigheden og kan købes samme st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Miljøministeren fastsætter nærmere regler om udarbejdelse og revision af regulativer, herunder om samarbejdet mellem vandløbsmyndighederne, om deres samarbejde med andre myndigheder samt om offentlighedens medvirk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Private vandløb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Vandløbsmyndigheden kan fastsætte bestemmelser om vandløbets skikkelse eller vandføringsevn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egulering m.v. af vandløb og anlæg af nye vandløb </w:t>
      </w:r>
    </w:p>
    <w:p>
      <w:pPr>
        <w:pStyle w:val="Normal"/>
        <w:keepNext w:val="true"/>
        <w:spacing w:lineRule="auto" w:line="240" w:before="24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egulering af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Ved regulering af et vandløb forstås ændring af vandløbets skikkelse, herunder vandløbets forløb, bredde, bundkote og skråningsanlæg, medmindre foranstaltningerne er omfattet af kapitel 8 eller kapitel 10.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Vandløb må kun reguleres efter vandløbsmyndighedens bestemmelse.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ørlægning af eller sænkning af vandstanden i sø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Sænkning af vandstanden i eller tørlægning af søer må kun foretages efter vandløbsmyndighedens 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Arealer, som fremkommer ved sænkning af vandstanden i en sø eller ved tilvækst, tilhører ejerne af de tilstødende ejendomme, således at enhver af disse ejer det areal, der ligger vedkommende ejendom nærme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jes søen ikke af ejerne af de tilstødende ejendomme, tilhører de arealer, der fremkommer ved sænkning af vandstanden eller ved tilvækst inden for søens grænser, dennes ej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Pålægges der et areal, som opstår ved sænkning af vandstanden i en sø, bidrag til udgifterne ved vandstandssænkningen, kan ejeren af arealet frafalde ejendomsretten hertil. Efter vandløbsmyndighedens nærmere bestemmelse tildeles arealet i så tilfælde andre, der er villige til at overtage ejendomsretten. Tillægges arealet ikke en tilstødende ejendom, må der sikres fornøden adgangsvej til arealet.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nlæg af nye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Nye vandløb må kun anlægges efter vandløbsmyndighedens bestemmelse, jf. dog § 3,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Udgifterne ved anlæg af nye vandløb afholdes af de grundejere, der ønsker anlægget udført, samt af de grundejere, der ønsker at medbenytte 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pørgsmål om fordeling af udgifterne kan indbringes for vandløbsmyndigheden. I mangel af forlig kan spørgsmålet forlanges indbragt for taksationsmyndighederne efter §§ 57 og 58 i lov om offentlige veje. Om sagens behandling for taksationsmyndighederne finder bestemmelserne i §§ 53-55, 58 a-62, 66 og 67 i lov om offentlige veje tilsvarende anvendelse.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ælles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Enhver, der lider tab ved en regulering, jf. § 16, ved forandring af vandstanden i en sø, jf. § 18, eller ved anlæg af nyt vandløb, jf. § 21, har ret til erstat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Udgifterne i forbindelse med de foranstaltninger, der er nævnt i §§ 16 og 18, afholdes af de grundejere, der skønnes at have nytte af foranstaltningerne. Udgifterne fordeles mellem grundejerne efter den nytte, foranstaltningerne har for den enkelte ejend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 kan for offentlige vandløb helt eller delvis afholde de udgifter, der er nævnt i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pørgsmål om fordeling af udgifterne kan indbringes for vandløbsmyndigheden. I mangel af forlig kan spørgsmålet forlanges indbragt for taksationsmyndighederne efter §§ 57 og 58 i lov om offentlige veje. Om sagens behandling for taksationsmyndighederne finder bestemmelserne i §§ 53-55, 58 a-62, 66 og 67 i lov om offentlige veje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Udgifterne i forbindelse med de foranstaltninger, der er nævnt i §§ 16, 18 og 21, kan afholdes forskudsvis af vandløbsmyndigh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 kan kræve sikkerhed for betaling af forskudsvis afholdte udgift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Miljøministeren fastsætter nærmere regler om behandlingen af sager efter dette kapitel, herunder om samarbejdet mellem vandløbsmyndighederne og om deres samarbejde med andre myndigheder samt om offentlighedens medvirk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andløbenes vedligeholdelse </w:t>
      </w:r>
    </w:p>
    <w:p>
      <w:pPr>
        <w:pStyle w:val="Normal"/>
        <w:keepNext w:val="true"/>
        <w:spacing w:lineRule="auto" w:line="240" w:before="24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ælles bestemmelser for offentlige og private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Vandløb skal vedligeholdes således, at det enkelte vandløbs skikkelse eller vandføringsevne ikke ændr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rødevæksten i vandløbene kan begrænses ved mekaniske metoder som grødeskæring, opgravning og lignende eller ved biologiske metoder som etablering af skyggegivende vegetation på vandløbets bred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fskåret grøde skal optages, medmindre grøden ikke er til skade for vandløbet eller det vandområde, vandløbet udmunder 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lam, grøde og andet, der ophobes ved stemmeværker eller andre anlæg, må ikke videreføres til skade for vandløbet eller for det vandområde, vandløbet udmunder i. Vandløbsmyndigheden kan fastsætte nærmere bestemmelse her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Bredejere og brugere af tilstødende ejendomme skal tåle, at fornødent vedligeholdelsesarbejde udføres. Fyld, afskåret grøde og andet, der fremkommer ved sædvanlig vedligeholdelse, skal den, der bruger de tilstødende ejendomme, modtage og bortskaffe fra vandløbets bredder uden erstatning. Skader som følge af almindelig kørsel og færdsel til fods langs vandløbet i forbindelse med vedligeholdelse kan ikke kræves erstattet. Såfremt der i øvrigt under vedligeholdelsesarbejder påføres ejere eller brugere skade eller ulempe, har ejeren eller brugeren ret til erstatning efter lovgivningens almindelige reg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Benyttes arealer ved vandløb til græsning for løsgående husdyr, kan vandløbsmyndigheden påbyde, at bredejerne anbringer og vedligeholder forsvarligt hegn, og at vandingssteder skal graves uden for vandløbets profil og frahegnes dett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Miljøministeren kan efter forhandling med KL (Kommunernes Landsforening) fastsætte nærmere regler om vandløbenes vedligeholdelse og om vandløbsmyndighedernes behandling af sager efter dette kapitel.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ffentlige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Vedligeholdelsen af offentlige vandløb påhviler vandløbsmyndigh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kan pålægges pumpelag og landvindingslag helt eller delvis at afholde udgifterne til vedligeholdelse af vandløb under laget og at foretage vedligeholdelsen. Vandløbsmyndighedens afgørelse om hel eller delvis afholdelse af udgifterne kan inden 4 uger efter, den er meddelt parterne, forlanges indbragt for taksationsmyndighederne efter §§ 57 og 58 i lov om offentlige veje. Om sagens behandling for taksationsmyndighederne finder bestemmelserne i §§ 53-55, 58 a-62, 66 og 67 i lov om offentlige veje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Vedligeholdelsen af rørlagte offentlige vandløb omfatter ikke hel eller delvis omlægning af rørledninger. Sager herom afgøres efter reglerne i kapitel 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Under et offentligt vandløbs regulering overtages vedligeholdelsen af den strækning, der reguleres, af anlægsledelsen, og udgifterne herved henregnes til anlægsudgift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Vandløbsmyndigheden kan for at begrænse grødevæksten i forbindelse med tilrettelæggelsen af vedligeholdelsen af offentlige vandløb foretage beplantning langs vandløb, ligesom det kan påbydes bredejerne at bevare skyggegivende vegetatio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Private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Vedligeholdelsen af private vandløb påhviler bredejerne, medmindre der efter stk. 3 eller efter § 36 er truffet anden beste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åfremt vedligeholdelsesbyrden forøges som følge af regulering af vandløb eller anlæg af nye vandløb, skal de grundejere, som pålægges udgifter ved de nævnte foranstaltninger, afholde de forøgede vedligeholdelsesudgifter i forhold til hver enkelts nytte af foranst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pørgsmål om vedligeholdelsesbyrdens fordeling kan indbringes for vandløbsmyndigheden. I mangel af forlig kan spørgsmålet forlanges indbragt for taksationsmyndighederne efter §§ 57 og 58 i lov om offentlige veje. Om sagens behandling for taksationsmyndighederne finder bestemmelserne i §§ 53-55, 58 a-62, 66 og 67 i lov om offentlige veje tilsvarende anvendel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Vandløbsmyndigheden kan fastsætte bestemmelser om vedligeholdelsens omfang og udførelse, herunder om der skal foretages opsamling af afskåret grød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andløbsrestaurer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I offentlige vandløb, hvis tilstand ikke svarer til den fastlagte målsætning, kan vandløbsmyndigheden forbedre forholdene ved følgende foranstaltning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tablering af kunstige, overhængende brink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placering af større st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placering af planker eller lignende ved vandløbsbund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etablering af strømkoncentratore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etablering af gydebank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 afholder udgifterne ved restaurer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yde tilskud til gennemførelse af større restaureringsprojek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nhver, der lider tab ved en restaurering, har ret til ersta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fastsætter nærmere regler om restaureringsprojekter, herunder om samarbejdet mellem vandløbsmyndighederne og om deres samarbejde med andre myndigheder samt om offentlighedens medvirk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a. </w:t>
      </w:r>
      <w:r>
        <w:rPr>
          <w:rFonts w:eastAsia="Times New Roman" w:cs="Times New Roman" w:ascii="Times New Roman" w:hAnsi="Times New Roman"/>
          <w:color w:val="000000"/>
          <w:lang w:val="da-DK"/>
        </w:rPr>
        <w:t xml:space="preserve">I vandløb, hvor opstemningsanlæg er til væsentlig skade for vandløbskvaliteten, kan vandløbsmyndigheden efter reglerne i denne lov gennemføre de nødvendige foranstaltninger, herunder regulere vandløbet, for at genskabe en tilfredsstillende natur- og miljøkvali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anstaltninger efter stk. 1 kan ikke gennemføres, hvis der derved tilsidesættes væsentlige kulturhistoriske interes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temmelserne i § 3, stk. 1, 1. pkt., og stk. 2 og 3, i lov om naturbeskyttelse gælder ikke for foranstaltninger, der gennemføres af vandløbsmyndigheden efter stk. 1.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yde tilskud til gennemførelse af foranstaltninger omfattet af stk. 1.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9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Udpumpningsanlæg med digeanlæg til afvanding samt anlæg med digeanlæg til indtagning og indpumpning samt videreledning af vand til bevanding </w:t>
      </w:r>
    </w:p>
    <w:p>
      <w:pPr>
        <w:pStyle w:val="Normal"/>
        <w:keepNext w:val="true"/>
        <w:spacing w:lineRule="auto" w:line="240" w:before="24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Private 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Private udpumpningsanlæg til brug for afvanding må ikke etableres eller ændres, herunder driftsmæssigt, uden vandløbsmyndighedens godkendelse. § 44, stk. 1, og §§ 45 og 46 finder tilsvarende anvendelse på disse anlæg.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ffentlige 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Vandløbsmyndigheden kan træffe beslutning om oprettelse af offentlige pumpela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Vandløbsmyndigheden fastsætter, hvilket område der skal høre under pumpelaget, og udfærdiger en vedtægt for laget. Vedtægten tinglyses på de ejendomme, der er medlem af laget, og på de ejendomme, der i øvrigt yder bidrag til l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tægten for Digelaget for Marsken ved Tønder skal indeholde bestemmelser om Trafikministeriets tekniske tilsyn med havdiget fra rigsgrænsen til Højer, havdiget fra Højer til Emmerlev, Højer Sluse med tilhørende bygninger, øvrige værker og arealer samt Snuromdiget. Bestemmelserne fastsættes af trafik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1. </w:t>
      </w:r>
      <w:r>
        <w:rPr>
          <w:rFonts w:eastAsia="Times New Roman" w:cs="Times New Roman" w:ascii="Times New Roman" w:hAnsi="Times New Roman"/>
          <w:color w:val="000000"/>
          <w:lang w:val="da-DK"/>
        </w:rPr>
        <w:t xml:space="preserve">Ved fastsættelse af, hvilke ejendomme der skal yde bidrag til laget, finder § 24, stk. 1, tilsvarende anvendelse. I mangel af forlig kan spørgsmålet forlanges indbragt for taksationsmyndighederne efter §§ 57 og 58 i lov om offentlige veje. Om sagens behandling for taksationsmyndighederne finder bestemmelserne i §§ 53-55, 58 a-62, 66 og 67 i lov om offentlige veje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2. </w:t>
      </w:r>
      <w:r>
        <w:rPr>
          <w:rFonts w:eastAsia="Times New Roman" w:cs="Times New Roman" w:ascii="Times New Roman" w:hAnsi="Times New Roman"/>
          <w:color w:val="000000"/>
          <w:lang w:val="da-DK"/>
        </w:rPr>
        <w:t xml:space="preserve">Vandløbsmyndigheden kan optage lån til dækning af anlægsomkostningerne og senere ekstraordinære omkostninger for pumpelag eller garantere for disse låns forrentning og tilbagebetaling. Pumpelagets udgifter i øvrigt udredes forskudsvis af vandløbsmyndighe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3. </w:t>
      </w:r>
      <w:r>
        <w:rPr>
          <w:rFonts w:eastAsia="Times New Roman" w:cs="Times New Roman" w:ascii="Times New Roman" w:hAnsi="Times New Roman"/>
          <w:color w:val="000000"/>
          <w:lang w:val="da-DK"/>
        </w:rPr>
        <w:t xml:space="preserve">Vandløbsmyndigheden kan pålægge pumpelaget at udføre nødvendige vedligeholdelsesarbejder på anlægget med tilhørende vand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4. </w:t>
      </w:r>
      <w:r>
        <w:rPr>
          <w:rFonts w:eastAsia="Times New Roman" w:cs="Times New Roman" w:ascii="Times New Roman" w:hAnsi="Times New Roman"/>
          <w:color w:val="000000"/>
          <w:lang w:val="da-DK"/>
        </w:rPr>
        <w:t xml:space="preserve">Inden ophævelse af et pumpelag fastlægger vandløbsmyndigheden de fremtidige afvandingsforhold inden for pumpelagets omr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år arbejderne til sikring af de fremtidige afvandingsforhold er udført og pumpelaget har opfyldt sine økonomiske forpligtelser herved og efter § 42, ophæves pumpelag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5. </w:t>
      </w:r>
      <w:r>
        <w:rPr>
          <w:rFonts w:eastAsia="Times New Roman" w:cs="Times New Roman" w:ascii="Times New Roman" w:hAnsi="Times New Roman"/>
          <w:color w:val="000000"/>
          <w:lang w:val="da-DK"/>
        </w:rPr>
        <w:t xml:space="preserve">Enhver, der lider tab ved oprettelse eller ændring af offentlige pumpelag, har ret til erstat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6. </w:t>
      </w:r>
      <w:r>
        <w:rPr>
          <w:rFonts w:eastAsia="Times New Roman" w:cs="Times New Roman" w:ascii="Times New Roman" w:hAnsi="Times New Roman"/>
          <w:color w:val="000000"/>
          <w:lang w:val="da-DK"/>
        </w:rPr>
        <w:t xml:space="preserve">Miljøministeren fastsætter nærmere regler om handlingen af sager i henhold til dette kapitel.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6 a. </w:t>
      </w:r>
      <w:r>
        <w:rPr>
          <w:rFonts w:eastAsia="Times New Roman" w:cs="Times New Roman" w:ascii="Times New Roman" w:hAnsi="Times New Roman"/>
          <w:color w:val="000000"/>
          <w:lang w:val="da-DK"/>
        </w:rPr>
        <w:t xml:space="preserve">Vandløbsmyndigheden må ikke uden miljøministerens forudgående tilladelse godkende ændring eller omlægning af udpumpningsanlæg med henblik på yderligere grundvandssænkning i lavbundsområder i landzone eller sommerhusområd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0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roer, opstemningsanlæg, flodemål m.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w:t>
      </w:r>
      <w:r>
        <w:rPr>
          <w:rFonts w:eastAsia="Times New Roman" w:cs="Times New Roman" w:ascii="Times New Roman" w:hAnsi="Times New Roman"/>
          <w:color w:val="000000"/>
          <w:lang w:val="da-DK"/>
        </w:rPr>
        <w:t xml:space="preserve">Broer, overkørsler eller lignende må ikke anlægges eller ændres uden vandløbsmyndighedens godk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8. </w:t>
      </w:r>
      <w:r>
        <w:rPr>
          <w:rFonts w:eastAsia="Times New Roman" w:cs="Times New Roman" w:ascii="Times New Roman" w:hAnsi="Times New Roman"/>
          <w:color w:val="000000"/>
          <w:lang w:val="da-DK"/>
        </w:rPr>
        <w:t xml:space="preserve">Opstemningsanlæg eller andre anlæg, der kan hindre vandets frie løb eller i øvrigt kan være til skade for vandløbet, må ikke anlægges eller ændres, herunder driftsmæssigt, uden vandløbsmyndighedens godk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9. </w:t>
      </w:r>
      <w:r>
        <w:rPr>
          <w:rFonts w:eastAsia="Times New Roman" w:cs="Times New Roman" w:ascii="Times New Roman" w:hAnsi="Times New Roman"/>
          <w:color w:val="000000"/>
          <w:lang w:val="da-DK"/>
        </w:rPr>
        <w:t xml:space="preserve">Vandløbsmyndigheden fastsætter flodemål for alle opstemnings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0. </w:t>
      </w:r>
      <w:r>
        <w:rPr>
          <w:rFonts w:eastAsia="Times New Roman" w:cs="Times New Roman" w:ascii="Times New Roman" w:hAnsi="Times New Roman"/>
          <w:color w:val="000000"/>
          <w:lang w:val="da-DK"/>
        </w:rPr>
        <w:t xml:space="preserve">Vandløbsmyndigheden kan meddele påbud om, at anlæg, jf. § 48, skal ændres eller nedlægges, såfremt anlægget er til væsentlig skade for vandløbskvalitet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1. </w:t>
      </w:r>
      <w:r>
        <w:rPr>
          <w:rFonts w:eastAsia="Times New Roman" w:cs="Times New Roman" w:ascii="Times New Roman" w:hAnsi="Times New Roman"/>
          <w:color w:val="000000"/>
          <w:lang w:val="da-DK"/>
        </w:rPr>
        <w:t xml:space="preserve">Enhver, der lider tab ved foranstaltninger efter dette kapitel, har ret til erstatning.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52. </w:t>
      </w:r>
      <w:r>
        <w:rPr>
          <w:rFonts w:eastAsia="Times New Roman" w:cs="Times New Roman" w:ascii="Times New Roman" w:hAnsi="Times New Roman"/>
          <w:color w:val="000000"/>
          <w:lang w:val="da-DK"/>
        </w:rPr>
        <w:t xml:space="preserve">Miljøministeren kan fastsætte nærmere regler for vandløbsmyndighedens behandling af sager efter dette kapitel, herunder om samarbejdet mellem vandløbsmyndighederne og om deres samarbejde med andre myndigheder samt om offentlighedens medvirk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syn og kontro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3. </w:t>
      </w:r>
      <w:r>
        <w:rPr>
          <w:rFonts w:eastAsia="Times New Roman" w:cs="Times New Roman" w:ascii="Times New Roman" w:hAnsi="Times New Roman"/>
          <w:color w:val="000000"/>
          <w:lang w:val="da-DK"/>
        </w:rPr>
        <w:t xml:space="preserve">Til brug for vandløbsmyndighedernes tilsyn med vandløbene foretager kommunalbestyrelsen en registrering af de dambrug, der findes inden for kommunens område. Ophører driften af et registreret dambrug, skal ejeren meddele dette til kommunalbestyrelsen, der derefter sletter dambruget af registeret. Registeret ligger til gennemsyn hos kommun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4. </w:t>
      </w:r>
      <w:r>
        <w:rPr>
          <w:rFonts w:eastAsia="Times New Roman" w:cs="Times New Roman" w:ascii="Times New Roman" w:hAnsi="Times New Roman"/>
          <w:color w:val="000000"/>
          <w:lang w:val="da-DK"/>
        </w:rPr>
        <w:t xml:space="preserve">Beskadiges vandløb, diger, bygværker eller andre anlæg omfattet af denne lov, eller foretages foranstaltninger i strid med loven, kan vandløbsmyndigheden meddele påbud om genoprettelse af den tidligere tilstand. Vandløbsmyndigheden kan endvidere meddele påbud om udførelse af manglende vedligeholdelsesarbej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 påser, at påbud og forbud efter denne lov efterkommes, og at vilkår fastsat i tilladelser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r et påbud eller et forbud ikke efterkommet inden udløbet af den fastsatte frist, kan vandløbsmyndigheden foretage det fornødne på den forpligtedes re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4 a. </w:t>
      </w:r>
      <w:r>
        <w:rPr>
          <w:rFonts w:eastAsia="Times New Roman" w:cs="Times New Roman" w:ascii="Times New Roman" w:hAnsi="Times New Roman"/>
          <w:color w:val="000000"/>
          <w:lang w:val="da-DK"/>
        </w:rPr>
        <w:t xml:space="preserve">Bliver vandløbsmyndigheden opmærksom på et ulovligt forhold, skal den foranledige det ulovlige forhold bragt til ophør, medmindre der er tale om forhold af ganske underordnet bety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5. </w:t>
      </w:r>
      <w:r>
        <w:rPr>
          <w:rFonts w:eastAsia="Times New Roman" w:cs="Times New Roman" w:ascii="Times New Roman" w:hAnsi="Times New Roman"/>
          <w:color w:val="000000"/>
          <w:lang w:val="da-DK"/>
        </w:rPr>
        <w:t xml:space="preserve">Er der fare for, at betydelig skade kan ske på grund af et vandløbs mangelfulde tilstand eller på grund af usædvanlige nedbørsforhold eller andre udefra kommende usædvanlige begivenheder, kan vandløbsmyndigheden foretage det fornødne uden påbud og på den forpligtedes regning. Politiet yder om fornødent bistand hertil efter regler, der fastsættes efter forhandling mellem miljøministeren og justits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6. </w:t>
      </w:r>
      <w:r>
        <w:rPr>
          <w:rFonts w:eastAsia="Times New Roman" w:cs="Times New Roman" w:ascii="Times New Roman" w:hAnsi="Times New Roman"/>
          <w:color w:val="000000"/>
          <w:lang w:val="da-DK"/>
        </w:rPr>
        <w:t xml:space="preserve">Miljøministeren kan pålægge vandløbsmyndigheden inden udløbet af en frist at opfylde sine forpligtelser til at udføre arbejder eller at afhjælpe konstaterede mangler. Efterkommes pålægget ikke inden udløbet af fristen, kan ministeren lade arbejdet udføre for vandløbsmyndighedens re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7. </w:t>
      </w:r>
      <w:r>
        <w:rPr>
          <w:rFonts w:eastAsia="Times New Roman" w:cs="Times New Roman" w:ascii="Times New Roman" w:hAnsi="Times New Roman"/>
          <w:color w:val="000000"/>
          <w:lang w:val="da-DK"/>
        </w:rPr>
        <w:t xml:space="preserve">Kommunalbestyrelsen, taksationsmyndighederne, miljøministeren eller personer, der af disse myndigheder er bemyndiget til at foretage undersøgelser eller udføre arbejder i øvrigt, har uden retskendelse ret til færdsel langs vandløbene. Ejeren og brugeren har ret til erstatning for skader herved, medmindre færdselen sker til fods eller i forbindelse med vedligeholdelsesarbejder, jf. dog § 2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olitiet yder bistand hertil efter regler, der fastsættes efter forhandling mellem miljøministeren og justits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Legitimation skal forevises på forlangen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8. </w:t>
      </w:r>
      <w:r>
        <w:rPr>
          <w:rFonts w:eastAsia="Times New Roman" w:cs="Times New Roman" w:ascii="Times New Roman" w:hAnsi="Times New Roman"/>
          <w:color w:val="000000"/>
          <w:lang w:val="da-DK"/>
        </w:rPr>
        <w:t xml:space="preserve">Den, der er ansvarlig for forhold eller anlæg, der er omfattet af denne lov, skal efter anmodning fra kommunalbestyrelsen eller miljøministeren give alle oplysninger, herunder om økonomiske og regnskabsmæssige forhold, som har betydning for vurderingen af forhold efter lov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9. </w:t>
      </w:r>
      <w:r>
        <w:rPr>
          <w:rFonts w:eastAsia="Times New Roman" w:cs="Times New Roman" w:ascii="Times New Roman" w:hAnsi="Times New Roman"/>
          <w:color w:val="000000"/>
          <w:lang w:val="da-DK"/>
        </w:rPr>
        <w:t xml:space="preserve">Miljøministeren kan pålægge vandløbsmyndigheden at tage spørgsmål, herunder konkrete sager, vedrørende vandløb op til behandling og afgørel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60. </w:t>
      </w:r>
      <w:r>
        <w:rPr>
          <w:rFonts w:eastAsia="Times New Roman" w:cs="Times New Roman" w:ascii="Times New Roman" w:hAnsi="Times New Roman"/>
          <w:color w:val="000000"/>
          <w:lang w:val="da-DK"/>
        </w:rPr>
        <w:t xml:space="preserve">Miljøministeren kan fastsætte nærmere regler om vandløbsmyndighedens tilsyns- og kontrolvirksomhed, herunder om samarbejdet mellem vandløbsmyndighederne og om deres samarbejde med andre myndigheder og om lodsejerrepræsentation ved tilsyn med vandløb.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skellig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1. </w:t>
      </w:r>
      <w:r>
        <w:rPr>
          <w:rFonts w:eastAsia="Times New Roman" w:cs="Times New Roman" w:ascii="Times New Roman" w:hAnsi="Times New Roman"/>
          <w:color w:val="000000"/>
          <w:lang w:val="da-DK"/>
        </w:rPr>
        <w:t xml:space="preserve">Kommunalbestyrelsen, miljøministeren eller personer, der af disse myndigheder er bemyndiget hertil, har uden retskendelse adgang til offentlige og private ejendomme for at lade foretage opmålinger, nivellementer og andre tekniske forarbejder og undersøgelser, som er nødvendige for udarbejdelsen af planer for arbejder, der er omfattet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k. 1 finder ikke anvendelse på bygninger eller dele af bygninger, der udelukkende anvendes til privat bebo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dst 2 uger forud skal der gives skriftlig meddelelse til ejere og brugere af ejendommen eller, hvis dette ikke er muligt, ske offentliggørelse i et eller flere lokale blade om, at sådanne arbejder eller undersøgelser vil blive foret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stemmelserne i § 57, stk. 2 og 3, finder tilsvarende anvendelse ved udøvelsen af beføjelserne i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De skader og ulemper, der forvoldes ved foranstaltningerne efter stk. 1, skal erstattes, eventuelt i forbindelse med en efterfølgende ekspropriatio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2. </w:t>
      </w:r>
      <w:r>
        <w:rPr>
          <w:rFonts w:eastAsia="Times New Roman" w:cs="Times New Roman" w:ascii="Times New Roman" w:hAnsi="Times New Roman"/>
          <w:color w:val="000000"/>
          <w:lang w:val="da-DK"/>
        </w:rPr>
        <w:t xml:space="preserve">Uanset at forholdene ved et vandløb eller anlæg tidligere er fastlagt ved aftale, eller at der tidligere er truffet afgørelse herom, kan der fastsættes nye bestemmelser vedrørende vandløbet eller anlægget, hvis de faktiske forhold har ændret sig, eller hvis den tidligere aftale eller afgørelse må anses for utilstrækkeli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3. </w:t>
      </w:r>
      <w:r>
        <w:rPr>
          <w:rFonts w:eastAsia="Times New Roman" w:cs="Times New Roman" w:ascii="Times New Roman" w:hAnsi="Times New Roman"/>
          <w:color w:val="000000"/>
          <w:lang w:val="da-DK"/>
        </w:rPr>
        <w:t xml:space="preserve">Vandløbsmyndigheden kan godkende, at en person, der ikke har deltaget i en foranstaltning, benytter foranstaltningen mod at betale en del af anlægsudgifterne og deltage i den fremtidige vedligeholdelsesudgift samt erstatte det tab, som benyttelsen medfører. Vandløbsmyndighedens afgørelse om det økonomiske spørgsmål kan inden 4 uger efter, at den er meddelt parterne, forlanges indbragt for taksationsmyndighederne efter §§ 57 og 58 i lov om offentlige veje. Om sagens behandling for taksationsmyndighederne finder bestemmelserne i §§ 53-55, 58 a-62, 66 og 67 i lov om offentlige veje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4. </w:t>
      </w:r>
      <w:r>
        <w:rPr>
          <w:rFonts w:eastAsia="Times New Roman" w:cs="Times New Roman" w:ascii="Times New Roman" w:hAnsi="Times New Roman"/>
          <w:color w:val="000000"/>
          <w:lang w:val="da-DK"/>
        </w:rPr>
        <w:t xml:space="preserve">Såfremt en foranstaltning efter denne lov berører et anlæg, hvortil der kan foretages ekspropriation efter anden lovgivning, kan den, der er ansvarlig for det berørte anlæg, beslutte, hvilke foranstaltninger der skal træffes af hensyn til anlægget og dets udvidelsesmuligheder, og hvem der skal udføre de arbejder, der skal udføres på det berørte anlæg. I øvrigt finder reglerne i denne lov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et anlæg, hvortil ekspropriation foretages efter bestemmelserne i lov om fremgangsmåden ved ekspropriation vedrørende fast ejendom, berører bestående afvandingsforhold eller mulighederne for en fremtidig ordning af sådanne, skal spørgsmål om, hvilke foranstaltninger der skal træffes af hensyn til afvandingsforholdene, forud for besigtigelsesforretningen forhandles mellem anlægsmyndigheden og vandløbsmyndigheden. I tilfælde af enighed mellem disse kan de ekspropriationer, der er nødvendige til foranstaltningerne, foretages efter reglerne i nævnte lov, såfremt ekspropriationskommissionen kan tiltræde den aftalte ordning. I andre tilfælde behandles de pågældende spørgsmål efter reglerne i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5. </w:t>
      </w:r>
      <w:r>
        <w:rPr>
          <w:rFonts w:eastAsia="Times New Roman" w:cs="Times New Roman" w:ascii="Times New Roman" w:hAnsi="Times New Roman"/>
          <w:color w:val="000000"/>
          <w:lang w:val="da-DK"/>
        </w:rPr>
        <w:t xml:space="preserve">Bidrag, som påhviler en fast ejendom til dækning af udgifter, som vandløbsmyndigheden har afholdt forskudsvis i henhold til denne lov, har samme fortrinsret som de på faste ejendomme hvilende kommunale skatter. Det samme gælder, hvis udgiften er afholdt i henhold til vandløbsmyndighedens garanti. Vandløbsmyndigheden har udpantningsret for bidragene i den bidragspligtige ejendom. Hvis vandløbsmyndigheden til gennemførelse af anlæg efter denne lov optager bank- eller sparekasselån eller yder garanti for lån, som afdrages gennem bidrag fra de interesserede ejendomme, kan vandløbsmyndigheden lade långiveren foretage bidragsopkrævningen og føre regnskab herfor. I tilfælde af manglende betaling af bidrag, der er omfattet af 2. pkt., udøver vandløbsmyndigheden fortrins- og udpantningsretten efter at have fyldestgjort långiv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idrag, som i øvrigt i henhold til denne lov påhviler ejendomme, kan inddrives ved udpantning. Taksationsmyndighederne efter §§ 57 og 58 i lov om offentlige veje kan bestemme, at der for anlægsbidrag gives pant i den afgiftspligtige ejendom forud for andre hæftelser af privatretlig oprindelse på vilkår, der fastsættes af taksationsmyndighed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idrag til regulering og vedligeholdelse af offentlige vandløb og bidrag til offentlige pumpelag opkræves og inddrives sammen med og efter samme regler som kommunale ejendomsskat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6. </w:t>
      </w:r>
      <w:r>
        <w:rPr>
          <w:rFonts w:eastAsia="Times New Roman" w:cs="Times New Roman" w:ascii="Times New Roman" w:hAnsi="Times New Roman"/>
          <w:color w:val="000000"/>
          <w:lang w:val="da-DK"/>
        </w:rPr>
        <w:t xml:space="preserve">Attester, der angiver, hvilke bidrag til offentlige vandløb og pumpelag der påhviler en ejendom, udfærdiges på begæring af vandløbsmyndigheden. For sådanne attester kan opkræves betal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7. </w:t>
      </w:r>
      <w:r>
        <w:rPr>
          <w:rFonts w:eastAsia="Times New Roman" w:cs="Times New Roman" w:ascii="Times New Roman" w:hAnsi="Times New Roman"/>
          <w:color w:val="000000"/>
          <w:lang w:val="da-DK"/>
        </w:rPr>
        <w:t xml:space="preserve">Hvis en ejendom, hvorpå der efter denne lov hviler bidrag, udstykkes eller formindskes ved arealoverførsel, fordeler vandløbsmyndigheden efter anmodning det bidrag, der påhviler ejendommen, mellem de pågældende arealer, og det fastsættes, hvorledes udgifterne ved fordelingen skal udr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s afgørelse kan inden 4 uger efter, at den er meddelt parterne, forlanges indbragt for taksationsmyndighederne efter §§ 57 og 58 i lov om offentlige veje. Om sagens behandling for taksationsmyndighederne finder bestemmelser i §§ 53-55, 58 a-62, 66 og 67 i lov om offentlige veje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ndtil fordelingen er sket, hæfter hver ejer for hele det bidrag, der påhviler ejendommen før ændr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8. </w:t>
      </w:r>
      <w:r>
        <w:rPr>
          <w:rFonts w:eastAsia="Times New Roman" w:cs="Times New Roman" w:ascii="Times New Roman" w:hAnsi="Times New Roman"/>
          <w:color w:val="000000"/>
          <w:lang w:val="da-DK"/>
        </w:rPr>
        <w:t xml:space="preserve">Forøges afløbsmængden ved bebyggelse, ved vejanlæg, ved udpumpning, der ikke er omfattet af kapitel 9, eller ved boringer, kan vandløbsmyndigheden pålægge ejeren af de ejendomme eller anlæg, hvorfra den forøgede afstrømning hidrører, at yde et forholdsmæssigt bidrag til vandløbets regulering og vedligehol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føres der et vandløb spildevand, der i nævneværdig grad forøger arbejdet ved vandløbets oprensning, kan vandløbsmyndigheden pålægge ejerne af de ejendomme, hvorfra ulemperne hidrører, at yde bidrag til vandløbets regulering og vedligehol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edfører indvinding af vand fra et vandløb, at arbejdet ved vandløbets vedligeholdelse i nævneværdig grad forøges, kan vandløbsmyndigheden pålægge vandindvindingsanlæggets ejer at yde bidrag til vandløbets regulering og vedligehol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andløbsmyndighedens afgørelse efter stk. 1-3 kan inden 4 uger efter, at den er meddelt den pågældende, forlanges indbragt for taksationsmyndighederne efter §§ 57 og 58 i lov om offentlige veje. Om sagens behandling for taksationsmyndighederne finder bestemmelserne i §§ 53-55, 58 a-62, 66 og 67 i lov om offentlige veje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9.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SN501"</w:instrText>
      </w:r>
      <w:r>
        <w:rPr>
          <w:rStyle w:val="InternetLink"/>
          <w:vertAlign w:val="superscript"/>
          <w:u w:val="single"/>
          <w:rFonts w:eastAsia="Times New Roman" w:cs="Times New Roman" w:ascii="Times New Roman" w:hAnsi="Times New Roman"/>
          <w:color w:val="000000"/>
          <w:lang w:val="da-DK"/>
        </w:rPr>
        <w:fldChar w:fldCharType="separate"/>
      </w:r>
      <w:bookmarkStart w:id="0" w:name="_S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0"/>
      <w:r>
        <w:rPr>
          <w:rFonts w:eastAsia="Times New Roman" w:cs="Times New Roman" w:ascii="Times New Roman" w:hAnsi="Times New Roman"/>
          <w:color w:val="000000"/>
          <w:lang w:val="da-DK"/>
        </w:rPr>
        <w:t xml:space="preserve">  Dyrkning, jordbehandling, plantning, jf. dog § 34, terrænændring, anbringelse af hegn, jf. dog § 29, og opførelse af bygværker må i landzone ikke foretages i en bræmme på 2 m langs naturlige eller i regionplanen højt målsatte vandløb og søer. Bestemmelsen gælder dog ikke for isolerede søer under 100 m</w:t>
      </w:r>
      <w:r>
        <w:rPr>
          <w:rFonts w:eastAsia="Times New Roman" w:cs="Times New Roman" w:ascii="Times New Roman" w:hAnsi="Times New Roman"/>
          <w:color w:val="000000"/>
          <w:vertAlign w:val="superscript"/>
          <w:lang w:val="da-DK"/>
        </w:rPr>
        <w:t>2</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 kan i regulativer for offentlige vandløb fastsætte bredden af det areal, det i øvrigt er nødvendigt at råde over ved maskinel udførelse af vedligeholdelsesarbejder i henhold til § 31,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0. </w:t>
      </w:r>
      <w:r>
        <w:rPr>
          <w:rFonts w:eastAsia="Times New Roman" w:cs="Times New Roman" w:ascii="Times New Roman" w:hAnsi="Times New Roman"/>
          <w:color w:val="000000"/>
          <w:lang w:val="da-DK"/>
        </w:rPr>
        <w:t xml:space="preserve">Miljøministeren kan fastsætte regler om opkrævning af bidrag og om adgang til at få oplysning om bidrag.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endvidere fastsætte regler om vandløbsmyndighedens og klagemyndighedens adgang til at opkræve gebyrer for behandling af visse sag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kspropriation og erstat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1. </w:t>
      </w:r>
      <w:r>
        <w:rPr>
          <w:rFonts w:eastAsia="Times New Roman" w:cs="Times New Roman" w:ascii="Times New Roman" w:hAnsi="Times New Roman"/>
          <w:color w:val="000000"/>
          <w:lang w:val="da-DK"/>
        </w:rPr>
        <w:t xml:space="preserve">Til gennemførelse af foranstaltninger efter denne lov kan vandløbsmyndigheden, når almenvellet kræver det, iværksætte ekspropriation. § 43, stk. 3, § 44 og §§ 47-49 i lov om offentlige veje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2. </w:t>
      </w:r>
      <w:r>
        <w:rPr>
          <w:rFonts w:eastAsia="Times New Roman" w:cs="Times New Roman" w:ascii="Times New Roman" w:hAnsi="Times New Roman"/>
          <w:color w:val="000000"/>
          <w:lang w:val="da-DK"/>
        </w:rPr>
        <w:t xml:space="preserve">Taksationsmyndighederne efter §§ 57 og 58 i lov om offentlige veje fastsætter erstatning for ekspropriation efter § 71 samt erstatning efter § 57, stk. 1, 2. pkt., og § 61, stk.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m sagens behandling for taksationsmyndighederne og om erstatningens fastsættelse og udbetaling finder bestemmelserne i §§ 51-56 og 58 a-67 i lov om offentlige veje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3. </w:t>
      </w:r>
      <w:r>
        <w:rPr>
          <w:rFonts w:eastAsia="Times New Roman" w:cs="Times New Roman" w:ascii="Times New Roman" w:hAnsi="Times New Roman"/>
          <w:color w:val="000000"/>
          <w:lang w:val="da-DK"/>
        </w:rPr>
        <w:t xml:space="preserve">Taksationsmyndighederne efter §§ 57 og 58 i lov om offentlige veje fastsætter erstatning efter § 23, § 28, § 37, stk. 4, § 38, jf. § 45, § 45 og § 51 samt for mangelfuld opfyldelse af forpligtelser med hensyn til vedligeholdelse af vandløb. Om sagens behandling for taksationsmyndighederne gælder § 67 a i lov om offentlige vej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n indbringes for taksationskommissionen af den erstatningssøgend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aksationsmyndighedernes udgifter ved sagens behandling bortset fra vederlag til formænd og sekretærer betales forlods af vandløbsmyndighed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andløbsmyndighedens forpligtelse i økonomiske spørgsmå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4. </w:t>
      </w:r>
      <w:r>
        <w:rPr>
          <w:rFonts w:eastAsia="Times New Roman" w:cs="Times New Roman" w:ascii="Times New Roman" w:hAnsi="Times New Roman"/>
          <w:color w:val="000000"/>
          <w:lang w:val="da-DK"/>
        </w:rPr>
        <w:t xml:space="preserve">Vandløbsmyndigheden skal i forbindelse med afgørelser efter denne lov søge at tilvejebringe forlig om økonomiske spørgsmål, herunder bidragsfordel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phævet)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phæv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eslutninger i vandløbssa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5. </w:t>
      </w:r>
      <w:r>
        <w:rPr>
          <w:rFonts w:eastAsia="Times New Roman" w:cs="Times New Roman" w:ascii="Times New Roman" w:hAnsi="Times New Roman"/>
          <w:color w:val="000000"/>
          <w:lang w:val="da-DK"/>
        </w:rPr>
        <w:t xml:space="preserve">Vandløbsmyndighedens afgørelser meddeles skriftligt til ansøgeren eller til den eller de, der er ansvarlige for forhol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kriftlig underretning om afgørelsen sendes samtidig til berørte myndigheder. Endvidere underrettes skriftligt privatpersoner, som må antages at have en individuel, væsentlig interesse i at få kundskab om afgørelsen, samt foreninger og organisationer, som må antages at være klageberettigede efter § 84, stk. 2 eller 3. Underretning til de nævnte privatpersoner og organisationer kan eventuelt finde sted ved offentlig annoncer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6. </w:t>
      </w:r>
      <w:r>
        <w:rPr>
          <w:rFonts w:eastAsia="Times New Roman" w:cs="Times New Roman" w:ascii="Times New Roman" w:hAnsi="Times New Roman"/>
          <w:color w:val="000000"/>
          <w:lang w:val="da-DK"/>
        </w:rPr>
        <w:t xml:space="preserve">Vandløbsmyndighedens afgørelser skal indeholde oplysning om klagemyndighed og klage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mfatter afgørelsen et påbud eller forbud, skal der være fastsat en frist for afgørelsens efterko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7. </w:t>
      </w:r>
      <w:r>
        <w:rPr>
          <w:rFonts w:eastAsia="Times New Roman" w:cs="Times New Roman" w:ascii="Times New Roman" w:hAnsi="Times New Roman"/>
          <w:color w:val="000000"/>
          <w:lang w:val="da-DK"/>
        </w:rPr>
        <w:t xml:space="preserve">Inden der træffes afgørelse om påbud eller forbud, skal adressaten for disse beslutninger skriftligt underrettes om sagen og gøres bekendt med sin adgang til aktindsigt og til at udtale sig efter forvaltning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nderretning som nævnt i stk. 1 kan undlades, hvis øjeblikkelig afgørelse er påkrævet, eller hvis underretning må anses for åbenbart unødvendi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7 a. </w:t>
      </w:r>
      <w:r>
        <w:rPr>
          <w:rFonts w:eastAsia="Times New Roman" w:cs="Times New Roman" w:ascii="Times New Roman" w:hAnsi="Times New Roman"/>
          <w:color w:val="000000"/>
          <w:lang w:val="da-DK"/>
        </w:rPr>
        <w:t xml:space="preserve">Bestemmelserne i § 76, stk. 2, og § 77, stk. 1, finder ikke anvendelse på meddelelse om standsning af arbejder, som er påbegyndt uden fornøden tilladelse eller godkendelse, eller meddelelse om at efterkomme en tidligere truffet afgør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8. </w:t>
      </w:r>
      <w:r>
        <w:rPr>
          <w:rFonts w:eastAsia="Times New Roman" w:cs="Times New Roman" w:ascii="Times New Roman" w:hAnsi="Times New Roman"/>
          <w:color w:val="000000"/>
          <w:lang w:val="da-DK"/>
        </w:rPr>
        <w:t xml:space="preserve">Miljøministeren kan bemyndige en under minister 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dgang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79. </w:t>
      </w:r>
      <w:r>
        <w:rPr>
          <w:rFonts w:eastAsia="Times New Roman" w:cs="Times New Roman" w:ascii="Times New Roman" w:hAnsi="Times New Roman"/>
          <w:color w:val="000000"/>
          <w:lang w:val="da-DK"/>
        </w:rPr>
        <w:t xml:space="preserve">Miljøministeren kan på eget initiativ tage en afgørelse, der er truffet af vandløbsmyndigheden, op til nærmere undersøgelse og afgør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l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0. </w:t>
      </w:r>
      <w:r>
        <w:rPr>
          <w:rFonts w:eastAsia="Times New Roman" w:cs="Times New Roman" w:ascii="Times New Roman" w:hAnsi="Times New Roman"/>
          <w:color w:val="000000"/>
          <w:lang w:val="da-DK"/>
        </w:rPr>
        <w:t xml:space="preserve">Vandløbsmyndighedens afgørelser, bortset fra afgørelser om erstatning og andre økonomiske spørgsmål, kan påklages til miljøministeren, jf. dog stk. 2. Afgørelser efter § 54 a kan dog ikk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s afgørelser vedrørende regulativer for offentlige vandløb, jf. § 12, kan påklages til Naturklagenævnet. Bestemmelsen i stk. 1, 2. pkt.,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anset bestemmelsen i stk. 1 kan miljøministeren fastsætte regler om, at vandløbsmyndighedens afgørelser i nærmere angivne grupper af sager om private vandløb ikke skal kunne påklages til anden administrativ myndig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1. </w:t>
      </w:r>
      <w:r>
        <w:rPr>
          <w:rFonts w:eastAsia="Times New Roman" w:cs="Times New Roman" w:ascii="Times New Roman" w:hAnsi="Times New Roman"/>
          <w:color w:val="000000"/>
          <w:lang w:val="da-DK"/>
        </w:rPr>
        <w:t xml:space="preserve">Klagefristen er 4 uger fra den dag, afgørelsen er meddelt. I tilfælde, hvor offentlig annoncering har fundet sted, regnes klagefristen fra offentliggørelsen uanset tidspunktet for eventuel individuel underretning, jf. § 75,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2. </w:t>
      </w:r>
      <w:r>
        <w:rPr>
          <w:rFonts w:eastAsia="Times New Roman" w:cs="Times New Roman" w:ascii="Times New Roman" w:hAnsi="Times New Roman"/>
          <w:color w:val="000000"/>
          <w:lang w:val="da-DK"/>
        </w:rPr>
        <w:t xml:space="preserve">En klage har opsættende virkning for et påbud eller forbud, indtil klagemyndighedens afgørelse foreligger, eller klagemyndigheden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myndighed, der træffer afgørelse om påbud eller forbud, kan dog, når særlige grunde taler herfor, samtidig med påbuddet eller forbuddet bestemme, at dette skal efterkommes uanset klage. Uanset om denne beslutning påklages, skal påbuddet eller forbuddet efterkommes, indtil klagemyndigheden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åfremt udnyttelsen af en godkendelse forudsætter udførelse af anlægsarbejder, må sådanne arbejder ikke påbegyndes, før klagefristens udløb. Hvis godkendelsen er påklaget før klagefristens udløb, må anlægsarbejder ikke påbegyndes, før klagemyndighedens afgørelse foreligger, jf. dog stk. 4 og 5. Den myndighed, som har truffet afgørelsen, skal straks give den, der har fået godkendelsen, underretning om, at afgørelsen er påkl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Uanset bestemmelsen i stk. 3 kan klagemyndigheden efter klagefristens udløb på begæring meddele tilladelse til påbegyndelse af anlægsarbej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fastsætte regler om, at stk. 3 og 4 ikke finder anvendelse på visse arter af mindre anlægsarbej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Bestemmelserne i stk. 4 og 5 indebærer ingen begrænsning i klagemyndighedens adgang til at ændre eller ophæve en påklaget godk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3. </w:t>
      </w:r>
      <w:r>
        <w:rPr>
          <w:rFonts w:eastAsia="Times New Roman" w:cs="Times New Roman" w:ascii="Times New Roman" w:hAnsi="Times New Roman"/>
          <w:color w:val="000000"/>
          <w:lang w:val="da-DK"/>
        </w:rPr>
        <w:t xml:space="preserve">Klage indgives igennem den myndighed, der har truffet afgø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4. </w:t>
      </w:r>
      <w:r>
        <w:rPr>
          <w:rFonts w:eastAsia="Times New Roman" w:cs="Times New Roman" w:ascii="Times New Roman" w:hAnsi="Times New Roman"/>
          <w:color w:val="000000"/>
          <w:lang w:val="da-DK"/>
        </w:rPr>
        <w:t xml:space="preserve">Vandløbsmyndighedens afgørelser kan påklages af: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n, afgørelsen er rettet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nhver, der må antages at have en individuel, væsent lig interesse i sagens udfald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berørt nationalparkfond oprettet efter lov om nationalpark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ørelser efter kapitel 5 kan påklages af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lokale foreninger og organisationer, som har en væsentlig interesse i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landsdækkende foreninger og organisationer, hvis hovedformål er beskyttelse af natur og miljø,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landsdækkende foreninger og organisationer, som efter deres formål varetager væsentlige rekreative interesser, når afgørelsen berører sådanne interes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anmarks Naturfredningsforening og Danmarks Sportsfiskerforbund kan påklage visse større sager efter kapitlerne 6, 7 og 8 efter miljøministerens nærmere bestemmels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ed klage efter stk. 2, nr. 2 og 3, kan Naturklagenævnet kræve, at foreningerne eller organisationerne dokumenterer deres klageberettigelse ved indsendelse af vedtægter eller på anden måde. </w:t>
      </w:r>
    </w:p>
    <w:p>
      <w:pPr>
        <w:pStyle w:val="Normal"/>
        <w:keepNext w:val="true"/>
        <w:spacing w:lineRule="auto" w:line="240" w:before="0" w:after="0"/>
        <w:rPr>
          <w:rFonts w:ascii="Times New Roman" w:hAnsi="Times New Roman" w:eastAsia="Times New Roman" w:cs="Times New Roman"/>
          <w:color w:val="000000"/>
          <w:lang w:val="da-DK"/>
        </w:rPr>
      </w:pPr>
      <w:bookmarkStart w:id="1" w:name=""/>
      <w:bookmarkEnd w:id="1"/>
      <w:r>
        <w:rPr>
          <w:rFonts w:eastAsia="Times New Roman" w:cs="Times New Roman" w:ascii="Times New Roman" w:hAnsi="Times New Roman"/>
          <w:color w:val="000000"/>
          <w:lang w:val="da-DK"/>
        </w:rPr>
        <w:t xml:space="preserve">Kapitel 1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febestemmelser og ikrafttræden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5. </w:t>
      </w:r>
      <w:r>
        <w:rPr>
          <w:rFonts w:eastAsia="Times New Roman" w:cs="Times New Roman" w:ascii="Times New Roman" w:hAnsi="Times New Roman"/>
          <w:color w:val="000000"/>
          <w:lang w:val="da-DK"/>
        </w:rPr>
        <w:t xml:space="preserve">Medmindre højere straf er forskyldt efter den øvrige lovgivning, straffes med bøde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 3, stk. 3, § 4, stk. 1 og 2, §§ 5, 6, 17, 18 og 21, § 27, stk. 1, 3 og 4, §§ 38, 47, 48 og 69 samt bestemmelser i regulativer, jf. § 12, og bestemmelser om vedligeholdelse af diger, sluser m.v. og om anlæggets benyttelse, herunder adgangsregler og ordensforskrifter i vedtægter, jf. § 40,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ilsidesætter vilkår for en tilladelse efter lov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undlader at efterkomme påbud eller forbud efter lov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undlader at meddele oplysninger efter § 58,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modvirker adgang til en ejendom i strid med §§ 57 og 61,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forsætligt borttager, forvansker eller beskadiger afmærkninger, som foretages i forbindelse med arbejder og undersøgelser efter § 6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bestemmelser, der udfærdiges af miljøministeren i henhold til loven, kan der fastsættes straf af bøde for overtrædelse af bestemmelserne i forskrift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6.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SN502"</w:instrText>
      </w:r>
      <w:r>
        <w:rPr>
          <w:rStyle w:val="InternetLink"/>
          <w:vertAlign w:val="superscript"/>
          <w:u w:val="single"/>
          <w:rFonts w:eastAsia="Times New Roman" w:cs="Times New Roman" w:ascii="Times New Roman" w:hAnsi="Times New Roman"/>
          <w:color w:val="000000"/>
          <w:lang w:val="da-DK"/>
        </w:rPr>
        <w:fldChar w:fldCharType="separate"/>
      </w:r>
      <w:bookmarkStart w:id="2" w:name="_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2"/>
      <w:r>
        <w:rPr>
          <w:rFonts w:eastAsia="Times New Roman" w:cs="Times New Roman" w:ascii="Times New Roman" w:hAnsi="Times New Roman"/>
          <w:color w:val="000000"/>
          <w:lang w:val="da-DK"/>
        </w:rPr>
        <w:t xml:space="preserve">  Tidspunktet for lovens ikrafttræden fastsættes af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ra lovens ikrafttræden ophæves vandløbsloven, jf. lovbekendtgørelse nr. 523 af 26. september 197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fastsætte overgang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7. </w:t>
      </w:r>
      <w:r>
        <w:rPr>
          <w:rFonts w:eastAsia="Times New Roman" w:cs="Times New Roman" w:ascii="Times New Roman" w:hAnsi="Times New Roman"/>
          <w:color w:val="000000"/>
          <w:lang w:val="da-DK"/>
        </w:rPr>
        <w:t xml:space="preserve">(Overgangsbestemmelse, udela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8. </w:t>
      </w:r>
      <w:r>
        <w:rPr>
          <w:rFonts w:eastAsia="Times New Roman" w:cs="Times New Roman" w:ascii="Times New Roman" w:hAnsi="Times New Roman"/>
          <w:color w:val="000000"/>
          <w:lang w:val="da-DK"/>
        </w:rPr>
        <w:t xml:space="preserve">Afgørelser truffet efter de hidtil gældende bestemmelser bevarer deres gyldighed, indtil der i medfør af loven eller regler udstedt med hjemmel i loven træffes ny afgørelse. Overtrædelse af sådanne afgørelser straff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bestemmer efter forhandling med KL (Kommunernes Landsforening), hvornår de hidtil gældende regulativer skal være bragt i overensstemmelse med bestemmelserne i lov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9. </w:t>
      </w:r>
      <w:r>
        <w:rPr>
          <w:rFonts w:eastAsia="Times New Roman" w:cs="Times New Roman" w:ascii="Times New Roman" w:hAnsi="Times New Roman"/>
          <w:color w:val="000000"/>
          <w:lang w:val="da-DK"/>
        </w:rPr>
        <w:t xml:space="preserve">Loven gælder ikke for Færøerne og Grønland.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250 af 23. maj 1984 om ændring af forskellige miljø- og planlægningslove (Håndhævelse), der vedrører og ændrer § 54 a, § 55 og § 77,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august 198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38 af 7. marts 1990 om ændring af forskellige lovbestemmelser (Konsekvensændringer som følge af lov om udstykning og anden registrering i matriklen), der ændrer § 67, stk. 1 og 3,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0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april 199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9 af 3. januar 1992 om naturbeskyttelse, der vedrører og ændrer § 7 a og § 69,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3. </w:t>
      </w:r>
      <w:r>
        <w:rPr>
          <w:rFonts w:eastAsia="Times New Roman" w:cs="Times New Roman" w:ascii="Times New Roman" w:hAnsi="Times New Roman"/>
          <w:color w:val="000000"/>
          <w:lang w:val="da-DK"/>
        </w:rPr>
        <w:t xml:space="preserve">Loven træder i kraft den 1. juli 199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 3.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02 af 14. juni 1995 om ændring af vandløbsloven og vandforsyningsloven, der vedrører § 37 a,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uli 199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78 af 1. juli 1998 om ændring af lov om miljøbeskyttelse, lov om naturfredning, lov om vandløb og lov om planlægning (Justering af harmonikrav og genopretning af vådområder i overensstemmelse med aftalen om Vandmiljøplan II), der vedrører § 46 a,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5. juli 1998.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55 af 2. juni 1999 om ændring af forskellige love som følge af oprettelsen af Hovedstadens Udviklingsråd, der ændrer § 84, stk. 4,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uli 2000,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 4.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47 af 31. maj 2000 om ændring af visse miljølove (Implementering af Århuskonventionen m.v.), der ændrer § 75, stk. 2, og § 84, stk. 2-5,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4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5. september 2000, jf. dog stk. 2-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s regler om adgang til at påklage afgørelser gælder for sager, der er afgjort i første instans efter lovens ikrafttræden. ---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 - 4. (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66 af 7. juni 2001 om ophævelse af lov om landvæsensretter og om ændring af forskellige love som følge af nedlæggelsen af landvæsensretterne (Overførsel af landvæsensretternes sager til andre myndigheder), der ændrer § 7, stk. 5, § 41, § 57, stk. 1, 1. pkt., § 65, stk. 2, 2. pkt., § 67, stk.2, § 68, stk. 4, § 72, § 73 og § 85, stk. 3, samt ophæver § 71, stk. 2, § 74, stk. 2 og 3, og § 80, stk. 1, 2. pkt.,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7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uli 200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r, som er indbragt for en landvæsensret inden lovens ikrafttræden, færdigbehandles efter de hidtil gældende regl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45 af 25. marts 2002 om ændring af forskellige love som følge af sammenlægningen af de bornholmske kommuner, der ændrer § 7, stk. 3,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8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91 af 28. maj 2003 om ændring af lov om vandløb m.v., der vedrører og ændrer § 2, stk. 3 og 4, § 7, stk. 1, 2. pkt., § 9, stk. 3, § 12, stk. 2 og 3, § 22, stk. 2, § 24, stk. 3, § 31, stk. 2, 2. og 3. pkt., overskriften til Kapitel 9, § 40, stk. 2, § 63, 2. og 3. pkt., § 73, stk. 1, 1. pkt., overskriften til Kapitel 14, § 80, stk. 1, og § 85, stk. 1, nr. 1, indeholder følgende ikrafttrædelses- og overgang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uli 200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ølgende love ophæv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Lov om afvanding af marsken ved Tønder, jf. lovbekendtgørelse nr. 270 af 22. april 1988,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lov om tillæg til lov om afvanding af marsken ved Tønder, jf. lovbekendtgørelse nr. 271 af 22. april 198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ulativet af 13. oktober 1941 med senere tillæg vedrørende de under bestyrelse af Digelaget for Marsken ved Tønder værende anlæg bevarer sin gyldighed, indtil der i medfør af § 12 i lov om vandløb udarbejdes et nyt regulativ. Vedtægten af 12. oktober 1956 med senere tillæg for Digelaget for Marsken ved Tønder bevarer sin gyldighed, indtil der i medfør af samme lovs § 40 udarbejdes en ny vedtægt for digelaget. Overtrædelse af bestemmelser i regulativet eller i vedtægten straffes efter de hidtil gældende regler. De opgaver og beføjelser for staten, der er fastsat i regulativet og i vedtægten, varetages af Sønderjyllands Amtsråd. Det tekniske tilsyn med havdiget fra rigsgrænsen til Højer, havdiget fra Højer til Emmerlev, Højer Sluse med tilhørende bygninger, øvrige værker og arealer samt Snuromdiget varetages dog fortsat af Trafikministeri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fgørelser truffet efter de regler, der er nævnt i stk. 2 og 3, bevarer deres gyldighed, indtil der i medfør af lov om vandløb eller regler udstedt i medfør heraf træffes ny afgørelse. Overtrædelse af afgørelserne straff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ager, der er under behandling ved lovens ikrafttræden, færdigbehandles efter de hidtil gældende regl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42 af 9. juni 2004 om retssikkerhed ved forvaltningens anvendelse af tvangsindgreb og oplysningspligter, der vedrører og ændrer § 61, stk. 2, og § 72, stk. 1,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4.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54 af 9. juni 2004 om ændring af lov om naturbeskyttelse, lov om planlægning, lov om vandløb og museumsloven, der vedrører og ændrer § 7 a,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oktober 200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 5.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64 af 24. juni 2005 om ændring af lov om beskyttelse af havmiljøet, lov om vandløb, lov om sommerhuse og campering m.v. og forskellige andre love (Udmøntning af kommunalreformen i en række love på natur- og miljøområdet), som ændrer §§ 2, 4, 7, 8, 9, 12, 30, 37, 37a, 38, 39, 40, 42, 43, 44, 53, 57, 58, 61, 65, 69, 70, 78, 79, 80, 84 og 88 samt indsætter ny § 12 a, indeholder følgende overgangs- og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6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SN503"</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_SN503"/>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SN504"</w:instrText>
      </w:r>
      <w:r>
        <w:rPr>
          <w:rStyle w:val="InternetLink"/>
          <w:vertAlign w:val="superscript"/>
          <w:u w:val="single"/>
          <w:rFonts w:eastAsia="Times New Roman" w:cs="Times New Roman" w:ascii="Times New Roman" w:hAnsi="Times New Roman"/>
          <w:color w:val="000000"/>
          <w:lang w:val="da-DK"/>
        </w:rPr>
        <w:fldChar w:fldCharType="separate"/>
      </w:r>
      <w:bookmarkStart w:id="4" w:name="_SN504"/>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4"/>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2, nr. 22, træder i kraft i det enkelte vanddistrikt ved ikrafttrædelsen af en vandplan efter lov om miljømål m.v. for vandforekomster og internationale naturbeskyttelsesområder (miljømålsloven), der gælder for vanddistrik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dela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ager efter lov om vandløb, der ved lovens ikrafttræden ikke er færdigbehandlet i amtsrådet, overføres til kommunalbestyrelsen, jf. denne lovs § 2.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5 - 7. (Udela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Klagesager om afgørelser vedrørende regulativer for offentlige vandløb efter lov om vandløb, der ved lovens ikrafttræden ikke er færdigbehandlet af Skov- og Naturstyrelsen, færdigbehandles efter de hidtil gældende regl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som ændrer § 78 og §84,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33 af 6. juni 2007 om nationalparker, som ændrer § 84, har følgende ikrafttrædelsesbestemmel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Loven træder i kraft den 1. juli 2007.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21. juni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nne-Marie Rasmus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_SN501"</w:instrText>
      </w:r>
      <w:r>
        <w:rPr>
          <w:rStyle w:val="InternetLink"/>
          <w:vertAlign w:val="superscript"/>
          <w:u w:val="single"/>
          <w:rFonts w:eastAsia="Times New Roman" w:cs="Times New Roman" w:ascii="Times New Roman" w:hAnsi="Times New Roman"/>
          <w:color w:val="000000"/>
          <w:lang w:val="da-DK"/>
        </w:rPr>
        <w:fldChar w:fldCharType="separate"/>
      </w:r>
      <w:bookmarkStart w:id="5" w:name="S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5"/>
      <w:r>
        <w:rPr>
          <w:rFonts w:eastAsia="Times New Roman" w:cs="Times New Roman" w:ascii="Times New Roman" w:hAnsi="Times New Roman"/>
          <w:color w:val="000000"/>
          <w:lang w:val="da-DK"/>
        </w:rPr>
        <w:t xml:space="preserve"> Der henvises til note 3 og 4.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_SN502"</w:instrText>
      </w:r>
      <w:r>
        <w:rPr>
          <w:rStyle w:val="InternetLink"/>
          <w:vertAlign w:val="superscript"/>
          <w:u w:val="single"/>
          <w:rFonts w:eastAsia="Times New Roman" w:cs="Times New Roman" w:ascii="Times New Roman" w:hAnsi="Times New Roman"/>
          <w:color w:val="000000"/>
          <w:lang w:val="da-DK"/>
        </w:rPr>
        <w:fldChar w:fldCharType="separate"/>
      </w:r>
      <w:bookmarkStart w:id="6" w:name="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6"/>
      <w:r>
        <w:rPr>
          <w:rFonts w:eastAsia="Times New Roman" w:cs="Times New Roman" w:ascii="Times New Roman" w:hAnsi="Times New Roman"/>
          <w:color w:val="000000"/>
          <w:lang w:val="da-DK"/>
        </w:rPr>
        <w:t xml:space="preserve"> Loven trådte i kraft den 1. november 1983, jf. bekendtgørelse nr. 420 af 7. september 1983.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_SN503"</w:instrText>
      </w:r>
      <w:r>
        <w:rPr>
          <w:rStyle w:val="InternetLink"/>
          <w:vertAlign w:val="superscript"/>
          <w:u w:val="single"/>
          <w:rFonts w:eastAsia="Times New Roman" w:cs="Times New Roman" w:ascii="Times New Roman" w:hAnsi="Times New Roman"/>
          <w:color w:val="000000"/>
          <w:lang w:val="da-DK"/>
        </w:rPr>
        <w:fldChar w:fldCharType="separate"/>
      </w:r>
      <w:bookmarkStart w:id="7" w:name="SN503"/>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7"/>
      <w:r>
        <w:rPr>
          <w:rFonts w:eastAsia="Times New Roman" w:cs="Times New Roman" w:ascii="Times New Roman" w:hAnsi="Times New Roman"/>
          <w:color w:val="000000"/>
          <w:lang w:val="da-DK"/>
        </w:rPr>
        <w:t xml:space="preserve"> Vedrører ændring af § 69 i lov om vandløb, jf. lovbekendtgørelse nr. 882 af 18. august 2004. Indholdet af ændringen, der træder i kraft i det enkelte vanddistrikt, er gengivet nedenfor i note 4.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41" \l "_SN504"</w:instrText>
      </w:r>
      <w:r>
        <w:rPr>
          <w:rStyle w:val="InternetLink"/>
          <w:vertAlign w:val="superscript"/>
          <w:u w:val="single"/>
          <w:rFonts w:eastAsia="Times New Roman" w:cs="Times New Roman" w:ascii="Times New Roman" w:hAnsi="Times New Roman"/>
          <w:color w:val="000000"/>
          <w:lang w:val="da-DK"/>
        </w:rPr>
        <w:fldChar w:fldCharType="separate"/>
      </w:r>
      <w:bookmarkStart w:id="8" w:name="SN504"/>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8"/>
      <w:r>
        <w:rPr>
          <w:rFonts w:eastAsia="Times New Roman" w:cs="Times New Roman" w:ascii="Times New Roman" w:hAnsi="Times New Roman"/>
          <w:color w:val="000000"/>
          <w:lang w:val="da-DK"/>
        </w:rPr>
        <w:t xml:space="preserve"> Efter ikrafttrædelsen, der kan ske i det enkelte vanddistrikt, får § 69 følgende ordlyd: </w:t>
        <w:br/>
      </w:r>
      <w:r>
        <w:rPr>
          <w:rFonts w:eastAsia="Times New Roman" w:cs="Times New Roman" w:ascii="Times New Roman" w:hAnsi="Times New Roman"/>
          <w:b/>
          <w:bCs/>
          <w:color w:val="000000"/>
          <w:lang w:val="da-DK"/>
        </w:rPr>
        <w:t xml:space="preserve">§ 69. </w:t>
      </w:r>
      <w:r>
        <w:rPr>
          <w:rFonts w:eastAsia="Times New Roman" w:cs="Times New Roman" w:ascii="Times New Roman" w:hAnsi="Times New Roman"/>
          <w:color w:val="000000"/>
          <w:lang w:val="da-DK"/>
        </w:rPr>
        <w:t xml:space="preserve">Dyrkning, jordbehandling, plantning, jf. dog § 34, terrænændring, anbringelse af hegn, jf. dog § 29, og opførelse af bygværker må i landzone ikke foretages i en bræmme på 2 m langs naturlige vandløb og søer eller vandløb og søer, der i vandplanen efter lov om miljømål m.v. for vandforekomster og internationale naturbeskyttelsesområder (miljømålsloven) mindst har miljømålet god tilstand eller godt økologisk potentiale. Bestemmelsen gælder dog ikke for isolerede søer under 100 m2. </w:t>
        <w:br/>
      </w: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andløbsmyndigheden kan i regulativer for offentlige vandløb fastsætte bredden af det areal, det i øvrigt er nødvendigt at råde over ved maskinel udførelse af vedligeholdelsesarbejder i henhold til § 31, stk. 1. </w:t>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Redaktionel note</w:t>
      </w:r>
    </w:p>
    <w:p>
      <w:pPr>
        <w:pStyle w:val="Normal"/>
        <w:spacing w:lineRule="auto" w:line="240" w:before="280" w:after="280"/>
        <w:rPr>
          <w:rFonts w:ascii="Times New Roman" w:hAnsi="Times New Roman" w:eastAsia="Times New Roman" w:cs="Times New Roman"/>
          <w:vanish/>
        </w:rPr>
      </w:pPr>
      <w:r>
        <w:rPr>
          <w:rFonts w:eastAsia="Times New Roman" w:cs="Times New Roman" w:ascii="Times New Roman" w:hAnsi="Times New Roman"/>
          <w:color w:val="000000"/>
          <w:lang w:val="da-DK"/>
        </w:rPr>
        <w:t xml:space="preserve">Forskriften har grundet fejl ved overførslen til Retsinformations brugersystem været tilgængelig i Retsinformation fra den 5. juli 2007 til den 6. juli 2007. Forskriftens offentliggørelsesdato i Lovtidende A er den 10. juli 2007.  </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9" w:name="_PictureBullets"/>
      <w:bookmarkStart w:id="10" w:name="_PictureBullets"/>
      <w:bookmarkEnd w:id="10"/>
    </w:p>
    <w:sectPr>
      <w:type w:val="nextPage"/>
      <w:pgSz w:w="12240" w:h="15840"/>
      <w:pgMar w:left="851" w:right="90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17422" TargetMode="External"/><Relationship Id="rId3" Type="http://schemas.openxmlformats.org/officeDocument/2006/relationships/hyperlink" Target="https://www.retsinformation.dk/Forms/R0710.aspx?id=117623" TargetMode="External"/><Relationship Id="rId4" Type="http://schemas.openxmlformats.org/officeDocument/2006/relationships/hyperlink" Target="https://www.retsinformation.dk/Forms/R0710.aspx?id=121228" TargetMode="External"/><Relationship Id="rId5" Type="http://schemas.openxmlformats.org/officeDocument/2006/relationships/hyperlink" Target="https://www.retsinformation.dk/Forms/R0710.aspx?id=12758" TargetMode="External"/><Relationship Id="rId6" Type="http://schemas.openxmlformats.org/officeDocument/2006/relationships/hyperlink" Target="https://www.retsinformation.dk/Forms/R0710.aspx?id=12840" TargetMode="External"/><Relationship Id="rId7" Type="http://schemas.openxmlformats.org/officeDocument/2006/relationships/hyperlink" Target="https://www.retsinformation.dk/Forms/R0710.aspx?id=13067" TargetMode="External"/><Relationship Id="rId8" Type="http://schemas.openxmlformats.org/officeDocument/2006/relationships/hyperlink" Target="https://www.retsinformation.dk/Forms/R0710.aspx?id=13117"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39:00Z</dcterms:created>
  <dc:creator>ScottC</dc:creator>
  <dc:description/>
  <cp:keywords/>
  <dc:language>en-US</dc:language>
  <cp:lastModifiedBy>ScottC</cp:lastModifiedBy>
  <dcterms:modified xsi:type="dcterms:W3CDTF">2011-04-06T11:07:00Z</dcterms:modified>
  <cp:revision>1</cp:revision>
  <dc:subject/>
  <dc:title/>
</cp:coreProperties>
</file>