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vanish/>
          <w:color w:val="000000"/>
          <w:lang w:val="da-DK"/>
        </w:rPr>
        <w:drawing>
          <wp:inline distT="0" distB="0" distL="0" distR="0">
            <wp:extent cx="914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00"/>
          <w:lang w:val="da-DK"/>
        </w:rPr>
        <w:drawing>
          <wp:inline distT="0" distB="0" distL="0" distR="0">
            <wp:extent cx="914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BEK nr 1453 af 11/12/2007 Gælden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Offentliggørelsesdato: 21-12-2007</w:t>
        <w:br/>
        <w:t xml:space="preserve">Miljøministerie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lang w:val="da-DK"/>
        </w:rPr>
      </w:pP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Senere ændringer til forskriften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-173" w:hanging="36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BEK nr 335 af 25/03/201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Lovgivning forskriften vedrører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-173" w:hanging="36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LBK nr 879 af 26/06/201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Links til EU direktiver, jf. note 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32005L003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32006L012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Yderligere dokumenter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Forskrifter, som implementerer EU direktiv 32005L0036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Forskrifter, som implementerer EU direktiv 32006L0123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Alle cirkulærer, vejledninger m.v. til denne bekendtgørelse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Afgørelser truffet i henhold til denne retsforskrift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Beretninger fra ombudsmanden, der anvender denne retsforskrift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</w:t>
      </w:r>
    </w:p>
    <w:p>
      <w:pPr>
        <w:pStyle w:val="Normal"/>
        <w:shd w:fill="316529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Oversigt (indholdsfortegnelse)</w:t>
      </w:r>
    </w:p>
    <w:p>
      <w:pPr>
        <w:pStyle w:val="Normal"/>
        <w:spacing w:lineRule="auto" w:line="240" w:before="80" w:after="80"/>
        <w:ind w:left="700" w:hanging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Kapitel 1</w:t>
      </w:r>
      <w:r>
        <w:rPr>
          <w:rFonts w:eastAsia="Times New Roman" w:cs="Times New Roman" w:ascii="Times New Roman" w:hAnsi="Times New Roman"/>
          <w:color w:val="000000"/>
          <w:lang w:val="da-DK"/>
        </w:rPr>
        <w:t>   Område</w:t>
      </w:r>
    </w:p>
    <w:p>
      <w:pPr>
        <w:pStyle w:val="Normal"/>
        <w:spacing w:lineRule="auto" w:line="240" w:before="80" w:after="80"/>
        <w:ind w:left="700" w:hanging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Kapitel 2</w:t>
      </w:r>
      <w:r>
        <w:rPr>
          <w:rFonts w:eastAsia="Times New Roman" w:cs="Times New Roman" w:ascii="Times New Roman" w:hAnsi="Times New Roman"/>
          <w:color w:val="000000"/>
          <w:lang w:val="da-DK"/>
        </w:rPr>
        <w:t>   Personer</w:t>
      </w:r>
    </w:p>
    <w:p>
      <w:pPr>
        <w:pStyle w:val="Normal"/>
        <w:spacing w:lineRule="auto" w:line="240" w:before="80" w:after="80"/>
        <w:ind w:left="700" w:hanging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Kapitel 3</w:t>
      </w:r>
      <w:r>
        <w:rPr>
          <w:rFonts w:eastAsia="Times New Roman" w:cs="Times New Roman" w:ascii="Times New Roman" w:hAnsi="Times New Roman"/>
          <w:color w:val="000000"/>
          <w:lang w:val="da-DK"/>
        </w:rPr>
        <w:t>   A-bevis</w:t>
      </w:r>
    </w:p>
    <w:p>
      <w:pPr>
        <w:pStyle w:val="Normal"/>
        <w:spacing w:lineRule="auto" w:line="240" w:before="80" w:after="80"/>
        <w:ind w:left="700" w:hanging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Kapitel 4</w:t>
      </w:r>
      <w:r>
        <w:rPr>
          <w:rFonts w:eastAsia="Times New Roman" w:cs="Times New Roman" w:ascii="Times New Roman" w:hAnsi="Times New Roman"/>
          <w:color w:val="000000"/>
          <w:lang w:val="da-DK"/>
        </w:rPr>
        <w:t>   B-bevis</w:t>
      </w:r>
    </w:p>
    <w:p>
      <w:pPr>
        <w:pStyle w:val="Normal"/>
        <w:spacing w:lineRule="auto" w:line="240" w:before="80" w:after="80"/>
        <w:ind w:left="700" w:hanging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Kapitel 5</w:t>
      </w:r>
      <w:r>
        <w:rPr>
          <w:rFonts w:eastAsia="Times New Roman" w:cs="Times New Roman" w:ascii="Times New Roman" w:hAnsi="Times New Roman"/>
          <w:color w:val="000000"/>
          <w:lang w:val="da-DK"/>
        </w:rPr>
        <w:t>   Fællesbestemmelser</w:t>
      </w:r>
    </w:p>
    <w:p>
      <w:pPr>
        <w:pStyle w:val="Normal"/>
        <w:spacing w:lineRule="auto" w:line="240" w:before="80" w:after="80"/>
        <w:ind w:left="700" w:hanging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Kapitel 6</w:t>
      </w:r>
      <w:r>
        <w:rPr>
          <w:rFonts w:eastAsia="Times New Roman" w:cs="Times New Roman" w:ascii="Times New Roman" w:hAnsi="Times New Roman"/>
          <w:color w:val="000000"/>
          <w:lang w:val="da-DK"/>
        </w:rPr>
        <w:t>   Straf</w:t>
      </w:r>
    </w:p>
    <w:p>
      <w:pPr>
        <w:pStyle w:val="Normal"/>
        <w:spacing w:lineRule="auto" w:line="240" w:before="80" w:after="80"/>
        <w:ind w:left="700" w:hanging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Kapitel 7</w:t>
      </w:r>
      <w:r>
        <w:rPr>
          <w:rFonts w:eastAsia="Times New Roman" w:cs="Times New Roman" w:ascii="Times New Roman" w:hAnsi="Times New Roman"/>
          <w:color w:val="000000"/>
          <w:lang w:val="da-DK"/>
        </w:rPr>
        <w:t>   Ikrafttrædelse</w:t>
      </w:r>
    </w:p>
    <w:p>
      <w:pPr>
        <w:pStyle w:val="Normal"/>
        <w:spacing w:lineRule="auto" w:line="240" w:before="80" w:after="80"/>
        <w:ind w:left="70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Bilag 1</w:t>
      </w:r>
    </w:p>
    <w:p>
      <w:pPr>
        <w:pStyle w:val="Normal"/>
        <w:spacing w:lineRule="auto" w:line="240" w:before="80" w:after="80"/>
        <w:ind w:left="70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Bilag 2</w:t>
      </w:r>
    </w:p>
    <w:p>
      <w:pPr>
        <w:pStyle w:val="Normal"/>
        <w:shd w:fill="316529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Den fulde tekst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color w:val="000000"/>
          <w:lang w:val="da-DK"/>
        </w:rPr>
        <w:t>Bekendtgørelse om uddannelse af personer, der udfører boringer på land</w:t>
      </w:r>
      <w:bookmarkStart w:id="0" w:name="Henvisning_"/>
      <w:r>
        <w:rPr>
          <w:rFonts w:eastAsia="Times New Roman" w:cs="Times New Roman" w:ascii="Times New Roman" w:hAnsi="Times New Roman"/>
          <w:b/>
          <w:color w:val="000000"/>
          <w:u w:val="single"/>
          <w:vertAlign w:val="superscript"/>
          <w:lang w:val="da-DK"/>
        </w:rPr>
        <w:t>1)</w:t>
      </w:r>
      <w:bookmarkEnd w:id="0"/>
    </w:p>
    <w:p>
      <w:pPr>
        <w:pStyle w:val="Normal"/>
        <w:spacing w:lineRule="auto" w:line="240" w:before="0" w:after="0"/>
        <w:ind w:firstLine="24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I medfør af § 19 a, § 80, stk. 1 og 2, og § 110, stk. 3 og 4, i lov om miljøbeskyttelse, jf. lovbekendtgørelse nr. 1757 af 22. december 2006, fastsættes:</w:t>
      </w:r>
    </w:p>
    <w:p>
      <w:pPr>
        <w:pStyle w:val="Normal"/>
        <w:spacing w:lineRule="auto" w:line="240" w:before="400" w:after="10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Kapitel 1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Område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1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Bekendtgørelsen fastsætter krav til uddannelse af personer, som udfører aktiviteter omfattet af § 1, stk. 1 og 2, i bekendtgørelse om udførelse og sløjfning af boringer og brønde på land.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 2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Bekendtgørelsen fastsætter desuden krav til personer, som foretager svejsning af forerør i forbindelse med aktiviteter omfattet af § 1, stk. 1 og 2, i bekendtgørelse om udførelse og sløjfning af boringer og brønde på land.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2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Bekendtgørelsen berører ikke bestemmelser i anden lovgivning om udførelse, vedligeholdelse og sløjfning af boringer.</w:t>
      </w:r>
    </w:p>
    <w:p>
      <w:pPr>
        <w:pStyle w:val="Normal"/>
        <w:spacing w:lineRule="auto" w:line="240" w:before="400" w:after="10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Kapitel 2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Personer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3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Ledere i virksomheder, der udfører aktiviteter omfattet af § 1, stk. 1, skal være i besiddelse af et A-bevis.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 2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A-bevis kan opnås af personer, der har mindst et års relevant erfaring fra en brøndborervirksomhed eller tilsvarende virksomhed, der udfører aktiviteter omfattet af § 1, stk. 1, og som har bestået de i bilag 1 anførte prøver.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 3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Personer, der har opnået B-bevis, kan opnå A-bevis ved at bestå de manglende moduler, jf. bilag 1.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4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Øvrige personer, der udfører aktiviteter omfattet af § 1, stk. 1, skal være i besiddelse af et B-bevis.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 2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Personer, der ikke er i besiddelse af et B-bevis, kan deltage i arbejde omfattet af § 1, stk. 1, hvis arbejdet på stedet ledes af en person med B-bevis.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 3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B-bevis kan opnås af personer, der har mindst et års relevant erfaring fra en brøndborervirksomhed eller tilsvarende virksomhed, der udfører aktiviteter omfattet af § 1, stk. 1, og som har bestået de i bilag 2 anførte prøver.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 4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Personer, der har opnået A-bevis, kan opnå B-bevis ved at bestå de manglende moduler, jf. bilag 2.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5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Indehavere af enkeltmandsvirksomhed, hvor der ikke er beskæftiget andre end indehaveren selv, der udfører aktiviteter omfattet af § 1, stk. 1, skal opfylde kravene i § 3, stk. 1, og § 4, stk. 1.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6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By- og Landskabsstyrelsen kan meddele personer, der i udlandet har gennemgået uddannelser, som kan sidestilles med de i § 3 eller § 4 nævnte uddannelser, tilladelse til at virke som brøndborer med A- eller B-bevis her i landet. I tilladelsen kan der fastsættes begrænsninger i den pågældendes udøvelse af aktiviteter omfattet af § 1, stk. 1. Tilladelsen kan tidsbegrænses.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7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Svejsning af forerør, jf. § 1, stk. 2, skal udføres af personer, der har bevis for mindst 3 ugers fuldtids undervisning i lysbuereparationssvejsning eller tilsvarende dokumenterede kvalifikationer.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8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By- og Landskabsstyrelsen kan meddele personer, der i udlandet har gennemgået undervisning, som kan sidestilles med den i § 7 nævnte uddannelse, tilladelse til at foretage svejsning af forerør. I tilladelsen kan der fastsættes begrænsninger i den pågældendes udøvelse af aktiviteter omfattet af § 1, stk. 2. Tilladelsen kan tidsbegrænses.</w:t>
      </w:r>
    </w:p>
    <w:p>
      <w:pPr>
        <w:pStyle w:val="Normal"/>
        <w:spacing w:lineRule="auto" w:line="240" w:before="400" w:after="10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Kapitel 3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A-bevis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9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Uddannelse til opnåelse af et A-bevis, jf. § 3, afholdes af uddannelsesinstitutioner for erhvervsrettet uddannelse, der er godkendt af Undervisningsministeriet til at udbyde de pågældende uddannelser. Kursets hovedelementer og varighed fremgår af bilag 1.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10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Byggeriets Uddannelser udsteder A-beviser på basis af aflæggelse af prøve, jf. bilag 1.</w:t>
      </w:r>
    </w:p>
    <w:p>
      <w:pPr>
        <w:pStyle w:val="Normal"/>
        <w:spacing w:lineRule="auto" w:line="240" w:before="400" w:after="10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Kapitel 4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B-bevis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11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Uddannelse til opnåelse af et B-bevis, jf. § 4, afholdes af uddannelsesinstitutioner for erhvervsrettet uddannelse, der er godkendt af Undervisningsministeriet til at udbyde de pågældende uddannelser. Kursets hovedelementer og varighed fremgår af bilag 2.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12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Byggeriets Uddannelser udsteder B-beviser på basis af aflæggelse af prøve, jf. bilag 2.</w:t>
      </w:r>
    </w:p>
    <w:p>
      <w:pPr>
        <w:pStyle w:val="Normal"/>
        <w:spacing w:lineRule="auto" w:line="240" w:before="400" w:after="10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Kapitel 5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Fællesbestemmelser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13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By- og Landskabsstyrelsen kan efter forhandling med Undervisningsministeriet ændre bilag 1 og 2.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14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By- og Landskabsstyrelsens afgørelser efter denne bekendtgørelse kan ikke indbringes for anden administrativ myndighed.</w:t>
      </w:r>
    </w:p>
    <w:p>
      <w:pPr>
        <w:pStyle w:val="Normal"/>
        <w:spacing w:lineRule="auto" w:line="240" w:before="400" w:after="10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Kapitel 6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raf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15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Medmindre højere straf er forskyldt efter den øvrige lovgivning, straffes med bøde den, der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1) overtræder § 3, stk. 1, § 4, stk. 1, § 5, eller § 7, eller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2) handler i strid med en tilladelse efter §§ 6 eller 8.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 2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Straffen kan stige til fængsel i indtil 2 år, hvis overtrædelsen er begået forsætligt eller ved grov uagtsomhed, og hvis der ved overtrædelsen er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1) voldt skade på miljøet eller fremkaldt fare herfor eller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2) opnået eller tilsigtet en økonomisk fordel for den pågældende selv eller andre, herunder ved besparelser.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 3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Der kan pålægges selskaber m.v. (juridiske personer) strafansvar efter reglerne i straffelovens 5. kapitel.</w:t>
      </w:r>
    </w:p>
    <w:p>
      <w:pPr>
        <w:pStyle w:val="Normal"/>
        <w:spacing w:lineRule="auto" w:line="240" w:before="400" w:after="10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Kapitel 7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Ikrafttrædelse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16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Bekendtgørelsen træder i kraft den 22. december 2007.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 2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Bekendtgørelse nr. 999 af 26. juli 2007 om uddannelse af personer, der udfører boringer på land ophæves.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 3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Personer, der inden den 1. januar 2001 havde 10 års relevant erfaring fra en brøndborervirksomhed eller tilsvarende virksomhed, der udfører aktiviteter omfattet af § 1, stk. 1, og som inden denne dato var fyldt 55 år, er fritaget for at opnå B-bevis.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Miljøministeriet, den 11. december 2007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Troels Lund Poulsen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/ Anne-Marie V. Rasmussen</w:t>
      </w:r>
    </w:p>
    <w:p>
      <w:pPr>
        <w:pStyle w:val="Normal"/>
        <w:spacing w:lineRule="auto" w:line="240" w:before="200" w:after="20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mc:AlternateContent>
          <mc:Choice Requires="wps">
            <w:drawing>
              <wp:inline distT="0" distB="0" distL="0" distR="0">
                <wp:extent cx="4160520" cy="7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0520" cy="7560"/>
                        </a:xfrm>
                        <a:prstGeom prst="rect">
                          <a:avLst/>
                        </a:prstGeom>
                        <a:solidFill>
                          <a:srgbClr val="dede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edede" stroked="f" o:allowincell="f" style="position:absolute;margin-left:0pt;margin-top:-0.65pt;width:327.55pt;height:0.55pt;mso-wrap-style:none;v-text-anchor:middle;mso-position-vertical:top">
                <v:fill o:detectmouseclick="t" type="solid" color2="#21212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400" w:after="120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Bilag 1</w:t>
      </w:r>
    </w:p>
    <w:p>
      <w:pPr>
        <w:pStyle w:val="Normal"/>
        <w:spacing w:lineRule="auto" w:line="240" w:before="0" w:after="6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A-bevi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Undervisningen og prøverne skal indeholde følgende hovedelementer: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1) Geologi og hydrogeologi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2) Jordartsbestemmelse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3) Prøvepumpning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4) Grundvandskemi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5) Grundvandssænkning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6) Geofysiske metoder og borehulsmålinger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7) Boreteknik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8) Boringens konstruktion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9) Renovering og vedligeholdelse af boringer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10) Vandforsyningsteknik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11) Lovgivning, normer og standarder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12) Kortteknik og nivellering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13) Arbejdsmiljø og sikkerhedsforhol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Varighed ca. 175 timer fordelt på mindst 25 kursusdag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En nærmere beskrivelse af undervisningens og prøvernes indhold og omfang kan rekvireres hos By- og Landskabsstyrelsen.</w:t>
      </w:r>
    </w:p>
    <w:p>
      <w:pPr>
        <w:pStyle w:val="Normal"/>
        <w:spacing w:lineRule="auto" w:line="240" w:before="200" w:after="20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mc:AlternateContent>
          <mc:Choice Requires="wps">
            <w:drawing>
              <wp:inline distT="0" distB="0" distL="0" distR="0">
                <wp:extent cx="4160520" cy="76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0520" cy="7560"/>
                        </a:xfrm>
                        <a:prstGeom prst="rect">
                          <a:avLst/>
                        </a:prstGeom>
                        <a:solidFill>
                          <a:srgbClr val="dede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edede" stroked="f" o:allowincell="f" style="position:absolute;margin-left:0pt;margin-top:-0.65pt;width:327.55pt;height:0.55pt;mso-wrap-style:none;v-text-anchor:middle;mso-position-vertical:top">
                <v:fill o:detectmouseclick="t" type="solid" color2="#21212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400" w:after="120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Bilag 2</w:t>
      </w:r>
    </w:p>
    <w:p>
      <w:pPr>
        <w:pStyle w:val="Normal"/>
        <w:spacing w:lineRule="auto" w:line="240" w:before="0" w:after="6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B-bevi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Undervisningen og prøverne skal indeholde følgende hovedelementer: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1) Geologi og hydrogeologi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2) Jordartsbestemmelse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3) Prøvepumpning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4) Boreteknik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5) Boringens konstruktion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6) Renovering og vedligeholdelse af boringer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7) Svejseteknik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8) Pumpeteknik og el-lære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9) Maskinteknik og vedligeholdelse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10) Kortteknik og nivellering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11) Arbejdsmiljø og sikkerhedsforhol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Varighed ca. 175 timer fordelt på mindst 25 kursusdag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En nærmere beskrivelse af undervisningens og prøvernes indhold og omfang kan rekvireres hos By- og Landskabsstyrelsen.</w:t>
      </w:r>
    </w:p>
    <w:p>
      <w:pPr>
        <w:pStyle w:val="Normal"/>
        <w:shd w:fill="316529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Officielle noter</w:t>
      </w:r>
    </w:p>
    <w:p>
      <w:pPr>
        <w:pStyle w:val="Normal"/>
        <w:spacing w:lineRule="auto" w:line="240" w:before="40" w:after="200"/>
        <w:rPr/>
      </w:pPr>
      <w:bookmarkStart w:id="1" w:name=""/>
      <w:r>
        <w:rPr>
          <w:rFonts w:eastAsia="Times New Roman" w:cs="Times New Roman" w:ascii="Times New Roman" w:hAnsi="Times New Roman"/>
          <w:color w:val="000000"/>
          <w:u w:val="single"/>
          <w:vertAlign w:val="superscript"/>
          <w:lang w:val="da-DK"/>
        </w:rPr>
        <w:t>1)</w:t>
      </w:r>
      <w:bookmarkEnd w:id="1"/>
      <w:r>
        <w:rPr>
          <w:rFonts w:eastAsia="Times New Roman" w:cs="Times New Roman" w:ascii="Times New Roman" w:hAnsi="Times New Roman"/>
          <w:color w:val="000000"/>
          <w:lang w:val="da-DK"/>
        </w:rPr>
        <w:t xml:space="preserve"> Bekendtgørelsen indeholder bestemmelser, der gennemfører dele af Europa-Parlamentets og Rådets direktiv 2005/36/EF af 7. september 2005 om gensidig anerkendelse af erhvervsmæssige kvalifikationer, (EU-Tidende 2005 nr. L 255, side 22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  <w:t>Bottom of Form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7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Paragrafnr1">
    <w:name w:val="paragrafnr1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Stknr1">
    <w:name w:val="stknr1"/>
    <w:basedOn w:val="DefaultParagraphFont"/>
    <w:qFormat/>
    <w:rPr>
      <w:rFonts w:ascii="Tahoma" w:hAnsi="Tahoma" w:cs="Tahoma"/>
      <w:i/>
      <w:iCs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ragrafnr2">
    <w:name w:val="paragrafnr2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Paragrafnr3">
    <w:name w:val="paragrafnr3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Paragrafnr4">
    <w:name w:val="paragrafnr4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Paragrafnr5">
    <w:name w:val="paragrafnr5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Paragrafnr6">
    <w:name w:val="paragrafnr6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Paragrafnr7">
    <w:name w:val="paragrafnr7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Paragrafnr8">
    <w:name w:val="paragrafnr8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Paragrafnr9">
    <w:name w:val="paragrafnr9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Paragrafnr10">
    <w:name w:val="paragrafnr10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Paragrafnr11">
    <w:name w:val="paragrafnr11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Paragrafnr12">
    <w:name w:val="paragrafnr12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Paragrafnr13">
    <w:name w:val="paragrafnr13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Paragrafnr14">
    <w:name w:val="paragrafnr14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Paragrafnr15">
    <w:name w:val="paragrafnr15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Liste1nr1">
    <w:name w:val="liste1nr1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Paragrafnr16">
    <w:name w:val="paragrafnr16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ledning2">
    <w:name w:val="indledning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 w:val="24"/>
      <w:szCs w:val="24"/>
    </w:rPr>
  </w:style>
  <w:style w:type="paragraph" w:styleId="Indholdsfortegnelse">
    <w:name w:val="indholdsfortegnelse"/>
    <w:basedOn w:val="Normal"/>
    <w:qFormat/>
    <w:pPr>
      <w:spacing w:lineRule="auto" w:line="240" w:before="80" w:after="80"/>
      <w:ind w:left="1000" w:hanging="0"/>
    </w:pPr>
    <w:rPr>
      <w:rFonts w:ascii="Tahoma" w:hAnsi="Tahoma" w:eastAsia="Times New Roman" w:cs="Tahoma"/>
      <w:color w:val="000000"/>
      <w:sz w:val="24"/>
      <w:szCs w:val="24"/>
    </w:rPr>
  </w:style>
  <w:style w:type="paragraph" w:styleId="Kapitel">
    <w:name w:val="kapitel"/>
    <w:basedOn w:val="Normal"/>
    <w:qFormat/>
    <w:pPr>
      <w:spacing w:lineRule="auto" w:line="240" w:before="400" w:after="100"/>
      <w:jc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Kapiteloverskrift2">
    <w:name w:val="kapiteloverskrift2"/>
    <w:basedOn w:val="Normal"/>
    <w:qFormat/>
    <w:pPr>
      <w:spacing w:lineRule="auto" w:line="240" w:before="0" w:after="100"/>
      <w:jc w:val="center"/>
    </w:pPr>
    <w:rPr>
      <w:rFonts w:ascii="Tahoma" w:hAnsi="Tahoma" w:eastAsia="Times New Roman" w:cs="Tahoma"/>
      <w:i/>
      <w:iCs/>
      <w:color w:val="000000"/>
      <w:sz w:val="24"/>
      <w:szCs w:val="24"/>
    </w:rPr>
  </w:style>
  <w:style w:type="paragraph" w:styleId="Paragraf">
    <w:name w:val="paragraf"/>
    <w:basedOn w:val="Normal"/>
    <w:qFormat/>
    <w:pPr>
      <w:spacing w:lineRule="auto" w:line="240" w:before="200" w:after="0"/>
      <w:ind w:firstLine="240"/>
    </w:pPr>
    <w:rPr>
      <w:rFonts w:ascii="Tahoma" w:hAnsi="Tahoma" w:eastAsia="Times New Roman" w:cs="Tahoma"/>
      <w:color w:val="000000"/>
      <w:sz w:val="24"/>
      <w:szCs w:val="24"/>
    </w:rPr>
  </w:style>
  <w:style w:type="paragraph" w:styleId="Stk2">
    <w:name w:val="stk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 w:val="24"/>
      <w:szCs w:val="24"/>
    </w:rPr>
  </w:style>
  <w:style w:type="paragraph" w:styleId="Titel2">
    <w:name w:val="titel2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color w:val="000000"/>
      <w:sz w:val="40"/>
      <w:szCs w:val="40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Bilag">
    <w:name w:val="bilag"/>
    <w:basedOn w:val="Normal"/>
    <w:qFormat/>
    <w:pPr>
      <w:spacing w:lineRule="auto" w:line="240" w:before="400" w:after="120"/>
      <w:jc w:val="right"/>
    </w:pPr>
    <w:rPr>
      <w:rFonts w:ascii="Tahoma" w:hAnsi="Tahoma" w:eastAsia="Times New Roman" w:cs="Tahoma"/>
      <w:b/>
      <w:bCs/>
      <w:color w:val="000000"/>
      <w:sz w:val="35"/>
      <w:szCs w:val="35"/>
    </w:rPr>
  </w:style>
  <w:style w:type="paragraph" w:styleId="Bilagtekst">
    <w:name w:val="bilagtekst"/>
    <w:basedOn w:val="Normal"/>
    <w:qFormat/>
    <w:pPr>
      <w:spacing w:lineRule="auto" w:line="240" w:before="0" w:after="69"/>
      <w:jc w:val="center"/>
    </w:pPr>
    <w:rPr>
      <w:rFonts w:ascii="Tahoma" w:hAnsi="Tahoma" w:eastAsia="Times New Roman" w:cs="Tahoma"/>
      <w:b/>
      <w:bCs/>
      <w:color w:val="000000"/>
      <w:sz w:val="30"/>
      <w:szCs w:val="30"/>
    </w:rPr>
  </w:style>
  <w:style w:type="paragraph" w:styleId="Liste1">
    <w:name w:val="liste1"/>
    <w:basedOn w:val="Normal"/>
    <w:qFormat/>
    <w:pPr>
      <w:spacing w:lineRule="auto" w:line="240" w:before="0" w:after="0"/>
      <w:ind w:left="280" w:hanging="0"/>
    </w:pPr>
    <w:rPr>
      <w:rFonts w:ascii="Tahoma" w:hAnsi="Tahoma" w:eastAsia="Times New Roman" w:cs="Tahoma"/>
      <w:color w:val="000000"/>
      <w:sz w:val="24"/>
      <w:szCs w:val="24"/>
    </w:rPr>
  </w:style>
  <w:style w:type="paragraph" w:styleId="Fodnote">
    <w:name w:val="fodnote"/>
    <w:basedOn w:val="Normal"/>
    <w:qFormat/>
    <w:pPr>
      <w:spacing w:lineRule="auto" w:line="240" w:before="40" w:after="40"/>
    </w:pPr>
    <w:rPr>
      <w:rFonts w:ascii="Tahoma" w:hAnsi="Tahoma" w:eastAsia="Times New Roman" w:cs="Tahoma"/>
      <w:color w:val="000000"/>
      <w:sz w:val="20"/>
      <w:szCs w:val="20"/>
    </w:rPr>
  </w:style>
  <w:style w:type="paragraph" w:styleId="Givet1">
    <w:name w:val="givet1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24"/>
      <w:szCs w:val="24"/>
    </w:rPr>
  </w:style>
  <w:style w:type="paragraph" w:styleId="Sign11">
    <w:name w:val="sign11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Sign21">
    <w:name w:val="sign21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48:00Z</dcterms:created>
  <dc:creator>ScottC</dc:creator>
  <dc:description/>
  <cp:keywords/>
  <dc:language>en-US</dc:language>
  <cp:lastModifiedBy>scottc</cp:lastModifiedBy>
  <dcterms:modified xsi:type="dcterms:W3CDTF">2012-08-27T17:19:00Z</dcterms:modified>
  <cp:revision>2</cp:revision>
  <dc:subject/>
  <dc:title/>
</cp:coreProperties>
</file>