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r>
        <w:rPr>
          <w:rFonts w:eastAsia="Times New Roman" w:cs="Times New Roman" w:ascii="Times New Roman" w:hAnsi="Times New Roman"/>
          <w:color w:val="000000"/>
          <w:lang w:val="da-DK"/>
        </w:rPr>
        <w:t>LBK nr 71 af 17/01/2007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Vandforsyningsloven)</w:t>
        <w:br/>
        <w:t>Offentliggørelsesdato: 02-02-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OV nr 1151 af 17/12/2003 </w:t>
        </w:r>
      </w:hyperlink>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OV nr 172 af 12/03/2008 </w:t>
        </w:r>
      </w:hyperlink>
    </w:p>
    <w:p>
      <w:pPr>
        <w:pStyle w:val="Normal"/>
        <w:spacing w:lineRule="auto" w:line="240" w:before="0" w:after="0"/>
        <w:rPr/>
      </w:pPr>
      <w:hyperlink r:id="rId4">
        <w:r>
          <w:rPr>
            <w:rStyle w:val="InternetLink"/>
            <w:rFonts w:eastAsia="Times New Roman" w:cs="Times New Roman" w:ascii="Times New Roman" w:hAnsi="Times New Roman"/>
            <w:color w:val="000000"/>
            <w:lang w:val="da-DK"/>
          </w:rPr>
          <w:t>LOV nr 507 af 17/06/2008 § 4</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5">
        <w:r>
          <w:rPr>
            <w:rStyle w:val="InternetLink"/>
            <w:rFonts w:eastAsia="Times New Roman" w:cs="Times New Roman" w:ascii="Times New Roman" w:hAnsi="Times New Roman"/>
            <w:color w:val="000000"/>
            <w:lang w:val="da-DK"/>
          </w:rPr>
          <w:t>LOV nr 508 af 17/06/2008 § 13</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1026 af 20/10/2008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130 af 26/02/1999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OV nr 355 af 02/06/1999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OV nr 374 af 02/06/1999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OV nr 1273 af 20/12/2000 </w:t>
        </w:r>
      </w:hyperlink>
    </w:p>
    <w:p>
      <w:pPr>
        <w:pStyle w:val="Normal"/>
        <w:spacing w:lineRule="auto" w:line="240" w:before="0" w:after="0"/>
        <w:rPr>
          <w:rFonts w:ascii="Times New Roman" w:hAnsi="Times New Roman" w:eastAsia="Times New Roman" w:cs="Times New Roman"/>
          <w:color w:val="000000"/>
          <w:lang w:val="da-DK"/>
        </w:rPr>
      </w:pPr>
      <w:hyperlink r:id="rId11">
        <w:r>
          <w:rPr>
            <w:rStyle w:val="InternetLink"/>
            <w:rFonts w:eastAsia="Times New Roman" w:cs="Times New Roman" w:ascii="Times New Roman" w:hAnsi="Times New Roman"/>
            <w:color w:val="000000"/>
            <w:lang w:val="da-DK"/>
          </w:rPr>
          <w:t xml:space="preserve">LOV nr 466 af 07/06/2001 </w:t>
        </w:r>
      </w:hyperlink>
    </w:p>
    <w:p>
      <w:pPr>
        <w:pStyle w:val="Normal"/>
        <w:spacing w:lineRule="auto" w:line="240" w:before="0" w:after="0"/>
        <w:rPr>
          <w:rFonts w:ascii="Times New Roman" w:hAnsi="Times New Roman" w:eastAsia="Times New Roman" w:cs="Times New Roman"/>
          <w:color w:val="000000"/>
          <w:lang w:val="da-DK"/>
        </w:rPr>
      </w:pPr>
      <w:hyperlink r:id="rId12">
        <w:r>
          <w:rPr>
            <w:rStyle w:val="InternetLink"/>
            <w:rFonts w:eastAsia="Times New Roman" w:cs="Times New Roman" w:ascii="Times New Roman" w:hAnsi="Times New Roman"/>
            <w:color w:val="000000"/>
            <w:lang w:val="da-DK"/>
          </w:rPr>
          <w:t xml:space="preserve">LOV nr 145 af 25/03/2002 </w:t>
        </w:r>
      </w:hyperlink>
    </w:p>
    <w:p>
      <w:pPr>
        <w:pStyle w:val="Normal"/>
        <w:spacing w:lineRule="auto" w:line="240" w:before="0" w:after="0"/>
        <w:rPr>
          <w:rFonts w:ascii="Times New Roman" w:hAnsi="Times New Roman" w:eastAsia="Times New Roman" w:cs="Times New Roman"/>
          <w:color w:val="000000"/>
          <w:lang w:val="da-DK"/>
        </w:rPr>
      </w:pPr>
      <w:hyperlink r:id="rId13">
        <w:r>
          <w:rPr>
            <w:rStyle w:val="InternetLink"/>
            <w:rFonts w:eastAsia="Times New Roman" w:cs="Times New Roman" w:ascii="Times New Roman" w:hAnsi="Times New Roman"/>
            <w:color w:val="000000"/>
            <w:lang w:val="da-DK"/>
          </w:rPr>
          <w:t xml:space="preserve">LOV nr 435 af 09/06/2004 </w:t>
        </w:r>
      </w:hyperlink>
    </w:p>
    <w:p>
      <w:pPr>
        <w:pStyle w:val="Normal"/>
        <w:spacing w:lineRule="auto" w:line="240" w:before="0" w:after="0"/>
        <w:rPr>
          <w:rFonts w:ascii="Times New Roman" w:hAnsi="Times New Roman" w:eastAsia="Times New Roman" w:cs="Times New Roman"/>
          <w:color w:val="000000"/>
          <w:lang w:val="da-DK"/>
        </w:rPr>
      </w:pPr>
      <w:hyperlink r:id="rId14">
        <w:r>
          <w:rPr>
            <w:rStyle w:val="InternetLink"/>
            <w:rFonts w:eastAsia="Times New Roman" w:cs="Times New Roman" w:ascii="Times New Roman" w:hAnsi="Times New Roman"/>
            <w:color w:val="000000"/>
            <w:lang w:val="da-DK"/>
          </w:rPr>
          <w:t xml:space="preserve">LOV nr 1373 af 20/12/2004 </w:t>
        </w:r>
      </w:hyperlink>
    </w:p>
    <w:p>
      <w:pPr>
        <w:pStyle w:val="Normal"/>
        <w:spacing w:lineRule="auto" w:line="240" w:before="0" w:after="0"/>
        <w:rPr>
          <w:rFonts w:ascii="Times New Roman" w:hAnsi="Times New Roman" w:eastAsia="Times New Roman" w:cs="Times New Roman"/>
          <w:color w:val="000000"/>
          <w:lang w:val="da-DK"/>
        </w:rPr>
      </w:pPr>
      <w:hyperlink r:id="rId15">
        <w:r>
          <w:rPr>
            <w:rStyle w:val="InternetLink"/>
            <w:rFonts w:eastAsia="Times New Roman" w:cs="Times New Roman" w:ascii="Times New Roman" w:hAnsi="Times New Roman"/>
            <w:color w:val="000000"/>
            <w:lang w:val="da-DK"/>
          </w:rPr>
          <w:t xml:space="preserve">LOV nr 431 af 06/06/2005 </w:t>
        </w:r>
      </w:hyperlink>
    </w:p>
    <w:p>
      <w:pPr>
        <w:pStyle w:val="Normal"/>
        <w:spacing w:lineRule="auto" w:line="240" w:before="0" w:after="0"/>
        <w:rPr>
          <w:rFonts w:ascii="Times New Roman" w:hAnsi="Times New Roman" w:eastAsia="Times New Roman" w:cs="Times New Roman"/>
          <w:color w:val="000000"/>
          <w:lang w:val="da-DK"/>
        </w:rPr>
      </w:pPr>
      <w:hyperlink r:id="rId16">
        <w:r>
          <w:rPr>
            <w:rStyle w:val="InternetLink"/>
            <w:rFonts w:eastAsia="Times New Roman" w:cs="Times New Roman" w:ascii="Times New Roman" w:hAnsi="Times New Roman"/>
            <w:color w:val="000000"/>
            <w:lang w:val="da-DK"/>
          </w:rPr>
          <w:t xml:space="preserve">LOV nr 545 af 24/06/2005 </w:t>
        </w:r>
      </w:hyperlink>
    </w:p>
    <w:p>
      <w:pPr>
        <w:pStyle w:val="Normal"/>
        <w:spacing w:lineRule="auto" w:line="240" w:before="0" w:after="0"/>
        <w:rPr>
          <w:rFonts w:ascii="Times New Roman" w:hAnsi="Times New Roman" w:eastAsia="Times New Roman" w:cs="Times New Roman"/>
          <w:color w:val="000000"/>
          <w:lang w:val="da-DK"/>
        </w:rPr>
      </w:pPr>
      <w:hyperlink r:id="rId17">
        <w:r>
          <w:rPr>
            <w:rStyle w:val="InternetLink"/>
            <w:rFonts w:eastAsia="Times New Roman" w:cs="Times New Roman" w:ascii="Times New Roman" w:hAnsi="Times New Roman"/>
            <w:color w:val="000000"/>
            <w:lang w:val="da-DK"/>
          </w:rPr>
          <w:t xml:space="preserve">LOV nr 570 af 24/06/2005 </w:t>
        </w:r>
      </w:hyperlink>
    </w:p>
    <w:p>
      <w:pPr>
        <w:pStyle w:val="Normal"/>
        <w:spacing w:lineRule="auto" w:line="240" w:before="0" w:after="0"/>
        <w:rPr>
          <w:rFonts w:ascii="Times New Roman" w:hAnsi="Times New Roman" w:eastAsia="Times New Roman" w:cs="Times New Roman"/>
          <w:color w:val="000000"/>
          <w:lang w:val="da-DK"/>
        </w:rPr>
      </w:pPr>
      <w:hyperlink r:id="rId18">
        <w:r>
          <w:rPr>
            <w:rStyle w:val="InternetLink"/>
            <w:rFonts w:eastAsia="Times New Roman" w:cs="Times New Roman" w:ascii="Times New Roman" w:hAnsi="Times New Roman"/>
            <w:color w:val="000000"/>
            <w:lang w:val="da-DK"/>
          </w:rPr>
          <w:t xml:space="preserve">LOV nr 571 af 09/06/2006 </w:t>
        </w:r>
      </w:hyperlink>
    </w:p>
    <w:p>
      <w:pPr>
        <w:pStyle w:val="Normal"/>
        <w:spacing w:lineRule="auto" w:line="240" w:before="0" w:after="0"/>
        <w:rPr>
          <w:rFonts w:ascii="Times New Roman" w:hAnsi="Times New Roman" w:eastAsia="Times New Roman" w:cs="Times New Roman"/>
          <w:color w:val="000000"/>
          <w:lang w:val="da-DK"/>
        </w:rPr>
      </w:pPr>
      <w:hyperlink r:id="rId19">
        <w:r>
          <w:rPr>
            <w:rStyle w:val="InternetLink"/>
            <w:rFonts w:eastAsia="Times New Roman" w:cs="Times New Roman" w:ascii="Times New Roman" w:hAnsi="Times New Roman"/>
            <w:color w:val="000000"/>
            <w:lang w:val="da-DK"/>
          </w:rPr>
          <w:t xml:space="preserve">LOV nr 1571 af 20/12/2006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1L0676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8L008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0L0060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pPr>
      <w:r>
        <w:rPr>
          <w:rFonts w:eastAsia="Times New Roman" w:cs="Times New Roman" w:ascii="Times New Roman" w:hAnsi="Times New Roman"/>
          <w:b/>
          <w:bCs/>
          <w:color w:val="000000"/>
          <w:lang w:val="da-DK"/>
        </w:rPr>
        <w:t xml:space="preserve">Bekendtgørelse af lov om vandforsyning m.v. </w:t>
      </w:r>
      <w:r>
        <w:fldChar w:fldCharType="begin"/>
      </w:r>
      <w:r>
        <w:rPr>
          <w:rStyle w:val="InternetLink"/>
          <w:vertAlign w:val="superscript"/>
          <w:u w:val="single"/>
          <w:b/>
          <w:bCs/>
          <w:rFonts w:eastAsia="Times New Roman" w:cs="Times New Roman" w:ascii="Times New Roman" w:hAnsi="Times New Roman"/>
          <w:color w:val="000000"/>
          <w:lang w:val="da-DK"/>
        </w:rPr>
        <w:instrText xml:space="preserve"> HYPERLINK "https://www.retsinformation.dk/Forms/R0710.aspx?id=13075" \l "FN501"</w:instrText>
      </w:r>
      <w:r>
        <w:rPr>
          <w:rStyle w:val="InternetLink"/>
          <w:vertAlign w:val="superscript"/>
          <w:u w:val="single"/>
          <w:b/>
          <w:bCs/>
          <w:rFonts w:eastAsia="Times New Roman" w:cs="Times New Roman" w:ascii="Times New Roman" w:hAnsi="Times New Roman"/>
          <w:color w:val="000000"/>
          <w:lang w:val="da-DK"/>
        </w:rPr>
        <w:fldChar w:fldCharType="separate"/>
      </w:r>
      <w:bookmarkStart w:id="0" w:name="_FN501"/>
      <w:r>
        <w:rPr>
          <w:rStyle w:val="InternetLink"/>
          <w:rFonts w:eastAsia="Times New Roman" w:cs="Times New Roman" w:ascii="Times New Roman" w:hAnsi="Times New Roman"/>
          <w:b/>
          <w:bCs/>
          <w:color w:val="000000"/>
          <w:u w:val="single"/>
          <w:vertAlign w:val="superscript"/>
          <w:lang w:val="da-DK"/>
        </w:rPr>
        <w:t>1)</w:t>
      </w:r>
      <w:r>
        <w:rPr>
          <w:rStyle w:val="InternetLink"/>
          <w:vertAlign w:val="superscript"/>
          <w:u w:val="single"/>
          <w:b/>
          <w:bCs/>
          <w:rFonts w:eastAsia="Times New Roman" w:cs="Times New Roman" w:ascii="Times New Roman" w:hAnsi="Times New Roman"/>
          <w:color w:val="000000"/>
          <w:lang w:val="da-DK"/>
        </w:rPr>
        <w:fldChar w:fldCharType="end"/>
      </w:r>
      <w:bookmarkEnd w:id="0"/>
      <w:r>
        <w:rPr>
          <w:rFonts w:eastAsia="Times New Roman" w:cs="Times New Roman" w:ascii="Times New Roman" w:hAnsi="Times New Roman"/>
          <w:b/>
          <w:bCs/>
          <w:color w:val="000000"/>
          <w:lang w:val="da-DK"/>
        </w:rPr>
        <w:t xml:space="preserv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ved bekendtgøres lov om vandforsyning m.v., jf. lovbekendtgørelse nr. 130 af 26. februar 1999, med de ændringer, der følger af § 10 i lov nr. 355 af 2. juni 1999, lov nr. 374 af 2. juni 1999, lov nr. 1273 af 20. december 2000, § 3 i lov nr. 466 af 7. juni 2001, § 34 i lov nr. 145 af 25. marts 2002, § 1 i lov nr. 1151 af 17. december 2003, § 56 i lov nr. 435 af 9. juni 2004, § 3 i lov nr. 1373 af 20. december 2004, § 21 i lov nr. 431 af 6. juni 2005, § 6 i lov nr. 545 af 24. juni 2005, § 2 i lov nr. 570 af 24. juni 2005, § 6 i lov nr. 571 af 9. juni 2006 og § 3 i lov nr. 1571 af 20. december 2006.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 ændringer, der følger af § 1, nr. 12, i lov nr. 1151 af 17. december 2003 om ændring af lov om vandforsyning m.v., lov om miljøbeskyttelse, lov om forurenet jord og lov om planlægning (Ændringer som følge af lov om miljømål m.v. for vandforekomster og internationale naturbeskyttelsesområder), og som vedrører § 15, stk. 1, er ikke indarbejdet i denne lovbekendtgørelse, da ændringerne først træder i kraft den 22. december 2009, jf. lovens § 5, stk. 5.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 ændringer, der følger af § 1, nr. 6-11 og 19, i lov nr. 1151 af 17. december 2003 om ændring af lov om vandforsyning m.v., lov om miljøbeskyttelse, lov om forurenet jord og lov om planlægning (Ændringer som følge af lov om miljømål m.v. for vandforekomster og internationale naturbeskyttelsesområder), og som vedrører § 13, stk. 1, § 13 a, stk. 1 og 2, § 13 d, stk. 5, § 14 a, stk. 1 og 2, samt § 72, stk. 4, er ligeledes ikke indarbejdet i denne lovbekendtgørelse, da ændringerne først skal sættes i kraft af ministeren, jf. lovens § 5, stk. 3, som ændret ved § 3 i lov nr. 570 af 24. juni 2005, hvilket de endnu ikke er blev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ovens formål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 har til formål at sikr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t udnyttelsen og den dertil knyttede beskyttelse af vandforekomster sker efter en samlet planlægning og efter en samlet vurdering af de hensyn, der er nævnt i § 2,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n samordning af den eksisterende vandforsyning med henblik på en hensigtsmæssig anvendelse af vandforekomster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planmæssig udbygning og drift af en tilstrækkelig og kvalitetsmæssigt tilfredsstillende vandforsynin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kvalitetskrav til drikkevand til beskyttelse af menneskers sund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Ved administrationen af loven skal der lægges vægt på vandforekomsternes omfang, på befolkningens og erhvervslivets behov for en tilstrækkelig og kvalitetsmæssigt tilfredsstillende vandforsyning, på miljøbeskyttelse og naturbeskyttelse, herunder bevarelse af omgivelsernes kvalitet, og på anvendelse af råstofforekoms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Ved grundvand forstås i denne lov vand, som gennem brønde, boringer eller kildevæld indvindes eller kan indvindes fra undergrun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overfladevand forstås vand i vandløb, herunder søer, damme, kanaler, rørlagte vandløb og drænledning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almene vandforsyningsanlæg forstås anlæg, som forsyner eller har til formål at forsyne mindst ti ejendomm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lmindel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Såfremt en sag, der efter loven henhører under en kommunalbestyrelse, berører vandforsyningsforholdene i en anden kommune, skal der forhandles mellem kommunalbestyrelserne. Opnås der herefter ikke enighed mellem de to kommunalbestyrelser, afgøres sagen af miljø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Miljøministeren kan efter forhandling med KL (Kommunernes Landsforening) fastsætte regler om, i hvilket omfang de beføjelser, der efter kapitel 6 og 8 er henlagt til ministeren, kan udøves af kommunalbestyrelsen, når der foreligger vandforsyningsplaner vedtaget efter § 14 a.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Miljøministeren kan i konkrete sager af vidtrækkende betydning bestemme, at en afgørelse skal træffes af ministeren i stedet for af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Miljøministeren kan fastsætte regler om kommunalbestyrelsernes behandling af sager efter loven, herunder om de oplysninger, som ansøgninger skal indeholde, og om de vilkår, som tilladelser skal indeholde. Ministeren kan endvidere fastsætte regler om, at myndigheder, grundejere og brugere skal inddrages i sagernes behandl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Erstatningssager, som efter loven henhører under taksationsmyndighederne, behandles af de taksationskommissioner og overtaksationskommissioner, der er nedsat i henhold til § 57 og § 58 i lov om offentlige vej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n indbringes for taksationskommissionen af den erstatningssøgende. Om sagens behandling for taksationsmyndighederne gælder § 67 a i lov om offentlige vej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k. 2 finder ikke anvendelse på sager om fastsættelse af ekspropriationserstatning efter § 40 eller af erstatning efter § 32 eller § 39.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lanlæ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Til at bistå sig ved udarbejdelsen af indsatsplaner, jf. § 13, opretter kommunalbestyrelsen et koordinationsforum bestående af repræsentanter for vandforsyningerne i kommunen, andre berørte myndigheder, jordbruget, industrien og eventuelle andre relevante parter i kommun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en indsatsplan udarbejdes i samarbejde med andre kommunalbestyrelser, skal koordinationsforumet omfatte de involverede kommunalbestyr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For hvert af de indsatsområder, der er fastlagt i regionplan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2"</w:instrText>
      </w:r>
      <w:r>
        <w:rPr>
          <w:rStyle w:val="InternetLink"/>
          <w:vertAlign w:val="superscript"/>
          <w:u w:val="single"/>
          <w:rFonts w:eastAsia="Times New Roman" w:cs="Times New Roman" w:ascii="Times New Roman" w:hAnsi="Times New Roman"/>
          <w:color w:val="000000"/>
          <w:lang w:val="da-DK"/>
        </w:rPr>
        <w:fldChar w:fldCharType="separate"/>
      </w:r>
      <w:bookmarkStart w:id="1" w:name="_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1"/>
      <w:r>
        <w:rPr>
          <w:rFonts w:eastAsia="Times New Roman" w:cs="Times New Roman" w:ascii="Times New Roman" w:hAnsi="Times New Roman"/>
          <w:color w:val="000000"/>
          <w:lang w:val="da-DK"/>
        </w:rPr>
        <w:t xml:space="preserve">  skal kommunalbestyrelsen vedtage en indsatsplan. Kommunalbestyrelsen skal følge den prioritering, som er fastlagt i regionplan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3"</w:instrText>
      </w:r>
      <w:r>
        <w:rPr>
          <w:rStyle w:val="InternetLink"/>
          <w:vertAlign w:val="superscript"/>
          <w:u w:val="single"/>
          <w:rFonts w:eastAsia="Times New Roman" w:cs="Times New Roman" w:ascii="Times New Roman" w:hAnsi="Times New Roman"/>
          <w:color w:val="000000"/>
          <w:lang w:val="da-DK"/>
        </w:rPr>
        <w:fldChar w:fldCharType="separate"/>
      </w:r>
      <w:bookmarkStart w:id="2" w:name="_SN503"/>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2"/>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satsplanen skal udarbejdes på baggrund af en nærmere kortlægning af arealanvendelse, forureningstrusler og naturlig beskyttelse af de pågældende vandressourc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dsatsplanen skal indeholde en detaljeret opgørelse over behovet for beskyttelse samt retningslinjer og tidsplan for myndighedernes indsats til opnåelse af denne beskytt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a. </w:t>
      </w:r>
      <w:r>
        <w:rPr>
          <w:rFonts w:eastAsia="Times New Roman" w:cs="Times New Roman" w:ascii="Times New Roman" w:hAnsi="Times New Roman"/>
          <w:color w:val="000000"/>
          <w:lang w:val="da-DK"/>
        </w:rPr>
        <w:t xml:space="preserve">En kommunalbestyrelse eller ejeren af et alment vandforsyningsanlæg kan vedtage en indsatsplan for et område, hvis kommunalbestyrelsen eller ejeren af vandforsyningsanlægget finder, at retningslinjerne eller prioriteringen i vandressourceplanlægningen og regionplan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4"</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_SN504"/>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er utilstrækkelige til at sikre kommunens eller vandforsyningsanlæggets interesser, jf. dog § 13 b, stk. 2. Bestemmelserne i § 13, stk. 2 og 3,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indsatsplan efter stk. 1 må ikke stride mod kommuneplanlægningen, vandressourceplanlægning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5"</w:instrText>
      </w:r>
      <w:r>
        <w:rPr>
          <w:rStyle w:val="InternetLink"/>
          <w:vertAlign w:val="superscript"/>
          <w:u w:val="single"/>
          <w:rFonts w:eastAsia="Times New Roman" w:cs="Times New Roman" w:ascii="Times New Roman" w:hAnsi="Times New Roman"/>
          <w:color w:val="000000"/>
          <w:lang w:val="da-DK"/>
        </w:rPr>
        <w:fldChar w:fldCharType="separate"/>
      </w:r>
      <w:bookmarkStart w:id="4" w:name="_SN505"/>
      <w:r>
        <w:rPr>
          <w:rStyle w:val="InternetLink"/>
          <w:rFonts w:eastAsia="Times New Roman" w:cs="Times New Roman" w:ascii="Times New Roman" w:hAnsi="Times New Roman"/>
          <w:color w:val="000000"/>
          <w:u w:val="single"/>
          <w:vertAlign w:val="superscript"/>
          <w:lang w:val="da-DK"/>
        </w:rPr>
        <w:t>5)</w:t>
      </w:r>
      <w:r>
        <w:rPr>
          <w:rStyle w:val="InternetLink"/>
          <w:vertAlign w:val="superscript"/>
          <w:u w:val="single"/>
          <w:rFonts w:eastAsia="Times New Roman" w:cs="Times New Roman" w:ascii="Times New Roman" w:hAnsi="Times New Roman"/>
          <w:color w:val="000000"/>
          <w:lang w:val="da-DK"/>
        </w:rPr>
        <w:fldChar w:fldCharType="end"/>
      </w:r>
      <w:bookmarkEnd w:id="4"/>
      <w:r>
        <w:rPr>
          <w:rFonts w:eastAsia="Times New Roman" w:cs="Times New Roman" w:ascii="Times New Roman" w:hAnsi="Times New Roman"/>
          <w:color w:val="000000"/>
          <w:lang w:val="da-DK"/>
        </w:rPr>
        <w:t xml:space="preserve">  vandforsyningsplanen eller indsatsplaner vedtaget efter § 1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b. </w:t>
      </w:r>
      <w:r>
        <w:rPr>
          <w:rFonts w:eastAsia="Times New Roman" w:cs="Times New Roman" w:ascii="Times New Roman" w:hAnsi="Times New Roman"/>
          <w:color w:val="000000"/>
          <w:lang w:val="da-DK"/>
        </w:rPr>
        <w:t xml:space="preserve">Den, der udarbejder en indsatsplan efter § 13 eller § 13 a, skal inddrage alle de berørte parter i forbindelse med udarbej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indsatsplan udarbejdet af en kommunalbestyrelse efter § 13 eller § 13 a kan ikke vedtages endeligt, hvis berørte kommunalbestyrelser har modsat sig dette skriftligt over for kommunalbestyrelsen inden 12 uger efter, at de berørte kommunalbestyrelser har modtaget det færdige udkast til planen.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indsigelse efter stk. 2 skal være begru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åfremt der ikke kan opnås enighed blandt de berørte kommunalbestyrelser om den nærmere udformning af indsatsplanen for kommunen, skal regionsrådet efter anmodning indkalde til mægl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åfremt der ikke kan opnås enighed, skal regionsrådet forelægge sagen for miljøministeren, som herefter træffer afgø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En indsatsplan udarbejdet af ejeren af et alment vandforsyningsanlæg efter § 13 a kan ikke vedtages endeligt før 12 uger efter, at kommunalbestyrelsen har modtaget det færdige udkast til planen. Kommunalbestyrelsen påser, at bestemmelserne i stk. 1, § 13 a, stk. 2, og yderligere retningslinjer udstedt af ministeren efter § 15 eller § 16, stk. 1, er overholdt, samt at hensynet til beskyttelsen af vandressourcerne i øvrigt er tilgodeset. Hvis kommunalbestyrelsen inden udløbet af den i 1. pkt. nævnte frist gør indsigelse mod udkastet, kan indsatsplanen ikke vedtages endeligt, før der er opnået enighed. Kan enighed ikke opnås mellem en kommunalbestyrelse og en ejer af et alment vandforsyningsanlæg, bortfalder indsatsplan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Når en indsatsplan efter § 13 eller § 13 a er vedtaget, skal de berørte grundejere og andre berørte parter have skriftlig, individuel underretning herom og om indholdet af plan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c. </w:t>
      </w:r>
      <w:r>
        <w:rPr>
          <w:rFonts w:eastAsia="Times New Roman" w:cs="Times New Roman" w:ascii="Times New Roman" w:hAnsi="Times New Roman"/>
          <w:color w:val="000000"/>
          <w:lang w:val="da-DK"/>
        </w:rPr>
        <w:t xml:space="preserve">Kommunalbestyrelsen lægger ved afgørelse af sager de retningslinjer til grund, der er givet i en indsatsplan vedtaget efter § 1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gennemfører indsatsplaner, som den har vedtaget efter § 13 og § 13 a.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d. </w:t>
      </w:r>
      <w:r>
        <w:rPr>
          <w:rFonts w:eastAsia="Times New Roman" w:cs="Times New Roman" w:ascii="Times New Roman" w:hAnsi="Times New Roman"/>
          <w:color w:val="000000"/>
          <w:lang w:val="da-DK"/>
        </w:rPr>
        <w:t xml:space="preserve">En kommunalbestyrelse eller ejeren af et alment vandforsyningsanlæg kan for at gennemføre en indsatsplan vedtaget efter § 13 eller § 13 a indgå aftale med ejeren af eller indehaveren af andre rettigheder over en ejendom om dyrkningspraksis eller andre restriktioner i arealanvendelsen eller indgå aftale om salg af hele eller dele af ejendommen til kommunen eller vandforsyningsanlægget. Efter høring af ejeren af et alment vandforsyningsanlæg kan det i en aftale indgået af kommunalbestyrelsen bestemmes, at vandforsyningsanlægget helt eller delvis skal betale det beløb, der ifølge aftalen tilkommer ejeren af eller indehaveren af andre rettigheder over ejendommen under forudsætning af, at anlægget har fordel af aftal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6"</w:instrText>
      </w:r>
      <w:r>
        <w:rPr>
          <w:rStyle w:val="InternetLink"/>
          <w:vertAlign w:val="superscript"/>
          <w:u w:val="single"/>
          <w:rFonts w:eastAsia="Times New Roman" w:cs="Times New Roman" w:ascii="Times New Roman" w:hAnsi="Times New Roman"/>
          <w:color w:val="000000"/>
          <w:lang w:val="da-DK"/>
        </w:rPr>
        <w:fldChar w:fldCharType="separate"/>
      </w:r>
      <w:bookmarkStart w:id="5" w:name="_SN506"/>
      <w:r>
        <w:rPr>
          <w:rStyle w:val="InternetLink"/>
          <w:rFonts w:eastAsia="Times New Roman" w:cs="Times New Roman" w:ascii="Times New Roman" w:hAnsi="Times New Roman"/>
          <w:color w:val="000000"/>
          <w:u w:val="single"/>
          <w:vertAlign w:val="superscript"/>
          <w:lang w:val="da-DK"/>
        </w:rPr>
        <w:t>6)</w:t>
      </w:r>
      <w:r>
        <w:rPr>
          <w:rStyle w:val="InternetLink"/>
          <w:vertAlign w:val="superscript"/>
          <w:u w:val="single"/>
          <w:rFonts w:eastAsia="Times New Roman" w:cs="Times New Roman" w:ascii="Times New Roman" w:hAnsi="Times New Roman"/>
          <w:color w:val="000000"/>
          <w:lang w:val="da-DK"/>
        </w:rPr>
        <w:fldChar w:fldCharType="end"/>
      </w:r>
      <w:bookmarkEnd w:id="5"/>
      <w:r>
        <w:rPr>
          <w:rFonts w:eastAsia="Times New Roman" w:cs="Times New Roman" w:ascii="Times New Roman" w:hAnsi="Times New Roman"/>
          <w:color w:val="000000"/>
          <w:lang w:val="da-DK"/>
        </w:rPr>
        <w:t xml:space="preserve">  Ejeren af et alment vandforsyningsanlæg skal, inden der indgås aftale efter stk. 1, meddele indholdet af den påtænkte aftale til kommunalbestyrelsen. Kommunalbestyrelsen påser, at aftalen ikke strider mod vandplanen, jf. lov om miljømål m.v. for vandforekomster og internationale naturbeskyttelsesområder, eller indsatsplaner vedtaget efter § 13 eller vil vanskeliggøre gennemførelsen af disse planer. Fremsætter kommunalbestyrelsen inden for en frist af to uger indsigelse mod aftalen, kan denne ikke indgå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ftaler efter stk. 1 kan tinglyses med prioritet forud for alle rettigheder i ejendommen. § 64 i lov om offentlige veje finder anvendelse med hensyn til udbetalingen af det aftalte be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Kommunalbestyrelsen udarbejder planer for, hvorledes vandforsyningen skal tilrettelægges, herunder hvilke anlæg forsyningen skal bygge på, og hvilke forsyningsområder de enkelte anlæg skal have. En vandforsyningsplan kan helt eller delvis udarbejdes i samarbejde med andre kommu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udarbejde delplaner samt ændringer og tillæg til plan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pålægge kommunalbestyrelsen at udarbejde delplaner samt ændringer og tillæg til pla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en frist for kommunalbestyrelsens udarbejdelse af planer efter stk. 1 samt for kommunalbestyrelsens udarbejdelse af delplaner og ændringer og tillæg til planer efter stk. 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a. </w:t>
      </w:r>
      <w:r>
        <w:rPr>
          <w:rFonts w:eastAsia="Times New Roman" w:cs="Times New Roman" w:ascii="Times New Roman" w:hAnsi="Times New Roman"/>
          <w:color w:val="000000"/>
          <w:lang w:val="da-DK"/>
        </w:rPr>
        <w:t xml:space="preserve">En vandforsyningsplan efter § 14 må ikke stride imod regionplanlægningen og forudsætninger fastsat efter § 16, stk. 2, eller mod en indsatsplan vedtaget efter § 13.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7"</w:instrText>
      </w:r>
      <w:r>
        <w:rPr>
          <w:rStyle w:val="InternetLink"/>
          <w:vertAlign w:val="superscript"/>
          <w:u w:val="single"/>
          <w:rFonts w:eastAsia="Times New Roman" w:cs="Times New Roman" w:ascii="Times New Roman" w:hAnsi="Times New Roman"/>
          <w:color w:val="000000"/>
          <w:lang w:val="da-DK"/>
        </w:rPr>
        <w:fldChar w:fldCharType="separate"/>
      </w:r>
      <w:bookmarkStart w:id="6" w:name="_SN507"/>
      <w:r>
        <w:rPr>
          <w:rStyle w:val="InternetLink"/>
          <w:rFonts w:eastAsia="Times New Roman" w:cs="Times New Roman" w:ascii="Times New Roman" w:hAnsi="Times New Roman"/>
          <w:color w:val="000000"/>
          <w:u w:val="single"/>
          <w:vertAlign w:val="superscript"/>
          <w:lang w:val="da-DK"/>
        </w:rPr>
        <w:t>7)</w:t>
      </w:r>
      <w:r>
        <w:rPr>
          <w:rStyle w:val="InternetLink"/>
          <w:vertAlign w:val="superscript"/>
          <w:u w:val="single"/>
          <w:rFonts w:eastAsia="Times New Roman" w:cs="Times New Roman" w:ascii="Times New Roman" w:hAnsi="Times New Roman"/>
          <w:color w:val="000000"/>
          <w:lang w:val="da-DK"/>
        </w:rPr>
        <w:fldChar w:fldCharType="end"/>
      </w:r>
      <w:bookmarkEnd w:id="6"/>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8"</w:instrText>
      </w:r>
      <w:r>
        <w:rPr>
          <w:rStyle w:val="InternetLink"/>
          <w:vertAlign w:val="superscript"/>
          <w:u w:val="single"/>
          <w:rFonts w:eastAsia="Times New Roman" w:cs="Times New Roman" w:ascii="Times New Roman" w:hAnsi="Times New Roman"/>
          <w:color w:val="000000"/>
          <w:lang w:val="da-DK"/>
        </w:rPr>
        <w:fldChar w:fldCharType="separate"/>
      </w:r>
      <w:bookmarkStart w:id="7" w:name="_SN508"/>
      <w:r>
        <w:rPr>
          <w:rStyle w:val="InternetLink"/>
          <w:rFonts w:eastAsia="Times New Roman" w:cs="Times New Roman" w:ascii="Times New Roman" w:hAnsi="Times New Roman"/>
          <w:color w:val="000000"/>
          <w:u w:val="single"/>
          <w:vertAlign w:val="superscript"/>
          <w:lang w:val="da-DK"/>
        </w:rPr>
        <w:t>8)</w:t>
      </w:r>
      <w:r>
        <w:rPr>
          <w:rStyle w:val="InternetLink"/>
          <w:vertAlign w:val="superscript"/>
          <w:u w:val="single"/>
          <w:rFonts w:eastAsia="Times New Roman" w:cs="Times New Roman" w:ascii="Times New Roman" w:hAnsi="Times New Roman"/>
          <w:color w:val="000000"/>
          <w:lang w:val="da-DK"/>
        </w:rPr>
        <w:fldChar w:fldCharType="end"/>
      </w:r>
      <w:bookmarkEnd w:id="7"/>
      <w:r>
        <w:rPr>
          <w:rFonts w:eastAsia="Times New Roman" w:cs="Times New Roman" w:ascii="Times New Roman" w:hAnsi="Times New Roman"/>
          <w:color w:val="000000"/>
          <w:lang w:val="da-DK"/>
        </w:rPr>
        <w:t xml:space="preserve">  Almene vandforsyningsanlæg må ikke anlægge vandledninger i strid med vandforsyningspla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Miljøministeren kan udarbejde landsplaner for vandindvinding, beskyttelse af vandressourcerne og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09"</w:instrText>
      </w:r>
      <w:r>
        <w:rPr>
          <w:rStyle w:val="InternetLink"/>
          <w:vertAlign w:val="superscript"/>
          <w:u w:val="single"/>
          <w:rFonts w:eastAsia="Times New Roman" w:cs="Times New Roman" w:ascii="Times New Roman" w:hAnsi="Times New Roman"/>
          <w:color w:val="000000"/>
          <w:lang w:val="da-DK"/>
        </w:rPr>
        <w:fldChar w:fldCharType="separate"/>
      </w:r>
      <w:bookmarkStart w:id="8" w:name="_SN509"/>
      <w:r>
        <w:rPr>
          <w:rStyle w:val="InternetLink"/>
          <w:rFonts w:eastAsia="Times New Roman" w:cs="Times New Roman" w:ascii="Times New Roman" w:hAnsi="Times New Roman"/>
          <w:color w:val="000000"/>
          <w:u w:val="single"/>
          <w:vertAlign w:val="superscript"/>
          <w:lang w:val="da-DK"/>
        </w:rPr>
        <w:t>9)</w:t>
      </w:r>
      <w:r>
        <w:rPr>
          <w:rStyle w:val="InternetLink"/>
          <w:vertAlign w:val="superscript"/>
          <w:u w:val="single"/>
          <w:rFonts w:eastAsia="Times New Roman" w:cs="Times New Roman" w:ascii="Times New Roman" w:hAnsi="Times New Roman"/>
          <w:color w:val="000000"/>
          <w:lang w:val="da-DK"/>
        </w:rPr>
        <w:fldChar w:fldCharType="end"/>
      </w:r>
      <w:bookmarkEnd w:id="8"/>
      <w:r>
        <w:rPr>
          <w:rFonts w:eastAsia="Times New Roman" w:cs="Times New Roman" w:ascii="Times New Roman" w:hAnsi="Times New Roman"/>
          <w:color w:val="000000"/>
          <w:lang w:val="da-DK"/>
        </w:rPr>
        <w:t xml:space="preserve">  vandforsyning, som skal lægges til grund ved behandling af sager efter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bestemme, at kortlægning og planlægning skal foretages af flere kommunalbestyrelser i fællesska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Miljøministeren kan fastsætte nærmere regler om indholdet af planlægningen efter § 14 samt om grundlaget for og indholdet af indsatsplaner efter § 13 og § 13 a.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bestemme og fastsætte regler om, at nærmere angivne forudsætninger skal lægges til grund for planlægning efter § 14. Sådanne forudsætninger skal lægges til grund ved administrationen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fastsætte regler om tidsfrister og procedure i forbindelse med tilvejebringelse af planlægning efter § 14 samt om revision af planlægningen. Ministeren kan fastsætte nærmere regler om tidsfrister og procedure i forbindelse med tilvejebringelse og iværksættelse af indsatsplaner efter § 13 og § 13 a, herunder om inddragelse af det i § 12 nævnte koordinationsforu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Opstår der uenighed om fordelingen af udgifter ved kommunalbestyrelsens planlægningsvirksomhed, afgøres spørgsmålet af minister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Ophæv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andindvinding og vandindvindings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Grundvand og overfladevand må ikke indvindes uden tilla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hver grundejer, hvis ejendom er beliggende uden for et alment vandforsyningsanlægs naturlige forsyningsområde, er, medmindre der må antages at være nærliggende fare for, at vandet ikke vil opfylde de fastsatte krav til kvaliteten af drikkevand eller i øvrigt vil blive sundhedsfarligt, berettiget til at indvinde grundvand på egen grund til brug i husholdning, jf. dog § 2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dvidere kan bredejere uden tilladelse indvinde overfladevand til kreaturvand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Kommunalbestyrelsen meddeler tilladelse til vandindvinding, herun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nlæg med en årlig indvinding af grundvand på højst 3.000 m³, der ikke anvendes til vanding af landbrugsafgrø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andforsyningsanlæg for mindre bebyggelser på landet, for så vidt anlægget kan forsyne hele bebyggelsen og indvindingen af grundvand højst udgør 6.000 m³ år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ladelse til anlæg omfattet af stk. 1, nr. 1, og som højst forsyner fire husstande med vand til brug i husholdning og almindeligt landbrug, kan kun nægtes, hvis det er praktisk muligt at skaffe ejendommen eller ejendommene en anden hensigtsmæssig vandforsyning på økonomisk rimelige vilkår, eller hvis der må antages at være nærliggende fare for, at kvaliteten af vandet i den ønskede vandforsyning ikke vil opfylde de fastsatte krav til kvaliteten af drikkevand eller i øvrigt vil blive sundhedsfarli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Vandindvindingsanlæg må ikke etableres eller på væsentlig måde udbedres eller ændres, før kommunalbestyrelsen har meddelt tilladelse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brønd eller boring kan dog uden tilladelse etableres inden for en afstand af fem meter fra det hidtidige indvindingssted samt udbedres eller ændres, når dette er nødvendigt for at opretholde en eksisterende vandforsyning. Anmeldelse herom skal indgives til kommunalbestyrelsen, inden arbejdet påbegyn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anset bestemmelserne i stk. 2 kan kommunalbestyrelsen bestemme, at etablering, udbedring eller ændring af en brønd eller boring kun må ske, når der er meddelt tilladelse hertil efter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Tilladelser til vandindvinding meddeles for et bestemt tidsrum, som højst kan være 30 år. Tilladelser til indvinding af vand til vanding af landbrugsafgrøder og til dambrug kan dog med hensyn til grundvand højst gives for et tidsrum af 15 år og med hensyn til overfladevand højst for et tidsrum af ti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år en vandindvindingstilladelse bortfalder som følge af en tidsbegrænsning, skal en ny tilladelse meddeles i det omfang, der fortsat er behov for vandindvinding, medmindre samfundsmæssige hensyn, jf. § 1 og § 2, er til hinder her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tilladelse skal angive indvindingens mængde og formål og fastlægge omfanget af de undersøgelser og målinger, anlæggets ejer skal foretage for at skaffe grundlag for bedømmelsen af eventuelle skader på omgivelserne som følge af ændringer af grundvandsstanden, vandføringen i vandløb eller vandstanden i søer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 tilladelse efter § 20 til indvinding af grundvand skal angive en tilladelig vandspejlssænkning eller eventuelt en tilladelig vandmængde pr. time. For indvinding af overfladevand fastsættes en tilladelig vandmængde pr. time, og tilladelsen kan indeholde oplysning om den minimumsvandføring eller minimumsvandstand, som kommunalbestyrelsen kan kræve opretholdt. Ved tilladelser til indvinding af overfladevand til dambrug skal der altid opretholdes en vandføring på mindst halvdelen af medianminimumsvandføringen i vandlø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tk. 4 finder ikke anvendelse for anlæg omfattet af § 20, stk. 1, nr.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Ejeren af et vandindvindingsanlæg er erstatningspligtig for skade, som voldes i bestående forhold ved forandring af grundvandsstanden under prøveboringer og prøvepumpninger og under anlæggets udførelse og drift, jf. dog stk. 3. Erstatningen kan nedsættes eller bortfalde, for så vidt skaden kan tilregnes den skadelidte selv eller er en følge af særlige forhold på skadelidtes ejendom, som skadelidte findes at burde bære risikoen 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jeren af et vandindvindingsanlæg er endvidere erstatningspligtig for skade, som voldes i bestående forhold ved forandring af vandføringen i vandløb eller vandstanden i søer m.v. under anlæggets udførelse og drift, medmindre andet følger af andre retsregler, jf. dog stk. 3. Bestemmelsen i stk. 1, 2. pkt.,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k. 1 og 2 finder ikke anvendelse for vandindvindinger omfattet af § 20, stk. 1, nr. 1 eller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mangel af enighed afgøres erstatningsspørgsmål af taksationsmyndighederne. Taksationsmyndighedernes udgifter ved sagens behandling, bortset fra vederlag til formænd og sekretærer, betales forlods af kommunalbestyrels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Ophæv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nden indvinding og bortledning af va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Indvinding af vand til drikkevandsforsyning gennem afsaltning af havvand og levering af drikkevand fra udlandet må ikke ske uden tilladelse fra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indvinding af havvand til andre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evering af grundvand og overfladevand til udlandet må ikke ske uden tilladelse fra 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Ved bygge- og anlægsarbejder, gravning af ler, grus, brunkul, kridt m.v. må bortledning af grundvand eller anden sænkning af grundvandsstanden ikke ske uden tilladelse. Tilladelsen meddeles af kommunalbestyrelsen, jf. dog § 2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Tilladelse til bortledning er dog ikke nødvendig, når bortledningen må antages at blive af højst to års varighed, når bortledningen hvert af disse år må antages højst at omfatte 100.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grundvand, og når der endvidere ikke inden for 300 m fra bortledningsanlægget findes anlæg til indvinding af grundvand, der efter deres art er omfattet af § 20, bortset fra indvindinger omfattet af § 20, stk. 1, nr. 1 og 2. Bortledning kan endvidere foretages uden tilladelse, når der opstår mulighed for skade på bestående vej- og jernbane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tilladelse kan tilbagekaldes eller ændres uden erstatning, hvis de forudsætninger, som lå til grund for afgørelsen, viser sig urigtige eller ændres væsent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ænkning af grundvandsstanden, der foretages i dyrkningsøjemed efter reglerne i lov om vandløb, omfattes ikke af stk. 1-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stemmelserne i stk. 1-3 medfører ingen ændringer i de beføjelser, der i byggelovgivningen er tillagt bygningsmyndighed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Bortledning af grundvand eller anden sænkning af grundvandsstanden, der foretages i forbindelse med statslige bygge- og anlægsarbejder, må kun ske efter forudgående forhandling med kommunalbestyrelsen, jf. dog § 26, stk. 2. Opstår der mellem den statslige anlægsmyndighed og kommunalbestyrelsen uenighed om, hvilke foranstaltninger der skal foretages af hensyn til vandforsyningsforholdene, afgøres spørgsmålet af miljø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Den, for hvis regning eller i hvis interesse bortledning m.v. foretages, er erstatningspligtig for skade, som voldes i bestående forhold ved forandring af grundvandsstanden, vandføringen i vandløb eller vandstanden i søer m.v. Erstatningen kan nedsættes eller bortfalde, for så vidt skaden kan tilregnes den skadelidte selv eller er en følge af særlige forhold på skadelidtes ejendom, som skadelidte findes at burde bære risikoen 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mangel af enighed afgøres erstatningsspørgsmålet af taksationsmyndighederne. Taksationsmyndighedernes udgifter ved sagens behandling, bortset fra vederlag til formænd og sekretærer, betales forlods af tilladelsesmyndigheden efter §§ 25-27.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anlæg, der omfattes af § 26, stk. 4, afgøres erstatningsspørgsmålet efter reglerne i lov om vandløb.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Ændring i og bortfald af retten til vandindvind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Kommunalbestyrelsen kan for områder, hvor vandforsyningen ud fra en samlet vurdering ikke findes tilfredsstillende, udarbejde planer for og overslag over udgifterne ved udførelse af et alment vandforsyn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afgør herefter, om vandforsyningsanlægget skal gennemføres, i hvilket omfang bestående og fremtidig vandforsyning inden for området skal ske fra anlægget, på hvilke vilkår tilslutning til anlægget skal ske, og om anlægget skal gennemføres som kommunalt anlæg eller som andelsselskab eller interessentska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ommunalbestyrelsen kan træffe afgørelse om, at en eller flere ejendomme skal tilsluttes et bestående alment vandforsyningsanlæg, hvis tilslutningen findes ønskelig ud fra en samlet vurdering af forholdene i et område eller ud fra den enkelte ejendoms forhold. Er taksterne for bidrag til vandforsyningsanlægget fastsat eller godkendt af kommunalbestyrelsen i medfør af § 53, stk. 1, skal betaling til vandforsyningsanlægget ske på grundlag af disse takster, medmindre kommunalbestyrelsen finder, at der foreligger særlige forhold, som gør, at taksterne ikke med rimelighed kan anven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på eget initiativ rejse spørgsmål om gennemførelsen af fælles vandforsyning som nævnt i stk. 2 og kan i den forbindelse pålægge kommunalbestyrelsen at udarbejde planer og oversla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Grundejere, der efter § 29 må ophøre med benyttelsen af egen vandforsyningsboring, har krav på erstatning for udgifterne ved tilslutningen til det fælles anlæg. Erstatningen kan nedsættes eller bortfalde under hensyn til anlæggets alder, eller hvis ejendommens hidtidige vandforsynings- og spildevandsforhold ikke var lovlige eller kvalitetsmæssigt tilfredsstillende. Erstatningen kan afkortes med den forøgelse i værdi, som tilslutningen til det fælles anlæg måtte tilføre ejendomm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mangel af enighed afgør taksationsmyndighederne, i hvilket omfang der skal betales erstatning, og i hvilket omfang erstatningen skal betales henholdsvis af kommunen og af de interesserede grundejere. Taksationsmyndighedernes udgifter ved sagens behandling, bortset fra vederlag til formænd og sekretærer, betales forlods af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Såfremt en almen vandforsyning som nævnt i § 29 gennemføres, fordi det må forventes, at driften af et vandindvindingsanlæg eller en virksomhed helt eller delvis vil gribe ind i grundvandsforholdene for en bebyggelse, skal ejeren af vandindvindingsanlægget og virksomheden betale erstatning i form af tilskud til oprettelsen af den almene vandforsy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mangel af enighed afgør taksationsmyndighederne, i hvilket omfang der skal betales tilskud. Taksationsmyndighedernes udgifter ved sagens behandling, bortset fra vederlag til formænd og sekretærer, betales forlods af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Miljøministeren kan helt eller delvis tilbagekalde indvindingstilladelsen til et privat alment vandforsyningsanlæg, når vægtige grunde taler for, at anlægget videreføres af kommunen, eller at forsyningen helt eller delvis overtages af et andet alment anlæg. Miljøministeren træffer bestemmelse om den fremtidige vandforsyning af de pågældende forbrugere, herunder om vilkårene for forsyningen. Bestemmelsen i § 29, stk. 3, 2. pkt., finder tilsvarende anvendelse. Ejeren af vandforsyningsanlægget kan forlange, at det gøres til et vilkår for tilbagekaldelsen, at kommunen eller ejeren af det andet anlæg overtager anlægget med grund og ledningsnet efter § 37 i det omfang, ejeren ikke fremtidig kan udnytte de pågældende værdier på hensigtsmæssig m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helt eller delvis tilbagekalde indvindingstilladelsen til et vandforsyningsanlæg, når tilbagekaldelsen skønnes nødvendig for at imødekomme en ny ansøgning om indvindingstilladelse fra et offentligt alment vandforsyningsanlæg, der skønnes at have væsentlig større betydning for en hensigtsmæssig vandforsyning end det anlæg, hvis tilladelse der gøres indgreb i. Tilbagekaldelsen kan betinges af, at der skaffes anlæggets ejer tilladelse til vandindvinding andetsteds, eller at kommunen leverer vand. Vedrører den nye ansøgning indvinding af overfladevand, kan miljøministeren på samme måde gøre indgreb i andre rettigheder til benyttelse af overfladevand, for så vidt rettighederne ikke hviler på særlig adkom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helt eller delvis tilbagekalde indvindingstilladelser, når væsentlige samfundsmæssige hensyn, jf. § 2, gør det nødvendigt, at indvindingstilladelser i et område ikke udnyttes eller kun udnyttes i begrænset omfa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pørgsmålet om, i hvilket omfang der skal betales erstatning i anledning af ændringen eller tilbagekaldelsen, afgøres af taksationsmyndighed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Sker der væsentlig ændring i formålet med en vandindvinding, skal indehaveren af tilladelsen indbringe spørgsmålet om fortsat vandindvinding for kommunalb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tilladelse til vandindvinding kan også udnyttes af fremtidige ejere af vedkommende ejendom, når formålet med vandindvindingen ikke ændres væsentligt. Overdragelse af en vandindvindingstilladelse, der tjener til almen vandforsyning, kræver dog ny tilladelse, medmindre overdragelse sker til det offentlige eller til et andelsselskab eller interessentskab af forbruger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En tilladelse til vandindvinding kan ændres eller tilbagekaldes uden erstatning, hvis tilladelsen er givet på grundlag af urigtige oplysninger af væsentlig betydning, eller hvis vilkårene for tilladelsen tilsidesætt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En tilladelse til vandindvinding kan tilbagekaldes uden erstatning, når indvinding ikke er sket inden for et sammenhængende tidsrum af fem å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Medfører bortfaldet af en tilladelse til indvinding, at en vandforsyningsbrønd eller -boring bliver overflødig, eller har ejendommen samtidig en anden vandforsyning, som i det væsentlige kan erstatte forsyningen fra brønden eller boringen, kan kommunalbestyrelsen påbyde, at brønden tilkastes eller boringen lukkes. Miljøministeren kan give regler om fremgangsmåden ved tilkastning og lukn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kspropriation og aftaler om fast ejend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Til fordel for et offentligt vandforsyningsanlæg og for et privat alment vandforsyningsanlæg kan der, når almenvellet kræver det, og når der er givet tilladelse til anlægget, ved ekspropriatio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rhverves ejendomsret til arealer, bygninger og indretninger, der er fast knyttet til arealer eller bygninger, samt tilbehør her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ndeligt eller midlertidigt pålægges indskrænkninger i ejernes rådighed eller erhverves ret til at udøve en særlig råden over faste ejendomme, herunder til at udføre prøveboringer og prøvepumpning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deligt eller midlertidigt ske erhvervelse eller ophævelse af eller foretages begrænsninger i brugsrettigheder, servitutrettigheder samt andre rettigheder over faste ejendomm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endeligt eller midlertidigt pålægges indskrænkninger i eller foretages ophævelse af rettigheder til benyttelse af overfladevand, når benyttelsen hviler på særlig adkom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ekspropriation efter stk. 1, nr. 1, bortfalder alle rettigheder over det eksproprierede, medmindre andet bestemmes i det enkelte tilfælde. Ved ekspropriation efter stk. 1, nr. 2, skal rettigheder over fast ejendom, der stiftes ved ekspropriationen, respekteres af indehaveren af alle rettigheder over ejendommen, medmindre andet bestemmes i det enkelte tilfæl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Til fordel for et privat ikkealment vandforsyningsanlæg kan der, når almenvellet kræver det, og der er givet tilladelse til anlægget, ved ekspropriation pålægges faste ejendomme rådighedsindskrænkninger med henblik på ledningsføring. Bestemmelsen i § 37, stk. 2, 2. pkt., finder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Staten og kommunerne kan på fremmed grund lade foretage alle opmålinger, nivellementer, pejlinger og andre tekniske forarbejder og undersøgelser, som er nødvendige for udarbejdelsen af planer for vandforsyningsanlæg eller for beskyttelsen af vandet mod forurening. Bestemmelsen omfatter dog ikke boring efter v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mme ret tilkommer efter fornøden sikkerhedsstillelse og efter bemyndigelse fra kommunalbestyrelsen private almene vandforsyn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dst to uger forud skal der gives skriftlig meddelelse til ejere og brugere af vedkommende ejendom eller, hvis dette ikke er muligt, ske offentliggørelse i et eller flere af de lokale bla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 skader og ulemper, der forvoldes ved foranstaltningerne, skal erstattes, eventuelt i forbindelse med en efterfølgende ekspropriation. I mangel af enighed fastsættes erstatningen af taksationsmyndighed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Beslutningen om ekspropriation træffes af kommunalb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bestemme, at beslutning om ekspropriation træffes af miljøministeren efter forhandling med de berørte kommunalbestyr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ov om offentlige veje §§ 47-49 finder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Skal der til fordel for samme anlæg samtidig ske ekspropriation i flere kommuner, kan miljøministeren bestemme, at ekspropriationen skal ske efter reglerne i lov om fremgangsmåden ved ekspropriation vedrørende fast ejend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2. </w:t>
      </w:r>
      <w:r>
        <w:rPr>
          <w:rFonts w:eastAsia="Times New Roman" w:cs="Times New Roman" w:ascii="Times New Roman" w:hAnsi="Times New Roman"/>
          <w:color w:val="000000"/>
          <w:lang w:val="da-DK"/>
        </w:rPr>
        <w:t xml:space="preserve">Taksationsmyndighederne efter § 57 og § 58 i lov om offentlige veje fastsætter erstatning for ekspropriation efter § 40 samt erstatning efter § 32 og § 3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m sagens behandling for taksationsmyndighederne og om erstatningens fastsættelse og udbetaling finder bestemmelserne i §§ 51-56 og 58 a-66 i lov om offentlige veje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3. </w:t>
      </w:r>
      <w:r>
        <w:rPr>
          <w:rFonts w:eastAsia="Times New Roman" w:cs="Times New Roman" w:ascii="Times New Roman" w:hAnsi="Times New Roman"/>
          <w:color w:val="000000"/>
          <w:lang w:val="da-DK"/>
        </w:rPr>
        <w:t xml:space="preserve">Træffes der i stedet for ekspropriation en aftale om erhvervelse af ret over fast ejendom, kan aftalen tinglyses på vedkommende ejendom med prioritet forud for alle rettigheder i ejendomm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ed hensyn til udbetalingen af det aftalte beløb finder § 64 i lov om offentlige veje tilsvarende anvend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4. </w:t>
      </w:r>
      <w:r>
        <w:rPr>
          <w:rFonts w:eastAsia="Times New Roman" w:cs="Times New Roman" w:ascii="Times New Roman" w:hAnsi="Times New Roman"/>
          <w:color w:val="000000"/>
          <w:lang w:val="da-DK"/>
        </w:rPr>
        <w:t xml:space="preserve">Ministeren for fødevarer, landbrug og fiskeri, henholdsvis justitsministeren, kan fastsætte regler om fremgangsmåden ved matrikulære, henholdsvis tinglysningsmæssige, berigtigelser, der foranlediges af ekspropriationer, der er omfattet af denne lov, eller af aftaler efter § 43.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syningspligt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5. </w:t>
      </w:r>
      <w:r>
        <w:rPr>
          <w:rFonts w:eastAsia="Times New Roman" w:cs="Times New Roman" w:ascii="Times New Roman" w:hAnsi="Times New Roman"/>
          <w:color w:val="000000"/>
          <w:lang w:val="da-DK"/>
        </w:rPr>
        <w:t xml:space="preserve">Almene vandforsyningsanlæg er forpligtet til på rimelige vilkår at overtage forsyningen af samtlige ejendomme inden for anlæggets naturlige forsyningsområde. Miljøministeren kan pålægge andre vandforsyningsanlæg, der allerede forsyner flere ejendomme, at forsyne yderligere ejendomme inden for samme bebygg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overensstemmelser om omfanget af og vilkårene for forsyningspligten afgøres af miljøministeren. Bestemmelsen i § 29, stk. 3, 2. pkt.,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is det skønnes nødvendigt af hensyn til den planmæssige udbygning af vandforsyningen og en hensigtsmæssig anvendelse af de eksisterende vandforekomster, kan miljøministeren foretage ændringer i eller sammenlægning af forsyningsområder for almene vandforsynings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6. </w:t>
      </w:r>
      <w:r>
        <w:rPr>
          <w:rFonts w:eastAsia="Times New Roman" w:cs="Times New Roman" w:ascii="Times New Roman" w:hAnsi="Times New Roman"/>
          <w:color w:val="000000"/>
          <w:lang w:val="da-DK"/>
        </w:rPr>
        <w:t xml:space="preserve">Miljøministeren kan, hvis det skønnes nødvendigt, pålægge et kommunalt alment vandforsyningsanlæg leveringspligt til bestemte 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pålæg til en kommune om levering til områder uden for kommunen skal den leverende kommune i økonomisk henseende holdes skadesløs i alle forhold vedrørende leveringspligten, herunder for alle udgifter ved anskaffelse af de anlæg m.v., der er nødvendige for leveringen, og udgifterne i øvrigt ved fremskaffelse og levering af vandet, jf. § 52 a.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pstår der i forbindelse med levering af vand fra en kommunes vandforsyning til en anden kommunes vandforsyning uenighed om leveringsprisen, afgøres spørgsmålet af miljø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w:t>
      </w:r>
      <w:r>
        <w:rPr>
          <w:rFonts w:eastAsia="Times New Roman" w:cs="Times New Roman" w:ascii="Times New Roman" w:hAnsi="Times New Roman"/>
          <w:color w:val="000000"/>
          <w:lang w:val="da-DK"/>
        </w:rPr>
        <w:t xml:space="preserve">Hvis det skønnes nødvendigt for at sikre en rimelig vandforsyning, kan miljøministeren pålægge udbygning af allerede eksisterende almene vandforsyningsanlæg og fastsætte vilkårene i denne forbi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t privat alment vandforsyningsanlæg ikke mener at kunne opfylde et pålæg om udbygning, kan det kræve sig overtaget af kommunen. Vilkårene for overtagelsen fastsættes i mangel af enighed af miljø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8. </w:t>
      </w:r>
      <w:r>
        <w:rPr>
          <w:rFonts w:eastAsia="Times New Roman" w:cs="Times New Roman" w:ascii="Times New Roman" w:hAnsi="Times New Roman"/>
          <w:color w:val="000000"/>
          <w:lang w:val="da-DK"/>
        </w:rPr>
        <w:t xml:space="preserve">Hvis det skønnes nødvendigt for at sikre en planmæssig udbygning af vandforsyningen og sikre en hensigtsmæssig anvendelse, kortlægning, overvågning og beskyttelse af de eksisterende vandforekomster til drikkevandsforsyning, kan miljøministeren efter forhandling med de berørte kommuner og vandforsyningsanlæg påbyde kommunalt samarbejde om vandforsyningen og påbyde samarbejde mellem kommunale og private almene vandforsyningsanlæg og mellem private almene vandforsyningsanlæg.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lkårene i forbindelse med samarbejdet fastsættes i mangel af enighed mellem parterne af miljøministeren efter forhandling med de berørte part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holdet mellem et alment vandforsyningsanlæg og forbrug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9. </w:t>
      </w:r>
      <w:r>
        <w:rPr>
          <w:rFonts w:eastAsia="Times New Roman" w:cs="Times New Roman" w:ascii="Times New Roman" w:hAnsi="Times New Roman"/>
          <w:color w:val="000000"/>
          <w:lang w:val="da-DK"/>
        </w:rPr>
        <w:t xml:space="preserve">Kan en ejendom forsynes med vand fra en forsyningsledning, som et alment vandforsyningsanlæg har ført forbi ejendommen, har ejendommens ejer ret til at få vand til almindelig brug indlagt i ejendomm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0. </w:t>
      </w:r>
      <w:r>
        <w:rPr>
          <w:rFonts w:eastAsia="Times New Roman" w:cs="Times New Roman" w:ascii="Times New Roman" w:hAnsi="Times New Roman"/>
          <w:color w:val="000000"/>
          <w:lang w:val="da-DK"/>
        </w:rPr>
        <w:t xml:space="preserve">Vandindlæg i de enkelte ejendomme skal udføres og benyttes på en sådan måde, at der ikke opstår fare for forurening af vandet eller på anden måde voldes ulemper. Ejendommens ejer skal lade foretage de foranstaltninger, som anlægget i den anledning pålægger ej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jendommens ejer skal sørge for, at vandindlægget holdes forsvarligt ved lige, og at enhver mangel snarest bliver afhjulp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1. </w:t>
      </w:r>
      <w:r>
        <w:rPr>
          <w:rFonts w:eastAsia="Times New Roman" w:cs="Times New Roman" w:ascii="Times New Roman" w:hAnsi="Times New Roman"/>
          <w:color w:val="000000"/>
          <w:lang w:val="da-DK"/>
        </w:rPr>
        <w:t xml:space="preserve">Vand fra et alment vandforsyningsanlæg må, bortset fra brand eller andre nødstilfælde, ikke benyttes til andet formål eller i større mængder end tilladt af anlægget. Spild af vand ved mangelfuld lukning af vandhaner eller ved anden uforsvarlig adfærd skal undgås. Vand, der er forbrugt eller gået til spilde som nævnt ovenfor, kan forlanges betalt af ejendommens ejer, således at vandmængden om nødvendigt fastsættes efter anlæggets skø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der modtager vand fra et alment vandforsyningsanlæg, kan ikke forlange erstatning for svigtende levering som følge af utilfredsstillende trykforhold i forsyningsledninger, mangler ved anlægget og disses afhjælpning eller vedligeholdelsesarbejder vedrørende anlægg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w:t>
      </w:r>
      <w:r>
        <w:rPr>
          <w:rFonts w:eastAsia="Times New Roman" w:cs="Times New Roman" w:ascii="Times New Roman" w:hAnsi="Times New Roman"/>
          <w:color w:val="000000"/>
          <w:lang w:val="da-DK"/>
        </w:rPr>
        <w:t xml:space="preserve">Almene vandforsyningsanlæg kan, når anlæggets drift eller hensynet til vandforekomsterne skønnes at gøre det nødvendigt, træffe bestemmelse om indskrænkning af vandforbruget, herunder med hensyn til vanding af haver i tørkeperio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pålægge almene vandforsyningsanlæg at træffe sådan 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a. </w:t>
      </w:r>
      <w:r>
        <w:rPr>
          <w:rFonts w:eastAsia="Times New Roman" w:cs="Times New Roman" w:ascii="Times New Roman" w:hAnsi="Times New Roman"/>
          <w:color w:val="000000"/>
          <w:lang w:val="da-DK"/>
        </w:rPr>
        <w:t xml:space="preserve">Ved levering af vand fra et alment vandforsyningsanlæg kan i prisen indregnes nødvendige udgifter til indvinding og distribution af vand, lønninger og andre driftsomkostninger, administration, driftsmæssige afskrivninger, forrentning af fremmedkapital og underskud fra tidligere perioder opstået i forbindelse med etablering og væsentlig udbygning af forsyningssystemerne og henlæggelser til nyinvesteringer. Desuden kan et alment vandforsyningsanlæg afholde udgifter til rådgivning af sine kunder om vandbesparelser, finansiering af vandbesparende foranstaltninger samt deltagelse i vandværkssamarbejder og lignende. Herudover kan indregnes udgifter til kortlægning, overvågning og beskyttelse af de vandressourcer, som anlægget indvinder fra eller i fremtiden kan forventes at indvinde fra, i det omfang en sådan supplerende overvågning og beskyttelse ud over den offentlige kortlægning, overvågning og beskyttelse er nødvendig eller hensigtsmæssig for vandforsyningsanlægget. Der kan endvidere indregnes udgifter til dækning af gebyrer, jf. § 52 c og § 35 i lov om miljømål m.v. for vandforekomster og internationale naturbeskyttelses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k. 1 omfatter også prisfastsættelse for salg af vand mellem almene vandforsyn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om prisfastsættelsen efter stk. 1, herunder regler om forrentning af indskudskapita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b. </w:t>
      </w:r>
      <w:r>
        <w:rPr>
          <w:rFonts w:eastAsia="Times New Roman" w:cs="Times New Roman" w:ascii="Times New Roman" w:hAnsi="Times New Roman"/>
          <w:color w:val="000000"/>
          <w:lang w:val="da-DK"/>
        </w:rPr>
        <w:t xml:space="preserve">Almene vandforsyningsanlæg kan etablere et samarbejde med henblik på samlet varetagelse af og fordeling af udgifterne til kortlægning, overvågning og beskyttelse af vandressourcerne som nævnt i § 52 a og andre aktiviteter, der har til formål at forebygge eller afhjælpe forsyningsproblemer forårsaget af kvaliteten af disse vandressourc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lkårene for et samarbejde efter stk. 1 aftales af de deltagende parter, jf. dog stk. 3, § 48, stk. 2, og § 53. Det kan herunder aftales, at samarbejdet skal overtage alle eller visse af de beføjelser, som ejeren af hvert enkelt vandforsyningsanlæg har efter denne lov med undtagelse af opkrævning af bidrag som nævnt i § 5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for samarbejder efter stk. 1, herunder om samarbejdernes form og vilkå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c. </w:t>
      </w:r>
      <w:r>
        <w:rPr>
          <w:rFonts w:eastAsia="Times New Roman" w:cs="Times New Roman" w:ascii="Times New Roman" w:hAnsi="Times New Roman"/>
          <w:color w:val="000000"/>
          <w:lang w:val="da-DK"/>
        </w:rPr>
        <w:t xml:space="preserve">Kommunalbestyrelsen fastsætter gebyrer til dækning af udgifter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arbejdelse af indsatsplaner for udpegede indsatsområder, jf. § 1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aretagelse af opgaver ved at oprette og lede et koordinationsforum, jf. § 12,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kommunalbestyrelsens administration forbundet med opkrævning af gebyr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kan opkræves et samlet gebyr til dækning af de udgifter, der er omfattet af stk. 1 og § 35 i lov om miljømål m.v. for vandforekomster og internationale naturbeskyttelses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Gebyrer fastsættes forholdsmæssigt i forhold til den tilladte indvindingsmængde meddelt efter § 20 for tilladelser meddelt til indvinding af grundvand, dog undtaget indvindinger omfattet af § 20, stk. 1, nr. 1 og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For tilladelser til indvinding af grundvand til brug i jordbrugs- og dambrugserhvervet samt til industriformål fastsættes gebyrer forholdsmæssigt i forhold til en tredjedel af den tilladte indvindingsmængde. Hvis den samlede tilladte indvindingsmængde for virksomheden overstiger 25.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i en kommune, fastsættes gebyret dog til en tredjedel af 25.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Hvis den samlede tilladte indvindingsmængde for virksomheden på landsplan overstiger 25.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skal virksomheden, hvis den fremsender fornøden dokumentation, fritages for at betale gebyr af mere end en tredjedel af 25.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Fritagelse for betaling af gebyr skal ske for den eller de mindste indvindingstilladelser først. Er indvindingstilladelserne lige store, vælger virksomheden, hvilken kommune dokumentation indsendes 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nisteren kan fastsætte nærmere regler om fritagelsesordningen, herunder om hvilken dokumentation virksomheden skal fremsende, formkrav hertil, tidsfrister m.v. Kommunalbestyrelsen er forpligtet til samtidig med opkrævningen at oplyse om adgangen til at opnå fritagelse og om fremgangsmå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or indvindinger af grundvand omfattet af § 20, dog undtaget indvindinger omfattet af § 20, stk. 1, nr. 1 og 2, men som ikke kræver tilladelse, jf. § 86, fastsættes gebyrer på baggrund af den beregnede gennemsnitlige indvind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Gebyrer som nævnt i stk. 1 og 2 påhviler den, der har indvindingsretten, og tilfalder kommunalbestyrelsen og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Ministeren kan fastsætte nærmere regler om, at der skal betales rente ved manglende eller for sen betaling af gebyrer opkrævet i henhold til denne lov. Sker betaling ikke rettidigt, skal der fra sidste rettidige indbetalingsdag for hver påbegyndt måned betales 1,3 procent i rente, dog mindst 50 k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3. </w:t>
      </w:r>
      <w:r>
        <w:rPr>
          <w:rFonts w:eastAsia="Times New Roman" w:cs="Times New Roman" w:ascii="Times New Roman" w:hAnsi="Times New Roman"/>
          <w:color w:val="000000"/>
          <w:lang w:val="da-DK"/>
        </w:rPr>
        <w:t xml:space="preserve">Kommunalbestyrelsen fastsætter anlægs- og driftsbidrag ved levering af vand fra den kommunale vandforsyning. Anlægs- og driftsbidrag til andre almene vandforsyningsanlæg skal godkendes af kommunalbestyrelsen i den kommune, hvor vandet forbruges, efter indstilling fra anlæggets ejer. For private almene vandforsyningsanlæg kan kommunalbestyrelsen træffe bestemmelse om forhøjelse af visse former for bidrag, hvis forhøjelsen er en nødvendig følge af, at kommunalbestyrelsen har nægtet at godkende forhøjelsen af andre former for bidr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et samarbejde etableret efter § 48 eller § 52 b omfatter almene vandforsyningsanlæg i flere kommuner, fastsættes eller godkendes anlægs- og driftsbidrag af kommunalbestyrelserne i forening. Opnås der ikke enighed mellem kommunalbestyrelserne, afgøres sagen af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Når en ny forsyningsledning til kommunal vandforsyning etableres, kan der pålægges grundejere, til hvis ejendomme der kan leveres vand til almindelig brug, bidrag til ledningsanlægget og til eventuel stikledning og stophane. For andre almene vandforsyningsanlæg kan kommunalbestyrelsen godkende, at der pålægges sådanne bidr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fastsætter nærmere regler om adgangen til at pålægge bidrag efter stk. 3, herunder om at grundejerne under nærmere betingelser kan opnå midlertidig fritagelse for betaling af bidr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nisteren kan endvidere fastsætte regler om indberetning vedrørende vandpri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3 a. </w:t>
      </w:r>
      <w:r>
        <w:rPr>
          <w:rFonts w:eastAsia="Times New Roman" w:cs="Times New Roman" w:ascii="Times New Roman" w:hAnsi="Times New Roman"/>
          <w:color w:val="000000"/>
          <w:lang w:val="da-DK"/>
        </w:rPr>
        <w:t xml:space="preserve">Kommunalbestyrelsen kan til fremme af en hensigtsmæssig vandforsyningsstruktur yde støtte til etablering, udbygning, hovedistandsættelse og sammenlægning af private almene vandforsyn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når særlige forhold taler for det, yde støtte til driften af et privat alment vandforsyn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tøtte efter stk. 1 og 2 kan ydes på betingelser, herunder at vandforsyningsanlæggets takstsystem og regnskab tilrettelægges på en nærmere angivet m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4. </w:t>
      </w:r>
      <w:r>
        <w:rPr>
          <w:rFonts w:eastAsia="Times New Roman" w:cs="Times New Roman" w:ascii="Times New Roman" w:hAnsi="Times New Roman"/>
          <w:color w:val="000000"/>
          <w:lang w:val="da-DK"/>
        </w:rPr>
        <w:t xml:space="preserve">Bidrag efter § 53, stk. 1-3, til offentlige almene vandforsyningsanlæg og forskudsvis afholdte udgifter vedrørende en ejendoms vandindlæg påhviler den, der har tinglyst adkomst på vedkommende ejendom, jf. dog § 55, stk. 7, og beløbene har samme fortrinsret i ejendommen som offentlige skatter og afgifter. For beløbene er der udpantningsr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 efter stk. 1 kan inddrives ved indeholdelse i løn m.v. efter reglerne for inddrivelse af personlige skatter i lov om opkrævning af indkomstskat samt kommunal og amtskommunal ejendomsværdiskat for personer m.v. (kildeska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5. </w:t>
      </w:r>
      <w:r>
        <w:rPr>
          <w:rFonts w:eastAsia="Times New Roman" w:cs="Times New Roman" w:ascii="Times New Roman" w:hAnsi="Times New Roman"/>
          <w:color w:val="000000"/>
          <w:lang w:val="da-DK"/>
        </w:rPr>
        <w:t xml:space="preserve">For ethvert alment vandforsyningsanlæg skal der udfærdiges et regulativ, som skal indeholde nærmere regler om retten til forsyning fra forsyningsledningerne, herunder om forbruget skal måles ved vandmålere, og om grundejernes forpligtigelser med hensyn til vandindlæg. Regulativet kan endvidere indeholde andre bestemmelser af almindelig betydning for vandforsy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kommunale vandforsyningsanlæg udfærdiges regulativet af kommunalb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almene vandforsyningsanlæg, der forestås af staten, udfærdiges regulativet af vedkommende minis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 andre almene vandforsyningsanlæg skal regulativet udfærdiges af kommunalbestyrelsen efter forudgående forhandling med anlæggets ejer. Regulativet for anlæg, der ejes af et andelsselskab eller interessentskab, kan indeholde bestemmelser om forbrugernes medlemska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udarbejde normalregulativ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iljøministeren fastsætter nærmere regler om indførelse af vandmålere og betaling efter faktisk vandforbru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Miljøministeren kan fastsætte regler om, at betaling for vand efter målt forbrug skal ske direkte mellem forbruger og vandforsyning, uanset om forbrugeren er lejer, andelshaver eller ejer, hvor det er teknisk gennemførligt. Ministeren kan i den forbindelse fastsætte regler om depositum og om virkningerne af manglende betaling samt om hæftelse for bidrag, jf. § 53, stk. 1.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Miljøministeren fastsætter regler om, at et vandforsyningsanlæg skal offentliggøre information om det leverede vands kvalitet. Ministeren fastsætter regler om, hvilke oplysninger der som minimum skal offentliggøres samt formen og hyppigheden herfo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0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syn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6. </w:t>
      </w:r>
      <w:r>
        <w:rPr>
          <w:rFonts w:eastAsia="Times New Roman" w:cs="Times New Roman" w:ascii="Times New Roman" w:hAnsi="Times New Roman"/>
          <w:color w:val="000000"/>
          <w:lang w:val="da-DK"/>
        </w:rPr>
        <w:t xml:space="preserve">Miljøministeren kan fastsætte regler om indretningen, placeringen og vedligeholdelsen af vandindvindingsanlæg, om forsyningsledninger og om vandind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7. </w:t>
      </w:r>
      <w:r>
        <w:rPr>
          <w:rFonts w:eastAsia="Times New Roman" w:cs="Times New Roman" w:ascii="Times New Roman" w:hAnsi="Times New Roman"/>
          <w:color w:val="000000"/>
          <w:lang w:val="da-DK"/>
        </w:rPr>
        <w:t xml:space="preserve">Kommunalbestyrelsen fører tilsyn med indretningen og driften af vandforsyningsanlæ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tilsynet, herunder om regelmæssigt tilsyn med visse grupper af vandforsynings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8. </w:t>
      </w:r>
      <w:r>
        <w:rPr>
          <w:rFonts w:eastAsia="Times New Roman" w:cs="Times New Roman" w:ascii="Times New Roman" w:hAnsi="Times New Roman"/>
          <w:color w:val="000000"/>
          <w:lang w:val="da-DK"/>
        </w:rPr>
        <w:t xml:space="preserve">Kommunalbestyrelsen fører tilsyn med indvundne vandmæng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t vandindvindingsanlæg skal være forsynet med en anordning til måling af det indvundne vand. Kommunalbestyrelsen kan til enhver tid bestemme måleanordningens ar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jeren af et vandindvindingsanlæg skal regelmæssigt kontrollere indvindingen og skal hvert år indberette årsindvindingen til kommunalbestyrelsen. Miljøministeren kan give regler om registrering af de indvundne vandmængder, herunder om gebyr til dækning af udgifterne ved registrer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bestemme, at visse anlæg skal være undtaget fra bestemmelserne i stk. 2 og 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9. </w:t>
      </w:r>
      <w:r>
        <w:rPr>
          <w:rFonts w:eastAsia="Times New Roman" w:cs="Times New Roman" w:ascii="Times New Roman" w:hAnsi="Times New Roman"/>
          <w:color w:val="000000"/>
          <w:lang w:val="da-DK"/>
        </w:rPr>
        <w:t xml:space="preserve">Miljøministeren kan fastsætte regler om kvaliteten af grundvand og overfladevand, som anvendes eller skal anvendes til vandindvindings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hvilke stoffer der må tilsættes vand, der anvendes til drikkevand, eller som kan komme i berøring med levnedsmid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fastsætte regler om kvaliteten af drikkevand eller vand, som kan komme i berøring med levnedsmid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9 a. </w:t>
      </w:r>
      <w:r>
        <w:rPr>
          <w:rFonts w:eastAsia="Times New Roman" w:cs="Times New Roman" w:ascii="Times New Roman" w:hAnsi="Times New Roman"/>
          <w:color w:val="000000"/>
          <w:lang w:val="da-DK"/>
        </w:rPr>
        <w:t xml:space="preserve">Ejeren af et alment vandforsyningsanlæg kan for at overvåge kvaliteten af de vandressourcer, der indvindes fra, etablere overvågningsboringer i indvindingsoplandet. Kommunalbestyrelsen kan som et vilkår i indvindingstilladelsen fastlægge antallet og placeringen af overvågningsboringerne. Miljøministeren kan fastsætte nærmere regler herom. Ministeren kan endvidere fastsætte regler om etablering af overvågningsboringer for almene vandforsyningsanlæg med eksisterende indvindingstillad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0. </w:t>
      </w:r>
      <w:r>
        <w:rPr>
          <w:rFonts w:eastAsia="Times New Roman" w:cs="Times New Roman" w:ascii="Times New Roman" w:hAnsi="Times New Roman"/>
          <w:color w:val="000000"/>
          <w:lang w:val="da-DK"/>
        </w:rPr>
        <w:t xml:space="preserve">Kommunalbestyrelsen fører tilsyn med kvaliteten af vandet i vandforsyningssystemer, herunder de i § 59 a nævnte overvågningsbor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tilsynet, herunder om regelmæssige laboratorieundersøgelser. Ministeren kan endvidere fastsætte regler om, at der skal ske indberetning af nærmere fastsatte oplysninger. Ministeren kan fastsætte regler om, hvem der skal indberette, herunder form og frister for indbere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dgifterne ved den regelmæssige kontrol af vandet i et vandforsyningssystem afholdes af ejeren af vandforsyningsanlægget. I tilfælde, hvor det må antages, at en virksomhed, der ligger inden for vandforsyningsanlæggets opland, medfører en særlig fare for forurening af vandet, kan kommunalbestyrelsen dog pålægge virksomheden at afholde udgifterne ved et udvidet tilsy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1.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2. </w:t>
      </w:r>
      <w:r>
        <w:rPr>
          <w:rFonts w:eastAsia="Times New Roman" w:cs="Times New Roman" w:ascii="Times New Roman" w:hAnsi="Times New Roman"/>
          <w:color w:val="000000"/>
          <w:lang w:val="da-DK"/>
        </w:rPr>
        <w:t xml:space="preserve">Opfylder vandet i et vandforsyningssystem ikke de kvalitetskrav, der er fastsat i loven eller regler udstedt i medfør af loven, kan kommunalbestyrelsen give påbud om, at anlægget skal ophøre midlertidigt eller for bestandigt, eller om andre foranstaltninger, herunder at forbrugerne skal træffe sikkerhedsforanstaltninger. Tilsvarende gælder, hvis vandet bedømmes at være sundhedsfarligt, eller hvis der efter kommunalbestyrelsens skøn er nærliggende fare for, at vandet i et vandforsyningssystem kan blive sundhedsfarligt. Endvidere kan kommunalbestyrelsen påbyde, at der skal gives information eller underretning til forbrugerne, jf. stk. 6 og 7, herunder om måden her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Opfylder vandet i et alment vandforsyningsanlæg ikke de kvalitetskrav, der er fastsat i loven eller regler udstedt i medfør af loven, drager kommunalbestyrelsen omsorg for, at årsagen hertil påvises, og sørger for, at der hurtigst muligt træffes udbedrende foranstaltninger til genoprettelse af drikkevandets kvalitet, herunder ved at give påbud efter stk. 1. Det samme gælder ikkealmene vandforsyningsanlæg, som leverer mere end 3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vand årligt, samt vandforsyningssystemer, hvor vandet leveres som led i en offentlig eller kommerciel aktivi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dømmes vandet i et vandforsyningsanlæg eller vandforsyningssystem, som er omfattet af stk. 2, at være sundhedsfarligt, eller er der efter kommunalbestyrelsens skøn nærliggende fare for, at vandet kan blive sundhedsfarligt, skal kommunalbestyrelsen uden unødigt ophold give påbud om, hvilke foranstaltninger efter stk. 1 der skal træffes til imødegåelse hera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dømmes vandet i et vandforsyningsanlæg eller vandforsyningssystem, som ikke er omfattet af stk. 2, at være sundhedsfarligt, skal kommunalbestyrelsen beslutte, om der bør træffes foranstaltninger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ommunalbestyrelsens afgørelse af, om vandet er sundhedsfarligt, skal ske efter drøftelse med Sundheds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Kommunalbestyrelsen sikrer, at vandforsyningssystemets forbrugere informeres om forhold omfattet af stk. 2, herunder oplyses om eventuelle foranstaltninger, den enkelte forbruger bør træffe, medmindre kommunalbestyrelsen finder, at overskridelsen af kvalitetskravene er ubetydeli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Kommunalbestyrelsen sikrer, at vandforsyningssystemets forbrugere straks underrettes om forhold omfattet af stk. 3 eller 4, herunder oplyses om foranstaltninger, den enkelte forbruger bør træff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Hvis vandet i et vandforsyningssystem, der forsyner fødevarevirksomheder og de primærproducenter, med hvilke der føres tilsyn efter loven, ikke opfylder de fastsatte kvalitetskrav, skal kommunalbestyrelsen underrette den pågældende statslige fødevareregion om de foranstaltninger, der er iværksat i medfør af denne paragra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3. </w:t>
      </w:r>
      <w:r>
        <w:rPr>
          <w:rFonts w:eastAsia="Times New Roman" w:cs="Times New Roman" w:ascii="Times New Roman" w:hAnsi="Times New Roman"/>
          <w:color w:val="000000"/>
          <w:lang w:val="da-DK"/>
        </w:rPr>
        <w:t xml:space="preserve">Kommunalbestyrelsen underretter miljøministeren om resultaterne af tilsynet og om de foranstaltninger, tilsynet har givet anledning 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pålægge kommunalbestyrelserne at tage spørgsmål vedrørende tilsyn med vandforsyning op til behandling og beslu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fastsætte regler om, i hvilken form oplysningerne anført i stk. 1 skal indsen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4. </w:t>
      </w:r>
      <w:r>
        <w:rPr>
          <w:rFonts w:eastAsia="Times New Roman" w:cs="Times New Roman" w:ascii="Times New Roman" w:hAnsi="Times New Roman"/>
          <w:color w:val="000000"/>
          <w:lang w:val="da-DK"/>
        </w:rPr>
        <w:t xml:space="preserve">Kommunalbestyrelsen, miljøministeren eller personer, der af disse myndigheder er bemyndiget til at foretage undersøgelser, samt Sundhedsstyrelsen har uden retskendelse mod forevisning af legitimation adgang til offentlige og private ejendomme for at tilvejebringe oplysninger til brug for beslutninger i henhold til loven eller regler udfærdiget med hjemmel i loven. Tilsynsmyndigheden har herunder adgang til at foretage undersøgelser, fotografere, kopiere eller medtage dokumenter samt medtage andre genstande uden vederlag. Kvittering for medtagne genstande skal udleveres.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olitiet yder bistand hertil efter regler, der fastsættes efter forhandling mellem miljøministeren og justitsminister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skell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5. </w:t>
      </w:r>
      <w:r>
        <w:rPr>
          <w:rFonts w:eastAsia="Times New Roman" w:cs="Times New Roman" w:ascii="Times New Roman" w:hAnsi="Times New Roman"/>
          <w:color w:val="000000"/>
          <w:lang w:val="da-DK"/>
        </w:rPr>
        <w:t xml:space="preserve">Kommunalbestyrelsen påser, at loven og de regler, der er fastsat med hjemmel i loven,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påser, at påbud og forbud efterkommes, og at vilkår fastsat i tilladelser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liver kommunalbestyrelsen opmærksom på et ulovligt forhold, skal den foranledige det ulovlige forhold bragt til ophør, medmindre der er tale om forhold af ganske underordnet bety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r et påbud eller forbud ikke efterkommet inden den fastsatte frist, kan kommunalbestyrelsen lade foranstaltningen udføre for den ansvarliges reg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I tilfælde, hvor § 10 i lov om retssikkerhed ved forvaltningens anvendelse af tvangsindgreb og oplysningspligter finder anvendelse, eller hvor det i øvrigt af håndhævelsesmæssige eller miljø- eller sundhedsmæssige årsager skønnes nødvendigt, kan tilsynsmyndigheden for en afgrænset periode træffe beslutning om at udføre den kontrol, som et vandforsyningsanlæg eller indehaveren af en tilladelse efter loven ellers skulle udføre som egenkontrol, for anlæggets eller tilladelsesindehaverens regning. I afgørelsen om at overtage egenkontrollen kan myndigheden fastsætte de krav, der er nødvendige for myndighedens gennemførelse af kontroll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6. </w:t>
      </w:r>
      <w:r>
        <w:rPr>
          <w:rFonts w:eastAsia="Times New Roman" w:cs="Times New Roman" w:ascii="Times New Roman" w:hAnsi="Times New Roman"/>
          <w:color w:val="000000"/>
          <w:lang w:val="da-DK"/>
        </w:rPr>
        <w:t xml:space="preserve">Det påhviler den til enhver tid værende ejer af et privat alment vandforsyningsanlæg at berigtige et ulovligt for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fterkommer ejeren ikke et af kommunalbestyrelsen meddelt påbud om at berigtige et ulovligt forhold, kan det ved dom pålægges ham inden en fastsat tidsfrist under tvang af fortløbende bøder at berigtige forhold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7. </w:t>
      </w:r>
      <w:r>
        <w:rPr>
          <w:rFonts w:eastAsia="Times New Roman" w:cs="Times New Roman" w:ascii="Times New Roman" w:hAnsi="Times New Roman"/>
          <w:color w:val="000000"/>
          <w:lang w:val="da-DK"/>
        </w:rPr>
        <w:t xml:space="preserve">Ejeren af vandforsyningsanlæg skal efter anmodning fra kommunalbestyrelsen eller miljøministeren give alle oplysninger, herunder om økonomiske og regnskabsmæssige forhold, som har betydning for vandforsy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tilfælde, hvor § 10 i lov om retssikkerhed ved forvaltningens anvendelse af tvangsindgreb og oplysningspligter finder anvendelse, kan tilsynsmyndigheden udføre nødvendige undersøgelser for den ansvarliges regning til belysning af forhold, som denne ellers er eller kunne være pålagt at afgive oplysninger 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8.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9. </w:t>
      </w:r>
      <w:r>
        <w:rPr>
          <w:rFonts w:eastAsia="Times New Roman" w:cs="Times New Roman" w:ascii="Times New Roman" w:hAnsi="Times New Roman"/>
          <w:color w:val="000000"/>
          <w:lang w:val="da-DK"/>
        </w:rPr>
        <w:t xml:space="preserve">Den, der forestår udførelsen af en boring efter vand, skal inden 3 måneder efter udførelsen af boringen til Danmarks og Grønlands Geologiske Undersøgelse indsende meddelelse om boringens beliggenhed og dens indretning i hovedtræk, de forefundne jordlag, vandstanden, kopi af fysisk/kemiske og mikrobiologiske undersøgelsesresultater og resultatet af afholdte prøvepumpninger samt prøver af de gennemborede jordl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give regler for udførelse af boringer, herunder hvorledes undersøgelser og prøveudtagning efter stk. 1 skal foretages. Ministeren kan endvidere fastsætte regler om, at oplysninger som nævnt i stk. 1 skal indberettes i en nærmere bestemt for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n, der erhvervsmæssigt udfører en grundvandsundersøgelse og udarbejder en redegørelse om undersøgelsen, skal inden tre måneder efter afgivelsen af redegørelsen indsende et eksemplar med tilhørende bilag til den pågældende kommunalbestyrelse og Danmarks og Grønlands Geologiske Undersøg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endvidere fastsætte regler om, at der skal ske indberetning af data, som ved grundvandsundersøgelser, jf. stk. 3, er opsamlet på elektronisk form, herunder regler om form og frister for indbere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9 a. </w:t>
      </w:r>
      <w:r>
        <w:rPr>
          <w:rFonts w:eastAsia="Times New Roman" w:cs="Times New Roman" w:ascii="Times New Roman" w:hAnsi="Times New Roman"/>
          <w:color w:val="000000"/>
          <w:lang w:val="da-DK"/>
        </w:rPr>
        <w:t xml:space="preserve">Miljøministeren kan fastsætte regler om, at ejeren af et vandforsyningsanlæg skal give meddelelse, hvis en indvindingsboring tages ud af drift, herunder hvis boringen lukkes, samt om årsagen herti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0. </w:t>
      </w:r>
      <w:r>
        <w:rPr>
          <w:rFonts w:eastAsia="Times New Roman" w:cs="Times New Roman" w:ascii="Times New Roman" w:hAnsi="Times New Roman"/>
          <w:color w:val="000000"/>
          <w:lang w:val="da-DK"/>
        </w:rPr>
        <w:t xml:space="preserve">Miljøministeren kan bestemme, at kommunalbestyrelsen skal føre register over de indvindingstilladelser, som er meddelt inden for kommunen af en landvæsensret, et amtsråd eller kommunalbestyrel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1. </w:t>
      </w:r>
      <w:r>
        <w:rPr>
          <w:rFonts w:eastAsia="Times New Roman" w:cs="Times New Roman" w:ascii="Times New Roman" w:hAnsi="Times New Roman"/>
          <w:color w:val="000000"/>
          <w:lang w:val="da-DK"/>
        </w:rPr>
        <w:t xml:space="preserve">Enhver, der har retlig interesse heri, har adgang til at gøre sig bekendt med de undersøgelser og målinger, som er udført af vandforsyningsanlæg til bedømmelse af anlæggets indvirkning på grundvandsstanden, vandføringen i vandløb eller vandstanden i sø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1 a. </w:t>
      </w:r>
      <w:r>
        <w:rPr>
          <w:rFonts w:eastAsia="Times New Roman" w:cs="Times New Roman" w:ascii="Times New Roman" w:hAnsi="Times New Roman"/>
          <w:color w:val="000000"/>
          <w:lang w:val="da-DK"/>
        </w:rPr>
        <w:t xml:space="preserve">(Ophæve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71 b. </w:t>
      </w:r>
      <w:r>
        <w:rPr>
          <w:rFonts w:eastAsia="Times New Roman" w:cs="Times New Roman" w:ascii="Times New Roman" w:hAnsi="Times New Roman"/>
          <w:color w:val="000000"/>
          <w:lang w:val="da-DK"/>
        </w:rPr>
        <w:t xml:space="preserve">Der er udpantningsret for udgifter, som myndigheden har krav på at få dækket efter § 65, stk. 4 og 5, og § 67, stk. 2.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fgørelser i vandforsyningssa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2. </w:t>
      </w:r>
      <w:r>
        <w:rPr>
          <w:rFonts w:eastAsia="Times New Roman" w:cs="Times New Roman" w:ascii="Times New Roman" w:hAnsi="Times New Roman"/>
          <w:color w:val="000000"/>
          <w:lang w:val="da-DK"/>
        </w:rPr>
        <w:t xml:space="preserve">Kommunalbestyrelsens og miljøministerens afgørelser meddeles skriftligt til den pågældende. Når særlige grunde foreligger, kan påbud og forbud foreløbigt meddeles mundt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nderretning om afgørelsen meddeles samtidig skriftligt til Sundhedsstyrelsen og andre berørte myndigheder. Endvidere underrettes skriftligt privatpersoner, som må antages at have en individuel, væsentlig interesse i at få kundskab om beslutningen, samt organisationer, som må antages at være klageberettigede efter § 80, stk. 2. Underretning til de nævnte privatpersoner og organisationer kan eventuelt finde sted ved offentlig annoncer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anset bestemmelsen i stk. 2, 3. pkt., skal organisationer, som må antages at være klageberettiget efter § 80, stk. 2, have skriftlig underretning om kommunalbestyrelsens og miljøministerens afgør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åfremt afgørelsen strider mod de af amtsrådet vedtagne målsætninger m.v., jf. § 17. stk. 1, 2. pkt., skal afgørelsen indeholde oplysninger om dette.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0"</w:instrText>
      </w:r>
      <w:r>
        <w:rPr>
          <w:rStyle w:val="InternetLink"/>
          <w:vertAlign w:val="superscript"/>
          <w:u w:val="single"/>
          <w:rFonts w:eastAsia="Times New Roman" w:cs="Times New Roman" w:ascii="Times New Roman" w:hAnsi="Times New Roman"/>
          <w:color w:val="000000"/>
          <w:lang w:val="da-DK"/>
        </w:rPr>
        <w:fldChar w:fldCharType="separate"/>
      </w:r>
      <w:bookmarkStart w:id="9" w:name="_SN510"/>
      <w:r>
        <w:rPr>
          <w:rStyle w:val="InternetLink"/>
          <w:rFonts w:eastAsia="Times New Roman" w:cs="Times New Roman" w:ascii="Times New Roman" w:hAnsi="Times New Roman"/>
          <w:color w:val="000000"/>
          <w:u w:val="single"/>
          <w:vertAlign w:val="superscript"/>
          <w:lang w:val="da-DK"/>
        </w:rPr>
        <w:t>10)</w:t>
      </w:r>
      <w:r>
        <w:rPr>
          <w:rStyle w:val="InternetLink"/>
          <w:vertAlign w:val="superscript"/>
          <w:u w:val="single"/>
          <w:rFonts w:eastAsia="Times New Roman" w:cs="Times New Roman" w:ascii="Times New Roman" w:hAnsi="Times New Roman"/>
          <w:color w:val="000000"/>
          <w:lang w:val="da-DK"/>
        </w:rPr>
        <w:fldChar w:fldCharType="end"/>
      </w:r>
      <w:bookmarkEnd w:id="9"/>
      <w:r>
        <w:rPr>
          <w:rFonts w:eastAsia="Times New Roman" w:cs="Times New Roman" w:ascii="Times New Roman" w:hAnsi="Times New Roman"/>
          <w:color w:val="000000"/>
          <w:lang w:val="da-DK"/>
        </w:rPr>
        <w:t xml:space="preserv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3. </w:t>
      </w:r>
      <w:r>
        <w:rPr>
          <w:rFonts w:eastAsia="Times New Roman" w:cs="Times New Roman" w:ascii="Times New Roman" w:hAnsi="Times New Roman"/>
          <w:color w:val="000000"/>
          <w:lang w:val="da-DK"/>
        </w:rPr>
        <w:t xml:space="preserve">Kommunalbestyrelsens og miljøministerens afgørelser skal indeholde oplysning om klagemyndighed og klage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mfatter afgørelsen et påbud eller forbud, skal der være fastsat en frist for afgørelsens efterkommelse. I de tilfælde, hvor øjeblikkelig indgriben er nødvendig, kan det dog bestemmes, at afgørelsen skal efterkommes strak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4. </w:t>
      </w:r>
      <w:r>
        <w:rPr>
          <w:rFonts w:eastAsia="Times New Roman" w:cs="Times New Roman" w:ascii="Times New Roman" w:hAnsi="Times New Roman"/>
          <w:color w:val="000000"/>
          <w:lang w:val="da-DK"/>
        </w:rPr>
        <w:t xml:space="preserve">Inden der træffes afgørelse om påbud eller forbud, skal adressaten for disse beslutninger skriftligt underrettes om sagen og gøres bekendt med sin adgang til aktindsigt og til at udtale sig efter forvaltningsloven. Adressaten bør i denne forbindelse opfordres til at bidrage med oplysninger, der kan belyse omkostninger, fordele og ulemper ved beslu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nderretning som nævnt i stk. 1 kan undlades, hvis øjeblikkelig afgørelse er påkrævet, eller hvis underretning må anses for åbenbart unødvendi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4 a. </w:t>
      </w:r>
      <w:r>
        <w:rPr>
          <w:rFonts w:eastAsia="Times New Roman" w:cs="Times New Roman" w:ascii="Times New Roman" w:hAnsi="Times New Roman"/>
          <w:color w:val="000000"/>
          <w:lang w:val="da-DK"/>
        </w:rPr>
        <w:t xml:space="preserve">Bestemmelserne i § 73, stk. 2, og § 74, stk. 1, finder ikke anvendelse på meddelelse om standsning af virksomhed, som er påbegyndt uden fornøden tilladelse, eller meddelelse om at efterkomme en tidligere truffet afgør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74 b. </w:t>
      </w:r>
      <w:r>
        <w:rPr>
          <w:rFonts w:eastAsia="Times New Roman" w:cs="Times New Roman" w:ascii="Times New Roman" w:hAnsi="Times New Roman"/>
          <w:color w:val="000000"/>
          <w:lang w:val="da-DK"/>
        </w:rPr>
        <w:t xml:space="preserve">Miljøministeren kan på eget initiativ tage en afgørelse, der er truffet af kommunalbestyrelsen, op til nærmere undersøgelse og afgør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5. </w:t>
      </w:r>
      <w:r>
        <w:rPr>
          <w:rFonts w:eastAsia="Times New Roman" w:cs="Times New Roman" w:ascii="Times New Roman" w:hAnsi="Times New Roman"/>
          <w:color w:val="000000"/>
          <w:lang w:val="da-DK"/>
        </w:rPr>
        <w:t xml:space="preserve">Afgørelser truffet af kommunalbestyrelsen efter denne lov samt miljøministerens afgørelse efter § 29, stk. 2 og 4, og § 32, beslutninger efter § 37 og § 38, jf. § 40, stk. 2, samt afgørelser i konkrete sager efter kapitel 8 kan påklages til det miljøklagenævn, der er nedsat i henhold til lov om miljøbeskyttelse, jf. dog § 76. § 102, § 104, stk. 1 og 2, § 105, § 106 og § 109 i lov om miljøbeskyttelse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til Miljøklagenævnet indgives skriftligt af de klageberettigede efter § 80 til den myndighed, der har truffet afgørelsen. Myndigheden sender umiddelbart efter klagefristens udløb klagen til Miljø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om klagenævnets sammensætning og virksomhed ved behandlingen af sager i henhold til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6. </w:t>
      </w:r>
      <w:r>
        <w:rPr>
          <w:rFonts w:eastAsia="Times New Roman" w:cs="Times New Roman" w:ascii="Times New Roman" w:hAnsi="Times New Roman"/>
          <w:color w:val="000000"/>
          <w:lang w:val="da-DK"/>
        </w:rPr>
        <w:t xml:space="preserve">Følgende afgørelser kan dog ikke indbringes for højere administrativ myndigh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Kommunalbestyrelsernes afgørelser efter kapitel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astsættelse af leveringsvilkår efter § 29 og § 45, stk. 2.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fgørelser om sløjfning af vandforsyningsanlæg efter § 36.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Kommunalbestyrelsernes afgørelser efter kapitel 9, bortset fra kommunalbestyrelsernes afgørelser efter § 55, stk. 2 og 4.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7. </w:t>
      </w:r>
      <w:r>
        <w:rPr>
          <w:rFonts w:eastAsia="Times New Roman" w:cs="Times New Roman" w:ascii="Times New Roman" w:hAnsi="Times New Roman"/>
          <w:color w:val="000000"/>
          <w:lang w:val="da-DK"/>
        </w:rPr>
        <w:t xml:space="preserve">Klagefristen er fire uger fra den dag, afgørelsen er meddelt den pågældende. I tilfælde, hvor offentlig annoncering har fundet sted, regnes klagefristen fra offentliggørelsen, uanset tidspunktet for eventuel individuel underretning, jf. § 7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8. </w:t>
      </w:r>
      <w:r>
        <w:rPr>
          <w:rFonts w:eastAsia="Times New Roman" w:cs="Times New Roman" w:ascii="Times New Roman" w:hAnsi="Times New Roman"/>
          <w:color w:val="000000"/>
          <w:lang w:val="da-DK"/>
        </w:rPr>
        <w:t xml:space="preserve">En klage har opsættende virkning for et påbud eller forbud, indtil Miljøklagenævnets afgørelse foreligger, eller Miljøklagenævnet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myndighed, der træffer afgørelse om påbud eller forbud, kan dog, når særlige grunde taler herfor, samtidig med påbuddet eller forbuddet bestemme, at dette skal efterkommes uanset klage. Uanset om denne beslutning påklages, skal påbuddet eller forbuddet efterkommes, indtil Miljøklagenævnet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åfremt udnyttelsen af en tilladelse forudsætter udførelse af bygge- og anlægsarbejder, må sådanne arbejder ikke påbegyndes før klagefristens udløb. Hvis tilladelsen er påklaget før klagefristens udløb, må bygge- og anlægsarbejder ikke påbegyndes, før Miljøklagenævnets afgørelse foreligger, jf. dog stk. 4 og 5. Den myndighed, som har truffet afgørelsen, skal straks give den, der har fået tilladelsen, underretning om, at afgørelsen er påkl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Uanset bestemmelsen i stk. 3 kan Miljøklagenævnet under behandlingen af en klagesag, når særlige omstændigheder taler herfor, og såfremt det i øvrigt skønnes ubetænkeligt, på begæring meddele tilladelse til påbegyndelse af bygge- og anlægsarbejder. Miljøklagenævnets afgørelse kan ikke indbringes for højere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fastsætte regler om, at stk. 3 og 4 ikke finder anvendelse på visse arter af bygge- og anlægsarbej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Bestemmelserne i stk. 4 og 5 indebærer ingen begrænsning i Miljøklagenævnets adgang til at ændre eller ophæve en påklaget tilla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Klage over afgørelser efter § 65, stk. 5, og § 67, stk. 2, har opsættende virkning, medmindre Miljøklagenævnet bestemmer and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9.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0. </w:t>
      </w:r>
      <w:r>
        <w:rPr>
          <w:rFonts w:eastAsia="Times New Roman" w:cs="Times New Roman" w:ascii="Times New Roman" w:hAnsi="Times New Roman"/>
          <w:color w:val="000000"/>
          <w:lang w:val="da-DK"/>
        </w:rPr>
        <w:t xml:space="preserve">Kommunalbestyrelsens og miljøministerens afgørelser kan påklages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fgørelsens adressa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Sundhedsstyrelsen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hver, der må antages at have individuel, væsentlig interesse i sagens udfa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anmarks Naturfredningsforening, Danmarks Sportsfiskerforbund og Forbrugerrådet kan påklage afgørelser efter § 20 om tilladelse til vandindvinding, afgørelser efter § 21 om tilladelse til vandindvindingsanlæg og afgørelser efter § 32 om tilbagekaldelse af vandindvindingstilladelser, jf. dog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andindvindingstilladelser omfattet af § 20, stk. 1, nr. 1 og 2, er undtaget fra klageadgangen i stk. 2. Det samme gælder tilladelser efter § 21, der vedrører vandindvindingstilladelser efter § 20, stk. 1, nr. 1 og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ommunalbestyrelsen kan påklage miljøministerens afgør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1.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2. </w:t>
      </w:r>
      <w:r>
        <w:rPr>
          <w:rFonts w:eastAsia="Times New Roman" w:cs="Times New Roman" w:ascii="Times New Roman" w:hAnsi="Times New Roman"/>
          <w:color w:val="000000"/>
          <w:lang w:val="da-DK"/>
        </w:rPr>
        <w:t xml:space="preserve">(Ophæve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83. </w:t>
      </w:r>
      <w:r>
        <w:rPr>
          <w:rFonts w:eastAsia="Times New Roman" w:cs="Times New Roman" w:ascii="Times New Roman" w:hAnsi="Times New Roman"/>
          <w:color w:val="000000"/>
          <w:lang w:val="da-DK"/>
        </w:rPr>
        <w:t xml:space="preserve">(Ophæv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0" w:name=""/>
      <w:bookmarkStart w:id="11" w:name=""/>
      <w:bookmarkEnd w:id="11"/>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og ikrafttræ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4. </w:t>
      </w:r>
      <w:r>
        <w:rPr>
          <w:rFonts w:eastAsia="Times New Roman" w:cs="Times New Roman" w:ascii="Times New Roman" w:hAnsi="Times New Roman"/>
          <w:color w:val="000000"/>
          <w:lang w:val="da-DK"/>
        </w:rPr>
        <w:t xml:space="preserve">Medmindre højere straf er forskyldt efter den øvrige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 14 a, stk. 2, § 18, stk. 1, § 26, stk. 1, § 33, stk. 1, § 50, § 51, stk. 1, eller § 78, stk. 3, 1. og 2. pk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ndlader at indhente tilladelse efter § 21 eller § 25, stk. 1 og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sidesætter vilkår for en tilladelse efter lov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undlader at efterkomme påbud eller forbud efter loven, herunder påbud om at berigtige et ulovligt forhold, eller påbud eller forbud, som omfattes af § 87,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undlader at meddele oplysninger efter § 58, stk. 3, § 67 eller § 69, stk. 1 og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modvirker adgang til en ejendom i strid med § 39 eller § 64,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forsætligt borttager, forvansker eller beskadiger afmærkninger, som foretages i forbindelse med arbejder og undersøgelser efter § 39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undlader at efterkomme krav i en afgørelse efter § 65, stk. 5, eller fjerner eller ændrer udstyr, som tilsynsmyndigheden har anbragt i medfør af en afgørelse efter § 65, stk. 5, eller § 67,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regler, der udfærdiges af miljøministeren i henhold til loven, og i regulativer for kommunale vandforsyningsanlæg, jf. § 55, stk. 2, kan der fastsættes straf af bøde for overtrædelse af regl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5. </w:t>
      </w:r>
      <w:r>
        <w:rPr>
          <w:rFonts w:eastAsia="Times New Roman" w:cs="Times New Roman" w:ascii="Times New Roman" w:hAnsi="Times New Roman"/>
          <w:color w:val="000000"/>
          <w:lang w:val="da-DK"/>
        </w:rPr>
        <w:t xml:space="preserve">Tidspunktet for lovens ikrafttræden fastsættes af miljøminister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1"</w:instrText>
      </w:r>
      <w:r>
        <w:rPr>
          <w:rStyle w:val="InternetLink"/>
          <w:vertAlign w:val="superscript"/>
          <w:u w:val="single"/>
          <w:rFonts w:eastAsia="Times New Roman" w:cs="Times New Roman" w:ascii="Times New Roman" w:hAnsi="Times New Roman"/>
          <w:color w:val="000000"/>
          <w:lang w:val="da-DK"/>
        </w:rPr>
        <w:fldChar w:fldCharType="separate"/>
      </w:r>
      <w:bookmarkStart w:id="12" w:name="_SN511"/>
      <w:r>
        <w:rPr>
          <w:rStyle w:val="InternetLink"/>
          <w:rFonts w:eastAsia="Times New Roman" w:cs="Times New Roman" w:ascii="Times New Roman" w:hAnsi="Times New Roman"/>
          <w:color w:val="000000"/>
          <w:u w:val="single"/>
          <w:vertAlign w:val="superscript"/>
          <w:lang w:val="da-DK"/>
        </w:rPr>
        <w:t>11)</w:t>
      </w:r>
      <w:r>
        <w:rPr>
          <w:rStyle w:val="InternetLink"/>
          <w:vertAlign w:val="superscript"/>
          <w:u w:val="single"/>
          <w:rFonts w:eastAsia="Times New Roman" w:cs="Times New Roman" w:ascii="Times New Roman" w:hAnsi="Times New Roman"/>
          <w:color w:val="000000"/>
          <w:lang w:val="da-DK"/>
        </w:rPr>
        <w:fldChar w:fldCharType="end"/>
      </w:r>
      <w:bookmarkEnd w:id="12"/>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ra lovens ikrafttræden ophæves lov om vandforsyning, jf. lovbekendtgørelse nr. 524 af 26. september 1973 som ændret ved lov nr. 288 af 26. juni 1975 og lov nr. 545 af 17. november 197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6. </w:t>
      </w:r>
      <w:r>
        <w:rPr>
          <w:rFonts w:eastAsia="Times New Roman" w:cs="Times New Roman" w:ascii="Times New Roman" w:hAnsi="Times New Roman"/>
          <w:color w:val="000000"/>
          <w:lang w:val="da-DK"/>
        </w:rPr>
        <w:t xml:space="preserve">Vandindvindingsrettigheder, der er givet eller fastsat i medfør af lov nr. 54 af 31. marts 1926 om vandforsyningsanlæg eller lov nr. 169 af 18. april 1969 om vandforsyning, jf. lov nr. 373 af 13. juni 1973, er fortsat gyldige. Det samme gælder vandindvindingsrettigheder, der er givet i medfør af vandløbslovgiv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Vandindvinding, der foregår ved lovens ikrafttræden, og hvortil der efter den hidtidige lovgivning ikke har været krævet tilladelse, er fortsat lovlig. For anlæg, som efter deres art omfattes af § 19, er det dog en forudsætning, at grænserne i § 19 på 3000 eller 6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vand årligt ikke overskrides. For andre anlæg er det en forudsætning, at indvindingens omfang ikke forøges væsent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ortledning m.v. af grundvand, der ville kræve tilladelse efter loven, er lovlig uden sådan tilladelse, hvis det pågældende anlæg er påbegyndt inden lovens ikrafttræden. Såfremt der ved sådanne anlæg fremkommer eller er udsigt til skader som følge af en ændring af grundvandsstanden, kan kommunalbestyrelsen træffe afgørelse om afhjælpende foranstalt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ttigheder efter stk. 1-3 gælder, for så vidt de ikke i forvejen er yderligere begrænset, kun for et tidsrum af 30 år fra lovens ikrafttræden. For rettigheder til indvinding af vand til vanding af landbrugsafgrøder og til dambrug er gyldighedsperioden dog med hensyn til grundvand højst 15 år og med hensyn til overfladevand højst 10 år efter lovens ikrafttræden. For dambrug, der er oprettet før 1. oktober 1974, er gyldighedsperioden med hensyn til overfladevand dog 25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stemmelserne i lovens § 26, stk. 3, og §§ 29-36 og 46-68 finder tilsvarende anvendelse på rettigheder efter stk. 1-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7. </w:t>
      </w:r>
      <w:r>
        <w:rPr>
          <w:rFonts w:eastAsia="Times New Roman" w:cs="Times New Roman" w:ascii="Times New Roman" w:hAnsi="Times New Roman"/>
          <w:color w:val="000000"/>
          <w:lang w:val="da-DK"/>
        </w:rPr>
        <w:t xml:space="preserve">Påbud, forbud, forlig og andre overenskomster, der er lovligt givet eller indgået efter den tidligere lovgivning, bevarer deres gyl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taler truffet i henhold til lov af 30. november 1857 angående staden Københavns og dens grunds forsyning med vand fra de nye vandværker, jf. lov nr. 14 af 28. januar 1876, bevarer deres gyldighed, medmindre andet følger af vandforsyningsanlæggets regulati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8.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9.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9 a.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0.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03 af 9. juni 1982 om ændring af lov om vandforsyning m.v., der angår § 68,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pPr>
      <w:r>
        <w:rPr>
          <w:rFonts w:eastAsia="Times New Roman" w:cs="Times New Roman" w:ascii="Times New Roman" w:hAnsi="Times New Roman"/>
          <w:color w:val="000000"/>
          <w:lang w:val="da-DK"/>
        </w:rPr>
        <w:t xml:space="preserve">Tidspunktet for lovens ikrafttræden fastsættes af miljøminister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2"</w:instrText>
      </w:r>
      <w:r>
        <w:rPr>
          <w:rStyle w:val="InternetLink"/>
          <w:vertAlign w:val="superscript"/>
          <w:u w:val="single"/>
          <w:rFonts w:eastAsia="Times New Roman" w:cs="Times New Roman" w:ascii="Times New Roman" w:hAnsi="Times New Roman"/>
          <w:color w:val="000000"/>
          <w:lang w:val="da-DK"/>
        </w:rPr>
        <w:fldChar w:fldCharType="separate"/>
      </w:r>
      <w:bookmarkStart w:id="13" w:name="_SN512"/>
      <w:r>
        <w:rPr>
          <w:rStyle w:val="InternetLink"/>
          <w:rFonts w:eastAsia="Times New Roman" w:cs="Times New Roman" w:ascii="Times New Roman" w:hAnsi="Times New Roman"/>
          <w:color w:val="000000"/>
          <w:u w:val="single"/>
          <w:vertAlign w:val="superscript"/>
          <w:lang w:val="da-DK"/>
        </w:rPr>
        <w:t>12)</w:t>
      </w:r>
      <w:r>
        <w:rPr>
          <w:rStyle w:val="InternetLink"/>
          <w:vertAlign w:val="superscript"/>
          <w:u w:val="single"/>
          <w:rFonts w:eastAsia="Times New Roman" w:cs="Times New Roman" w:ascii="Times New Roman" w:hAnsi="Times New Roman"/>
          <w:color w:val="000000"/>
          <w:lang w:val="da-DK"/>
        </w:rPr>
        <w:fldChar w:fldCharType="end"/>
      </w:r>
      <w:bookmarkEnd w:id="13"/>
      <w:r>
        <w:rPr>
          <w:rFonts w:eastAsia="Times New Roman" w:cs="Times New Roman" w:ascii="Times New Roman" w:hAnsi="Times New Roman"/>
          <w:color w:val="000000"/>
          <w:lang w:val="da-DK"/>
        </w:rPr>
        <w:t xml:space="preserve">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250 af 23. maj 1984 om ændring af forskellige miljø- og planlægningslove (Håndhævelsesloven), hvis § 3 angår § 65 og § 74 a,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august 1984.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255 af 6. juni 1985 om ændring af lov om vandforsyning m.v., der angår § 14, stk. 5, § 17, § 29, stk. 3, § 32, stk. 1 og 3, § 37, stk. 1, § 38, § 45, stk. 2, 53, stk. 1, § 53 a, § 62, § 72, stk. 2, § 73, stk. 2, § 74, stk. 1, § 74 b, § 75, § 76, § 77, 80, stk. 2, § 81, § 83, stk. 2, og 84, stk. 1,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uli 1985.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Sager, der inden den 1. juli 1985 er indbragt for miljøministeren efter § 75, stk. 2, i lov nr. 299 af 8. juni 1978 om vandforsyning m.v., færdigbehandl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ørelser, der er omfattet af vandforsyningslovens § 76, nr. 1 eller 2, som affattet ved denne lovs § 1, nr. 18, og som er meddelt inden den 1. juli 1985, kan påklages til Miljøstyrelsen efter vandforsyningslovens § 7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55 af 13. maj 1987 om ændring af forskellige miljø- og planlægningslove (Region- og sektorplanlægning), hvis § 2 angår § 6, § 10, § 11, § 13, § 14, stk. 3 og 4, § 14 a, § 16, § 17, § 72, stk. 3 og 4, § 80, stk. 2 og § 84, stk. 1, nr. 1, ha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pPr>
      <w:r>
        <w:rPr>
          <w:rFonts w:eastAsia="Times New Roman" w:cs="Times New Roman" w:ascii="Times New Roman" w:hAnsi="Times New Roman"/>
          <w:color w:val="000000"/>
          <w:lang w:val="da-DK"/>
        </w:rPr>
        <w:t xml:space="preserve">Miljøministeren fastsætter bestemmelser om lovens ikrafttræden.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3"</w:instrText>
      </w:r>
      <w:r>
        <w:rPr>
          <w:rStyle w:val="InternetLink"/>
          <w:vertAlign w:val="superscript"/>
          <w:u w:val="single"/>
          <w:rFonts w:eastAsia="Times New Roman" w:cs="Times New Roman" w:ascii="Times New Roman" w:hAnsi="Times New Roman"/>
          <w:color w:val="000000"/>
          <w:lang w:val="da-DK"/>
        </w:rPr>
        <w:fldChar w:fldCharType="separate"/>
      </w:r>
      <w:bookmarkStart w:id="14" w:name="_SN513"/>
      <w:r>
        <w:rPr>
          <w:rStyle w:val="InternetLink"/>
          <w:rFonts w:eastAsia="Times New Roman" w:cs="Times New Roman" w:ascii="Times New Roman" w:hAnsi="Times New Roman"/>
          <w:color w:val="000000"/>
          <w:u w:val="single"/>
          <w:vertAlign w:val="superscript"/>
          <w:lang w:val="da-DK"/>
        </w:rPr>
        <w:t>13)</w:t>
      </w:r>
      <w:r>
        <w:rPr>
          <w:rStyle w:val="InternetLink"/>
          <w:vertAlign w:val="superscript"/>
          <w:u w:val="single"/>
          <w:rFonts w:eastAsia="Times New Roman" w:cs="Times New Roman" w:ascii="Times New Roman" w:hAnsi="Times New Roman"/>
          <w:color w:val="000000"/>
          <w:lang w:val="da-DK"/>
        </w:rPr>
        <w:fldChar w:fldCharType="end"/>
      </w:r>
      <w:bookmarkEnd w:id="14"/>
      <w:r>
        <w:rPr>
          <w:rFonts w:eastAsia="Times New Roman" w:cs="Times New Roman" w:ascii="Times New Roman" w:hAnsi="Times New Roman"/>
          <w:color w:val="000000"/>
          <w:lang w:val="da-DK"/>
        </w:rPr>
        <w:t xml:space="preserve">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92 af 29. marts 1989 om ændring af forskellige lovbestemmelser som følge af nedlæggelsen af Hovedstadsrådet, hvis § 20 angår § 5, § 7, § 9, stk. 2, § 12, § 80, stk. 1 og 3, og § 83 stk. 1, nr. 3,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anuar 1990.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58 af 6. juni 1991 om miljøbeskyttelse, hvis § 114, stk. 4, nr. 2, angår ændring af ”Miljøankenævnet” til ”Miljøklagenævnet”,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anuar 1992.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88 af 20. maj 1992 om ændring af lov om betalingsregler for spildevandsanlæg m.v., hvis § 2 angår § 55, stk. 6, ha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uli 1992 og finder anvendelse på alle betalingsvedtægter fra den 1. januar 1993.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02 af 14. juni 1995 om ændring af vandløbsloven og vandforsyningsloven, hvis § 2 angår § 22, stk. 4,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uli 199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30 af 10. juni 1997 om ændring af lov om vandforsyning m.v. (Etablering af direkte kundeforhold mellem forbruger og vandforsyning), der angår § 54 og § 55, stk. 7, ha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pPr>
      <w:r>
        <w:rPr>
          <w:rFonts w:eastAsia="Times New Roman" w:cs="Times New Roman" w:ascii="Times New Roman" w:hAnsi="Times New Roman"/>
          <w:color w:val="000000"/>
          <w:lang w:val="da-DK"/>
        </w:rPr>
        <w:t xml:space="preserve">Loven træder i kraft dagen efter bekendtgørelse i Lovtidende.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4"</w:instrText>
      </w:r>
      <w:r>
        <w:rPr>
          <w:rStyle w:val="InternetLink"/>
          <w:vertAlign w:val="superscript"/>
          <w:u w:val="single"/>
          <w:rFonts w:eastAsia="Times New Roman" w:cs="Times New Roman" w:ascii="Times New Roman" w:hAnsi="Times New Roman"/>
          <w:color w:val="000000"/>
          <w:lang w:val="da-DK"/>
        </w:rPr>
        <w:fldChar w:fldCharType="separate"/>
      </w:r>
      <w:bookmarkStart w:id="15" w:name="_SN514"/>
      <w:r>
        <w:rPr>
          <w:rStyle w:val="InternetLink"/>
          <w:rFonts w:eastAsia="Times New Roman" w:cs="Times New Roman" w:ascii="Times New Roman" w:hAnsi="Times New Roman"/>
          <w:color w:val="000000"/>
          <w:u w:val="single"/>
          <w:vertAlign w:val="superscript"/>
          <w:lang w:val="da-DK"/>
        </w:rPr>
        <w:t>14)</w:t>
      </w:r>
      <w:r>
        <w:rPr>
          <w:rStyle w:val="InternetLink"/>
          <w:vertAlign w:val="superscript"/>
          <w:u w:val="single"/>
          <w:rFonts w:eastAsia="Times New Roman" w:cs="Times New Roman" w:ascii="Times New Roman" w:hAnsi="Times New Roman"/>
          <w:color w:val="000000"/>
          <w:lang w:val="da-DK"/>
        </w:rPr>
        <w:fldChar w:fldCharType="end"/>
      </w:r>
      <w:bookmarkEnd w:id="15"/>
      <w:r>
        <w:rPr>
          <w:rFonts w:eastAsia="Times New Roman" w:cs="Times New Roman" w:ascii="Times New Roman" w:hAnsi="Times New Roman"/>
          <w:color w:val="000000"/>
          <w:lang w:val="da-DK"/>
        </w:rPr>
        <w:t xml:space="preserve">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79 af 1. juli 1998 om ændring af lov om vandforsyning m.v., lov om miljøbeskyttelse og lov om planlægning (Beskyttelse af drikkevandsressourcer og vandforsyning), hvis § 1 angår § 1, nr. 1, § 10, § 11, § 12, § 13, § 13 a, § 13 b, § 13 c, § 13 d, § 14 a, § 15, stk. 1, § 16, stk. 1 og 3, § 46, stk. 2, § 48, stk. 1 og 2, § 52 a, § 52 b, § 53, stk. 2-5, § 54, stk. 1, § 59 a, § 60, stk. 1, § 69 a, § 76, nr. 1, og § 89 a,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august 1998.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025 af 23. december 1998 om ændring af lov om vandforsyning m.v. (Gebyrer), der angår § 52 a, stk. 1, og § 52 c,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februar 1999.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355 af 2. juni 1999 om ændring af forskellige love som følge af oprettelsen af Hovedstadens Udviklingsråd, hvis § 10 angår § 13 b, stk. 3 og 4, § 14 a, stk. 2 og 3, § 76, nr. 1, § 80, stk. 4 og § 83, stk. 1,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uli 2000, § 6 dog først den 1. juli 200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det første valg af medlemmer til Hovedstadens Udviklingsråd anvendes samme gruppeanmeldelse, som blev foretaget ved valg til økonomiudvalg og stående udvalg ved konstitueringen efter det senest afholdte kommunalvalg, jf. § 24, stk. 3, i lov om kommunernes sty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ionplaner i hovedstadsområdet, der er tilvejebragt af de hidtidige regionplanmyndigheder i området, opretholdes, indtil de ændr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gionplanforslag i hovedstadsområdet, der ikke er endeligt vedtaget den 1. juli 2000, og de den 1. juli 2000 uafsluttede sager inden for sagsområder, som overgår til Hovedstadens Udviklingsråd, færdigbehandles af Hovedstadens Udviklingsrå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74 af 2. juni 1999 om ændring af lov om vandforsyning m.v. (Gebyrgrænse), der angår § 52 c, stk. 1, 3 og 4-7,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uli 1999.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273 af 20. december 2000 om ændring af lov om vandforsyning m.v. (Gennemførelse af drikkevandsdirektivet m.v.), der angår § 1, stk. 1, nr. 3 og 4, § 55, stk. 8, § 60, stk. 2, § 61, § 62, § 69, stk. 2, 3 og 4, § 71 a og § 88,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25. december 2000.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66 af 7. juni 2001 om ophævelse af lov om landsvæsensretter og om ændring af forskellige love som følge af nedlæggelsen af landsvæsensretterne (Overførsel af landsvæsensretternes sager til andre myndigheder), hvis § 3 angår § 9, 23, stk. 3, § 24, § 28, stk. 2, § 30, stk. 2, § 31, stk. 2, § 32, stk. 4, § 42 og § 84, stk. 3,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uli 200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r, som er indbragt for en landvæsensret inden lovens ikrafttræden, færdigbehandles efter de hidtil gældende 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45 af 25. marts 2002 om ændring af forskellige love som følge af sammenlægningen af de bornholmske kommuner, hvis § 34 angår § 5,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8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3.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151 af 17. december 2003 om ændring af lov om vandforsyning m.v., lov om miljøbeskyttelse, lov om forurenet jord og lov om planlægning (Ændringer som følge af lov om miljømål m.v. for vandforekomster og internationale naturbeskyttelsesområder), hvis § 1 angår § 7, overskriften til kapitel 3, § 10, § 11, § 12, § 13, stk. 1, § 13 a, § 13 d, stk. 5, § 14 a, stk. 1 og 2, § 15, stk. 1, § 16, § 17, § 52 a, stk. 1, § 52 c, stk. 1 og 2, § 64, stk. 1, § 67, § 72, stk. 4, § 74 b, § 75, § 81 og § 83, stk. 2,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22. december 2003, jf. dog stk. 2-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 ændringer, der følger af § 1, nr. 4, 5, 13 og 14, træder i kraft den 1. januar 200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 ændringer, der følger af § 1, nr. 6-11 og 19, § 2, § 3 og § 4, nr. 2 og 3, træder i kraft i de enkelte amter, når der er offentliggjort en vandplan, der gælder for amtet, efter lov om miljømål m.v. for vandforekomster og internationale naturbeskyttelsesområder, jf. dog stk. 4. Hvis en del af et amt endnu ikke er dækket af en vandplan, finder de hidtil gældende regler anvendelse, for så vidt angår denne del.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5"</w:instrText>
      </w:r>
      <w:r>
        <w:rPr>
          <w:rStyle w:val="InternetLink"/>
          <w:vertAlign w:val="superscript"/>
          <w:u w:val="single"/>
          <w:rFonts w:eastAsia="Times New Roman" w:cs="Times New Roman" w:ascii="Times New Roman" w:hAnsi="Times New Roman"/>
          <w:color w:val="000000"/>
          <w:lang w:val="da-DK"/>
        </w:rPr>
        <w:fldChar w:fldCharType="separate"/>
      </w:r>
      <w:bookmarkStart w:id="16" w:name="_SN515"/>
      <w:r>
        <w:rPr>
          <w:rStyle w:val="InternetLink"/>
          <w:rFonts w:eastAsia="Times New Roman" w:cs="Times New Roman" w:ascii="Times New Roman" w:hAnsi="Times New Roman"/>
          <w:color w:val="000000"/>
          <w:u w:val="single"/>
          <w:vertAlign w:val="superscript"/>
          <w:lang w:val="da-DK"/>
        </w:rPr>
        <w:t>15)</w:t>
      </w:r>
      <w:r>
        <w:rPr>
          <w:rStyle w:val="InternetLink"/>
          <w:vertAlign w:val="superscript"/>
          <w:u w:val="single"/>
          <w:rFonts w:eastAsia="Times New Roman" w:cs="Times New Roman" w:ascii="Times New Roman" w:hAnsi="Times New Roman"/>
          <w:color w:val="000000"/>
          <w:lang w:val="da-DK"/>
        </w:rPr>
        <w:fldChar w:fldCharType="end"/>
      </w:r>
      <w:bookmarkEnd w:id="16"/>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 ændringer, der følger af § 4, nr. 2 og 3, finder anvendelse ved udarbejdelsen af den regionplanrevision, der skal være afsluttet i 2009, jf. § 22 i lov om planlæg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 ændringer, der følger af § 1, nr. 12, træder i kraft den 22. december 2009.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6"</w:instrText>
      </w:r>
      <w:r>
        <w:rPr>
          <w:rStyle w:val="InternetLink"/>
          <w:vertAlign w:val="superscript"/>
          <w:u w:val="single"/>
          <w:rFonts w:eastAsia="Times New Roman" w:cs="Times New Roman" w:ascii="Times New Roman" w:hAnsi="Times New Roman"/>
          <w:color w:val="000000"/>
          <w:lang w:val="da-DK"/>
        </w:rPr>
        <w:fldChar w:fldCharType="separate"/>
      </w:r>
      <w:bookmarkStart w:id="17" w:name="_SN516"/>
      <w:r>
        <w:rPr>
          <w:rStyle w:val="InternetLink"/>
          <w:rFonts w:eastAsia="Times New Roman" w:cs="Times New Roman" w:ascii="Times New Roman" w:hAnsi="Times New Roman"/>
          <w:color w:val="000000"/>
          <w:u w:val="single"/>
          <w:vertAlign w:val="superscript"/>
          <w:lang w:val="da-DK"/>
        </w:rPr>
        <w:t>16)</w:t>
      </w:r>
      <w:r>
        <w:rPr>
          <w:rStyle w:val="InternetLink"/>
          <w:vertAlign w:val="superscript"/>
          <w:u w:val="single"/>
          <w:rFonts w:eastAsia="Times New Roman" w:cs="Times New Roman" w:ascii="Times New Roman" w:hAnsi="Times New Roman"/>
          <w:color w:val="000000"/>
          <w:lang w:val="da-DK"/>
        </w:rPr>
        <w:fldChar w:fldCharType="end"/>
      </w:r>
      <w:bookmarkEnd w:id="17"/>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gler, der er udstedt i medfør af de bemyndigelser, der ophæves eller ændres ved denne lov, opretholdes, indtil de afløses af regler udstedt efter lov om miljømål m.v. for vandforekomster og internationale naturbeskyttelsesområd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35 af 9. juni 2004 om landbrugsejendomme, hvis § 56 angår § 13 d, stk. 4,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september 2004.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1373 af 20. december 2004 om ændring af en række love på miljøområdet (Ændring af håndhævelsesbestemmelser m.v., herunder som opfølgning på lov om retssikkerhed ved forvaltningens anvendelse af tvangsindgreb og oplysningspligter), hvis § 3 angår § 64, stk. 1, § 65, stk. 5, § 66, stk. 3, § 67, stk. 2, § 71 b, § 78, stk. 7, § 84, stk. 1, nr. 7 og 8,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anuar 200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31 af 6. juni 2005 om ændring af forskellige love (Forenkling, harmonisering og objektivisering af reglerne for inddrivelse af gæld til det offentlige m.v. samt mulighed for anvendelse af digitale lønsedler), hvis § 21 angår § 54, stk. 2,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november 200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45 af 24. juni 2005 om ændring af forskellige love på sundhedsområdet og visse andre områder (Konsekvensrettelser som følge af kommunalreformen), hvis § 6 angår § 62, stk. 5, § 64, stk. 1, § 72, stk. 2, § 80, stk. 1, nr. 2),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januar 2007.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70 af 24. juni 2005 om ændring af lov om miljømål m.v. for vandforekomster og internationale naturbeskyttelsesområder og lov om vandforsyning m.v. (Udmøntning af kommunalreformen, for så vidt angår organisering af myndighederne m.v.), hvis § 2 angår § 4, stk. 1, § 5, § 6, § 7, § 8, § 12, § 13, stk. 1, § 13 a, stk. 2, § 13 b, § 13 c, stk. 1, § 13 d, § 14, stk. 3 og 4, § 14 a, stk. 2-4, § 15, stk. 2, § 16, stk. 4, § 19, § 20, § 21, § 22, stk. 4 og 5, § 23, § 26, stk. 1 og 2, § 27, § 29, stk. 2, 3 og 4, § 32, § 33, stk. 1, § 36, § 39, stk. 1, § 40, stk. 2, § 41, § 42, stk. 2, § 45, § 46, stk. 1 og 3, § 47, § 48, § 52, stk. 2, § 52 c, § 53 a, stk. 3 og 4, § 55, stk. 2, § 58, stk. 2, § 59 a, § 62, stk. 9, § 63, § 64, stk. 1, § 67, § 69, stk. 3, § 70, § 72, stk. 1 og 3, § 73, stk. 1, § 74, stk. 1, § 74 b, § 75, § 76, nr. 1, § 78, stk. 1-4 og 6-7, § 79, § 80, § 81, § 82, § 83, § 84, stk. 1, nr. 1, og stk. 2, § 89 og § 89 a,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 2, nr. 55, og § 4, stk. 5, træder i kraft dagen efter bekendtgørelsen i Lovtidende.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SN517"</w:instrText>
      </w:r>
      <w:r>
        <w:rPr>
          <w:rStyle w:val="InternetLink"/>
          <w:vertAlign w:val="superscript"/>
          <w:u w:val="single"/>
          <w:rFonts w:eastAsia="Times New Roman" w:cs="Times New Roman" w:ascii="Times New Roman" w:hAnsi="Times New Roman"/>
          <w:color w:val="000000"/>
          <w:lang w:val="da-DK"/>
        </w:rPr>
        <w:fldChar w:fldCharType="separate"/>
      </w:r>
      <w:bookmarkStart w:id="18" w:name="_SN517"/>
      <w:r>
        <w:rPr>
          <w:rStyle w:val="InternetLink"/>
          <w:rFonts w:eastAsia="Times New Roman" w:cs="Times New Roman" w:ascii="Times New Roman" w:hAnsi="Times New Roman"/>
          <w:color w:val="000000"/>
          <w:u w:val="single"/>
          <w:vertAlign w:val="superscript"/>
          <w:lang w:val="da-DK"/>
        </w:rPr>
        <w:t>17)</w:t>
      </w:r>
      <w:r>
        <w:rPr>
          <w:rStyle w:val="InternetLink"/>
          <w:vertAlign w:val="superscript"/>
          <w:u w:val="single"/>
          <w:rFonts w:eastAsia="Times New Roman" w:cs="Times New Roman" w:ascii="Times New Roman" w:hAnsi="Times New Roman"/>
          <w:color w:val="000000"/>
          <w:lang w:val="da-DK"/>
        </w:rPr>
        <w:fldChar w:fldCharType="end"/>
      </w:r>
      <w:bookmarkEnd w:id="18"/>
      <w:r>
        <w:rPr>
          <w:rFonts w:eastAsia="Times New Roman" w:cs="Times New Roman" w:ascii="Times New Roman" w:hAnsi="Times New Roman"/>
          <w:color w:val="000000"/>
          <w:lang w:val="da-DK"/>
        </w:rPr>
        <w:t xml:space="preserv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det omfang regler i anden lovgivning pålægger en myndighed at overholde retningslinjer i en regionplan, og hvor det følger af denne lovgivning, at forpligtelsen ændres til en forpligtelse til at overholde en vandplan, skal den pågældende myndighed tillige overholde retningslinjer i en regionplan, der midlertidigt, helt eller delvis, er opretholdt i medfør af § 3, stk. 1 eller 2, eller § 4, stk. 2, i lov om ændring af lov om planlægning (Udmøntning af kommunalreformen).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Sager efter vandforsyningsloven, jf. denne lovs § 2, der ved lovens ikrafttræden ikke er færdigbehandlet af amtsrådet, herunder af kommunalbestyrelserne i Københavns, Frederiksberg og Bornholms Kommuner, overføres til den kompetente kommunalbestyrelse henholdsvis miljøministeren, jf. dog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anset denne lovs § 2, nr. 10 og 16, behandler miljøministeren indsigelser efter vandforsyningslovens § 13 b, stk. 2, og § 14 a, stk. 3, der er indbragt for miljøministeren inden lovens ikrafttræden,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ager efter vandforsyningslovens § 29, stk. 2, jf. stk. 3, jf. denne lovs § 2, nr. 29, der ved lovens ikrafttræden ikke er færdigbehandlet af amtsrådet, sendes tilbage til kommunalbestyrelsen med henblik på, at kommunalbestyrelsen træffer afgørelse i overensstemmelse med denne lovs § 2, nr. 2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ager om stadfæstelse af vandforsyningsregulativer for kommunale vandforsyningsanlæg, jf. denne lovs § 2, nr. 43, der ved lovens ikrafttræden ikke er færdigbehandlet af miljøministeren, bortfal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lagesager efter vandforsyningsloven, der ved lovens ikrafttræden ikke er færdigbehandlet af miljøministeren, overføres til Miljøklagenævnet, jf. dog stk. 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Sager efter vandforsyningsloven, der pr. 1. januar 2007 er indbragt for Miljøklagenævnet som 3. instans, eller afgørelser, som er truffet før den 1. januar 2007, men som efter den 1. januar 2007 og inden klagefristens udløb indbringes for Miljøklagenævnet som 3. instans, færdigbehandles efter hidtil gældende regler, jf. dog stk. 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Klagesager efter vandforsyningsloven, der er indbragt af Hovedstadens Udviklingsråd, jf. denne lovs § 2, nr. 62, og som ikke er færdigbehandlet af klageinstansen inden den 1. januar 2007, bortfal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En indsatsplan vedtaget af amtsrådet efter vandforsyningslovens § 13 opretholdes, indtil kommunalbestyrelsen ændrer eller ophæver indsatsplanen eller, såfremt indsatsplanen omfatter et geografisk område, der er større end den enkelte kommune, den del af indsatsplanen, der vedrører den pågældende kommunes geografiske område.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71 af 9. juni 2006 om ændring af lov om naturbeskyttelse, lov om miljøbeskyttelse og forskellige andre love (Ændring af klagenævn og klagebestemmelser i en række love på miljøområdet), hvis § 6 angår § 75 og § 79,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ager, der pr. 1. januar 2007 er indbragt for Miljøklagenævnet, færdigbehandles efter de hidtil gældende regler.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hvis § 3 angår § 5, § 71 a og § 75, stk. 1,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indtil den 31. december 2007 fortsat overlade varetagelsen af opgaver efter lovens § 1, nr. 4, § 3, nr. 2, og § 5, nr. 4, som før 1. januar 2007 hørte under kommunalbestyrelsen, til et kommunalt fællesskab i overensstemmelse med de hidtil gældende regl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7. janua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le Christian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FN501"</w:instrText>
      </w:r>
      <w:r>
        <w:rPr>
          <w:rStyle w:val="InternetLink"/>
          <w:vertAlign w:val="superscript"/>
          <w:u w:val="single"/>
          <w:rFonts w:eastAsia="Times New Roman" w:cs="Times New Roman" w:ascii="Times New Roman" w:hAnsi="Times New Roman"/>
          <w:color w:val="000000"/>
          <w:lang w:val="da-DK"/>
        </w:rPr>
        <w:fldChar w:fldCharType="separate"/>
      </w:r>
      <w:bookmarkStart w:id="19" w:name="F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19"/>
      <w:r>
        <w:rPr>
          <w:rFonts w:eastAsia="Times New Roman" w:cs="Times New Roman" w:ascii="Times New Roman" w:hAnsi="Times New Roman"/>
          <w:color w:val="000000"/>
          <w:lang w:val="da-DK"/>
        </w:rPr>
        <w:t xml:space="preserve"> Loven indeholder bestemmelser, der gennemfører Rådets direktiv 91/676/EØF af 12. december 1991 om beskyttelse af vand mod forurening forårsaget af nitrater, der stammer fra landbruget, (EF-Tidende 1991 nr. L 375, side 1), Rådets direktiv 98/83/EF af 3. november 1998 om kvaliteten af drikkevand, (EF-Tidende 1998 nr. L 330, side 32) samt dele af Europa-Parlamentets og Rådets direktiv 2000/60/EF af 23. oktober 2000 om fastlæggelse af en ramme for Fællesskabets vandpolitiske foranstaltninger (vandrammedirektivet), (EF-Tidende 2000 nr. L 327, side 1).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2"</w:instrText>
      </w:r>
      <w:r>
        <w:rPr>
          <w:rStyle w:val="InternetLink"/>
          <w:vertAlign w:val="superscript"/>
          <w:u w:val="single"/>
          <w:rFonts w:eastAsia="Times New Roman" w:cs="Times New Roman" w:ascii="Times New Roman" w:hAnsi="Times New Roman"/>
          <w:color w:val="000000"/>
          <w:lang w:val="da-DK"/>
        </w:rPr>
        <w:fldChar w:fldCharType="separate"/>
      </w:r>
      <w:bookmarkStart w:id="20" w:name="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20"/>
      <w:r>
        <w:rPr>
          <w:rFonts w:eastAsia="Times New Roman" w:cs="Times New Roman" w:ascii="Times New Roman" w:hAnsi="Times New Roman"/>
          <w:color w:val="000000"/>
          <w:lang w:val="da-DK"/>
        </w:rPr>
        <w:t xml:space="preserve"> Det følger af § 1, nr. 6, i lov nr. 1151 af 17. december 2003, at ”regionplanen” ændres til ”vandplanen, jf. lov om miljømål m.v. for vandforekomster og internationale beskyttelsesområder”. Miljøministeren fastsætter ikrafttrædelsestidspunktet for ændringen, hvilket endnu ikke er sket, jf. i øvrigt note 15.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3"</w:instrText>
      </w:r>
      <w:r>
        <w:rPr>
          <w:rStyle w:val="InternetLink"/>
          <w:vertAlign w:val="superscript"/>
          <w:u w:val="single"/>
          <w:rFonts w:eastAsia="Times New Roman" w:cs="Times New Roman" w:ascii="Times New Roman" w:hAnsi="Times New Roman"/>
          <w:color w:val="000000"/>
          <w:lang w:val="da-DK"/>
        </w:rPr>
        <w:fldChar w:fldCharType="separate"/>
      </w:r>
      <w:bookmarkStart w:id="21" w:name="SN503"/>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21"/>
      <w:r>
        <w:rPr>
          <w:rFonts w:eastAsia="Times New Roman" w:cs="Times New Roman" w:ascii="Times New Roman" w:hAnsi="Times New Roman"/>
          <w:color w:val="000000"/>
          <w:lang w:val="da-DK"/>
        </w:rPr>
        <w:t xml:space="preserve"> Det følger af § 1, nr. 6, i lov nr. 1151 af 17. december 2003, at ”regionplanen” ændres til ”vandplanen, jf. lov om miljømål m.v. for vandforekomster og internationale beskyttelsesområder”. Miljøministeren fastsætter ikrafttrædelsestidspunktet for ændringen, hvilket endnu ikke er sket, jf. i øvrigt note 15.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4"</w:instrText>
      </w:r>
      <w:r>
        <w:rPr>
          <w:rStyle w:val="InternetLink"/>
          <w:vertAlign w:val="superscript"/>
          <w:u w:val="single"/>
          <w:rFonts w:eastAsia="Times New Roman" w:cs="Times New Roman" w:ascii="Times New Roman" w:hAnsi="Times New Roman"/>
          <w:color w:val="000000"/>
          <w:lang w:val="da-DK"/>
        </w:rPr>
        <w:fldChar w:fldCharType="separate"/>
      </w:r>
      <w:bookmarkStart w:id="22" w:name="SN504"/>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22"/>
      <w:r>
        <w:rPr>
          <w:rFonts w:eastAsia="Times New Roman" w:cs="Times New Roman" w:ascii="Times New Roman" w:hAnsi="Times New Roman"/>
          <w:color w:val="000000"/>
          <w:lang w:val="da-DK"/>
        </w:rPr>
        <w:t xml:space="preserve"> Det følger af § 1, nr. 7, i lov nr. 1151 af 17. december 2003, at ”vandressourceplanlægningen og regionplanen” ændres til ”vandplanen, jf. lov om miljømål m.v. for vandforekomster og internationale beskyttelsesområder”. Miljøministeren fastsætter ikrafttrædelsestidspunktet for ændringen, hvilket endnu ikke er sket, jf. i øvrigt note 15.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5"</w:instrText>
      </w:r>
      <w:r>
        <w:rPr>
          <w:rStyle w:val="InternetLink"/>
          <w:vertAlign w:val="superscript"/>
          <w:u w:val="single"/>
          <w:rFonts w:eastAsia="Times New Roman" w:cs="Times New Roman" w:ascii="Times New Roman" w:hAnsi="Times New Roman"/>
          <w:color w:val="000000"/>
          <w:lang w:val="da-DK"/>
        </w:rPr>
        <w:fldChar w:fldCharType="separate"/>
      </w:r>
      <w:bookmarkStart w:id="23" w:name="SN505"/>
      <w:r>
        <w:rPr>
          <w:rStyle w:val="InternetLink"/>
          <w:rFonts w:eastAsia="Times New Roman" w:cs="Times New Roman" w:ascii="Times New Roman" w:hAnsi="Times New Roman"/>
          <w:color w:val="000000"/>
          <w:u w:val="single"/>
          <w:vertAlign w:val="superscript"/>
          <w:lang w:val="da-DK"/>
        </w:rPr>
        <w:t>5)</w:t>
      </w:r>
      <w:r>
        <w:rPr>
          <w:rStyle w:val="InternetLink"/>
          <w:vertAlign w:val="superscript"/>
          <w:u w:val="single"/>
          <w:rFonts w:eastAsia="Times New Roman" w:cs="Times New Roman" w:ascii="Times New Roman" w:hAnsi="Times New Roman"/>
          <w:color w:val="000000"/>
          <w:lang w:val="da-DK"/>
        </w:rPr>
        <w:fldChar w:fldCharType="end"/>
      </w:r>
      <w:bookmarkEnd w:id="23"/>
      <w:r>
        <w:rPr>
          <w:rFonts w:eastAsia="Times New Roman" w:cs="Times New Roman" w:ascii="Times New Roman" w:hAnsi="Times New Roman"/>
          <w:color w:val="000000"/>
          <w:lang w:val="da-DK"/>
        </w:rPr>
        <w:t xml:space="preserve"> Det følger af § 1, nr. 8, i lov nr. 1151 af 17. december 2003, at ”vandressourceplanlægningen” ændres til ”vandplanen, jf. lov om miljømål m.v. for vandforekomster og internationale beskyttelsesområder”. Miljøministeren fastsætter ikrafttrædelsestidspunktet for ændringen, hvilket endnu ikke er sket, jf. i øvrigt note 15.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6"</w:instrText>
      </w:r>
      <w:r>
        <w:rPr>
          <w:rStyle w:val="InternetLink"/>
          <w:vertAlign w:val="superscript"/>
          <w:u w:val="single"/>
          <w:rFonts w:eastAsia="Times New Roman" w:cs="Times New Roman" w:ascii="Times New Roman" w:hAnsi="Times New Roman"/>
          <w:color w:val="000000"/>
          <w:lang w:val="da-DK"/>
        </w:rPr>
        <w:fldChar w:fldCharType="separate"/>
      </w:r>
      <w:bookmarkStart w:id="24" w:name="SN506"/>
      <w:r>
        <w:rPr>
          <w:rStyle w:val="InternetLink"/>
          <w:rFonts w:eastAsia="Times New Roman" w:cs="Times New Roman" w:ascii="Times New Roman" w:hAnsi="Times New Roman"/>
          <w:color w:val="000000"/>
          <w:u w:val="single"/>
          <w:vertAlign w:val="superscript"/>
          <w:lang w:val="da-DK"/>
        </w:rPr>
        <w:t>6)</w:t>
      </w:r>
      <w:r>
        <w:rPr>
          <w:rStyle w:val="InternetLink"/>
          <w:vertAlign w:val="superscript"/>
          <w:u w:val="single"/>
          <w:rFonts w:eastAsia="Times New Roman" w:cs="Times New Roman" w:ascii="Times New Roman" w:hAnsi="Times New Roman"/>
          <w:color w:val="000000"/>
          <w:lang w:val="da-DK"/>
        </w:rPr>
        <w:fldChar w:fldCharType="end"/>
      </w:r>
      <w:bookmarkEnd w:id="24"/>
      <w:r>
        <w:rPr>
          <w:rFonts w:eastAsia="Times New Roman" w:cs="Times New Roman" w:ascii="Times New Roman" w:hAnsi="Times New Roman"/>
          <w:color w:val="000000"/>
          <w:lang w:val="da-DK"/>
        </w:rPr>
        <w:t xml:space="preserve"> Det følger af § 1, nr. 9, i lov nr. 1151 af 17. december 2003, at ”vandressourceplanlægningen” ændres til ”vandplanen, jf. lov om miljømål m.v. for vandforekomster og internationale beskyttelsesområder”. Miljøministeren fastsætter ikrafttrædelsestidspunktet for ændringen, hvilket endnu ikke er sket, jf. i øvrigt note 15. Ved § 2, nr. 13, i lov nr. 570 af 24. juni 2005, er § 13 d, stk. 5, der bliver stk. 2, blevet affattet på ny. Bestemmelsen har herefter følgende ordlyd: ” Ejeren af et alment vandforsyningsanlæg skal, inden der indgås aftale efter stk. 1, meddele indholdet af den påtænkte aftale til kommunalbestyrelsen. Kommunalbestyrelsen påser, at aftalen ikke strider mod vandplanen, jf. miljømålsloven, eller indsatsplaner vedtaget efter § 13 eller vil vanskeliggøre gennemførelsen af disse planer. Fremsætter kommunalbestyrelsen inden en frist af 2 uger indsigelse mod aftalen, kan denne ikke indgås.” Lov nr. 570 af 24. juni 2005 træder i kraft den 1. januar 2007, og ændringen er derfor indarbejdet i lovbekendtgørelsen.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7"</w:instrText>
      </w:r>
      <w:r>
        <w:rPr>
          <w:rStyle w:val="InternetLink"/>
          <w:vertAlign w:val="superscript"/>
          <w:u w:val="single"/>
          <w:rFonts w:eastAsia="Times New Roman" w:cs="Times New Roman" w:ascii="Times New Roman" w:hAnsi="Times New Roman"/>
          <w:color w:val="000000"/>
          <w:lang w:val="da-DK"/>
        </w:rPr>
        <w:fldChar w:fldCharType="separate"/>
      </w:r>
      <w:bookmarkStart w:id="25" w:name="SN507"/>
      <w:r>
        <w:rPr>
          <w:rStyle w:val="InternetLink"/>
          <w:rFonts w:eastAsia="Times New Roman" w:cs="Times New Roman" w:ascii="Times New Roman" w:hAnsi="Times New Roman"/>
          <w:color w:val="000000"/>
          <w:u w:val="single"/>
          <w:vertAlign w:val="superscript"/>
          <w:lang w:val="da-DK"/>
        </w:rPr>
        <w:t>7)</w:t>
      </w:r>
      <w:r>
        <w:rPr>
          <w:rStyle w:val="InternetLink"/>
          <w:vertAlign w:val="superscript"/>
          <w:u w:val="single"/>
          <w:rFonts w:eastAsia="Times New Roman" w:cs="Times New Roman" w:ascii="Times New Roman" w:hAnsi="Times New Roman"/>
          <w:color w:val="000000"/>
          <w:lang w:val="da-DK"/>
        </w:rPr>
        <w:fldChar w:fldCharType="end"/>
      </w:r>
      <w:bookmarkEnd w:id="25"/>
      <w:r>
        <w:rPr>
          <w:rFonts w:eastAsia="Times New Roman" w:cs="Times New Roman" w:ascii="Times New Roman" w:hAnsi="Times New Roman"/>
          <w:color w:val="000000"/>
          <w:lang w:val="da-DK"/>
        </w:rPr>
        <w:t xml:space="preserve"> Det følger af § 1, nr. 10, i lov nr. 1151 af 17. december 2003, at § 14 a, stk. 1, affattes således: ”En vandforsyningsplan må ikke stride imod vandplanen, jf. lov om miljømål m.v. for vandforekomster og internationale naturbeskyttelsesområder, regionplanlægningen, forudsætninger fastsat efter § 16, stk. 2, eller en indsatsplan efter § 13.” Miljøministeren fastsætter ikrafttrædelsestidspunktet for ændringen, hvilket endnu ikke er sket, jf. i øvrigt note 15.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8"</w:instrText>
      </w:r>
      <w:r>
        <w:rPr>
          <w:rStyle w:val="InternetLink"/>
          <w:vertAlign w:val="superscript"/>
          <w:u w:val="single"/>
          <w:rFonts w:eastAsia="Times New Roman" w:cs="Times New Roman" w:ascii="Times New Roman" w:hAnsi="Times New Roman"/>
          <w:color w:val="000000"/>
          <w:lang w:val="da-DK"/>
        </w:rPr>
        <w:fldChar w:fldCharType="separate"/>
      </w:r>
      <w:bookmarkStart w:id="26" w:name="SN508"/>
      <w:r>
        <w:rPr>
          <w:rStyle w:val="InternetLink"/>
          <w:rFonts w:eastAsia="Times New Roman" w:cs="Times New Roman" w:ascii="Times New Roman" w:hAnsi="Times New Roman"/>
          <w:color w:val="000000"/>
          <w:u w:val="single"/>
          <w:vertAlign w:val="superscript"/>
          <w:lang w:val="da-DK"/>
        </w:rPr>
        <w:t>8)</w:t>
      </w:r>
      <w:r>
        <w:rPr>
          <w:rStyle w:val="InternetLink"/>
          <w:vertAlign w:val="superscript"/>
          <w:u w:val="single"/>
          <w:rFonts w:eastAsia="Times New Roman" w:cs="Times New Roman" w:ascii="Times New Roman" w:hAnsi="Times New Roman"/>
          <w:color w:val="000000"/>
          <w:lang w:val="da-DK"/>
        </w:rPr>
        <w:fldChar w:fldCharType="end"/>
      </w:r>
      <w:bookmarkEnd w:id="26"/>
      <w:r>
        <w:rPr>
          <w:rFonts w:eastAsia="Times New Roman" w:cs="Times New Roman" w:ascii="Times New Roman" w:hAnsi="Times New Roman"/>
          <w:color w:val="000000"/>
          <w:lang w:val="da-DK"/>
        </w:rPr>
        <w:t xml:space="preserve"> Det følger af § 1, nr. 11, i lov nr. 1151 af 17. december 2003, at ”vandressourceplanlægningen efter § 11” ændres til ”vandplanen, jf. lov om miljømål m.v. for vandforekomster og internationale beskyttelsesområder,”. Miljøministeren fastsætter ikrafttrædelsestidspunktet for ændringen, hvilket endnu ikke er sket, jf. i øvrigt note 15. Bestemmelsen er ophævet ved § 2, nr. 16, i lov nr. 570 af 24. juni 2005, der træder i kraft den 1. januar 2007, og stk. 4 bliver herefter stk. 2.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09"</w:instrText>
      </w:r>
      <w:r>
        <w:rPr>
          <w:rStyle w:val="InternetLink"/>
          <w:vertAlign w:val="superscript"/>
          <w:u w:val="single"/>
          <w:rFonts w:eastAsia="Times New Roman" w:cs="Times New Roman" w:ascii="Times New Roman" w:hAnsi="Times New Roman"/>
          <w:color w:val="000000"/>
          <w:lang w:val="da-DK"/>
        </w:rPr>
        <w:fldChar w:fldCharType="separate"/>
      </w:r>
      <w:bookmarkStart w:id="27" w:name="SN509"/>
      <w:r>
        <w:rPr>
          <w:rStyle w:val="InternetLink"/>
          <w:rFonts w:eastAsia="Times New Roman" w:cs="Times New Roman" w:ascii="Times New Roman" w:hAnsi="Times New Roman"/>
          <w:color w:val="000000"/>
          <w:u w:val="single"/>
          <w:vertAlign w:val="superscript"/>
          <w:lang w:val="da-DK"/>
        </w:rPr>
        <w:t>9)</w:t>
      </w:r>
      <w:r>
        <w:rPr>
          <w:rStyle w:val="InternetLink"/>
          <w:vertAlign w:val="superscript"/>
          <w:u w:val="single"/>
          <w:rFonts w:eastAsia="Times New Roman" w:cs="Times New Roman" w:ascii="Times New Roman" w:hAnsi="Times New Roman"/>
          <w:color w:val="000000"/>
          <w:lang w:val="da-DK"/>
        </w:rPr>
        <w:fldChar w:fldCharType="end"/>
      </w:r>
      <w:bookmarkEnd w:id="27"/>
      <w:r>
        <w:rPr>
          <w:rFonts w:eastAsia="Times New Roman" w:cs="Times New Roman" w:ascii="Times New Roman" w:hAnsi="Times New Roman"/>
          <w:color w:val="000000"/>
          <w:lang w:val="da-DK"/>
        </w:rPr>
        <w:t xml:space="preserve"> Den 22. december 2009 udgår ”vandindvinding, beskyttelse af vandressourcerne og” fra bestemmelsen, jf. § 5, stk. 5, i lov nr. 1151 af 17. december 2003.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0"</w:instrText>
      </w:r>
      <w:r>
        <w:rPr>
          <w:rStyle w:val="InternetLink"/>
          <w:vertAlign w:val="superscript"/>
          <w:u w:val="single"/>
          <w:rFonts w:eastAsia="Times New Roman" w:cs="Times New Roman" w:ascii="Times New Roman" w:hAnsi="Times New Roman"/>
          <w:color w:val="000000"/>
          <w:lang w:val="da-DK"/>
        </w:rPr>
        <w:fldChar w:fldCharType="separate"/>
      </w:r>
      <w:bookmarkStart w:id="28" w:name="SN510"/>
      <w:r>
        <w:rPr>
          <w:rStyle w:val="InternetLink"/>
          <w:rFonts w:eastAsia="Times New Roman" w:cs="Times New Roman" w:ascii="Times New Roman" w:hAnsi="Times New Roman"/>
          <w:color w:val="000000"/>
          <w:u w:val="single"/>
          <w:vertAlign w:val="superscript"/>
          <w:lang w:val="da-DK"/>
        </w:rPr>
        <w:t>10)</w:t>
      </w:r>
      <w:r>
        <w:rPr>
          <w:rStyle w:val="InternetLink"/>
          <w:vertAlign w:val="superscript"/>
          <w:u w:val="single"/>
          <w:rFonts w:eastAsia="Times New Roman" w:cs="Times New Roman" w:ascii="Times New Roman" w:hAnsi="Times New Roman"/>
          <w:color w:val="000000"/>
          <w:lang w:val="da-DK"/>
        </w:rPr>
        <w:fldChar w:fldCharType="end"/>
      </w:r>
      <w:bookmarkEnd w:id="28"/>
      <w:r>
        <w:rPr>
          <w:rFonts w:eastAsia="Times New Roman" w:cs="Times New Roman" w:ascii="Times New Roman" w:hAnsi="Times New Roman"/>
          <w:color w:val="000000"/>
          <w:lang w:val="da-DK"/>
        </w:rPr>
        <w:t xml:space="preserve"> Det følger af § 1, nr. 14, i lov nr. 1151 af 17. december 2003, at § 72, stk. 4, ophæves. Miljøministeren fastsætter ikrafttrædelsestidspunktet for ændringen, hvilket endnu ikke er sket, jf. i øvrigt note 15.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1"</w:instrText>
      </w:r>
      <w:r>
        <w:rPr>
          <w:rStyle w:val="InternetLink"/>
          <w:vertAlign w:val="superscript"/>
          <w:u w:val="single"/>
          <w:rFonts w:eastAsia="Times New Roman" w:cs="Times New Roman" w:ascii="Times New Roman" w:hAnsi="Times New Roman"/>
          <w:color w:val="000000"/>
          <w:lang w:val="da-DK"/>
        </w:rPr>
        <w:fldChar w:fldCharType="separate"/>
      </w:r>
      <w:bookmarkStart w:id="29" w:name="SN511"/>
      <w:r>
        <w:rPr>
          <w:rStyle w:val="InternetLink"/>
          <w:rFonts w:eastAsia="Times New Roman" w:cs="Times New Roman" w:ascii="Times New Roman" w:hAnsi="Times New Roman"/>
          <w:color w:val="000000"/>
          <w:u w:val="single"/>
          <w:vertAlign w:val="superscript"/>
          <w:lang w:val="da-DK"/>
        </w:rPr>
        <w:t>11)</w:t>
      </w:r>
      <w:r>
        <w:rPr>
          <w:rStyle w:val="InternetLink"/>
          <w:vertAlign w:val="superscript"/>
          <w:u w:val="single"/>
          <w:rFonts w:eastAsia="Times New Roman" w:cs="Times New Roman" w:ascii="Times New Roman" w:hAnsi="Times New Roman"/>
          <w:color w:val="000000"/>
          <w:lang w:val="da-DK"/>
        </w:rPr>
        <w:fldChar w:fldCharType="end"/>
      </w:r>
      <w:bookmarkEnd w:id="29"/>
      <w:r>
        <w:rPr>
          <w:rFonts w:eastAsia="Times New Roman" w:cs="Times New Roman" w:ascii="Times New Roman" w:hAnsi="Times New Roman"/>
          <w:color w:val="000000"/>
          <w:lang w:val="da-DK"/>
        </w:rPr>
        <w:t xml:space="preserve"> Loven trådte i kraft den 1. april 1980, jf. § 1 i bekendtgørelse nr. 491 af 10. december 1979. Dog trådte lovens § 61 i kraft den 29. oktober 1978, jf. § 2 i bekendtgørelse nr. 515 af 13. oktober 1978.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2"</w:instrText>
      </w:r>
      <w:r>
        <w:rPr>
          <w:rStyle w:val="InternetLink"/>
          <w:vertAlign w:val="superscript"/>
          <w:u w:val="single"/>
          <w:rFonts w:eastAsia="Times New Roman" w:cs="Times New Roman" w:ascii="Times New Roman" w:hAnsi="Times New Roman"/>
          <w:color w:val="000000"/>
          <w:lang w:val="da-DK"/>
        </w:rPr>
        <w:fldChar w:fldCharType="separate"/>
      </w:r>
      <w:bookmarkStart w:id="30" w:name="SN512"/>
      <w:r>
        <w:rPr>
          <w:rStyle w:val="InternetLink"/>
          <w:rFonts w:eastAsia="Times New Roman" w:cs="Times New Roman" w:ascii="Times New Roman" w:hAnsi="Times New Roman"/>
          <w:color w:val="000000"/>
          <w:u w:val="single"/>
          <w:vertAlign w:val="superscript"/>
          <w:lang w:val="da-DK"/>
        </w:rPr>
        <w:t>12)</w:t>
      </w:r>
      <w:r>
        <w:rPr>
          <w:rStyle w:val="InternetLink"/>
          <w:vertAlign w:val="superscript"/>
          <w:u w:val="single"/>
          <w:rFonts w:eastAsia="Times New Roman" w:cs="Times New Roman" w:ascii="Times New Roman" w:hAnsi="Times New Roman"/>
          <w:color w:val="000000"/>
          <w:lang w:val="da-DK"/>
        </w:rPr>
        <w:fldChar w:fldCharType="end"/>
      </w:r>
      <w:bookmarkEnd w:id="30"/>
      <w:r>
        <w:rPr>
          <w:rFonts w:eastAsia="Times New Roman" w:cs="Times New Roman" w:ascii="Times New Roman" w:hAnsi="Times New Roman"/>
          <w:color w:val="000000"/>
          <w:lang w:val="da-DK"/>
        </w:rPr>
        <w:t xml:space="preserve"> Loven trådte i kraft den 1. november 1983, jf. bekendtgørelse nr. 421 af 7. september 1983.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3"</w:instrText>
      </w:r>
      <w:r>
        <w:rPr>
          <w:rStyle w:val="InternetLink"/>
          <w:vertAlign w:val="superscript"/>
          <w:u w:val="single"/>
          <w:rFonts w:eastAsia="Times New Roman" w:cs="Times New Roman" w:ascii="Times New Roman" w:hAnsi="Times New Roman"/>
          <w:color w:val="000000"/>
          <w:lang w:val="da-DK"/>
        </w:rPr>
        <w:fldChar w:fldCharType="separate"/>
      </w:r>
      <w:bookmarkStart w:id="31" w:name="SN513"/>
      <w:r>
        <w:rPr>
          <w:rStyle w:val="InternetLink"/>
          <w:rFonts w:eastAsia="Times New Roman" w:cs="Times New Roman" w:ascii="Times New Roman" w:hAnsi="Times New Roman"/>
          <w:color w:val="000000"/>
          <w:u w:val="single"/>
          <w:vertAlign w:val="superscript"/>
          <w:lang w:val="da-DK"/>
        </w:rPr>
        <w:t>13)</w:t>
      </w:r>
      <w:r>
        <w:rPr>
          <w:rStyle w:val="InternetLink"/>
          <w:vertAlign w:val="superscript"/>
          <w:u w:val="single"/>
          <w:rFonts w:eastAsia="Times New Roman" w:cs="Times New Roman" w:ascii="Times New Roman" w:hAnsi="Times New Roman"/>
          <w:color w:val="000000"/>
          <w:lang w:val="da-DK"/>
        </w:rPr>
        <w:fldChar w:fldCharType="end"/>
      </w:r>
      <w:bookmarkEnd w:id="31"/>
      <w:r>
        <w:rPr>
          <w:rFonts w:eastAsia="Times New Roman" w:cs="Times New Roman" w:ascii="Times New Roman" w:hAnsi="Times New Roman"/>
          <w:color w:val="000000"/>
          <w:lang w:val="da-DK"/>
        </w:rPr>
        <w:t xml:space="preserve"> Loven trådte i kraft den 1. januar 1989, jf. § 1 i bekendtgørelse nr. 857 af 14. december 1988.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4"</w:instrText>
      </w:r>
      <w:r>
        <w:rPr>
          <w:rStyle w:val="InternetLink"/>
          <w:vertAlign w:val="superscript"/>
          <w:u w:val="single"/>
          <w:rFonts w:eastAsia="Times New Roman" w:cs="Times New Roman" w:ascii="Times New Roman" w:hAnsi="Times New Roman"/>
          <w:color w:val="000000"/>
          <w:lang w:val="da-DK"/>
        </w:rPr>
        <w:fldChar w:fldCharType="separate"/>
      </w:r>
      <w:bookmarkStart w:id="32" w:name="SN514"/>
      <w:r>
        <w:rPr>
          <w:rStyle w:val="InternetLink"/>
          <w:rFonts w:eastAsia="Times New Roman" w:cs="Times New Roman" w:ascii="Times New Roman" w:hAnsi="Times New Roman"/>
          <w:color w:val="000000"/>
          <w:u w:val="single"/>
          <w:vertAlign w:val="superscript"/>
          <w:lang w:val="da-DK"/>
        </w:rPr>
        <w:t>14)</w:t>
      </w:r>
      <w:r>
        <w:rPr>
          <w:rStyle w:val="InternetLink"/>
          <w:vertAlign w:val="superscript"/>
          <w:u w:val="single"/>
          <w:rFonts w:eastAsia="Times New Roman" w:cs="Times New Roman" w:ascii="Times New Roman" w:hAnsi="Times New Roman"/>
          <w:color w:val="000000"/>
          <w:lang w:val="da-DK"/>
        </w:rPr>
        <w:fldChar w:fldCharType="end"/>
      </w:r>
      <w:bookmarkEnd w:id="32"/>
      <w:r>
        <w:rPr>
          <w:rFonts w:eastAsia="Times New Roman" w:cs="Times New Roman" w:ascii="Times New Roman" w:hAnsi="Times New Roman"/>
          <w:color w:val="000000"/>
          <w:lang w:val="da-DK"/>
        </w:rPr>
        <w:t xml:space="preserve"> Loven er bekendtgjort i Lovtidende den 11. juni 1997.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5"</w:instrText>
      </w:r>
      <w:r>
        <w:rPr>
          <w:rStyle w:val="InternetLink"/>
          <w:vertAlign w:val="superscript"/>
          <w:u w:val="single"/>
          <w:rFonts w:eastAsia="Times New Roman" w:cs="Times New Roman" w:ascii="Times New Roman" w:hAnsi="Times New Roman"/>
          <w:color w:val="000000"/>
          <w:lang w:val="da-DK"/>
        </w:rPr>
        <w:fldChar w:fldCharType="separate"/>
      </w:r>
      <w:bookmarkStart w:id="33" w:name="SN515"/>
      <w:r>
        <w:rPr>
          <w:rStyle w:val="InternetLink"/>
          <w:rFonts w:eastAsia="Times New Roman" w:cs="Times New Roman" w:ascii="Times New Roman" w:hAnsi="Times New Roman"/>
          <w:color w:val="000000"/>
          <w:u w:val="single"/>
          <w:vertAlign w:val="superscript"/>
          <w:lang w:val="da-DK"/>
        </w:rPr>
        <w:t>15)</w:t>
      </w:r>
      <w:r>
        <w:rPr>
          <w:rStyle w:val="InternetLink"/>
          <w:vertAlign w:val="superscript"/>
          <w:u w:val="single"/>
          <w:rFonts w:eastAsia="Times New Roman" w:cs="Times New Roman" w:ascii="Times New Roman" w:hAnsi="Times New Roman"/>
          <w:color w:val="000000"/>
          <w:lang w:val="da-DK"/>
        </w:rPr>
        <w:fldChar w:fldCharType="end"/>
      </w:r>
      <w:bookmarkEnd w:id="33"/>
      <w:r>
        <w:rPr>
          <w:rFonts w:eastAsia="Times New Roman" w:cs="Times New Roman" w:ascii="Times New Roman" w:hAnsi="Times New Roman"/>
          <w:color w:val="000000"/>
          <w:lang w:val="da-DK"/>
        </w:rPr>
        <w:t xml:space="preserve"> Bestemmelsen er ændret ved § 3 i lov nr. 570 af 24. juni 2005, hvor den har fået følgende ordlyd: ”Miljøministeren fastsætter tidspunktet for ikrafttrædelsen af de ændringer, der følger af § 1, nr. 6-11 og 19, § 2, § 3 og § 4, stk. 2 og 3, jf. dog stk. 4. Ministeren kan fastsætte forskellige ikrafttrædelsestidspunkter for de enkelte vanddistrikter.” Ministeren har ikke udnyttet denne hjemmel endnu. Det vil ske samtidig med, at vandplanerne for de enkelte vanddistrikter bliver offentliggjort. De første vandplaner skal være endeligt vedtaget inden den 22. december 2009.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6"</w:instrText>
      </w:r>
      <w:r>
        <w:rPr>
          <w:rStyle w:val="InternetLink"/>
          <w:vertAlign w:val="superscript"/>
          <w:u w:val="single"/>
          <w:rFonts w:eastAsia="Times New Roman" w:cs="Times New Roman" w:ascii="Times New Roman" w:hAnsi="Times New Roman"/>
          <w:color w:val="000000"/>
          <w:lang w:val="da-DK"/>
        </w:rPr>
        <w:fldChar w:fldCharType="separate"/>
      </w:r>
      <w:bookmarkStart w:id="34" w:name="SN516"/>
      <w:r>
        <w:rPr>
          <w:rStyle w:val="InternetLink"/>
          <w:rFonts w:eastAsia="Times New Roman" w:cs="Times New Roman" w:ascii="Times New Roman" w:hAnsi="Times New Roman"/>
          <w:color w:val="000000"/>
          <w:u w:val="single"/>
          <w:vertAlign w:val="superscript"/>
          <w:lang w:val="da-DK"/>
        </w:rPr>
        <w:t>16)</w:t>
      </w:r>
      <w:r>
        <w:rPr>
          <w:rStyle w:val="InternetLink"/>
          <w:vertAlign w:val="superscript"/>
          <w:u w:val="single"/>
          <w:rFonts w:eastAsia="Times New Roman" w:cs="Times New Roman" w:ascii="Times New Roman" w:hAnsi="Times New Roman"/>
          <w:color w:val="000000"/>
          <w:lang w:val="da-DK"/>
        </w:rPr>
        <w:fldChar w:fldCharType="end"/>
      </w:r>
      <w:bookmarkEnd w:id="34"/>
      <w:r>
        <w:rPr>
          <w:rFonts w:eastAsia="Times New Roman" w:cs="Times New Roman" w:ascii="Times New Roman" w:hAnsi="Times New Roman"/>
          <w:color w:val="000000"/>
          <w:lang w:val="da-DK"/>
        </w:rPr>
        <w:t xml:space="preserve"> Ændringen vedrører lovens § 15, stk. 1, jf. note 9. </w:t>
      </w:r>
    </w:p>
    <w:p>
      <w:pPr>
        <w:pStyle w:val="Normal"/>
        <w:spacing w:lineRule="auto" w:line="240"/>
        <w:rPr>
          <w:rFonts w:ascii="Times New Roman" w:hAnsi="Times New Roman" w:eastAsia="Times New Roman" w:cs="Times New Roman"/>
          <w:vanish/>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075" \l "_SN517"</w:instrText>
      </w:r>
      <w:r>
        <w:rPr>
          <w:rStyle w:val="InternetLink"/>
          <w:vertAlign w:val="superscript"/>
          <w:u w:val="single"/>
          <w:rFonts w:eastAsia="Times New Roman" w:cs="Times New Roman" w:ascii="Times New Roman" w:hAnsi="Times New Roman"/>
          <w:color w:val="000000"/>
          <w:lang w:val="da-DK"/>
        </w:rPr>
        <w:fldChar w:fldCharType="separate"/>
      </w:r>
      <w:bookmarkStart w:id="35" w:name="SN517"/>
      <w:r>
        <w:rPr>
          <w:rStyle w:val="InternetLink"/>
          <w:rFonts w:eastAsia="Times New Roman" w:cs="Times New Roman" w:ascii="Times New Roman" w:hAnsi="Times New Roman"/>
          <w:color w:val="000000"/>
          <w:u w:val="single"/>
          <w:vertAlign w:val="superscript"/>
          <w:lang w:val="da-DK"/>
        </w:rPr>
        <w:t>17)</w:t>
      </w:r>
      <w:r>
        <w:rPr>
          <w:rStyle w:val="InternetLink"/>
          <w:vertAlign w:val="superscript"/>
          <w:u w:val="single"/>
          <w:rFonts w:eastAsia="Times New Roman" w:cs="Times New Roman" w:ascii="Times New Roman" w:hAnsi="Times New Roman"/>
          <w:color w:val="000000"/>
          <w:lang w:val="da-DK"/>
        </w:rPr>
        <w:fldChar w:fldCharType="end"/>
      </w:r>
      <w:bookmarkEnd w:id="35"/>
      <w:r>
        <w:rPr>
          <w:rFonts w:eastAsia="Times New Roman" w:cs="Times New Roman" w:ascii="Times New Roman" w:hAnsi="Times New Roman"/>
          <w:color w:val="000000"/>
          <w:lang w:val="da-DK"/>
        </w:rPr>
        <w:t xml:space="preserve"> Loven er bekendtgjort i Lovtidende den 25. juni 2005.  </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36" w:name="_PictureBullets"/>
      <w:bookmarkStart w:id="37" w:name="_PictureBullets"/>
      <w:bookmarkEnd w:id="37"/>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90"/>
      <w:jc w:val="center"/>
    </w:pPr>
    <w:rPr>
      <w:rFonts w:ascii="Tahoma" w:hAnsi="Tahoma" w:eastAsia="Times New Roman" w:cs="Tahoma"/>
      <w:b/>
      <w:bCs/>
      <w:color w:val="000000"/>
      <w:sz w:val="30"/>
      <w:szCs w:val="30"/>
    </w:rPr>
  </w:style>
  <w:style w:type="paragraph" w:styleId="Bog">
    <w:name w:val="bog"/>
    <w:basedOn w:val="Normal"/>
    <w:qFormat/>
    <w:pPr>
      <w:spacing w:lineRule="auto" w:line="240" w:before="400" w:after="120"/>
      <w:jc w:val="center"/>
    </w:pPr>
    <w:rPr>
      <w:rFonts w:ascii="Tahoma" w:hAnsi="Tahoma" w:eastAsia="Times New Roman" w:cs="Tahoma"/>
      <w:b/>
      <w:bCs/>
      <w:color w:val="000000"/>
      <w:sz w:val="24"/>
      <w:szCs w:val="24"/>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300" w:after="150"/>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 w:val="24"/>
      <w:szCs w:val="24"/>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6" w:space="0" w:color="6B9860"/>
        <w:left w:val="single" w:sz="6" w:space="4" w:color="6B9860"/>
        <w:bottom w:val="single" w:sz="6" w:space="0" w:color="6B9860"/>
        <w:right w:val="single" w:sz="6"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6" w:space="1" w:color="000000"/>
        <w:left w:val="single" w:sz="6" w:space="0" w:color="000000"/>
        <w:bottom w:val="single" w:sz="6" w:space="1" w:color="000000"/>
        <w:right w:val="single" w:sz="6"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300"/>
    </w:pPr>
    <w:rPr>
      <w:rFonts w:ascii="Tahoma" w:hAnsi="Tahoma" w:eastAsia="Times New Roman" w:cs="Tahoma"/>
      <w:color w:val="000000"/>
      <w:sz w:val="24"/>
      <w:szCs w:val="24"/>
    </w:rPr>
  </w:style>
  <w:style w:type="paragraph" w:styleId="Divcon2">
    <w:name w:val="divcon2"/>
    <w:basedOn w:val="Normal"/>
    <w:qFormat/>
    <w:pPr>
      <w:pBdr>
        <w:left w:val="single" w:sz="6" w:space="1" w:color="FFFFFF"/>
        <w:right w:val="single" w:sz="6"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6" w:space="0" w:color="EEEEEE"/>
      </w:pBdr>
      <w:spacing w:lineRule="auto" w:line="240" w:before="280" w:after="280"/>
      <w:ind w:left="60" w:hanging="0"/>
    </w:pPr>
    <w:rPr>
      <w:rFonts w:ascii="Tahoma" w:hAnsi="Tahoma" w:eastAsia="Times New Roman" w:cs="Tahoma"/>
      <w:color w:val="FFFFFF"/>
      <w:sz w:val="24"/>
      <w:szCs w:val="24"/>
    </w:rPr>
  </w:style>
  <w:style w:type="paragraph" w:styleId="Txt1">
    <w:name w:val="txt1"/>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105"/>
    </w:pPr>
    <w:rPr>
      <w:rFonts w:ascii="Tahoma" w:hAnsi="Tahoma" w:eastAsia="Times New Roman" w:cs="Tahoma"/>
      <w:color w:val="000000"/>
      <w:sz w:val="24"/>
      <w:szCs w:val="24"/>
    </w:rPr>
  </w:style>
  <w:style w:type="paragraph" w:styleId="Txt2">
    <w:name w:val="txt2"/>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ind w:right="105" w:hanging="0"/>
    </w:pPr>
    <w:rPr>
      <w:rFonts w:ascii="Tahoma" w:hAnsi="Tahoma" w:eastAsia="Times New Roman" w:cs="Tahoma"/>
      <w:color w:val="000000"/>
      <w:sz w:val="24"/>
      <w:szCs w:val="24"/>
    </w:rPr>
  </w:style>
  <w:style w:type="paragraph" w:styleId="Txt3">
    <w:name w:val="txt3"/>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30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30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75"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225"/>
      <w:ind w:left="150" w:right="150"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300"/>
      <w:ind w:left="300" w:right="30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50"/>
    </w:pPr>
    <w:rPr>
      <w:rFonts w:ascii="Tahoma" w:hAnsi="Tahoma" w:eastAsia="Times New Roman" w:cs="Tahoma"/>
      <w:color w:val="000000"/>
      <w:sz w:val="24"/>
      <w:szCs w:val="24"/>
    </w:rPr>
  </w:style>
  <w:style w:type="paragraph" w:styleId="Bbdokumentnoter">
    <w:name w:val="bbdokumentnoter"/>
    <w:basedOn w:val="Normal"/>
    <w:qFormat/>
    <w:pPr>
      <w:spacing w:lineRule="auto" w:line="240" w:before="300" w:after="280"/>
    </w:pPr>
    <w:rPr>
      <w:rFonts w:ascii="Tahoma" w:hAnsi="Tahoma" w:eastAsia="Times New Roman" w:cs="Tahoma"/>
      <w:color w:val="000000"/>
      <w:sz w:val="24"/>
      <w:szCs w:val="24"/>
    </w:rPr>
  </w:style>
  <w:style w:type="paragraph" w:styleId="Euitemcontainer">
    <w:name w:val="euitemcontainer"/>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45"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30"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50" w:after="280"/>
    </w:pPr>
    <w:rPr>
      <w:rFonts w:ascii="Tahoma" w:hAnsi="Tahoma" w:eastAsia="Times New Roman" w:cs="Tahoma"/>
      <w:color w:val="000000"/>
      <w:sz w:val="24"/>
      <w:szCs w:val="24"/>
    </w:rPr>
  </w:style>
  <w:style w:type="paragraph" w:styleId="Bgbox">
    <w:name w:val="bgbox"/>
    <w:basedOn w:val="Normal"/>
    <w:qFormat/>
    <w:pPr>
      <w:spacing w:lineRule="auto" w:line="240" w:before="150"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300" w:right="450"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50"/>
      <w:ind w:left="-75"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50" w:after="150"/>
      <w:ind w:left="150"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50" w:after="150"/>
      <w:ind w:left="-75" w:hanging="0"/>
      <w:jc w:val="center"/>
    </w:pPr>
    <w:rPr>
      <w:rFonts w:ascii="Tahoma" w:hAnsi="Tahoma" w:eastAsia="Times New Roman" w:cs="Tahoma"/>
      <w:b/>
      <w:bCs/>
      <w:color w:val="FFFFFF"/>
      <w:sz w:val="24"/>
      <w:szCs w:val="24"/>
    </w:rPr>
  </w:style>
  <w:style w:type="paragraph" w:styleId="Autocompletew1">
    <w:name w:val="autocomplete-w1"/>
    <w:basedOn w:val="Normal"/>
    <w:qFormat/>
    <w:pPr>
      <w:spacing w:lineRule="auto" w:line="240" w:before="90" w:after="0"/>
      <w:ind w:left="90" w:hanging="0"/>
    </w:pPr>
    <w:rPr>
      <w:rFonts w:ascii="Tahoma" w:hAnsi="Tahoma" w:eastAsia="Times New Roman" w:cs="Tahoma"/>
      <w:color w:val="000000"/>
      <w:sz w:val="24"/>
      <w:szCs w:val="24"/>
    </w:rPr>
  </w:style>
  <w:style w:type="paragraph" w:styleId="Autocomplete">
    <w:name w:val="autocomplete"/>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90"/>
      <w:ind w:left="-90" w:right="90" w:hanging="0"/>
    </w:pPr>
    <w:rPr>
      <w:rFonts w:ascii="Tahoma" w:hAnsi="Tahoma" w:eastAsia="Times New Roman" w:cs="Tahoma"/>
      <w:color w:val="000000"/>
      <w:sz w:val="24"/>
      <w:szCs w:val="24"/>
    </w:rPr>
  </w:style>
  <w:style w:type="paragraph" w:styleId="Simplesearchinput">
    <w:name w:val="simplesearchinput"/>
    <w:basedOn w:val="Normal"/>
    <w:qFormat/>
    <w:pPr>
      <w:spacing w:lineRule="auto" w:line="240" w:before="105" w:after="280"/>
    </w:pPr>
    <w:rPr>
      <w:rFonts w:ascii="Tahoma" w:hAnsi="Tahoma" w:eastAsia="Times New Roman" w:cs="Tahoma"/>
      <w:color w:val="000000"/>
      <w:sz w:val="24"/>
      <w:szCs w:val="24"/>
    </w:rPr>
  </w:style>
  <w:style w:type="paragraph" w:styleId="Simplesearchbottom">
    <w:name w:val="simplesearchbottom"/>
    <w:basedOn w:val="Normal"/>
    <w:qFormat/>
    <w:pPr>
      <w:spacing w:lineRule="auto" w:line="240" w:before="280" w:after="375"/>
    </w:pPr>
    <w:rPr>
      <w:rFonts w:ascii="Tahoma" w:hAnsi="Tahoma" w:eastAsia="Times New Roman" w:cs="Tahoma"/>
      <w:color w:val="000000"/>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Selected">
    <w:name w:val="selected"/>
    <w:basedOn w:val="Normal"/>
    <w:qFormat/>
    <w:pPr>
      <w:spacing w:lineRule="auto" w:line="240" w:before="280" w:after="280"/>
    </w:pPr>
    <w:rPr>
      <w:rFonts w:ascii="Tahoma" w:hAnsi="Tahoma" w:eastAsia="Times New Roman" w:cs="Tahoma"/>
      <w:color w:val="000000"/>
      <w:sz w:val="24"/>
      <w:szCs w:val="24"/>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 w:val="24"/>
      <w:szCs w:val="24"/>
    </w:rPr>
  </w:style>
  <w:style w:type="paragraph" w:styleId="Lefttab">
    <w:name w:val="lefttab"/>
    <w:basedOn w:val="Normal"/>
    <w:qFormat/>
    <w:pPr>
      <w:spacing w:lineRule="auto" w:line="240" w:before="280" w:after="280"/>
    </w:pPr>
    <w:rPr>
      <w:rFonts w:ascii="Tahoma" w:hAnsi="Tahoma" w:eastAsia="Times New Roman" w:cs="Tahoma"/>
      <w:color w:val="000000"/>
      <w:sz w:val="24"/>
      <w:szCs w:val="24"/>
    </w:rPr>
  </w:style>
  <w:style w:type="paragraph" w:styleId="Righttab">
    <w:name w:val="righttab"/>
    <w:basedOn w:val="Normal"/>
    <w:qFormat/>
    <w:pPr>
      <w:spacing w:lineRule="auto" w:line="240" w:before="280" w:after="280"/>
    </w:pPr>
    <w:rPr>
      <w:rFonts w:ascii="Tahoma" w:hAnsi="Tahoma" w:eastAsia="Times New Roman" w:cs="Tahoma"/>
      <w:color w:val="000000"/>
      <w:sz w:val="24"/>
      <w:szCs w:val="24"/>
    </w:rPr>
  </w:style>
  <w:style w:type="paragraph" w:styleId="Simpelguide">
    <w:name w:val="simpelguide"/>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6" w:space="4"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Filter1">
    <w:name w:val="filter1"/>
    <w:basedOn w:val="Normal"/>
    <w:qFormat/>
    <w:pPr>
      <w:spacing w:lineRule="auto" w:line="240" w:before="75" w:after="180"/>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75" w:right="30"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5" w:hanging="0"/>
    </w:pPr>
    <w:rPr>
      <w:rFonts w:ascii="Tahoma" w:hAnsi="Tahoma" w:eastAsia="Times New Roman" w:cs="Tahoma"/>
      <w:color w:val="000000"/>
      <w:sz w:val="24"/>
      <w:szCs w:val="24"/>
    </w:rPr>
  </w:style>
  <w:style w:type="paragraph" w:styleId="Lnkhelp1">
    <w:name w:val="lnkhelp1"/>
    <w:basedOn w:val="Normal"/>
    <w:qFormat/>
    <w:pPr>
      <w:spacing w:lineRule="auto" w:line="240" w:before="45" w:after="280"/>
      <w:ind w:right="120" w:hanging="0"/>
    </w:pPr>
    <w:rPr>
      <w:rFonts w:ascii="Tahoma" w:hAnsi="Tahoma" w:eastAsia="Times New Roman" w:cs="Tahoma"/>
      <w:color w:val="000000"/>
      <w:sz w:val="24"/>
      <w:szCs w:val="24"/>
    </w:rPr>
  </w:style>
  <w:style w:type="paragraph" w:styleId="Hdr1">
    <w:name w:val="hdr1"/>
    <w:basedOn w:val="Normal"/>
    <w:qFormat/>
    <w:pPr>
      <w:spacing w:lineRule="auto" w:line="240" w:before="280" w:after="280"/>
    </w:pPr>
    <w:rPr>
      <w:rFonts w:ascii="Tahoma" w:hAnsi="Tahoma" w:eastAsia="Times New Roman" w:cs="Tahoma"/>
      <w:color w:val="8F2511"/>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6" w:space="5" w:color="DFDFDF"/>
      </w:pBdr>
      <w:spacing w:lineRule="auto" w:line="240" w:before="280" w:after="225"/>
    </w:pPr>
    <w:rPr>
      <w:rFonts w:ascii="Tahoma" w:hAnsi="Tahoma" w:eastAsia="Times New Roman" w:cs="Tahoma"/>
      <w:color w:val="000000"/>
      <w:sz w:val="24"/>
      <w:szCs w:val="24"/>
    </w:rPr>
  </w:style>
  <w:style w:type="paragraph" w:styleId="Help1">
    <w:name w:val="help1"/>
    <w:basedOn w:val="Normal"/>
    <w:qFormat/>
    <w:pPr>
      <w:spacing w:lineRule="auto" w:line="240" w:before="45" w:after="280"/>
    </w:pPr>
    <w:rPr>
      <w:rFonts w:ascii="Tahoma" w:hAnsi="Tahoma" w:eastAsia="Times New Roman" w:cs="Tahoma"/>
      <w:color w:val="000000"/>
      <w:sz w:val="24"/>
      <w:szCs w:val="24"/>
    </w:rPr>
  </w:style>
  <w:style w:type="paragraph" w:styleId="Clr1">
    <w:name w:val="clr1"/>
    <w:basedOn w:val="Normal"/>
    <w:qFormat/>
    <w:pPr>
      <w:pBdr>
        <w:bottom w:val="single" w:sz="6"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50"/>
      <w:ind w:right="450" w:hanging="0"/>
    </w:pPr>
    <w:rPr>
      <w:rFonts w:ascii="Tahoma" w:hAnsi="Tahoma" w:eastAsia="Times New Roman" w:cs="Tahoma"/>
      <w:color w:val="000000"/>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6"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75"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75"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50" w:after="280"/>
      <w:ind w:right="225"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 w:val="24"/>
      <w:szCs w:val="24"/>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 w:val="24"/>
      <w:szCs w:val="24"/>
    </w:rPr>
  </w:style>
  <w:style w:type="paragraph" w:styleId="Lefttab1">
    <w:name w:val="lefttab1"/>
    <w:basedOn w:val="Normal"/>
    <w:qFormat/>
    <w:pPr>
      <w:spacing w:lineRule="auto" w:line="240" w:before="280" w:after="280"/>
    </w:pPr>
    <w:rPr>
      <w:rFonts w:ascii="Tahoma" w:hAnsi="Tahoma" w:eastAsia="Times New Roman" w:cs="Tahoma"/>
      <w:color w:val="000000"/>
      <w:sz w:val="24"/>
      <w:szCs w:val="24"/>
    </w:rPr>
  </w:style>
  <w:style w:type="paragraph" w:styleId="Righttab1">
    <w:name w:val="righttab1"/>
    <w:basedOn w:val="Normal"/>
    <w:qFormat/>
    <w:pPr>
      <w:spacing w:lineRule="auto" w:line="240" w:before="280" w:after="280"/>
    </w:pPr>
    <w:rPr>
      <w:rFonts w:ascii="Tahoma" w:hAnsi="Tahoma" w:eastAsia="Times New Roman" w:cs="Tahoma"/>
      <w:color w:val="000000"/>
      <w:sz w:val="24"/>
      <w:szCs w:val="24"/>
    </w:rPr>
  </w:style>
  <w:style w:type="paragraph" w:styleId="Simpelguide1">
    <w:name w:val="simpelguide1"/>
    <w:basedOn w:val="Normal"/>
    <w:qFormat/>
    <w:pPr>
      <w:spacing w:lineRule="auto" w:line="240" w:before="280" w:after="225"/>
    </w:pPr>
    <w:rPr>
      <w:rFonts w:ascii="Tahoma" w:hAnsi="Tahoma" w:eastAsia="Times New Roman" w:cs="Tahoma"/>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713" TargetMode="External"/><Relationship Id="rId3" Type="http://schemas.openxmlformats.org/officeDocument/2006/relationships/hyperlink" Target="https://www.retsinformation.dk/Forms/R0710.aspx?id=115608" TargetMode="External"/><Relationship Id="rId4" Type="http://schemas.openxmlformats.org/officeDocument/2006/relationships/hyperlink" Target="https://www.retsinformation.dk/Forms/R0710.aspx?id=117422" TargetMode="External"/><Relationship Id="rId5" Type="http://schemas.openxmlformats.org/officeDocument/2006/relationships/hyperlink" Target="https://www.retsinformation.dk/Forms/R0710.aspx?id=117623" TargetMode="External"/><Relationship Id="rId6" Type="http://schemas.openxmlformats.org/officeDocument/2006/relationships/hyperlink" Target="https://www.retsinformation.dk/Forms/R0710.aspx?id=121065" TargetMode="External"/><Relationship Id="rId7" Type="http://schemas.openxmlformats.org/officeDocument/2006/relationships/hyperlink" Target="https://www.retsinformation.dk/Forms/R0710.aspx?id=12106" TargetMode="External"/><Relationship Id="rId8" Type="http://schemas.openxmlformats.org/officeDocument/2006/relationships/hyperlink" Target="https://www.retsinformation.dk/Forms/R0710.aspx?id=8849" TargetMode="External"/><Relationship Id="rId9" Type="http://schemas.openxmlformats.org/officeDocument/2006/relationships/hyperlink" Target="https://www.retsinformation.dk/Forms/R0710.aspx?id=12194" TargetMode="External"/><Relationship Id="rId10" Type="http://schemas.openxmlformats.org/officeDocument/2006/relationships/hyperlink" Target="https://www.retsinformation.dk/Forms/R0710.aspx?id=12419" TargetMode="External"/><Relationship Id="rId11" Type="http://schemas.openxmlformats.org/officeDocument/2006/relationships/hyperlink" Target="https://www.retsinformation.dk/Forms/R0710.aspx?id=1114" TargetMode="External"/><Relationship Id="rId12" Type="http://schemas.openxmlformats.org/officeDocument/2006/relationships/hyperlink" Target="https://www.retsinformation.dk/Forms/R0710.aspx?id=9114" TargetMode="External"/><Relationship Id="rId13" Type="http://schemas.openxmlformats.org/officeDocument/2006/relationships/hyperlink" Target="https://www.retsinformation.dk/Forms/R0710.aspx?id=8026" TargetMode="External"/><Relationship Id="rId14" Type="http://schemas.openxmlformats.org/officeDocument/2006/relationships/hyperlink" Target="https://www.retsinformation.dk/Forms/R0710.aspx?id=12799" TargetMode="External"/><Relationship Id="rId15" Type="http://schemas.openxmlformats.org/officeDocument/2006/relationships/hyperlink" Target="https://www.retsinformation.dk/Forms/R0710.aspx?id=16817" TargetMode="External"/><Relationship Id="rId16" Type="http://schemas.openxmlformats.org/officeDocument/2006/relationships/hyperlink" Target="https://www.retsinformation.dk/Forms/R0710.aspx?id=10073" TargetMode="External"/><Relationship Id="rId17" Type="http://schemas.openxmlformats.org/officeDocument/2006/relationships/hyperlink" Target="https://www.retsinformation.dk/Forms/R0710.aspx?id=12846" TargetMode="External"/><Relationship Id="rId18" Type="http://schemas.openxmlformats.org/officeDocument/2006/relationships/hyperlink" Target="https://www.retsinformation.dk/Forms/R0710.aspx?id=12933" TargetMode="External"/><Relationship Id="rId19" Type="http://schemas.openxmlformats.org/officeDocument/2006/relationships/hyperlink" Target="https://www.retsinformation.dk/Forms/R0710.aspx?id=13067"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41:00Z</dcterms:created>
  <dc:creator>ScottC</dc:creator>
  <dc:description/>
  <cp:keywords/>
  <dc:language>en-US</dc:language>
  <cp:lastModifiedBy>ScottC</cp:lastModifiedBy>
  <dcterms:modified xsi:type="dcterms:W3CDTF">2011-03-23T12:06:00Z</dcterms:modified>
  <cp:revision>1</cp:revision>
  <dc:subject/>
  <dc:title/>
</cp:coreProperties>
</file>