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BEK nr 814 af 13/07/2006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5-07-2006</w:t>
        <w:br/>
        <w:t xml:space="preserve">Miljøministeriet </w:t>
      </w:r>
    </w:p>
    <w:p>
      <w:pPr>
        <w:pStyle w:val="Normal"/>
        <w:spacing w:lineRule="auto" w:line="240" w:before="0" w:after="15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en-US" w:eastAsia="en-US"/>
        </w:rPr>
        <w:drawing>
          <wp:inline distT="0" distB="0" distL="0" distR="0">
            <wp:extent cx="142875" cy="133350"/>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tretch>
                      <a:fillRect/>
                    </a:stretch>
                  </pic:blipFill>
                  <pic:spPr bwMode="auto">
                    <a:xfrm>
                      <a:off x="0" y="0"/>
                      <a:ext cx="142875" cy="133350"/>
                    </a:xfrm>
                    <a:prstGeom prst="rect">
                      <a:avLst/>
                    </a:prstGeom>
                  </pic:spPr>
                </pic:pic>
              </a:graphicData>
            </a:graphic>
          </wp:inline>
        </w:drawing>
      </w:r>
      <w:r>
        <w:rPr>
          <w:rFonts w:eastAsia="Times New Roman" w:cs="Times New Roman" w:ascii="Times New Roman" w:hAnsi="Times New Roman"/>
          <w:vanish/>
          <w:color w:val="000000"/>
          <w:lang w:val="en-US" w:eastAsia="en-US"/>
        </w:rPr>
        <w:t xml:space="preserve">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BEK nr 1695 af 19/12/2006 </w:t>
        </w:r>
      </w:hyperlink>
    </w:p>
    <w:p>
      <w:pPr>
        <w:pStyle w:val="Normal"/>
        <w:spacing w:lineRule="auto" w:line="240" w:before="0" w:after="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BEK nr 111 af 04/02/2011 </w:t>
        </w:r>
      </w:hyperlink>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Lovgivning forskriften vedrører </w:t>
      </w:r>
    </w:p>
    <w:p>
      <w:pPr>
        <w:pStyle w:val="Normal"/>
        <w:spacing w:lineRule="auto" w:line="240" w:before="0" w:after="0"/>
        <w:ind w:left="-585" w:firstLine="585"/>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879 af 26/06/2010 </w:t>
        </w:r>
      </w:hyperlink>
    </w:p>
    <w:p>
      <w:pPr>
        <w:pStyle w:val="Normal"/>
        <w:spacing w:lineRule="auto" w:line="240" w:before="0" w:after="0"/>
        <w:ind w:left="-585" w:firstLine="585"/>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1L0676 </w:t>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pPr>
      <w:r>
        <w:rPr>
          <w:rFonts w:eastAsia="Times New Roman" w:cs="Times New Roman" w:ascii="Times New Roman" w:hAnsi="Times New Roman"/>
          <w:b/>
          <w:color w:val="000000"/>
          <w:lang w:val="da-DK"/>
        </w:rPr>
        <w:t xml:space="preserve">Bekendtgørelse om erhvervsmæssigt dyrehold, husdyrgødning, ensilage m.v. </w:t>
      </w:r>
      <w:r>
        <w:fldChar w:fldCharType="begin"/>
      </w:r>
      <w:r>
        <w:rPr>
          <w:rStyle w:val="InternetLink"/>
          <w:vertAlign w:val="superscript"/>
          <w:u w:val="single"/>
          <w:b/>
          <w:rFonts w:eastAsia="Times New Roman" w:cs="Times New Roman" w:ascii="Times New Roman" w:hAnsi="Times New Roman"/>
          <w:color w:val="000000"/>
          <w:lang w:val="da-DK"/>
        </w:rPr>
        <w:instrText xml:space="preserve"> HYPERLINK "https://www.retsinformation.dk/Forms/R0710.aspx?id=12945" \l "FN501"</w:instrText>
      </w:r>
      <w:r>
        <w:rPr>
          <w:rStyle w:val="InternetLink"/>
          <w:vertAlign w:val="superscript"/>
          <w:u w:val="single"/>
          <w:b/>
          <w:rFonts w:eastAsia="Times New Roman" w:cs="Times New Roman" w:ascii="Times New Roman" w:hAnsi="Times New Roman"/>
          <w:color w:val="000000"/>
          <w:lang w:val="da-DK"/>
        </w:rPr>
        <w:fldChar w:fldCharType="separate"/>
      </w:r>
      <w:bookmarkStart w:id="0" w:name="_FN501"/>
      <w:r>
        <w:rPr>
          <w:rStyle w:val="InternetLink"/>
          <w:rFonts w:eastAsia="Times New Roman" w:cs="Times New Roman" w:ascii="Times New Roman" w:hAnsi="Times New Roman"/>
          <w:b/>
          <w:color w:val="000000"/>
          <w:u w:val="single"/>
          <w:vertAlign w:val="superscript"/>
          <w:lang w:val="da-DK"/>
        </w:rPr>
        <w:t>1)</w:t>
      </w:r>
      <w:r>
        <w:rPr>
          <w:rStyle w:val="InternetLink"/>
          <w:vertAlign w:val="superscript"/>
          <w:u w:val="single"/>
          <w:b/>
          <w:rFonts w:eastAsia="Times New Roman" w:cs="Times New Roman" w:ascii="Times New Roman" w:hAnsi="Times New Roman"/>
          <w:color w:val="000000"/>
          <w:lang w:val="da-DK"/>
        </w:rPr>
        <w:fldChar w:fldCharType="end"/>
      </w:r>
      <w:bookmarkEnd w:id="0"/>
      <w:r>
        <w:rPr>
          <w:rFonts w:eastAsia="Times New Roman" w:cs="Times New Roman" w:ascii="Times New Roman" w:hAnsi="Times New Roman"/>
          <w:b/>
          <w:color w:val="000000"/>
          <w:lang w:val="da-DK"/>
        </w:rPr>
        <w:t xml:space="preserve">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0" w:after="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medfør af §§ 7, 7 a, 13, 16, 19, stk. 5, 67, 73, 80, 92 og 110, stk. 3 og 4, i lov om miljøbeskyttelse, jf. lovbekendtgørelse nr. 753 af 25. august 2001, som ændret ved lov nr. 569 af 24. juni 2005, fastsættes: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Bekendtgørelsens områd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Reglerne i denne bekendtgørelse tager sigte på at begrænse forurening og gener fra dyrehold, herunder produktion, opbevaring og anvendelse af husdyrgødning og ensilage m.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Reglerne finder anvendelse over for stalde og lignende indretninger til dyr ved erhvervsmæssigt dyrehold, herunder lokalisering, og alle former for opbevaring og anvendelse af gødning herfra. Reglerne finder endvidere anvendelse på ensilageoplag samt opbevaring og anvendelse af ensilagesaft og visse former for spildevand. Undtaget fra bekendtgørelsens regler er butikker med almindelig dyrehandel, zoologiske haver, dyreparker, forsøgsstalde og eksportisolationsstal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 virksomheder, der ved bekendtgørelsens ikrafttræden er godkendt i henhold til miljøbeskyttelseslovens kapitel 5, gælder denne bekendtgørelses bestemmelser, jf. dog stk. 5 for pelsdyrfarme. Bestemmelserne erstat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ilkår om gødningsopbevaring, herunder krav til opbevaringsanlæggenes tæthed, styrke og bestandighed samt til opbevaringskapacitet, medmindre der i godkendelsen er fastsat større krav.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Vilkår om udbringningstidspunk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Vilkår om udbringningsmængder, medmindre godkendelsen fastsætter mindre mængder end bekendtgør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Kommunalbestyrelsen kan ved godkendelser efter miljøbeskyttelseslovens kapitel 5 fastsætte vilkår, der er mere vidtgående end bestemmelserne i denne bekendtgør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or pelsdyrfarme gælder reglerne i §§ 8-13, 17-19 og 21-30 om anvendelse af husdyrgødning og om anlæg til opbevaring m.v. heraf.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Reglerne finder ikke anvendelse i det omfang, de strider mod Ministeriet for Familie- og Forbrugeranliggenders bestemmelser om forebyggelse og bekæmpelse af smitsomme husdyrsygdomm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I bekendtgørelsen anvendes følgende definition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ed husdyrgødning forstås fast gødning, ajle, gylle og møddingsaft fra alle husdyr samt forarbejdet husdyrgød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Fast gødning er faste ekskrementer og strøelse samt fraktioner fra forarbejdningsanlæg med en tørstofprocent over eller lig med 12.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Flydende husdyrgødning omfatter ajle, gylle og møddingsaft samt enhver sammenblanding af fast gødning med ajle, gylle og møddingsaft samt forarbejdet husdyrgødning med en tørstofprocent under 12 og et kvælstofindhold over 0,3 kg N/to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Ajle er urin, separeret fra den faste gødn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Gylle er en blanding af faste ekskrementer og urin samt eventuel strøels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Møddingsaft er den væske, der løber fra fast gødning under opbevaringen på møddingen samt det regnvand, der falder på møddingplads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Ensilagesaft er den væske, der løber fra ensilage, herunder sukkerroeaffald og lignende, under opbevaringe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Ved spildevand forstås i denne bekendtgørelse alene mælkerumsvand samt vand fra vask af produkter fra husdyrhold, foderrekvisitter og lignende fra almindelig landbrugsdrift. Spildevand omfatter desuden fraktioner fra forarbejdningsanlæg med en tørstofprocent under 12 og et kvælstofindhold under 0,3 kg N/ton.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9) Ved forarbejdet husdyrgødning forstås husdyrgødning, der er forarbejdet i et forarbejdningsanlæg, hvorved skabes produkter, der er forskellige fra udgangsmaterialet med hensyn til tørstofprocent, sammensætning og koncentrationen af gødningsstoff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0) Ved deltagelse i en produktionsmæssig sammenhæng forstås, at en landbrugsbedrift har indgået en skriftlig aftale med en eller flere bedrifter med kvæg, får eller geder, der ikke er økologisk autoriseret, om at hovedparten af afgrøderne fra bedriftens arealer afsættes til disse bedrifter med kvæg, får eller ge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1) En dyreenhed er en beregningsenhed, der for hver husdyrart beskriver antal dyr pr. dyreenhed ud fra gødningsproduktionen ab lager. Opgørelsen af landbrugsbedriftens samlede bestand af husdyr i dyreenheder sker på grundlag af bedriftens bestand af husdyr fordelt på husdyrarter og produktionsformer, jf. bilag 1. </w:t>
      </w:r>
    </w:p>
    <w:p>
      <w:pPr>
        <w:pStyle w:val="Normal"/>
        <w:spacing w:lineRule="auto" w:line="240" w:before="0" w:after="10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2) Ved en landbrugsbedrift forstås en driftsenhed, der anvendes til landbrug, skovbrug, gartneri, frugtplantage, planteskole eller lignende jordbrugsvirksomhed. Driftsenheden kan omfatte både ejede og forpagtede arealer. Driftsenhedens arealer kan være med eller uden landbrugspligt efter reglerne i lov om landbrugsejendomme.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Lokalisering af erhvervsmæssigt dyrehol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Etablering af erhvervsmæssigt dyrehold, herunder stalde og lignende, gødningsopbevaringsanlæg samt udvidelser og ændringer af eksisterende dyrehold, der medfører forøget forurening, er ikke tillad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i eksisterende eller, ifølge kommuneplanens rammedel, fremtidigt byzone- eller sommerhusområd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i område i landzone, der i lokalplan er udlagt til boligformål, blandet bolig og erhverv eller til offentlige formål med henblik på beboelse, institutioner, rekreative formål og lignend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i en afstand mindre end 50 meter fra de i nr. 1 og 2 nævnte områ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i en afstand mindre end 50 meter fra en nabobebo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ispensation til rideskoler og hestepensioner kan dog meddeles af kommunalbestyrelsen. Dispensationen kan gives på vilkår om særlige krav til driften af ejendommen, indretning af stalde, møddinger m.v. udover de i bekendtgørelsen omhandlede kra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Kommunalbestyrelsen kan godkende etablering, udvidelse og ændring af husdyrbrug, herunder stalde og lignende, og gødningsopbevaringsanlæg inden for de i stk. 3 og 4 nævnte afstande, jf. dog § 3, stk. 1, nr. 3 og 4. Etablering, udvidelse og ændring uden for de i stk. 3 og stk. 4 nævnte afstande, samt udvidelse og ændring, der inden for disse afstande ikke medfører forøget forurening, kan ske uden godkendelse, jf. dog §§ 29-3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r skal i en godkendelse fastsættes sådanne vilkår, at risikoen for forurening eller ikke-uvæsentlige gener for omgivelserne begrænses. </w:t>
      </w:r>
    </w:p>
    <w:p>
      <w:pPr>
        <w:pStyle w:val="Normal"/>
        <w:spacing w:lineRule="auto" w:line="240"/>
        <w:ind w:firstLine="170"/>
        <w:rPr/>
      </w:pPr>
      <w:r>
        <w:rPr>
          <w:rFonts w:eastAsia="Times New Roman" w:cs="Times New Roman" w:ascii="Times New Roman" w:hAnsi="Times New Roman"/>
          <w:i/>
          <w:iCs/>
          <w:color w:val="000000"/>
          <w:lang w:val="da-DK"/>
        </w:rPr>
        <w:t xml:space="preserve">Stk. 3. </w:t>
      </w:r>
      <w:r>
        <w:rPr/>
        <w:t xml:space="preserve">Der skal indhentes godkendelse til lokalisering af husdyrbrug med mere end 15 dyreenheder, hvis der </w:t>
      </w:r>
    </w:p>
    <w:tbl>
      <w:tblPr>
        <w:tblW w:w="3856" w:type="dxa"/>
        <w:jc w:val="center"/>
        <w:tblInd w:w="0" w:type="dxa"/>
        <w:tblLayout w:type="fixed"/>
        <w:tblCellMar>
          <w:top w:w="0" w:type="dxa"/>
          <w:left w:w="0" w:type="dxa"/>
          <w:bottom w:w="0" w:type="dxa"/>
          <w:right w:w="0" w:type="dxa"/>
        </w:tblCellMar>
      </w:tblPr>
      <w:tblGrid>
        <w:gridCol w:w="363"/>
        <w:gridCol w:w="2837"/>
        <w:gridCol w:w="656"/>
      </w:tblGrid>
      <w:tr>
        <w:trPr/>
        <w:tc>
          <w:tcPr>
            <w:tcW w:w="36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2837"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en beboelsesbygning på en ejendom uden landbrugspligt, der ligger i en samlet bebyggelse i landzone, og som har en anden ejer end driftsherren, er mindre end ...... </w:t>
            </w:r>
          </w:p>
        </w:tc>
        <w:tc>
          <w:tcPr>
            <w:tcW w:w="656"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00 m </w:t>
            </w:r>
          </w:p>
        </w:tc>
      </w:tr>
      <w:tr>
        <w:trPr/>
        <w:tc>
          <w:tcPr>
            <w:tcW w:w="36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2837"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Ved en samlet bebyggelse forstås, at der inden for en afstand af 200 m fra beboelsesbygningen ligger mere end 6 andre beboelsesbygninger på hver sin samlede faste ejendom, jf. § 2 i lov om udstykning og anden registrering i matriklen. Beboelsesbygninger på ejendomme med landbrugspligt efter landbrugslovens regler samt beboelsesbygninger, der ejes af driftsherren, medregnes ikke. </w:t>
            </w:r>
          </w:p>
        </w:tc>
        <w:tc>
          <w:tcPr>
            <w:tcW w:w="656"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6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2837"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eksisterende eller, ifølge kommuneplanens rammedel, fremtidigt byzone- eller sommerhusområde er mindre end .. </w:t>
            </w:r>
          </w:p>
        </w:tc>
        <w:tc>
          <w:tcPr>
            <w:tcW w:w="656"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00 m </w:t>
            </w:r>
          </w:p>
        </w:tc>
      </w:tr>
      <w:tr>
        <w:trPr/>
        <w:tc>
          <w:tcPr>
            <w:tcW w:w="363"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2837"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område i landzone, der i lokalplan er udlagt til boligformål, blandet bolig og erhverv eller til offentlige formål med henblik på beboelse, institutioner, rekreative formål og lignende er mindre end ....... </w:t>
            </w:r>
          </w:p>
        </w:tc>
        <w:tc>
          <w:tcPr>
            <w:tcW w:w="656"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00 m </w:t>
            </w:r>
          </w:p>
        </w:tc>
      </w:tr>
    </w:tbl>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Der skal indhentes godkendelse til lokalisering af husdyrbrug med mere end 100 dyreenheder, hvis der til nabobeboelse, som har en anden ejer end driftsherren og som ikke er beliggende på en ejendom med landbrugspligt efter landbrugslovens regler, er mindre end 100 m. </w:t>
      </w:r>
    </w:p>
    <w:p>
      <w:pPr>
        <w:pStyle w:val="Normal"/>
        <w:spacing w:lineRule="auto" w:line="240" w:before="240" w:after="200"/>
        <w:ind w:firstLine="170"/>
        <w:rPr/>
      </w:pPr>
      <w:r>
        <w:rPr>
          <w:rFonts w:eastAsia="Times New Roman" w:cs="Times New Roman" w:ascii="Times New Roman" w:hAnsi="Times New Roman"/>
          <w:b/>
          <w:bCs/>
          <w:color w:val="000000"/>
          <w:lang w:val="da-DK"/>
        </w:rPr>
        <w:t xml:space="preserve">§ 5. </w:t>
      </w:r>
      <w:r>
        <w:rPr/>
        <w:t xml:space="preserve">Etablering, udvidelse og ændring af hundekenneler og andre hundehold, hundehandler og hundepensioner, herunder stalde og udendørs anlæg til hunde, skal mindst opfylde følgende afstande: </w:t>
      </w:r>
    </w:p>
    <w:tbl>
      <w:tblPr>
        <w:tblW w:w="3856" w:type="dxa"/>
        <w:jc w:val="center"/>
        <w:tblInd w:w="0" w:type="dxa"/>
        <w:tblLayout w:type="fixed"/>
        <w:tblCellMar>
          <w:top w:w="0" w:type="dxa"/>
          <w:left w:w="0" w:type="dxa"/>
          <w:bottom w:w="0" w:type="dxa"/>
          <w:right w:w="0" w:type="dxa"/>
        </w:tblCellMar>
      </w:tblPr>
      <w:tblGrid>
        <w:gridCol w:w="300"/>
        <w:gridCol w:w="300"/>
        <w:gridCol w:w="2600"/>
        <w:gridCol w:w="656"/>
      </w:tblGrid>
      <w:tr>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2900" w:type="dxa"/>
            <w:gridSpan w:val="2"/>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undekenneler og andre hundehold med 5 eller flere voksne hunde over 18 uger, samt hundehandler </w:t>
            </w:r>
          </w:p>
        </w:tc>
        <w:tc>
          <w:tcPr>
            <w:tcW w:w="656"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w:t>
            </w:r>
          </w:p>
        </w:tc>
        <w:tc>
          <w:tcPr>
            <w:tcW w:w="26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nabobeboelse .................. </w:t>
            </w:r>
          </w:p>
        </w:tc>
        <w:tc>
          <w:tcPr>
            <w:tcW w:w="656"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0 m </w:t>
            </w:r>
          </w:p>
        </w:tc>
      </w:tr>
      <w:tr>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w:t>
            </w:r>
          </w:p>
        </w:tc>
        <w:tc>
          <w:tcPr>
            <w:tcW w:w="26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eksisterende, eller iflg. kommuneplanens rammedel, fremtidigt byzone- eller sommerhusområde samt områder i landzone, der i lokalplan er udlagt til boligformål eller blandet bolig og erhverv eller til offentlige formål med henblik på beboelse, institutioner, rekreative formål og lignende .............................. </w:t>
            </w:r>
          </w:p>
        </w:tc>
        <w:tc>
          <w:tcPr>
            <w:tcW w:w="656"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0 m </w:t>
            </w:r>
          </w:p>
        </w:tc>
      </w:tr>
      <w:tr>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3556" w:type="dxa"/>
            <w:gridSpan w:val="3"/>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undepensioner: </w:t>
            </w:r>
          </w:p>
        </w:tc>
      </w:tr>
      <w:tr>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w:t>
            </w:r>
          </w:p>
        </w:tc>
        <w:tc>
          <w:tcPr>
            <w:tcW w:w="26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nabobeboelse .................. </w:t>
            </w:r>
          </w:p>
        </w:tc>
        <w:tc>
          <w:tcPr>
            <w:tcW w:w="656"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00 m </w:t>
            </w:r>
          </w:p>
        </w:tc>
      </w:tr>
      <w:tr>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w:t>
            </w:r>
          </w:p>
        </w:tc>
        <w:tc>
          <w:tcPr>
            <w:tcW w:w="26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eksisterende, eller ifølge kommuneplanens rammedel, fremtidigt byzone- eller sommerhusområde samt områder i landzone, der i lokalplan er udlagt til boligformål eller blandet bolig og erhverv eller til offentlige formål med henblik på beboelse, institutioner og lignende .............................. </w:t>
            </w:r>
          </w:p>
        </w:tc>
        <w:tc>
          <w:tcPr>
            <w:tcW w:w="656"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00 m </w:t>
            </w:r>
          </w:p>
        </w:tc>
      </w:tr>
    </w:tbl>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yrehospitaler og dyreklinikker med hunde interneret i forbindelse med behandling, er omfattet af bestemmelserne i stk. 1, nr.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vor overholdelse af de i stk. 1 nævnte afstande ikke er mulig, kan kommunalbestyrelsen efter ansøgning meddele dispensation fra de stillede afstandskrav til mindre udvidelser og ændringer. Dispensationen skal være ledsaget af sådanne vilkår, at der ikke opstår risiko for forurening eller gener for omgivelserne.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Placering af stalde, møddinger m.v. </w:t>
      </w:r>
    </w:p>
    <w:p>
      <w:pPr>
        <w:pStyle w:val="Normal"/>
        <w:spacing w:lineRule="auto" w:line="240" w:before="240" w:after="200"/>
        <w:ind w:firstLine="170"/>
        <w:rPr/>
      </w:pPr>
      <w:r>
        <w:rPr>
          <w:rFonts w:eastAsia="Times New Roman" w:cs="Times New Roman" w:ascii="Times New Roman" w:hAnsi="Times New Roman"/>
          <w:b/>
          <w:bCs/>
          <w:color w:val="000000"/>
          <w:lang w:val="da-DK"/>
        </w:rPr>
        <w:t xml:space="preserve">§ 6. </w:t>
      </w:r>
      <w:r>
        <w:rPr/>
        <w:t xml:space="preserve">Stalde og lignende indretninger til dyr, samt møddinger og åbne beholdere til husdyrgødning skal opfylde følgende afstandskrav: </w:t>
      </w:r>
    </w:p>
    <w:tbl>
      <w:tblPr>
        <w:tblW w:w="3800" w:type="dxa"/>
        <w:jc w:val="center"/>
        <w:tblInd w:w="0" w:type="dxa"/>
        <w:tblLayout w:type="fixed"/>
        <w:tblCellMar>
          <w:top w:w="0" w:type="dxa"/>
          <w:left w:w="0" w:type="dxa"/>
          <w:bottom w:w="0" w:type="dxa"/>
          <w:right w:w="0" w:type="dxa"/>
        </w:tblCellMar>
      </w:tblPr>
      <w:tblGrid>
        <w:gridCol w:w="300"/>
        <w:gridCol w:w="2800"/>
        <w:gridCol w:w="700"/>
      </w:tblGrid>
      <w:tr>
        <w:trPr>
          <w:cantSplit w:val="true"/>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p>
        </w:tc>
        <w:tc>
          <w:tcPr>
            <w:tcW w:w="28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enkelt vandindvindingsanlæg .............................................. </w:t>
            </w:r>
          </w:p>
        </w:tc>
        <w:tc>
          <w:tcPr>
            <w:tcW w:w="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5 m </w:t>
            </w:r>
          </w:p>
        </w:tc>
      </w:tr>
      <w:tr>
        <w:trPr>
          <w:cantSplit w:val="true"/>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p>
        </w:tc>
        <w:tc>
          <w:tcPr>
            <w:tcW w:w="28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fælles vandindvindingsanlæg .............................................. </w:t>
            </w:r>
          </w:p>
        </w:tc>
        <w:tc>
          <w:tcPr>
            <w:tcW w:w="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0 m </w:t>
            </w:r>
          </w:p>
        </w:tc>
      </w:tr>
      <w:tr>
        <w:trPr>
          <w:cantSplit w:val="true"/>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p>
        </w:tc>
        <w:tc>
          <w:tcPr>
            <w:tcW w:w="28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vandløb (herunder dræn) og søer ........................................ </w:t>
            </w:r>
          </w:p>
        </w:tc>
        <w:tc>
          <w:tcPr>
            <w:tcW w:w="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 m </w:t>
            </w:r>
          </w:p>
        </w:tc>
      </w:tr>
      <w:tr>
        <w:trPr>
          <w:cantSplit w:val="true"/>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 </w:t>
            </w:r>
          </w:p>
        </w:tc>
        <w:tc>
          <w:tcPr>
            <w:tcW w:w="28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offentlig vej og privat fællesvej ...................................... </w:t>
            </w:r>
          </w:p>
        </w:tc>
        <w:tc>
          <w:tcPr>
            <w:tcW w:w="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 m </w:t>
            </w:r>
          </w:p>
        </w:tc>
      </w:tr>
      <w:tr>
        <w:trPr>
          <w:cantSplit w:val="true"/>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c>
          <w:tcPr>
            <w:tcW w:w="28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levnedsmiddelvirksomhed ... </w:t>
            </w:r>
          </w:p>
        </w:tc>
        <w:tc>
          <w:tcPr>
            <w:tcW w:w="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5 m </w:t>
            </w:r>
          </w:p>
        </w:tc>
      </w:tr>
      <w:tr>
        <w:trPr>
          <w:cantSplit w:val="true"/>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w:t>
            </w:r>
          </w:p>
        </w:tc>
        <w:tc>
          <w:tcPr>
            <w:tcW w:w="28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beboelse på samme ejendom ....................................... </w:t>
            </w:r>
          </w:p>
        </w:tc>
        <w:tc>
          <w:tcPr>
            <w:tcW w:w="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 m </w:t>
            </w:r>
          </w:p>
        </w:tc>
      </w:tr>
      <w:tr>
        <w:trPr>
          <w:cantSplit w:val="true"/>
        </w:trPr>
        <w:tc>
          <w:tcPr>
            <w:tcW w:w="30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2800" w:type="dxa"/>
            <w:tcBorders/>
          </w:tcPr>
          <w:p>
            <w:pPr>
              <w:pStyle w:val="Normal"/>
              <w:tabs>
                <w:tab w:val="clear" w:pos="720"/>
                <w:tab w:val="left" w:pos="2835" w:leader="dot"/>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il naboskel ............................ </w:t>
            </w:r>
          </w:p>
        </w:tc>
        <w:tc>
          <w:tcPr>
            <w:tcW w:w="70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0 m </w:t>
            </w:r>
          </w:p>
        </w:tc>
      </w:tr>
    </w:tbl>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silageoplag, ensilagebeholdere og lukkede beholdere til husdyrgødning samt beholdere til spildevand skal opfylde de i stk. 1, nr. 1-5 og </w:t>
      </w:r>
      <w:r>
        <w:rPr>
          <w:rFonts w:eastAsia="Times New Roman" w:cs="Times New Roman" w:ascii="Times New Roman" w:hAnsi="Times New Roman"/>
          <w:i/>
          <w:iCs/>
          <w:color w:val="000000"/>
          <w:lang w:val="da-DK"/>
        </w:rPr>
        <w:t xml:space="preserve">7 </w:t>
      </w:r>
      <w:r>
        <w:rPr>
          <w:rFonts w:eastAsia="Times New Roman" w:cs="Times New Roman" w:ascii="Times New Roman" w:hAnsi="Times New Roman"/>
          <w:color w:val="000000"/>
          <w:lang w:val="da-DK"/>
        </w:rPr>
        <w:t xml:space="preserve">nævnte afsta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vor overholdelse af ovennævnte afstande ikke er mulig, kan kommunalbestyrelsen meddele dispensation. Der kan fastsættes vilkår for indretning og drift, så at der ikke opstår væsentlige ulemper og gener eller forurening af omgivelserne. Sådanne vilkår skal fastsættes, hvis der meddeles dispensation fra nr. 1-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Hvor overholdelse af de nævnte afstande ikke vil medføre tilstrækkelig sikkerhed mod ikke-uvæsentlige gener eller forurening, kan kommunalbestyrelsen påbyde, at anlægget placeres mere hensigtsmæssigt.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Anlæg, der er lovligt placeret ved bekendtgørelsens ikrafttræden, kan fortsat være placeret samme sted.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ndretning af stalde m.v. </w:t>
      </w:r>
    </w:p>
    <w:p>
      <w:pPr>
        <w:pStyle w:val="Normal"/>
        <w:spacing w:lineRule="auto" w:line="240" w:before="240" w:after="100"/>
        <w:ind w:firstLine="17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Stalde og lignende indretninger til dyr skal være indrettet således, at forurening af grundvand og overfladevand ikke finder sted. De skal have gulve, udført af for fugtighed vanskeligt gennemtrængeligt materiale. Gulve skal kunne modstå påvirkningerne fra dyrene og de i stalden anvendte redskaber. Der skal etableres et hensigtsmæssigt afløbssystem til opsamling af alle flydende affaldsstoffer i overensstemmelse med bestemmelserne i §§ 19 og 20. </w:t>
      </w:r>
    </w:p>
    <w:p>
      <w:pPr>
        <w:pStyle w:val="Normal"/>
        <w:spacing w:lineRule="auto" w:line="240" w:before="240" w:after="10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240" w:after="10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Kapacitet af gødningsopbevaringsanlæ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For ejendomme, der har et dyrehold eller som oplagrer husdyrgødning, skal opbevaringsanlæg for husdyrgødning have en kapacitet, der er tilstrækkelig til, at udbringningen kan ske i overensstemmelse med reglerne i kapitel 10 samt til, at udnyttelsen af husdyrgødningens næringsstofindhold opfylder kravene i bekendtgørelse om jordbrugets anvendelse af gødning og om plantedække. Opbevaringsanlæg til husdyrgødning skal dog mindst have en kapacitet svarende til 6 måneders tilførsel, jf. dog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n tilstrækkelige opbevaringskapacitet efter stk. 1 vil normalt svare til mindst 9 måneders tilførsel, dog normalt mindst 7 måneders tilførsel for kvægbrug, hvor mindst 2/3 af dyreenhederne udgøres af kvæg, og hvor dyrene går ude i sommerhalvår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ilførslen opgøres som den mængde husdyrgødning, der produceres i det givne tidsrum, beregnet ud fra, at dyrene er på stald, samt hvad der i øvrigt tilledes anlægget, herunder vaskevand og ensilagesaft. Ved opgørelsen kan gødning opbevaret i overensstemmelse med § 11 dog fraregnes. Såfremt der foreligger specielle forhold, eksempelvis hvor kødkvæg går ude en stor del af året, skal opbevaringskapaciteten minimum svare til den periode, hvor dyrene er på sta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Anlæg, der udelukkende anvendes til opbevaring af ensilagesaft og spildevand, skal have tilstrækkelig opbevaringskapacitet til, at udbringning kan ske miljømæssigt forsvarl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Kravet i stk. 1 om opbevaringskapacitet kan opfyldes ved, at der foreligger skriftlige aftaler om levering af husdyrgødning til opbevaring på anden ejendom eller levering til fælles biogasanlæg, gødningsbehandlingsanlæg eller gødningsopbevaringsanlæg. Sådanne opbevaringsaftaler skal have en varighed af mindst 5 år. Kommunalbestyrelsen kan fastsætte nærmere krav til aftalernes udformning.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Såfremt der foretages ændringer, som har indflydelse på kapaciteten jf. § 8, skal der indsendes en ny opgørelse til kommunalbestyrelsen. Kopi af aftaler efter § 8, stk. 5, skal ligeledes indsendes til kommunalbestyrelsen.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pbevaring af fast gød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Oplagring af fast gødning må kun ske på møddinger, der er indrettet efter bestemmelserne i §§ 12-13, eller i en lukket container, placeret på et befæstet areal med tæthed, som angivet i § 13, og afløb til en møddingsaftbeholder eller lignende, jf. dog § 11. Fast gødning kan også opbevares efter reglerne i kapitel 7.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Kompost med et tørstofindhold på mindst 30 pct. må dog oplagres i marken, såfremt oplaget er overdækket med kompostdug eller lufttæt materiale. Oplaget skal opfylde afstandskravene i § 6, stk. 1, og må ikke medføre risiko for forurening af grund- eller overfladeva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kan, for landbrugsejendomme i landsbyer, i særlige tilfælde tillade opbevaring af fast gødning i markmødding, hvis det godtgøres, at det ikke er muligt at opnå en miljømæssig tilfredsstillende opbevaring i tilknytning til stalde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n tilladelse skal være ledsaget af sådanne vilkår for placering, indretning og drift af markmøddingen, at der ikke opstår risiko for forurening af grundvandet, og at der ikke kan ske afledning til vandløb (herunder dræn), søer og havet. For markmøddinger gælder i øvrigt afstandsbestemmelserne i § 6,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Møddinger skal indrettes således, at overfladevand fra omliggende arealer og tage ikke kan løbe ind på møddingarealet. Møddingsaft skal bortledes gennem dertil indrettede afløb, jf. kapitel 8.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agre af fast gødning uden daglig tilførsel skal overdækkes med kompostdug eller lufttæt materiale straks efter udlæg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Møddingens sidebegrænsning skal som minimum bestå af en 1 m høj mur eller en 2 m bred randbelægning. Møddingbund og randbelægning samt belægning ved indkørsel i møddingen skal som minimum have 3 pct. fald mod afløb.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 kan tillade en anden form for begrænsning, der giver tilsvarende sikkerhed for opsamling af møddingsaften, jf. § 12.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øddingbund og sidebegrænsning skal være udført af et for fugtighed vanskeligt gennemtrængeligt materiale og skal udføres således, at de kan modstå påvirkningerne, dels fra køretøjer og redskaber ved fyldning og tømning, dels fra den oplagrede gødning.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6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pbevaring af ensilage og ludning af hal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Saftgivende ensilage, herunder ensilage af roetop, roeaffald og ikke-forvejret græs, skal opbevares på ensilageplads eller i ensilagesilo.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Ensilagepladser skal opfylde krav, svarende til bestemmelserne for møddinger med randbelægning i §§ 12-13. Kravene gælder også for ensilagepladser til opbevaring af ikke-saftgivende ensilag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nsilagesiloer skal have en bund, der er udført af et for fugtighed vanskeligt gennemtrængeligt materiale. De skal endvidere være udført af bestandige materialer og skal kunne modstå påvirkninger fra indholdet og fra indlægning og udtagning. De skal indrettes, så ensilagesaft kun kan afledes gennem dertil indrettede afløb, jf. kapitel 8.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Der må ikke anvendes ammoniak til ludning af halm. Miljøministeren kan dog i tilfælde af ekstremt våde høstår meddele dispensation for hele landet eller for udvalgte amter.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7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pbevaring af flydende husdyrgødning samt ensilagesaft og spildevan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Beholdere for flydende husdyrgødning, ensilagesaft og spildevand skal være udført af bestandige og for fugtighed vanskeligt gennemtrængelige materialer. Beholderne skal dimensioneres i forhold til kapaciteten, således at de kan modstå påvirkning, herunder fra omrøring, overdækning og tøm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nstaterer kommunalbestyrelsen nærliggende risiko for sprængning eller lignende af en beholder, skal kommunalbestyrelsen meddele påbud om afhjælpende foranstaltninger eller eventuelt nedlægge forbud mod drift af anlægg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Er en af de i stk. 1 nævnte beholdere anbragt således, at driftsforstyrrelser eller uheld kan medføre alvorlige skader på vandindvindingsanlæg, vandløb og søer, kan kommunalbestyrelsen påbyde særlige foranstalt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Beholdere for flydende husdyrgødning skal være forsynet med fast overdækning i form af flydedug, teltoverdækning eller lignende, jf. dog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n ansvarlige for landbrugsbedriften (driftsherren) kan undlade at opfylde kravet om fast overdækning, jf. stk. 1, såfremt der i stedet etableres tæt overdækning, f.eks. i form af naturligt flydelag, eller anden tæt overdækning på beholderen, og at driftsherren som led i en egenkontrolordning løbende og regelmæssigt mindst én gang om måneden fører optegnelser i en logbog, herunder om tilstanden og tætheden af flydelaget eller anden tæt overdækning på hver enkelt beholder til dokumentation af, at der er et tilstrækkeligt tæt flydelag eller anden tæt overdækning. Logbogen føres i overensstemmelse med Skov- og Naturstyrelsens anvisning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Åbne gyllebeholdere, hvortil gylle pumpes, skal have dykket indløb, der er sikret mod tilbageløb. Andre fyldningssystemer skal udføres, således at flydelaget ikke bry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Beholdere, der udelukkende anvendes til opbevaring af møddingsaft, ensilagesaft eller spildevand, kan dog være åbn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Beholdere opført efter den 1. november 1987 må ikke være udstyret med spjæld eller lignende forbindelse til fortank.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8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ndretning af afløb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Afløb fra stalde, møddinger og ensilageoplag, samle- og pumpebrønde skal føres gennem tætte, lukkede ledninger. Afløb, der kommer under pumpetryk, skal udføres således, at de kan modstå påvirkninger fra pumpetrykket. Afløb med tilhørende brønde skal udføres af autoriserede kloakmestre i overensstemmelse med forskrifter for afløb, som er anført i bygningsreglement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Afløb fra stalde skal føres til beholder for flydende husdyrgød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pildevand fra vask af produkter fra husdyrhold, malkemaskiner, foderrekvisitter og lignende kan føres til en beholder for flydende husdyrgødning eller til en separat beholder.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Møddinger og ensilageoplag skal udføres således, at der er afløb fra laveste punkt, at tilstopning undgås, og at der kan bortledes en vandmængde pr. time, svarende til mindst 100 mm nedbør. Afløbet skal føres til beholder, der opfylder bestemmelserne i kapitel 7.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9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Drift og vedligehol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Opbevaringsanlæg for husdyrgødning, ensilagesaft og spildevand skal tømmes så ofte, at de ikke løber ov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Er møddingen begrænset af en randbelægning, må der ikke lægges gødning på denne. Møddingen skal i øvrigt benyttes på en sådan måde, at gødningen ikke flyder uden for møddingen, eller der er risiko herfo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På en ensilageplads må der ikke lægges ensilage på randbelægningen.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De anlæg nævnt i kapitel 3-8 skal renholdes og vedligeholdes, herunder beskyttes mod tæring, så at de til enhver tid overholder bekendtgørelsens krav.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0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nvendelse af husdyrgødning og ensilagesaf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Næringsstofferne i husdyrgødning, ensilagesaft og spildevand må kun tilføres til afgrøder, jf. dog stk. 2. Afgrøderne skal indeholde en kvælstofnorm eller en retningsgivende norm for fosfor og kalium ifølge lov om jordbrugets anvendelse af gødning og om plantedække og de i medfør heraf udstedte bekendtgørels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brænding af husdyrgødning kan dog ske på miljøgodkendte anlæg, der kan forbrænde affald i henhold til reglerne i Miljøministeriets bekendtgørelse om anlæg, der forbrænder affal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Husdyrgødning må ikke udbringes på lørdage samt søn- og helligdage på arealer, der ligger nærmere end 200 m fra byzone, sommerhusområder samt områder i landzone, der ved lokalplan er udlagt til boligformål.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Udbringning af flydende husdyrgødning må kun ske ved slangeudlægning, nedfældning eller lignende </w:t>
      </w:r>
      <w:r>
        <w:rPr>
          <w:rFonts w:eastAsia="Times New Roman" w:cs="Times New Roman" w:ascii="Times New Roman" w:hAnsi="Times New Roman"/>
          <w:b/>
          <w:bCs/>
          <w:color w:val="000000"/>
          <w:lang w:val="da-DK"/>
        </w:rPr>
        <w:t xml:space="preserv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Udbringning af flydende husdyrgødning eller flydende husdyrgødning blandet med vand må ikke ske med vandingskano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Udbringning af husdyrgødning, ensilagesaft og spildevand må ikke give anledning til unødige gen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I perioden fra høst til 1. februar må der ikke udbringes flydende husdyrgødning. Undtaget herfra er udbringning fra høst til 1. oktober på etablerede, overvintrende fodergræsarealer og på arealer, hvor der den følgende vinter skal være vinterraps. Undtaget er endvidere udbringning fra høst til 15. oktober på arealer med frøgræs, for hvilke der er indgået kontrakt med frøavlsfirma om levering af frø i den kommende sæso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I perioden fra høst til 20. oktober må der kun udbringes fast gødning til arealer, hvor der er afgrøder den følgende vin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 perioden fra høst til 1. november må der ikke udbringes ensilagesaft, medmindre udbringningen sker på bevoksede arealer eller på arealer, hvor der er afgrøder den følgende vin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I perioden fra 1. september til 1. marts må der ikke udbringes flydende husdyrgødning i flerårige afgrøder uden årlig høs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Flydende husdyrgødning og fast gødning, der udbringes på ubevoksede arealer, skal nedbringes hurtigst muligt og inden 6 timer. Kan dette, grundet uforudseelige omstændigheder, ikke lade sig gøre, skal nedbringningen finde sted, så snart det er mul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usdyrgødning, ensilagesaft og spildevand må ikke udbringes på en måde og på sådanne arealer, at der er fare for, at gødningen, ensilagesaften eller spildevandet strømmer til søer eller vandløb, herunder dræn, ved tøbrud eller regnskyl. </w:t>
      </w:r>
    </w:p>
    <w:p>
      <w:pPr>
        <w:pStyle w:val="Normal"/>
        <w:keepNext w:val="true"/>
        <w:spacing w:lineRule="auto" w:line="240" w:before="240" w:after="0"/>
        <w:ind w:firstLine="24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Harmonireg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På en landbrugsbedrift må der højest udbringes en husdyrgødningsmængde svarende til 1,4 dyreenheder pr. ha pr. planperiode. (1. august-31. jul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På en landbrugsbedrift med kvæg, får eller geder må husdyrgødningsmængden, fra disse dyr på egen bedrift, dog udbringes i en mængde svarende til 1,7 dyreenheder pr. ha pr. planperio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På en landbrugsbedrift, hvor mindst 2/3 af landbrugsbedriftens dyreenheder udgøres af fjerkræ, pelsdyr eller en blanding heraf, må husdyrgødningsmængden, fra disse dyr på egen bedrift, dog indtil den 1. august 2004 udbringes i en mængde svarende til 1,7 dyreenheder pr. ha pr. planperio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På en landbrugsbedrift, hvor mindst 2/3 af husdyrholdet er kvæg, må der udbringes en husdyrgødningsmængde svarende til 2,3 dyreenheder pr. ha pr. planperiode. Betingelserne nævnt i bekendtgørelsens bilag 2 skal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Bedrifter, der deltager i en produktionsmæssig sammenhæng med de bedrifter, som er nævnt i stk. 2 og 4, er ligeledes omfattet af disse bestemmelser, jf. § 2, stk. 1, nr. 10. Økologisk autoriserede bedrifter er ikke omfattet af bestemmelserne i stk. 2-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Mængden af udbragt husdyrgødning, jf. stk. 1-4, beregnes ud fra den producerede mængde korrigeret for lagerforskydninger primo og ultimo i den pågældende planperiode (1. august-31. juli), jf. lov om jordbrugets anvendelse af gødning og om plantedække, samt den mængde der er afgivet og modtaget i løbet af planperioden, jf. stk. 8. Gødning afsat af græssende dyr medregnes som udbragt, såfremt det afsættes på arealer der kan medregnes som harmoniarealer, jf. stk. 7. Korrektion for lagerforskydning skal beregnes ud fra 100 kg N per dyreen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Harmoniarealer, jf. stk. 1-4, opgøres for hver planperiode. Ved opgørelsen fraregnes de arealer med afgrøder, som ikke har gødskningsnorm, jf. § 24, samt arealer, hvor husdyrgødning ikke må anvendes eller under normale omstændigheder ikke kan udbrin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Hvis en bedrift har større mængde husdyrgødning til rådighed, herunder gødning modtaget fra andre bedrifter, end der må udbringes på bedriftens areal, jf. stk. 1-7, skal der foreligge skriftlige aftaler, der sikrer, at overskydende husdyrgødning afsættes ti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en registreret virksomhed, jf. § 2 i lov om jordbrugets anvendelse af gødning og om plantedækk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t biogasanlæ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t fællesanlæ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et forarbejdningsanlæ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som forarbejdet husdyrgødning, jf. stk. 9,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et miljøgodkendt anlæg, der kan forbrænde affald i henhold til reglerne i Miljøministeriets bekendtgørelse om anlæg, der forbrænder affal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Forarbejdet husdyrgødning deklareret i henhold til gødningsloven kan afsættes, såfremt det indberettes i henhold til regler fastsat i medfør af lov om jordbrugets anvendelse af gødning og om plantedæ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lang w:val="da-DK"/>
        </w:rPr>
        <w:t xml:space="preserve">Afsætning af gødning fra biogasanlæg, fællesanlæg eller forarbejdningsanlæg forudsætter ligeledes indgåelse af skriftlig aftale. Ved afsætning af gødning til forbrændingsanlæg uden for bedriften, skal det pågældende forbrændingsanlæg, der modtager husdyrgødning og forarbejdet husdyrgødning, indberette, hvem anlægget har modtaget husdyrgødning mv. fra, i henhold til regler fastsat i medfør af lov om jordbrugets anvendelse af gødning og om plantedæ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1. </w:t>
      </w:r>
      <w:r>
        <w:rPr>
          <w:rFonts w:eastAsia="Times New Roman" w:cs="Times New Roman" w:ascii="Times New Roman" w:hAnsi="Times New Roman"/>
          <w:color w:val="000000"/>
          <w:lang w:val="da-DK"/>
        </w:rPr>
        <w:t xml:space="preserve">Det afsatte antal dyreenheder, jf. stk. 8-10, beregnes ud fra den afsatte kvælstofmængde, jf. lov om jordbrugets anvendelse af gødning og om plantedække, således at forholdet mellem dyreenheder og kvælstofindholdet svarer til den pågældende gødningsproduktio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2. </w:t>
      </w:r>
      <w:r>
        <w:rPr>
          <w:rFonts w:eastAsia="Times New Roman" w:cs="Times New Roman" w:ascii="Times New Roman" w:hAnsi="Times New Roman"/>
          <w:color w:val="000000"/>
          <w:lang w:val="da-DK"/>
        </w:rPr>
        <w:t xml:space="preserve">Driftsherren skal kunne dokumentere, at harmonikrav, jf. stk. 1-7, er opfyld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3. </w:t>
      </w:r>
      <w:r>
        <w:rPr>
          <w:rFonts w:eastAsia="Times New Roman" w:cs="Times New Roman" w:ascii="Times New Roman" w:hAnsi="Times New Roman"/>
          <w:color w:val="000000"/>
          <w:lang w:val="da-DK"/>
        </w:rPr>
        <w:t xml:space="preserve">Dokumentation i form af forpagtningsaftale skal indeholde oplysninger om arealets størrelse, aftaleparternes navn, adresse, momsnummer (SE/CVR-nr.), gyldighedsperiodens startdato, slutdato eller opsigelsesvarsel og dato for aftalens indgåels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14. </w:t>
      </w:r>
      <w:r>
        <w:rPr>
          <w:rFonts w:eastAsia="Times New Roman" w:cs="Times New Roman" w:ascii="Times New Roman" w:hAnsi="Times New Roman"/>
          <w:color w:val="000000"/>
          <w:lang w:val="da-DK"/>
        </w:rPr>
        <w:t xml:space="preserve">Dokumentation i form af aftale, jf. stk. 8 og stk. 10 skal indeholde oplysninger som angivet i den til enhver tid gældende bekendtgørelse om jordbrugets anvendelse af gødning og om plantedække.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1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Forhåndsanmeld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Inden etablering, udvidelse eller ændring af et af de i kapitel 3-8 omhandlede anlæg, skal der indgives anmeldelse af byggeriet til kommunalbestyrelsen. Det samme gælder for pelsdyrhaller til kødædende pelsdy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nmeldelsen skal indeholde konstruktionstegninger m.v., som anført i bygningsreglementet, dokumentation for, at de i kapitel 3-8 nævnte krav til styrke, tæthed og bestandighed opfyldes, samt angivelse af anlæggets placering i forhold til vandindvindingsanlæg, vandløb (herunder dræn), søer, omgivende ejendomme, bebyggelse, eksisterende eller ifølge kommuneplanen fremtidigt udlagt byzone- og sommerhusområde, samt områder, der i kommuneplanen og/eller lokalplan er udlagt til boligformål eller blandet bolig og erhverv eller til offentlige formål med henblik på beboelse, institutioner og ligne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ommunalbestyrelsen kan bestemme, at anmeldelse skal ske på særlige skema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Har kommunalbestyrelsen ikke inden 2 uger fra modtagelsen af anmeldelsen gjort indsigelse, kan arbejdet bringes til udfør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åfremt byggearbejdet kræver dispensation, tilladelse eller godkendelse efter denne bekendtgørelse, skal der ansøges herom i forbindelse med anmeldelsen. Arbejdet må ikke påbegyndes, medmindre dispensation, tilladelse eller godkendelse er meddel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Har kommunalbestyrelsen gjort indsigelse, må bygge- og anlægsarbejder ikke påbegyndes, før kommunalbestyrelsen har meddelt afgørelse herom.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Inden etablering, udvidelse eller ændring af dyrehold inden for eksisterende anlæg omfattet af kapitel 3-8, skal der indgives anmeldelse heraf til kommunalbestyrelsen. Det samme gælder for pelsdyrhold inden for eksisterende pelsdyrhal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nmeldelsen skal angive anlæggets placering i forhold til vandindvindingsanlæg, vandløb (herunder dræn), søer, omgivende ejendomme, bebyggelse og eksisterende, eller ifølge kommuneplanen, fremtidigt udlagt byzone- og sommerhusområde, samt områder, der i kommuneplanen og/eller lokalplan er udlagt til boligformål eller blandet bolig og erhverv eller til offentlige formål med henblik på beboelse, institutioner og ligne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Kommunalbestyrelsen kan bestemme, at anmeldelse skal ske på særlige skema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Har kommunalbestyrelsen ikke inden 2 uger fra modtagelsen af anmeldelsen gjort indsigelse, kan etableringen, ændringen eller udvidelsen bringes til udførels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Såfremt forholdet kræver dispensation, tilladelse eller godkendelse efter denne bekendtgørelse, skal der ansøges herom i forbindelse med anmeldelsen. I så fald må etableringen, udvidelsen eller ændringen, uanset bestemmelsen i 1. pkt., ikke påbegyndes, medmindre dispensation, tilladelse eller godkendelse er meddelt.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Har kommunalbestyrelsen gjort indsigelse, må etablering, udvidelse eller ændring ikke påbegyndes, før kommunalbestyrelsen har meddelt afgørelse herom.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2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dministrative 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Skov- og Naturstyrelsen er klagemyndighed for godkendelses- og tilsynsmyndighedens afgørelser efter loven og denne bekendtgørelse, i det omfang de kan påkl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Kommunalbestyrelsens afgørelse efter § 6, stk. 3 og 4, § 29 og § 30 kan ikke påklages til anden administrativ myndighe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Amtet skal høres i sager vedrørende ændring af de i § 6, stk. 1, nr. 1-3, omtalte afstandskra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For tilsyn, håndhævelse m.v. gælder reglerne i miljøbeskyttelseslovens kapitel 9, dog således at Plantedirektoratet udfører tilsynet med, at reglerne i § 28 overhold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Skov- og Naturstyrelsen kan efter indstilling fra Danmarks JordbrugsForskning eller Landbrugets Rådgivningscenters afdeling for bygninger godkende, at visse anlæg og staldsystemer, beskrevet i landbrugets byggeblade, ikke behøver at overholde kravene i bekendtgørelsens kapitel 3-8. Der kan stilles krav om, at nærmere angivne driftsforskrifter skal overhol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kov- og Naturstyrelsen kan som led i udarbejdelsen af landbrugets byggeblade, jf. stk. 1, godkende forudgående projekter, evt. på visse fastsatte betingelser.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34. </w:t>
      </w:r>
      <w:r>
        <w:rPr>
          <w:rFonts w:eastAsia="Times New Roman" w:cs="Times New Roman" w:ascii="Times New Roman" w:hAnsi="Times New Roman"/>
          <w:color w:val="000000"/>
          <w:lang w:val="da-DK"/>
        </w:rPr>
        <w:t xml:space="preserve">Skov- og Naturstyrelsen kan ændre bekendtgørelsens bilag 1.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3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traffe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5. </w:t>
      </w:r>
      <w:r>
        <w:rPr>
          <w:rFonts w:eastAsia="Times New Roman" w:cs="Times New Roman" w:ascii="Times New Roman" w:hAnsi="Times New Roman"/>
          <w:color w:val="000000"/>
          <w:lang w:val="da-DK"/>
        </w:rPr>
        <w:t xml:space="preserve">Medmindre højere straf er forskyldt efter den øvrige lovgivning, straffes med bøde den, 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overtræder bestemmelserne i § 3, stk. 1, § 5, stk. 1 og 2, § 6, stk. 1 og 2, § 7, § 8, § 9, § 10, § 11, stk. 1, § 12, § 13, stk. 1 og 3, §14, § 15, § 16, 1. led, § 17, stk. 1, § 18-28,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undlader at efterkomme påbud eller forbud efter § 6, stk. 4 og § 17, stk. 2 og 3 ,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undlader at indhente nødvendig godkendelse efter § 4, stk. 3-4,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påbegynder bygge- og anlægsarbejder ved et af de i kapitel 3-8 nævnte anlæg i strid med § 29,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etablerer, udvider eller ændrer dyrehold i strid med § 30,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undlader i strid med § 8 og § 9 at indsende oplysninger eller regnskaber, hindrer tilsynsmyndighedens adgang til et ajourført regnskab over gødningsleverancer, eller tilsidesætter krav til aftalernes udformning, jf. § 8, stk. 5,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etablerer sådanne anlæg og staldsystemer, som efter § 33 er fritaget for at overholde kravene i kapitel 3-8, i strid med beskrivelserne i landbrugets byggeblade, eller overtræder fastsatte driftsforskrifter,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8) overtræder vilkår i tilladelser, godkendelser eller dispensation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Straffen kan stige til fængsel i indtil 2 år, hvis overtrædelsen er begået forsætligt eller ved grov uagtsomhed, og hvis der ved overtrædelsen 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oldt skade på miljøet eller fremkaldt fare herfor,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pnået eller tilsigtet en økonomisk fordel for den pågældende selv eller andre, herunder ved besparelser.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4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Ikrafttrædelses- og overgangsbestemmels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6. </w:t>
      </w:r>
      <w:r>
        <w:rPr>
          <w:rFonts w:eastAsia="Times New Roman" w:cs="Times New Roman" w:ascii="Times New Roman" w:hAnsi="Times New Roman"/>
          <w:color w:val="000000"/>
          <w:lang w:val="da-DK"/>
        </w:rPr>
        <w:t xml:space="preserve">Bekendtgørelsen træder i kraft den 1. august 2006, jf. dog stk. 3 og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Bekendtgørelse nr. 604 af 15. juli 2002 om erhvervsmæssigt dyrehold, husdyrgødning, ensilage m.v. ophæv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 15, stk. 1, 2. pkt. gælder for anlæg, der etableres efter den 1. august 2002.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Afgørelser, som er truffet i medfør af regler nævnt i stk. 2, samt tidligere bekendtgørelser bevarer deres gyldighed, indtil der efter denne bekendtgørelse træffes nye afgørelser eller bestemmes andet. Overtrædelser af sådanne afgørelser straffes efter de hidtil gældende regler.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ljøministeriet, den 13. juli 2006</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Connie Hedegaard</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Anne-Marie Rasmussen</w:t>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9525"/>
                <wp:effectExtent l="0" t="0" r="0" b="0"/>
                <wp:docPr id="2" name=""/>
                <a:graphic xmlns:a="http://schemas.openxmlformats.org/drawingml/2006/main">
                  <a:graphicData uri="http://schemas.microsoft.com/office/word/2010/wordprocessingShape">
                    <wps:wsp>
                      <wps:cNvSpPr/>
                      <wps:spPr>
                        <a:xfrm>
                          <a:off x="0" y="0"/>
                          <a:ext cx="416052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27.55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1 </w:t>
      </w:r>
    </w:p>
    <w:p>
      <w:pPr>
        <w:pStyle w:val="Normal"/>
        <w:keepNext w:val="true"/>
        <w:spacing w:lineRule="auto" w:line="240" w:before="36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Ved beregning af dyreenheder, jf. § 2, stk. 1, nr. 11 anvendes følgende omregningsfaktorer: </w:t>
      </w:r>
    </w:p>
    <w:p>
      <w:pPr>
        <w:pStyle w:val="Normal"/>
        <w:spacing w:lineRule="auto" w:line="240" w:before="60" w:after="200"/>
        <w:ind w:firstLine="170"/>
        <w:rPr>
          <w:rFonts w:ascii="Times New Roman" w:hAnsi="Times New Roman" w:eastAsia="Times New Roman" w:cs="Times New Roman"/>
          <w:b/>
          <w:b/>
          <w:bCs/>
          <w:i/>
          <w:i/>
          <w:iCs/>
          <w:color w:val="000000"/>
          <w:lang w:val="da-DK"/>
        </w:rPr>
      </w:pPr>
      <w:r>
        <w:rPr>
          <w:rFonts w:eastAsia="Times New Roman" w:cs="Times New Roman" w:ascii="Times New Roman" w:hAnsi="Times New Roman"/>
          <w:b/>
          <w:bCs/>
          <w:i/>
          <w:iCs/>
          <w:color w:val="000000"/>
          <w:lang w:val="da-DK"/>
        </w:rPr>
        <w:t xml:space="preserve">(Omregningsfaktorerne er fastsat ud fra normtal 2000, der er udarbejdet af Danmarks Jordbrugsforskning og offentliggjort i DJF-rapport nr. 36 (november, 2001). 1 dyreenhed (DE) er fastsat ud fra 100 kg N ab lager per DE i det staldsystem med mindst kvælstoftab. Dyreenheder for kvæg er dog fastholdt på samme niveau som i bekendtgørelse nr. 877 af 10. december 1998, hvor 1 dyreenhed blev fastsat som 100 kg N ab lager ud fra et gennemsnit af staldsystemer.) </w:t>
      </w:r>
    </w:p>
    <w:tbl>
      <w:tblPr>
        <w:tblW w:w="7937" w:type="dxa"/>
        <w:jc w:val="left"/>
        <w:tblInd w:w="594" w:type="dxa"/>
        <w:tblLayout w:type="fixed"/>
        <w:tblCellMar>
          <w:top w:w="0" w:type="dxa"/>
          <w:left w:w="113" w:type="dxa"/>
          <w:bottom w:w="0" w:type="dxa"/>
          <w:right w:w="113" w:type="dxa"/>
        </w:tblCellMar>
      </w:tblPr>
      <w:tblGrid>
        <w:gridCol w:w="4042"/>
        <w:gridCol w:w="1667"/>
        <w:gridCol w:w="2228"/>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Kvæg: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yretyp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Enhed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ntal enheder til 1 DE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lkekøer tung race uden opdræt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ko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85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lkekøer Jersey uden opdræt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ko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0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måkalve kvier og stude 0-6 mdr. tung race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måkalve kvier og stude 0-6 mdr. Jersey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9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4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pdræt 6-28 mdr. tung race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pdræt 6-25 mdr. Jersey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6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6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mmekøer uden opdræt, under 400 kg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mmekøer uden opdræt, 400- 600 kg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mmekøer uden opdræt, over 600 kg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4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yrekalve 0-6 mdr. tung rac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d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9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yrekalve 6 mdr.-slagtning ( 440 kg ) tung rac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d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5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yrekalve 0-6 mdr. Jersey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d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5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yrekalve 6 mdr.-slagtning ( 328 kg ) Jersey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d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2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vlstyre tung rac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t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5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vlstyre Jersey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tyr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9 </w:t>
            </w:r>
          </w:p>
        </w:tc>
      </w:tr>
    </w:tbl>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Ved afvigende vægtgrænser for tyre skal der korrigeres på følgende måde: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Tung race: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 Fra fødsel til 6 måneder: 1600 kg tilvækst beregnes som 1 DE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 Fra 6 måneder til slagtning: 1000 kg tilvækst beregnes som 1 DE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Jersey: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 Fra fødsel til slagtning: 1500 kg tilvækst beregnes som 1 DE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 ældre tyrekalve end 6 måneder beregnes korrektionen ud fra produktionen af tyrekalve fra 6 måneder til slagtning ligesom yngre tyrekalve end 6 måneder beregnes ud fra produktionen af tyrekalve fra 0-6 måneder.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Hvor den præcise vægt ikke kendes fastsættes vægten til og med 13 mdr. på følgende måde: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Tyre af tung race: Fødselsvægten er 40 kg, tilvæksten 30 kg pr. måned op til 6 måneder og herefter 33 kg pr. måned. Tyre af ammekøer beregnes som tung race.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Jerseytyre: Fødselsvægten er 25 kg, tilvæksten 20 kg pr. måned op til 6 måneder og herefter 28 kg pr. måned.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vlstyre beregnes som tyre op til 440 kg for tyre af tung race og 328 kg for Jerseytyre.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På bedrifter, hvor opdrættet eller stude har en anden aldersmæssig sammensætning end ved normal forekomst af opdræt i en kvægbesætning, skal antallet af årsdyr pr. DE beregnes ud fra gennemsnitsalderen for opdrættet ud fra følgende formler: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 Opdræt, tung race : Årsdyr per DE = 8,87/((gennemsnitsalder i mdr.*0,1124)+1,48)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 Opdræt, Jersey : Årsdyr per DE = 8,90/((gennemsnitsalder i mdr*0,0866)+1,14) </w:t>
      </w:r>
    </w:p>
    <w:p>
      <w:pPr>
        <w:pStyle w:val="Normal"/>
        <w:spacing w:lineRule="auto" w:line="240"/>
        <w:ind w:left="200" w:hanging="200"/>
        <w:rPr/>
      </w:pPr>
      <w:r>
        <w:rPr/>
        <w:t xml:space="preserve">Gennemsnitsalder i måneder skal angives som den gennemsnitlige alder i løbet af hele planperioden. Et årsdyr beregnes som 365 foderdage. </w:t>
      </w:r>
    </w:p>
    <w:tbl>
      <w:tblPr>
        <w:tblW w:w="7938" w:type="dxa"/>
        <w:jc w:val="left"/>
        <w:tblInd w:w="594" w:type="dxa"/>
        <w:tblLayout w:type="fixed"/>
        <w:tblCellMar>
          <w:top w:w="0" w:type="dxa"/>
          <w:left w:w="113" w:type="dxa"/>
          <w:bottom w:w="0" w:type="dxa"/>
          <w:right w:w="113" w:type="dxa"/>
        </w:tblCellMar>
      </w:tblPr>
      <w:tblGrid>
        <w:gridCol w:w="3211"/>
        <w:gridCol w:w="2086"/>
        <w:gridCol w:w="2641"/>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Svin: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yretype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Enhed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ntal enheder til 1 D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øer med grise til frav. (4 uger~7,2 kg)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so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3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mågrise fra 7,2 til 30 kg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dyr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75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lagtesvin fra 30 til 102 kg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dyr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5 </w:t>
            </w:r>
          </w:p>
        </w:tc>
      </w:tr>
    </w:tbl>
    <w:p>
      <w:pPr>
        <w:pStyle w:val="Normal"/>
        <w:spacing w:lineRule="auto" w:line="240" w:before="0" w:after="0"/>
        <w:ind w:left="200" w:hanging="20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Normalt opdræt af polte til erstatning af udsatte avlsdyr er indeholdt i »søer«, d.v.s. polte tæller som søer fra 1. løbning. Indtil 102 kg beregnes polte som slagtesvin.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Ved afvigende vægtgrænser for smågrise og slagtesvin skal korrigeres på følgende måde: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a) Fra 7,2 - 40 kg: 4000 kg tilvækst beregnes som 1 DE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 Fra 40 - 87 kg: 2500 kg tilvækst beregnes som 1 DE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c) Fra vægte over 87 kg: 2000 kg tilvækst beregnes som 1 DE </w:t>
      </w:r>
    </w:p>
    <w:p>
      <w:pPr>
        <w:pStyle w:val="Normal"/>
        <w:spacing w:lineRule="auto" w:line="240"/>
        <w:ind w:left="200" w:hanging="200"/>
        <w:rPr/>
      </w:pPr>
      <w:r>
        <w:rPr/>
        <w:t xml:space="preserve">5) Ved en højere fravænningsvægt end 7,2 kg ændres omregningsfaktoren for søer med grise til fravænning på samme måde som nævnt under note 4). Ændringen beregnes ud fra det aktuelle antal pattegrise. </w:t>
      </w:r>
    </w:p>
    <w:tbl>
      <w:tblPr>
        <w:tblW w:w="7937" w:type="dxa"/>
        <w:jc w:val="left"/>
        <w:tblInd w:w="594" w:type="dxa"/>
        <w:tblLayout w:type="fixed"/>
        <w:tblCellMar>
          <w:top w:w="0" w:type="dxa"/>
          <w:left w:w="113" w:type="dxa"/>
          <w:bottom w:w="0" w:type="dxa"/>
          <w:right w:w="113" w:type="dxa"/>
        </w:tblCellMar>
      </w:tblPr>
      <w:tblGrid>
        <w:gridCol w:w="3586"/>
        <w:gridCol w:w="1710"/>
        <w:gridCol w:w="2641"/>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Fjerkræ: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yretyp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Enhed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ntal enheder til 1 DE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øner til ægproduktion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67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ønniker til konsumægproduktion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36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ønniker til HPR (Hvid Plymouth Rock)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5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lagtekyllinger 32 dag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50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lagtekyllinger 35 dag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90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lagtekyllinger 40 dag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90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lagtekyllinger 45 dag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0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rabekyllinger 56 dag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60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Økologiske slagtekyllinger 81 dag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0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lkuner tunge, hunne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4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alkuner tunge, hanne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Ænde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00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æ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90 </w:t>
            </w:r>
          </w:p>
        </w:tc>
      </w:tr>
    </w:tbl>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6) Ved afvigende slagtealdre for kyllinger i intervallet 30-46 dage beregnes antal produceret per DE på følgende måde: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For slagtekyllinger under 40 dage korrigeres med 200 producerede kyllinger per DE per dag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lagtekyllinger over 40 dage korrigeres med 100 producerede kyllinger per DE per dag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krabekyllinger korrigeres med 100 producerede kyllinger per DE per dag </w:t>
      </w:r>
    </w:p>
    <w:p>
      <w:pPr>
        <w:pStyle w:val="Normal"/>
        <w:spacing w:lineRule="auto" w:line="240"/>
        <w:ind w:left="200" w:hanging="200"/>
        <w:rPr/>
      </w:pPr>
      <w:r>
        <w:rPr/>
        <w:t xml:space="preserve">Økologiske slagtekyllinger korrigeres med 25 producerede kyllinger per DE per dag. </w:t>
      </w:r>
    </w:p>
    <w:tbl>
      <w:tblPr>
        <w:tblW w:w="7938" w:type="dxa"/>
        <w:jc w:val="left"/>
        <w:tblInd w:w="594" w:type="dxa"/>
        <w:tblLayout w:type="fixed"/>
        <w:tblCellMar>
          <w:top w:w="0" w:type="dxa"/>
          <w:left w:w="113" w:type="dxa"/>
          <w:bottom w:w="0" w:type="dxa"/>
          <w:right w:w="113" w:type="dxa"/>
        </w:tblCellMar>
      </w:tblPr>
      <w:tblGrid>
        <w:gridCol w:w="3211"/>
        <w:gridCol w:w="2086"/>
        <w:gridCol w:w="2641"/>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ndre husdyrarter: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yretype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Enhed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ntal enheder til 1 D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oderfår med lam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får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eder med kid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ged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ste under 300 kg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hes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9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ste 300 kg-under 500 kg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hes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9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ste 500 kg-under 700 kg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hes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este 700 kg og derover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hest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9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ink, ildere o.l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tæv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44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æve, finnracon o.l.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tæve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8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ruds, voksne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8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ruds, opdræt 14 mdr.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produceret dyr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rondyr hind med kalv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ådyr då med kalv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årsdyr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9 </w:t>
            </w:r>
          </w:p>
        </w:tc>
      </w:tr>
    </w:tbl>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 For andre dyretyper end de i bilaget nævnte omregnes til dyreenheder ud fra følgende beregningsmetoder (prioriteret rækkefølge):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r>
        <w:rPr>
          <w:rFonts w:eastAsia="Times New Roman" w:cs="Times New Roman" w:ascii="Times New Roman" w:hAnsi="Times New Roman"/>
          <w:b/>
          <w:bCs/>
          <w:color w:val="000000"/>
          <w:lang w:val="da-DK"/>
        </w:rPr>
        <w:t xml:space="preserve">Den producerede gødnings indhold af kvælstof, idet 1 dyreenhed svarer til 100 kg N ab lager ved det staldsystem med mindst mulig kvælstoftab.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r>
        <w:rPr>
          <w:rFonts w:eastAsia="Times New Roman" w:cs="Times New Roman" w:ascii="Times New Roman" w:hAnsi="Times New Roman"/>
          <w:b/>
          <w:bCs/>
          <w:color w:val="000000"/>
          <w:lang w:val="da-DK"/>
        </w:rPr>
        <w:t xml:space="preserve">Opgørelse af foderforbrug, idet der regnes med 5000 foderenheder per DE. </w:t>
      </w:r>
    </w:p>
    <w:p>
      <w:pPr>
        <w:pStyle w:val="Normal"/>
        <w:tabs>
          <w:tab w:val="clear" w:pos="720"/>
          <w:tab w:val="left" w:pos="397" w:leader="none"/>
        </w:tabs>
        <w:spacing w:lineRule="auto" w:line="240" w:before="0" w:after="0"/>
        <w:ind w:left="5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r>
        <w:rPr>
          <w:rFonts w:eastAsia="Times New Roman" w:cs="Times New Roman" w:ascii="Times New Roman" w:hAnsi="Times New Roman"/>
          <w:b/>
          <w:bCs/>
          <w:color w:val="000000"/>
          <w:lang w:val="da-DK"/>
        </w:rPr>
        <w:t xml:space="preserve">Opgørelse af det faktiske indhold af næringsstoffer (analyse med tilhørende mængdeopgørelse), idet 100 kg N ab lager svarer til 1 DE. </w:t>
      </w:r>
    </w:p>
    <w:p>
      <w:pPr>
        <w:pStyle w:val="Normal"/>
        <w:spacing w:lineRule="auto" w:line="240" w:before="0" w:after="12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8) For gødning fra fælles gødningsanlæg (fællesbiogasanlæg og lignende) kan der foretages omregning til dyreenheder ud fra en omregningsfaktor, hvor en dyreenhed svarer til 100 kg N ab lager. </w:t>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bookmarkStart w:id="1" w:name=""/>
      <w:bookmarkStart w:id="2" w:name=""/>
      <w:bookmarkEnd w:id="2"/>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9525"/>
                <wp:effectExtent l="0" t="0" r="0" b="0"/>
                <wp:docPr id="3" name=""/>
                <a:graphic xmlns:a="http://schemas.openxmlformats.org/drawingml/2006/main">
                  <a:graphicData uri="http://schemas.microsoft.com/office/word/2010/wordprocessingShape">
                    <wps:wsp>
                      <wps:cNvSpPr/>
                      <wps:spPr>
                        <a:xfrm>
                          <a:off x="0" y="0"/>
                          <a:ext cx="4160520" cy="93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8pt;width:327.55pt;height:0.7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2 </w:t>
      </w:r>
    </w:p>
    <w:p>
      <w:pPr>
        <w:pStyle w:val="Normal"/>
        <w:keepNext w:val="true"/>
        <w:spacing w:lineRule="auto" w:line="240" w:before="360" w:after="24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På en landbrugsbedrift må der udbringes en husdyrgødningsmængde svarende til 2,3 dyreenheder pr. ha pr. planperiode, jf. bekendtgørelsens § 28, stk. 4, på følgende betingelser: </w:t>
      </w:r>
    </w:p>
    <w:p>
      <w:pPr>
        <w:pStyle w:val="Normal"/>
        <w:spacing w:lineRule="auto" w:line="240" w:before="36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1) På kvægbruget skal 70 procent eller mere af arealet til rådighed for tilførsel af husdyrgødning dyrkes med roer, græs eller græsefterafgrøder. Opgørelsen af arealet til rådighed følger bekendtgørelsens § 28, stk. 7.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2) Ved roer forstås foderroer.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Ved græs forstås permanente græsarealer eller græs i omdrift.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Ved græsefterafgrøder forstås græs udlagt i vårbyg, helsæd, grønkorn eller silomajs.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Græsudlæg efter silomajs skal udlægges senest 1. august.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3) Husdyrgødning må ikke udbringes i perioden 31. august til 1. marts på et græsareal, som pløjes i samme planperiode. Der skal foreligge en dateret erklæring underskrevet af driftsherren til dokumentation heraf.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4) Pløjning skal efterfølges af en afgrøde med kvælstofbehov, jf. den til enhver tid gældende bekendtgørelse om jordbrugets anvendelse af gødning og om plantedække.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Græsarealer i omdrift må kun pløjes om i perioden 1. marts til 1. juni.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5) Græsefterafgrøder må tidligst nedpløjes eller nedvisnes 1. marts.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6) Bælgsæd og andre kvælstoffikserende afgrøder, som f.eks. rød- og hvidkløver må ikke dyrkes på bedriftens arealer, dog undtaget herfra kløvergræs med under 50 pct. kløver. </w:t>
      </w:r>
    </w:p>
    <w:p>
      <w:pPr>
        <w:pStyle w:val="Normal"/>
        <w:spacing w:lineRule="auto" w:line="240" w:before="0" w:after="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7) Der skal foretages N- og P-analyser af jord i omdrift mindst hvert 3 år/5 ha. Der skal foreligge dateret dokumentation herfor f.eks. i form af N-min beregning og jordanalysekort. </w:t>
      </w:r>
    </w:p>
    <w:p>
      <w:pPr>
        <w:pStyle w:val="Normal"/>
        <w:spacing w:lineRule="auto" w:line="240" w:before="0" w:after="120"/>
        <w:ind w:left="200" w:hanging="20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8) Det skal angives på bedriftens mark- og gødningsplan, jf. lov om jordbrugets anvendelse af gødning og om plantedække, at bedriften i indeværende planperiode udbringer en husdyrgødningsmængde svarende til 2,3 dyreenheder pr. ha pr. planperiode, jf. bekendtgørelsens § 28, stk. 4. Der skal endvidere årligt indsendes et underskrevet gødningsregnskab for bedriften til Plantedirektoratet, jf. lov om jordbrugets anvendelse af gødning og om plantedække, hvor det angives, at bedriften i den afsluttede planperiode har forpligtet sig til at overholde bestemmelserne i bekendtgørelsens § 28, stk. 4. </w:t>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2945" \l "_FN501"</w:instrText>
      </w:r>
      <w:r>
        <w:rPr>
          <w:rStyle w:val="InternetLink"/>
          <w:vertAlign w:val="superscript"/>
          <w:u w:val="single"/>
          <w:rFonts w:eastAsia="Times New Roman" w:cs="Times New Roman" w:ascii="Times New Roman" w:hAnsi="Times New Roman"/>
          <w:color w:val="000000"/>
          <w:lang w:val="da-DK"/>
        </w:rPr>
        <w:fldChar w:fldCharType="separate"/>
      </w:r>
      <w:bookmarkStart w:id="3" w:name="F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3"/>
      <w:r>
        <w:rPr>
          <w:rFonts w:eastAsia="Times New Roman" w:cs="Times New Roman" w:ascii="Times New Roman" w:hAnsi="Times New Roman"/>
          <w:color w:val="000000"/>
          <w:lang w:val="da-DK"/>
        </w:rPr>
        <w:t xml:space="preserve"> Denne bekendtgørelse indeholder bestemmelser, der gennemfører dele af Rådets direktiv nr. 91/676/EØF af 12. december 1991 om beskyttelse af vand mod forurening forårsaget af nitrater, der stammer fra landbruget, (EF-Tidende 1991 nr. L 375, side 1). </w:t>
      </w:r>
    </w:p>
    <w:p>
      <w:pPr>
        <w:pStyle w:val="Normal"/>
        <w:shd w:fill="316529" w:val="clear"/>
        <w:spacing w:lineRule="auto" w:line="240" w:before="0" w:after="15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 xml:space="preserve">Redaktionel note </w:t>
      </w:r>
    </w:p>
    <w:p>
      <w:pPr>
        <w:pStyle w:val="Normal"/>
        <w:spacing w:lineRule="auto" w:line="240" w:before="280" w:after="280"/>
        <w:ind w:left="360" w:hanging="0"/>
        <w:jc w:val="both"/>
        <w:rPr>
          <w:rFonts w:ascii="Times New Roman" w:hAnsi="Times New Roman" w:cs="Times New Roman"/>
        </w:rPr>
      </w:pPr>
      <w:r>
        <w:rPr>
          <w:rFonts w:eastAsia="Times New Roman" w:cs="Times New Roman" w:ascii="Times New Roman" w:hAnsi="Times New Roman"/>
          <w:color w:val="000000"/>
          <w:lang w:val="da-DK"/>
        </w:rPr>
        <w:t xml:space="preserve">§ 5 er fortsat gældende, jf. § 38, stk. 2, i bekendtgørelse nr. 1695 af 19. december 2006 om husdyrbrug og dyrehold for mere end 3 dyreenheder, husdyrgødning, ensilage m.v. </w:t>
      </w:r>
    </w:p>
    <w:p>
      <w:pPr>
        <w:pStyle w:val="Normal"/>
        <w:spacing w:lineRule="auto" w:line="240" w:before="280" w:after="280"/>
        <w:ind w:left="720" w:hanging="0"/>
        <w:jc w:val="both"/>
        <w:rPr>
          <w:rFonts w:ascii="Times New Roman" w:hAnsi="Times New Roman" w:eastAsia="Times New Roman" w:cs="Times New Roman"/>
          <w:vanish/>
          <w:sz w:val="20"/>
          <w:szCs w:val="20"/>
        </w:rPr>
      </w:pPr>
      <w:r>
        <w:rPr/>
      </w:r>
      <w:bookmarkStart w:id="4" w:name="_PictureBullets"/>
      <w:bookmarkStart w:id="5" w:name="_PictureBullets"/>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Indledning2">
    <w:name w:val="indledning2"/>
    <w:basedOn w:val="Normal"/>
    <w:qFormat/>
    <w:pPr>
      <w:spacing w:lineRule="auto" w:line="240" w:before="0" w:after="0"/>
      <w:ind w:firstLine="240"/>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itra">
    <w:name w:val="litra"/>
    <w:basedOn w:val="Normal"/>
    <w:qFormat/>
    <w:pPr>
      <w:tabs>
        <w:tab w:val="clear" w:pos="720"/>
        <w:tab w:val="left" w:pos="397" w:leader="none"/>
      </w:tabs>
      <w:spacing w:lineRule="auto" w:line="240" w:before="0" w:after="0"/>
      <w:ind w:left="500" w:hanging="200"/>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hoved">
    <w:name w:val="tabelhoved"/>
    <w:basedOn w:val="Normal"/>
    <w:qFormat/>
    <w:pPr>
      <w:spacing w:lineRule="auto" w:line="240" w:before="0" w:after="0"/>
    </w:pPr>
    <w:rPr>
      <w:rFonts w:ascii="Tahoma" w:hAnsi="Tahoma" w:eastAsia="Times New Roman" w:cs="Tahoma"/>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ekst1sp">
    <w:name w:val="tekst1sp"/>
    <w:basedOn w:val="Normal"/>
    <w:qFormat/>
    <w:pPr>
      <w:spacing w:lineRule="auto" w:line="240" w:before="60" w:after="60"/>
      <w:ind w:firstLine="170"/>
      <w:jc w:val="both"/>
    </w:pPr>
    <w:rPr>
      <w:rFonts w:ascii="Tahoma" w:hAnsi="Tahoma" w:eastAsia="Times New Roman" w:cs="Tahoma"/>
      <w:color w:val="000000"/>
      <w:sz w:val="24"/>
      <w:szCs w:val="24"/>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sinformation.dk/Forms/R0710.aspx?id=13063" TargetMode="External"/><Relationship Id="rId4" Type="http://schemas.openxmlformats.org/officeDocument/2006/relationships/hyperlink" Target="https://www.retsinformation.dk/Forms/R0710.aspx?id=135799" TargetMode="External"/><Relationship Id="rId5" Type="http://schemas.openxmlformats.org/officeDocument/2006/relationships/hyperlink" Target="https://www.retsinformation.dk/Forms/R0710.aspx?id=132218"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59:00Z</dcterms:created>
  <dc:creator>ScottC</dc:creator>
  <dc:description/>
  <cp:keywords/>
  <dc:language>en-US</dc:language>
  <cp:lastModifiedBy>ScottC</cp:lastModifiedBy>
  <dcterms:modified xsi:type="dcterms:W3CDTF">2011-03-16T16:31:00Z</dcterms:modified>
  <cp:revision>1</cp:revision>
  <dc:subject/>
  <dc:title/>
</cp:coreProperties>
</file>