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 nr 1010 af 09/08/2007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28-08-2007</w:t>
        <w:br/>
        <w:t xml:space="preserve">Miljøministeri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Lovgivning forskriften vedrører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88" w:hanging="360"/>
        <w:rPr>
          <w:rFonts w:ascii="Times New Roman" w:hAnsi="Times New Roman" w:eastAsia="Times New Roman" w:cs="Times New Roman"/>
          <w:color w:val="000000"/>
          <w:lang w:val="da-DK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LBK nr 930 af 24/09/2009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80"/>
        <w:ind w:left="-188" w:hanging="360"/>
        <w:rPr>
          <w:rFonts w:ascii="Times New Roman" w:hAnsi="Times New Roman" w:eastAsia="Times New Roman" w:cs="Times New Roman"/>
          <w:color w:val="000000"/>
          <w:lang w:val="da-DK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LBK nr 878 af 26/06/2010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Links til EU direktiver, jf. note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31979L040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31992L0043 </w:t>
      </w:r>
    </w:p>
    <w:p>
      <w:pPr>
        <w:pStyle w:val="Normal"/>
        <w:shd w:fill="316529" w:val="clear"/>
        <w:spacing w:lineRule="auto" w:line="240"/>
        <w:jc w:val="center"/>
        <w:rPr/>
      </w:pPr>
      <w:r>
        <w:rPr/>
        <w:t>Oversigt (indholdsfortegnelse)</w:t>
      </w:r>
    </w:p>
    <w:tbl>
      <w:tblPr>
        <w:tblW w:w="31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1151"/>
      </w:tblGrid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instrText xml:space="preserve"> HYPERLINK "https://www.retsinformation.dk/Forms/R0710.aspx?id=13103" \l "K1"</w:instrTex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u w:val="single"/>
              </w:rPr>
              <w:t>Kapitel 1</w: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kydevåben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tbl>
      <w:tblPr>
        <w:tblW w:w="3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1200"/>
      </w:tblGrid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instrText xml:space="preserve"> HYPERLINK "https://www.retsinformation.dk/Forms/R0710.aspx?id=13103" \l "K2"</w:instrTex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u w:val="single"/>
              </w:rPr>
              <w:t>Kapitel 2</w: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munition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tbl>
      <w:tblPr>
        <w:tblW w:w="51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3130"/>
      </w:tblGrid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instrText xml:space="preserve"> HYPERLINK "https://www.retsinformation.dk/Forms/R0710.aspx?id=13103" \l "K3"</w:instrTex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u w:val="single"/>
              </w:rPr>
              <w:t>Kapitel 3</w: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spensation, straf og ikrafttræden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tbl>
      <w:tblPr>
        <w:tblW w:w="20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81"/>
      </w:tblGrid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instrText xml:space="preserve"> HYPERLINK "https://www.retsinformation.dk/Forms/R0710.aspx?id=13103" \l "B1"</w:instrTex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u w:val="single"/>
              </w:rPr>
              <w:t xml:space="preserve">Bilag 1 </w: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316529" w:val="clear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 xml:space="preserve">Bekendtgørelse om skydevåben og ammunition, der må anvendes til jagt m.v. </w:t>
      </w:r>
      <w:r>
        <w:fldChar w:fldCharType="begin"/>
      </w:r>
      <w:r>
        <w:rPr>
          <w:rStyle w:val="InternetLink"/>
          <w:vertAlign w:val="superscript"/>
          <w:u w:val="single"/>
          <w:b/>
          <w:rFonts w:eastAsia="Times New Roman" w:cs="Times New Roman" w:ascii="Times New Roman" w:hAnsi="Times New Roman"/>
          <w:color w:val="000000"/>
          <w:lang w:val="da-DK"/>
        </w:rPr>
        <w:instrText xml:space="preserve"> HYPERLINK "https://www.retsinformation.dk/Forms/R0710.aspx?id=13103" \l "FN501"</w:instrText>
      </w:r>
      <w:r>
        <w:rPr>
          <w:rStyle w:val="InternetLink"/>
          <w:vertAlign w:val="superscript"/>
          <w:u w:val="single"/>
          <w:b/>
          <w:rFonts w:eastAsia="Times New Roman" w:cs="Times New Roman" w:ascii="Times New Roman" w:hAnsi="Times New Roman"/>
          <w:color w:val="000000"/>
          <w:lang w:val="da-DK"/>
        </w:rPr>
        <w:fldChar w:fldCharType="separate"/>
      </w:r>
      <w:bookmarkStart w:id="0" w:name="_FN501"/>
      <w:r>
        <w:rPr>
          <w:rStyle w:val="InternetLink"/>
          <w:rFonts w:eastAsia="Times New Roman" w:cs="Times New Roman" w:ascii="Times New Roman" w:hAnsi="Times New Roman"/>
          <w:b/>
          <w:color w:val="000000"/>
          <w:u w:val="single"/>
          <w:vertAlign w:val="superscript"/>
          <w:lang w:val="da-DK"/>
        </w:rPr>
        <w:t>1)</w:t>
      </w:r>
      <w:r>
        <w:rPr>
          <w:rStyle w:val="InternetLink"/>
          <w:vertAlign w:val="superscript"/>
          <w:u w:val="single"/>
          <w:b/>
          <w:rFonts w:eastAsia="Times New Roman" w:cs="Times New Roman" w:ascii="Times New Roman" w:hAnsi="Times New Roman"/>
          <w:color w:val="000000"/>
          <w:lang w:val="da-DK"/>
        </w:rPr>
        <w:fldChar w:fldCharType="end"/>
      </w:r>
      <w:bookmarkEnd w:id="0"/>
    </w:p>
    <w:p>
      <w:pPr>
        <w:pStyle w:val="Normal"/>
        <w:spacing w:lineRule="atLeast" w:line="120" w:before="0" w:after="0"/>
        <w:ind w:left="454" w:hanging="284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  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medfør af § 23, stk. 4, § 49, stk. 3, og § 54, stk. 3 og 4, i lov om jagt og vildtforvaltning, jf. lovbekendtgørelse nr. 747 af 21. juni 2007, samt § 30, stk. 1, og § 45, stk. 1, i lov om kemiske stoffer og produkter, jf. lovbekendtgørelse nr. 1755 af 22. december 2006, fastsættes: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Kapitel 1 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kydevåben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1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Følgende skydevåben må anvendes til jagt og til regulering efter reglerne i bekendtgørelse om vildtskader, når de er i forsvarlig stand: 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1) Glatløbede haglgeværer med en pibelængde på mindst 55 cm, der højst er af kaliber 12, og som ikke kan indeholde mere end 2 patroner. 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2) Riflede våben, bortset fra helautomatiske rifler. Halvautomatiske rifler må dog højst kunne indeholde 2 patrone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Haglgeværer og halvautomatiske rifler, der er konstrueret til at kunne indeholde mere end 2 patroner, må dog anvendes, hvis de forsynes med en permanent anordning, der sikrer, at de højst kan indeholde 2 patrone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3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Haglgeværer må kun anvendes på de vildtarter, der er nævnt i § 3, stk. 1, nr. 2 - 5. Jagt på råbuk med haglgevær må dog ikke finde sted i perioden 16. maj - 15. juli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4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Haglgeværer af kaliber mindre end 20 må alene anvendes på de vildtarter, der er nævnt i § 3, stk. 1, nr. 5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5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riflede våben, hvor drivmidlet er luft, skal projektilet være mindst 5,5 mm i diamete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6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Skydevåben, der anvendes til jagt og regulering, må ikke være forsynet med lyddæmper. </w:t>
      </w:r>
    </w:p>
    <w:p>
      <w:pPr>
        <w:pStyle w:val="Normal"/>
        <w:spacing w:lineRule="auto" w:line="240" w:before="0" w:after="10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7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Revolvere og pistoler må ikke anvendes til jagt og regulering.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Kapitel 2 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Ammunition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Haglpatroner til glatløbede haglgeværer må anvendes til jagt og regulering, når følgende krav er overholdt: 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1) Patroner med hagl, der har en vægtfylde på 7g/cm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da-DK"/>
        </w:rPr>
        <w:t>3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eller derover. 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2) Patroner med hagl, der har en vægtfylde på 9g/cm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da-DK"/>
        </w:rPr>
        <w:t>3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eller derunder, skal have en udgangshastighed (V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1,5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) på mindst 400 m/sek. 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3) Patroner med hagl, der har en vægtfylde større end 9g/cm</w:t>
      </w:r>
      <w:r>
        <w:rPr>
          <w:rFonts w:eastAsia="Times New Roman" w:cs="Times New Roman" w:ascii="Times New Roman" w:hAnsi="Times New Roman"/>
          <w:color w:val="000000"/>
          <w:vertAlign w:val="superscript"/>
          <w:lang w:val="da-DK"/>
        </w:rPr>
        <w:t>3</w:t>
      </w:r>
      <w:r>
        <w:rPr>
          <w:rFonts w:eastAsia="Times New Roman" w:cs="Times New Roman" w:ascii="Times New Roman" w:hAnsi="Times New Roman"/>
          <w:color w:val="000000"/>
          <w:lang w:val="da-DK"/>
        </w:rPr>
        <w:t>, skal have en udgangshastighed (V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1,5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) på mindst 375 m/sek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Hagl i haglpatroner må maksimalt have en diameter på 4 mm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3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Kuglepatroner (Brenneke-kugler og lignende) i glatløbede haglgeværer må ikke anvendes til jagt eller regulering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4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Haglpatroner med hagl af bly, må ikke: 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1) forhandles, medtages eller anvendes til jagt eller regulering, eller 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2) medtages eller anvendes til flugtskydning, herunder på skydebaner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3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Jagtammunition til riflede våben må anvendes til jagt på og regulering af de nævnte arter, når følgende krav er opfyldt: 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1) Til kronvildt, dåvildt, sikavildt, muflon, vildsvin og spættet sæl samt de vildtarter, der er nævnt i nr. 2 - 5, enten kuglevægt mindst 9 g (139 gr) og anslagsenergi E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100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mindst 2700 J, eller kuglevægt mindst 10 g (154 gr) og anslagsenergi E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100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mindst 2000 J. 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2) Til råvildt samt de vildtarter, der er nævnt i nr. 3 - 5, kuglevægt mindst 3,2 g (50 gr) og anslagsenergi E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100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mindst 800 J. 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3) Til ræv, mårhund, vaskebjørn, hare, sumpbæver, gæs, fiskehejre og skarv samt de vildtarter, der er nævnt i nr. 4 - 5, anslagsenergi E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100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mindst 200 J. 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4) Til husmår, ilder, mink, vildkanin, bisamrotte, agerhøne, fasan, blishøne, ænder og måger samt de vildtarter, der er nævnt i nr. 5, anslagsenergi E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0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mindst 150 J. </w:t>
      </w:r>
    </w:p>
    <w:p>
      <w:pPr>
        <w:pStyle w:val="Normal"/>
        <w:spacing w:lineRule="auto" w:line="240" w:before="0" w:after="0"/>
        <w:ind w:left="200" w:hanging="20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5) Til ringdue, tyrkerdue, kragefugle, vadefugle og stær mundingshastighed V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0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mindst 200 m/sek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Fuldkappet riffelammunition må ikke anvendes til jagt på eller regulering af kronvildt, dåvildt, sikavildt, råvildt, muflon,vildsvin eller spættet sæl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3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De anvendte måleenheder er følgende: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E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0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= anslagsenergi ved munding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E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100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= anslagsenergi ved 100 m fra munding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0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= hastighed ved munding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color w:val="000000"/>
          <w:lang w:val="da-DK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  <w:lang w:val="da-DK"/>
        </w:rPr>
        <w:t>1,5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= hastighed 1,5 m fra munding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ind w:firstLine="24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g = gram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ind w:firstLine="24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gr = grain ( 1 g = 15,432 gr)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ind w:firstLine="24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J = Joule (9,81 J = 1 kgm)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100"/>
        <w:ind w:firstLine="24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m/sek = meter pr. sekund.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Kapitel 3 </w:t>
      </w:r>
    </w:p>
    <w:p>
      <w:pPr>
        <w:pStyle w:val="Normal"/>
        <w:keepNext w:val="tru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Dispensation, straf og ikrafttræden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4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Skov- og Naturstyrelsen kan i særlige tilfælde dispensere fra bestemmelserne i § 1, stk. 5, og § 3, stk. 1. Miljøstyrelsen kan i særlige tilfælde dispensere fra bestemmelserne i § 2, stk. 4, nr. 2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Skov- og Naturstyrelsens og Miljøstyrelsens afgørelser efter stk. 1 kan ikke indbringes for anden administrativ myndighed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5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Med mindre højere straf er forskyldt efter anden lovgivning, straffes med bøde den, der 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1) overtræder § 1, stk. 3-6, § 2, stk. 3 og 4, eller § 3, stk. 2, eller 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2) til jagt eller regulering anvender andre skydevåben eller anden ammunition end tilladt efter § 1, stk. 1, § 2, stk. 1-2, og § 3, stk. 1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Straffen kan stige til fængsel i indtil 2 år, hvis overtrædelsen er begået forsætligt eller ved grov uagtsomhed, og hvis der ved overtrædelsen er 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1) voldt betydelig skade på de interesser, som loven tilsigter at beskytte, jf. lovens § 1, stk. 1, eller fremkaldt fare derfor, eller 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2) opnået eller tilsigtet en økonomisk fordel for den pågældende selv eller andre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3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Der kan pålægges selskaber m.v. (juridiske personer) strafansvar efter reglerne i straffelovens 5. kapitel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6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Bekendtgørelsen træder i kraft den 1. september 2007, jf.dog stk. 2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§ 2, stk. 1, træder i kraft den 1. april 2009. </w:t>
      </w:r>
    </w:p>
    <w:p>
      <w:pPr>
        <w:pStyle w:val="Normal"/>
        <w:spacing w:lineRule="auto" w:line="240" w:before="0" w:after="10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3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Miljøministeriets bekendtgørelse nr. 41 af 21. januar 1994 om skydevåben og ammunition, der må anvendes til jagt m.v. ophæves. 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Miljøministeriet, den 9. august 2007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Connie Hedegaard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/Anne-Marie Rasmuss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</w:r>
      <w:bookmarkStart w:id="1" w:name=""/>
      <w:bookmarkStart w:id="2" w:name="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mc:AlternateContent>
          <mc:Choice Requires="wps">
            <w:drawing>
              <wp:inline distT="0" distB="0" distL="0" distR="0">
                <wp:extent cx="4160520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0520" cy="8280"/>
                        </a:xfrm>
                        <a:prstGeom prst="rect">
                          <a:avLst/>
                        </a:prstGeom>
                        <a:solidFill>
                          <a:srgbClr val="dede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edede" stroked="f" o:allowincell="f" style="position:absolute;margin-left:0pt;margin-top:-0.7pt;width:327.55pt;height:0.6pt;mso-wrap-style:none;v-text-anchor:middle;mso-position-vertical:top">
                <v:fill o:detectmouseclick="t" type="solid" color2="#21212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</w:r>
      <w:r>
        <w:br w:type="page"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Bilag 1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48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Eksempler på, hvilke riffelkalibre der må anvendes til jagt på og regulering af de enkelte vildtarter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3, stk. 1, nr. 1 (+ nr. 2, 3, 4 og 5)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(F.eks. kaliber 6,5 x 55, 308, 30-06 og større/kraftigere)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Kronvildt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Dåvildt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ikavildt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Muflon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Vildsvin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pættet sæl  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0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3, stk. 1, nr. 2 (+ nr. 3, 4 og 5)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(F.eks. kaliber 222, 243 og større/kraftigere)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Råvildt  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0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3, stk. 1, nr. 3 (+ nr.4 og 5)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(F.eks. kaliber .17 Rem, .22 Hornet, .221 Rem og større/kraftigere - anslagsenergi E</w:t>
      </w:r>
      <w:r>
        <w:rPr>
          <w:rFonts w:eastAsia="Times New Roman" w:cs="Times New Roman" w:ascii="Times New Roman" w:hAnsi="Times New Roman"/>
          <w:b/>
          <w:bCs/>
          <w:color w:val="000000"/>
          <w:vertAlign w:val="subscript"/>
          <w:lang w:val="da-DK"/>
        </w:rPr>
        <w:t>100</w:t>
      </w: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 mindst 200J)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Ræv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Vaskebjørn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Mårhund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Hare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umpbæver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Fiskehejre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karv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Gæs  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0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0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0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3, stk. 1, nr. 4 (+ nr. 5)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(F.eks. kaliber .17 HMR og større/kraftigere - anslagsenergi E</w:t>
      </w:r>
      <w:r>
        <w:rPr>
          <w:rFonts w:eastAsia="Times New Roman" w:cs="Times New Roman" w:ascii="Times New Roman" w:hAnsi="Times New Roman"/>
          <w:b/>
          <w:bCs/>
          <w:color w:val="000000"/>
          <w:vertAlign w:val="subscript"/>
          <w:lang w:val="da-DK"/>
        </w:rPr>
        <w:t>0</w:t>
      </w: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 mindst 150 J)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Husmår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Ilder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Mink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Vildkanin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Bisamrotte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Agerhøne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Fasan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Blishøne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Ænder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ølvmåge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vartbag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ildemåge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 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0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3, stk. 1, nr. 5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(Hvis drivmidlet er luft, skal projektilet være mindst 5,5 mm i diameter - mundingshastighed V</w:t>
      </w:r>
      <w:r>
        <w:rPr>
          <w:rFonts w:eastAsia="Times New Roman" w:cs="Times New Roman" w:ascii="Times New Roman" w:hAnsi="Times New Roman"/>
          <w:b/>
          <w:bCs/>
          <w:color w:val="000000"/>
          <w:vertAlign w:val="subscript"/>
          <w:lang w:val="da-DK"/>
        </w:rPr>
        <w:t>0</w:t>
      </w: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 mindst 200 m/sek)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Ringdue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Tyrkerdue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Kragefugle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Vadefugle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tære </w:t>
      </w:r>
    </w:p>
    <w:p>
      <w:pPr>
        <w:pStyle w:val="Normal"/>
        <w:spacing w:lineRule="auto" w:line="240" w:before="480" w:after="120"/>
        <w:ind w:firstLine="17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  </w:t>
      </w:r>
    </w:p>
    <w:p>
      <w:pPr>
        <w:pStyle w:val="Normal"/>
        <w:shd w:fill="316529" w:val="clear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Officielle no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</w:rPr>
      </w:pPr>
      <w:r>
        <w:fldChar w:fldCharType="begin"/>
      </w:r>
      <w:r>
        <w:rPr>
          <w:rStyle w:val="InternetLink"/>
          <w:vertAlign w:val="superscript"/>
          <w:u w:val="single"/>
          <w:rFonts w:eastAsia="Times New Roman" w:cs="Times New Roman" w:ascii="Times New Roman" w:hAnsi="Times New Roman"/>
          <w:color w:val="000000"/>
          <w:lang w:val="da-DK"/>
        </w:rPr>
        <w:instrText xml:space="preserve"> HYPERLINK "https://www.retsinformation.dk/Forms/R0710.aspx?id=13103" \l "_FN501"</w:instrText>
      </w:r>
      <w:r>
        <w:rPr>
          <w:rStyle w:val="InternetLink"/>
          <w:vertAlign w:val="superscript"/>
          <w:u w:val="single"/>
          <w:rFonts w:eastAsia="Times New Roman" w:cs="Times New Roman" w:ascii="Times New Roman" w:hAnsi="Times New Roman"/>
          <w:color w:val="000000"/>
          <w:lang w:val="da-DK"/>
        </w:rPr>
        <w:fldChar w:fldCharType="separate"/>
      </w:r>
      <w:bookmarkStart w:id="3" w:name="FN501"/>
      <w:r>
        <w:rPr>
          <w:rStyle w:val="InternetLink"/>
          <w:rFonts w:eastAsia="Times New Roman" w:cs="Times New Roman" w:ascii="Times New Roman" w:hAnsi="Times New Roman"/>
          <w:color w:val="000000"/>
          <w:u w:val="single"/>
          <w:vertAlign w:val="superscript"/>
          <w:lang w:val="da-DK"/>
        </w:rPr>
        <w:t>1)</w:t>
      </w:r>
      <w:r>
        <w:rPr>
          <w:rStyle w:val="InternetLink"/>
          <w:vertAlign w:val="superscript"/>
          <w:u w:val="single"/>
          <w:rFonts w:eastAsia="Times New Roman" w:cs="Times New Roman" w:ascii="Times New Roman" w:hAnsi="Times New Roman"/>
          <w:color w:val="000000"/>
          <w:lang w:val="da-DK"/>
        </w:rPr>
        <w:fldChar w:fldCharType="end"/>
      </w:r>
      <w:bookmarkEnd w:id="3"/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kendtgørelsen indeholder bestemmelser, der gennemfører dele af Rådets direktiv 79/409/EØF af 2. april 1979 om beskyttelse af vilde fugle (EF-fuglebeskyttelsesdirektivet) (EF-Tidende 1979 nr. L 103, side 1) som senest ændret ved Rådets direktiv 2006/105/EF af 20, november 2006 (EU-Tidende nr. L 363 side 0368 - 0408) og dele af Rådets direktiv nr. 92/43/EØF af 21. maj 1992 om bevaring af naturtyper samt vilde dyr og planter (EF-habitatdirektivet) (EF-Tidende 1992 nr. L 206, side 7), som senest ændret ved Rådets direktiv 2006/105/EF af 20. november 2006 (EU-Tidende nr. L 363 side 0368 - 0408). 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7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Aendretbestemmelse1">
    <w:name w:val="aendretbestemmelse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ndringspunkt">
    <w:name w:val="aendringspunkt"/>
    <w:basedOn w:val="Normal"/>
    <w:qFormat/>
    <w:pPr>
      <w:tabs>
        <w:tab w:val="clear" w:pos="720"/>
        <w:tab w:val="left" w:pos="170" w:leader="none"/>
      </w:tabs>
      <w:spacing w:lineRule="auto" w:line="240" w:before="240" w:after="0"/>
    </w:pPr>
    <w:rPr>
      <w:rFonts w:ascii="Tahoma" w:hAnsi="Tahoma" w:eastAsia="Times New Roman" w:cs="Tahoma"/>
      <w:color w:val="000000"/>
      <w:sz w:val="24"/>
      <w:szCs w:val="24"/>
    </w:rPr>
  </w:style>
  <w:style w:type="paragraph" w:styleId="Bilagstitel">
    <w:name w:val="bilagstitel"/>
    <w:basedOn w:val="Normal"/>
    <w:qFormat/>
    <w:pPr>
      <w:pageBreakBefore/>
      <w:spacing w:lineRule="auto" w:line="240" w:before="0" w:after="240"/>
      <w:jc w:val="right"/>
    </w:pPr>
    <w:rPr>
      <w:rFonts w:ascii="Tahoma" w:hAnsi="Tahoma" w:eastAsia="Times New Roman" w:cs="Tahoma"/>
      <w:b/>
      <w:bCs/>
      <w:color w:val="000000"/>
      <w:sz w:val="35"/>
      <w:szCs w:val="35"/>
    </w:rPr>
  </w:style>
  <w:style w:type="paragraph" w:styleId="Ikrafttraedelse">
    <w:name w:val="ikrafttraedelse"/>
    <w:basedOn w:val="Normal"/>
    <w:qFormat/>
    <w:pPr>
      <w:spacing w:lineRule="auto" w:line="240" w:before="480" w:after="0"/>
      <w:ind w:firstLine="170"/>
    </w:pPr>
    <w:rPr>
      <w:rFonts w:ascii="Tahoma" w:hAnsi="Tahoma" w:eastAsia="Times New Roman" w:cs="Tahoma"/>
      <w:color w:val="000000"/>
      <w:sz w:val="24"/>
      <w:szCs w:val="24"/>
    </w:rPr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Kapitelnummer">
    <w:name w:val="kapitelnummer"/>
    <w:basedOn w:val="Normal"/>
    <w:qFormat/>
    <w:pPr>
      <w:keepNext w:val="true"/>
      <w:spacing w:lineRule="auto" w:line="240" w:before="240" w:after="0"/>
      <w:jc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Kapiteloverskrift">
    <w:name w:val="kapiteloverskrift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24"/>
      <w:szCs w:val="24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 w:val="24"/>
      <w:szCs w:val="24"/>
    </w:rPr>
  </w:style>
  <w:style w:type="paragraph" w:styleId="Nummer">
    <w:name w:val="nummer"/>
    <w:basedOn w:val="Normal"/>
    <w:qFormat/>
    <w:pPr>
      <w:spacing w:lineRule="auto" w:line="240" w:before="0" w:after="0"/>
      <w:ind w:left="200" w:hanging="200"/>
    </w:pPr>
    <w:rPr>
      <w:rFonts w:ascii="Tahoma" w:hAnsi="Tahoma" w:eastAsia="Times New Roman" w:cs="Tahoma"/>
      <w:color w:val="000000"/>
      <w:sz w:val="24"/>
      <w:szCs w:val="24"/>
    </w:rPr>
  </w:style>
  <w:style w:type="paragraph" w:styleId="Paragraftekst">
    <w:name w:val="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 w:val="24"/>
      <w:szCs w:val="24"/>
    </w:rPr>
  </w:style>
  <w:style w:type="paragraph" w:styleId="Slutnotetekst">
    <w:name w:val="slutnotetekst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0"/>
      <w:szCs w:val="20"/>
    </w:rPr>
  </w:style>
  <w:style w:type="paragraph" w:styleId="Stk">
    <w:name w:val="stk"/>
    <w:basedOn w:val="Normal"/>
    <w:qFormat/>
    <w:pPr>
      <w:spacing w:lineRule="auto" w:line="240" w:before="0" w:after="0"/>
      <w:ind w:firstLine="170"/>
    </w:pPr>
    <w:rPr>
      <w:rFonts w:ascii="Tahoma" w:hAnsi="Tahoma" w:eastAsia="Times New Roman" w:cs="Tahoma"/>
      <w:color w:val="000000"/>
      <w:sz w:val="24"/>
      <w:szCs w:val="24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127099" TargetMode="External"/><Relationship Id="rId3" Type="http://schemas.openxmlformats.org/officeDocument/2006/relationships/hyperlink" Target="https://www.retsinformation.dk/Forms/R0710.aspx?id=132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38:00Z</dcterms:created>
  <dc:creator>ScottC</dc:creator>
  <dc:description/>
  <cp:keywords/>
  <dc:language>en-US</dc:language>
  <cp:lastModifiedBy>ScottC</cp:lastModifiedBy>
  <dcterms:modified xsi:type="dcterms:W3CDTF">2011-03-09T14:26:00Z</dcterms:modified>
  <cp:revision>1</cp:revision>
  <dc:subject/>
  <dc:title/>
</cp:coreProperties>
</file>