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nr 584 af 24/06/2005 Histori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5-06-2005</w:t>
        <w:br/>
        <w:t xml:space="preserve">Klima- og Energiministeriet </w:t>
      </w:r>
    </w:p>
    <w:p>
      <w:pPr>
        <w:pStyle w:val="Normal"/>
        <w:spacing w:lineRule="auto" w:line="240" w:before="0" w:after="125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en-US" w:eastAsia="en-US"/>
        </w:rPr>
        <w:drawing>
          <wp:inline distT="0" distB="0" distL="0" distR="0">
            <wp:extent cx="142875" cy="134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OV nr 585 af 24/06/2005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OV nr 1516 af 27/12/2009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1326 af 01/12/2010 </w:t>
        </w:r>
      </w:hyperlink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Lov om ændring af lov om fremme af besparelser i energiforbruget, lov om Elsparefonden og lov om fremme af energi- og vandbesparelser i bygninger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(Konsekvensrettelser som følge af kommunalreformen) </w:t>
      </w:r>
    </w:p>
    <w:p>
      <w:pPr>
        <w:pStyle w:val="Normal"/>
        <w:spacing w:lineRule="atLeast" w:line="120" w:before="0" w:after="0"/>
        <w:ind w:left="454" w:hanging="284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  </w:t>
      </w:r>
    </w:p>
    <w:p>
      <w:pPr>
        <w:pStyle w:val="Normal"/>
        <w:spacing w:lineRule="auto" w:line="240" w:before="240" w:after="0"/>
        <w:ind w:left="397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VI MARGRETHE DEN ANDEN, af Guds Nåde Danmarks Dronning, gør vitterligt: </w:t>
        <w:br/>
        <w:t xml:space="preserve">Folketinget har vedtaget og Vi ved Vort samtykke stadfæstet følgende lov: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1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lov nr. 450 af 31. maj 2000 om fremme af besparelser i energiforbruget foretages følgende ændringer: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 7, stk. 1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og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5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ændres »kommuner« til: »kommuner, regioner«.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 7, stk. 3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affattes således: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»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Kommunalbestyrelserne og regionsrådene skal følge arbejdet i energispareudvalgene med henblik på at sikre sammenhæng med det lokale Agenda 21-arbejde. Kommunerne og regionerne skal efter anmodning optages som medlemmer af energispareudvalg.«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 8, stk. 2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ændres »kommuner« til: »kommuner og regioner«.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 14, stk. 1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og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2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affattes således: </w:t>
      </w:r>
    </w:p>
    <w:p>
      <w:pPr>
        <w:pStyle w:val="Normal"/>
        <w:spacing w:lineRule="auto" w:line="240" w:before="60" w:after="0"/>
        <w:ind w:firstLine="17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»§ 13 gælder for den offentlige forvaltning og for selskaber, institutioner, foreninger m.v., såfremt udgifterne ved deres virksomhed overvejende dækkes af statslige, regionale eller kommunale midler, eller såfremt de ved eller i henhold til lov har fået tillagt beføjelse til at træffe afgørelse på statens, en regions eller en kommunes vegn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Transport- og energiministeren kan efter forhandling med finansministeren og indenrigs- og sundhedsministeren fastsætte regler om, at § 13 tillige gælder for virksomheder, der ejes af staten, regioner eller kommuner, eller hvor staten, regioner eller kommuner har bestemmende indflydelse.«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2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lov nr. 1209 af 27. december 1996 om Elsparefonden foretages følgende ændring: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 2, stk. 1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udgår »amtskommuner samt«.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lov nr. 485 af 12. juni 1996 om fremme af energi- og vandbesparelser i bygninger, som ændret ved § 24 i lov nr. 450 af 31. maj 2000, foretages følgende ændring: </w:t>
      </w:r>
    </w:p>
    <w:p>
      <w:pPr>
        <w:pStyle w:val="Normal"/>
        <w:tabs>
          <w:tab w:val="clear" w:pos="720"/>
          <w:tab w:val="left" w:pos="170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§ 10, stk. 1,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ændres »amtskommune« til: »region«.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4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oven træder i kraft den 1. januar 2007.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5 </w:t>
      </w:r>
    </w:p>
    <w:p>
      <w:pPr>
        <w:pStyle w:val="Normal"/>
        <w:spacing w:lineRule="auto" w:line="240" w:before="240" w:after="0"/>
        <w:ind w:firstLine="17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oven gælder ikke for Færøerne og Grønland. 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Givet på Amalienborg, den 24. juni 2005</w:t>
      </w:r>
    </w:p>
    <w:p>
      <w:pPr>
        <w:pStyle w:val="Normal"/>
        <w:keepNext w:val="true"/>
        <w:spacing w:lineRule="auto" w:line="240" w:before="20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Under Vor Kongelige Hånd og Segl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Margrethe R.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/Flemming Hansen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Aendretbestemmelse1">
    <w:name w:val="aendretbestemmelse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qFormat/>
    <w:pPr>
      <w:tabs>
        <w:tab w:val="clear" w:pos="720"/>
        <w:tab w:val="left" w:pos="170" w:leader="none"/>
      </w:tabs>
      <w:spacing w:lineRule="auto" w:line="240" w:before="24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paragrafnummer">
    <w:name w:val="cparagrafnummer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Cparagraftekst">
    <w:name w:val="c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Hymne">
    <w:name w:val="hymne"/>
    <w:basedOn w:val="Normal"/>
    <w:qFormat/>
    <w:pPr>
      <w:spacing w:lineRule="auto" w:line="240" w:before="240" w:after="0"/>
      <w:ind w:left="397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 w:val="24"/>
      <w:szCs w:val="24"/>
    </w:rPr>
  </w:style>
  <w:style w:type="paragraph" w:styleId="Normalind">
    <w:name w:val="normalind"/>
    <w:basedOn w:val="Normal"/>
    <w:qFormat/>
    <w:pPr>
      <w:spacing w:lineRule="auto" w:line="240" w:before="60" w:after="0"/>
      <w:ind w:firstLine="17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</w:rPr>
  </w:style>
  <w:style w:type="paragraph" w:styleId="Undertitel">
    <w:name w:val="undertitel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egl2">
    <w:name w:val="segl2"/>
    <w:basedOn w:val="Normal"/>
    <w:qFormat/>
    <w:pPr>
      <w:keepNext w:val="true"/>
      <w:spacing w:lineRule="auto" w:line="240" w:before="20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tsinformation.dk/Forms/R0710.aspx?id=22447" TargetMode="External"/><Relationship Id="rId4" Type="http://schemas.openxmlformats.org/officeDocument/2006/relationships/hyperlink" Target="https://www.retsinformation.dk/Forms/R0710.aspx?id=129379" TargetMode="External"/><Relationship Id="rId5" Type="http://schemas.openxmlformats.org/officeDocument/2006/relationships/hyperlink" Target="https://www.retsinformation.dk/Forms/R0710.aspx?id=13447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9:00Z</dcterms:created>
  <dc:creator>ScottC</dc:creator>
  <dc:description/>
  <cp:keywords/>
  <dc:language>en-US</dc:language>
  <cp:lastModifiedBy>ScottC</cp:lastModifiedBy>
  <dcterms:modified xsi:type="dcterms:W3CDTF">2011-03-07T17:10:00Z</dcterms:modified>
  <cp:revision>1</cp:revision>
  <dc:subject/>
  <dc:title/>
</cp:coreProperties>
</file>