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47 af 21/06/2007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Jagtloven)</w:t>
        <w:br/>
        <w:t>Offentliggørelsesdato: 06-07-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ind w:left="360" w:hanging="0"/>
        <w:rPr/>
      </w:pPr>
      <w:hyperlink r:id="rId2">
        <w:r>
          <w:rPr>
            <w:rStyle w:val="InternetLink"/>
            <w:rFonts w:eastAsia="Times New Roman" w:cs="Times New Roman" w:ascii="Times New Roman" w:hAnsi="Times New Roman"/>
            <w:color w:val="000000"/>
            <w:lang w:val="da-DK"/>
          </w:rPr>
          <w:t>LOV nr 507 af 17/06/2008 § 9</w:t>
        </w:r>
      </w:hyperlink>
      <w:r>
        <w:rPr>
          <w:rFonts w:eastAsia="Times New Roman" w:cs="Times New Roman" w:ascii="Times New Roman" w:hAnsi="Times New Roman"/>
          <w:color w:val="000000"/>
          <w:lang w:val="da-DK"/>
        </w:rPr>
        <w:t xml:space="preserve"> </w:t>
      </w:r>
    </w:p>
    <w:p>
      <w:pPr>
        <w:pStyle w:val="Normal"/>
        <w:spacing w:lineRule="auto" w:line="240" w:before="0" w:after="0"/>
        <w:ind w:left="360" w:hanging="0"/>
        <w:rPr/>
      </w:pPr>
      <w:hyperlink r:id="rId3">
        <w:r>
          <w:rPr>
            <w:rStyle w:val="InternetLink"/>
            <w:rFonts w:eastAsia="Times New Roman" w:cs="Times New Roman" w:ascii="Times New Roman" w:hAnsi="Times New Roman"/>
            <w:color w:val="000000"/>
            <w:lang w:val="da-DK"/>
          </w:rPr>
          <w:t>LOV nr 508 af 17/06/2008 § 2</w:t>
        </w:r>
      </w:hyperlink>
      <w:r>
        <w:rPr>
          <w:rFonts w:eastAsia="Times New Roman" w:cs="Times New Roman" w:ascii="Times New Roman" w:hAnsi="Times New Roman"/>
          <w:color w:val="000000"/>
          <w:lang w:val="da-DK"/>
        </w:rPr>
        <w:t xml:space="preserve"> </w:t>
      </w:r>
    </w:p>
    <w:p>
      <w:pPr>
        <w:pStyle w:val="Normal"/>
        <w:spacing w:lineRule="auto" w:line="240" w:before="0" w:after="0"/>
        <w:ind w:left="360" w:hanging="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1045 af 20/10/2008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ind w:left="360" w:hanging="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114 af 28/01/1997 </w:t>
        </w:r>
      </w:hyperlink>
    </w:p>
    <w:p>
      <w:pPr>
        <w:pStyle w:val="Normal"/>
        <w:spacing w:lineRule="auto" w:line="240" w:before="0" w:after="0"/>
        <w:ind w:left="360" w:hanging="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OV nr 442 af 09/06/2004 </w:t>
        </w:r>
      </w:hyperlink>
    </w:p>
    <w:p>
      <w:pPr>
        <w:pStyle w:val="Normal"/>
        <w:spacing w:lineRule="auto" w:line="240" w:before="0" w:after="0"/>
        <w:ind w:left="360" w:hanging="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OV nr 431 af 06/06/2005 </w:t>
        </w:r>
      </w:hyperlink>
    </w:p>
    <w:p>
      <w:pPr>
        <w:pStyle w:val="Normal"/>
        <w:spacing w:lineRule="auto" w:line="240" w:before="0" w:after="0"/>
        <w:ind w:left="360" w:hanging="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OV nr 564 af 24/06/2005 </w:t>
        </w:r>
      </w:hyperlink>
    </w:p>
    <w:p>
      <w:pPr>
        <w:pStyle w:val="Normal"/>
        <w:spacing w:lineRule="auto" w:line="240" w:before="0" w:after="0"/>
        <w:ind w:left="360" w:hanging="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OV nr 1571 af 20/12/2006 </w:t>
        </w:r>
      </w:hyperlink>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40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4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92"/>
        <w:jc w:val="center"/>
        <w:rPr/>
      </w:pPr>
      <w:r>
        <w:rPr/>
        <w:t>Oversigt (indholdsfortegnelse)</w:t>
      </w:r>
    </w:p>
    <w:tbl>
      <w:tblPr>
        <w:tblW w:w="3152" w:type="dxa"/>
        <w:jc w:val="left"/>
        <w:tblInd w:w="-45" w:type="dxa"/>
        <w:tblLayout w:type="fixed"/>
        <w:tblCellMar>
          <w:top w:w="15" w:type="dxa"/>
          <w:left w:w="15" w:type="dxa"/>
          <w:bottom w:w="15" w:type="dxa"/>
          <w:right w:w="15" w:type="dxa"/>
        </w:tblCellMar>
      </w:tblPr>
      <w:tblGrid>
        <w:gridCol w:w="1995"/>
        <w:gridCol w:w="115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1"</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1</w:t>
            </w:r>
            <w:r>
              <w:rPr>
                <w:rStyle w:val="InternetLink"/>
                <w:u w:val="single"/>
                <w:rFonts w:eastAsia="Times New Roman" w:cs="Times New Roman" w:ascii="Times New Roman" w:hAnsi="Times New Roman"/>
                <w:color w:val="000000"/>
              </w:rPr>
              <w:fldChar w:fldCharType="end"/>
            </w:r>
          </w:p>
        </w:tc>
        <w:tc>
          <w:tcPr>
            <w:tcW w:w="115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ål m.v.</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657" w:type="dxa"/>
        <w:jc w:val="left"/>
        <w:tblInd w:w="-45" w:type="dxa"/>
        <w:tblLayout w:type="fixed"/>
        <w:tblCellMar>
          <w:top w:w="15" w:type="dxa"/>
          <w:left w:w="15" w:type="dxa"/>
          <w:bottom w:w="15" w:type="dxa"/>
          <w:right w:w="15" w:type="dxa"/>
        </w:tblCellMar>
      </w:tblPr>
      <w:tblGrid>
        <w:gridCol w:w="1995"/>
        <w:gridCol w:w="366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2"</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2</w:t>
            </w:r>
            <w:r>
              <w:rPr>
                <w:rStyle w:val="InternetLink"/>
                <w:u w:val="single"/>
                <w:rFonts w:eastAsia="Times New Roman" w:cs="Times New Roman" w:ascii="Times New Roman" w:hAnsi="Times New Roman"/>
                <w:color w:val="000000"/>
              </w:rPr>
              <w:fldChar w:fldCharType="end"/>
            </w:r>
          </w:p>
        </w:tc>
        <w:tc>
          <w:tcPr>
            <w:tcW w:w="366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erelle vildtforvaltningsbestemmelser</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926" w:type="dxa"/>
        <w:jc w:val="left"/>
        <w:tblInd w:w="-45" w:type="dxa"/>
        <w:tblLayout w:type="fixed"/>
        <w:tblCellMar>
          <w:top w:w="15" w:type="dxa"/>
          <w:left w:w="15" w:type="dxa"/>
          <w:bottom w:w="15" w:type="dxa"/>
          <w:right w:w="15" w:type="dxa"/>
        </w:tblCellMar>
      </w:tblPr>
      <w:tblGrid>
        <w:gridCol w:w="1995"/>
        <w:gridCol w:w="93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3"</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3</w:t>
            </w:r>
            <w:r>
              <w:rPr>
                <w:rStyle w:val="InternetLink"/>
                <w:u w:val="single"/>
                <w:rFonts w:eastAsia="Times New Roman" w:cs="Times New Roman" w:ascii="Times New Roman" w:hAnsi="Times New Roman"/>
                <w:color w:val="000000"/>
              </w:rPr>
              <w:fldChar w:fldCharType="end"/>
            </w:r>
          </w:p>
        </w:tc>
        <w:tc>
          <w:tcPr>
            <w:tcW w:w="93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agtretten</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48" w:type="dxa"/>
        <w:jc w:val="left"/>
        <w:tblInd w:w="-45" w:type="dxa"/>
        <w:tblLayout w:type="fixed"/>
        <w:tblCellMar>
          <w:top w:w="15" w:type="dxa"/>
          <w:left w:w="15" w:type="dxa"/>
          <w:bottom w:w="15" w:type="dxa"/>
          <w:right w:w="15" w:type="dxa"/>
        </w:tblCellMar>
      </w:tblPr>
      <w:tblGrid>
        <w:gridCol w:w="1995"/>
        <w:gridCol w:w="185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4"</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4</w:t>
            </w:r>
            <w:r>
              <w:rPr>
                <w:rStyle w:val="InternetLink"/>
                <w:u w:val="single"/>
                <w:rFonts w:eastAsia="Times New Roman" w:cs="Times New Roman" w:ascii="Times New Roman" w:hAnsi="Times New Roman"/>
                <w:color w:val="000000"/>
              </w:rPr>
              <w:fldChar w:fldCharType="end"/>
            </w:r>
          </w:p>
        </w:tc>
        <w:tc>
          <w:tcPr>
            <w:tcW w:w="185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agtrettens udøvelse</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390" w:type="dxa"/>
        <w:jc w:val="left"/>
        <w:tblInd w:w="-45" w:type="dxa"/>
        <w:tblLayout w:type="fixed"/>
        <w:tblCellMar>
          <w:top w:w="15" w:type="dxa"/>
          <w:left w:w="15" w:type="dxa"/>
          <w:bottom w:w="15" w:type="dxa"/>
          <w:right w:w="15" w:type="dxa"/>
        </w:tblCellMar>
      </w:tblPr>
      <w:tblGrid>
        <w:gridCol w:w="1995"/>
        <w:gridCol w:w="139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5"</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5</w:t>
            </w:r>
            <w:r>
              <w:rPr>
                <w:rStyle w:val="InternetLink"/>
                <w:u w:val="single"/>
                <w:rFonts w:eastAsia="Times New Roman" w:cs="Times New Roman" w:ascii="Times New Roman" w:hAnsi="Times New Roman"/>
                <w:color w:val="000000"/>
              </w:rPr>
              <w:fldChar w:fldCharType="end"/>
            </w:r>
          </w:p>
        </w:tc>
        <w:tc>
          <w:tcPr>
            <w:tcW w:w="139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ldtreservater</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097" w:type="dxa"/>
        <w:jc w:val="left"/>
        <w:tblInd w:w="-45" w:type="dxa"/>
        <w:tblLayout w:type="fixed"/>
        <w:tblCellMar>
          <w:top w:w="15" w:type="dxa"/>
          <w:left w:w="15" w:type="dxa"/>
          <w:bottom w:w="15" w:type="dxa"/>
          <w:right w:w="15" w:type="dxa"/>
        </w:tblCellMar>
      </w:tblPr>
      <w:tblGrid>
        <w:gridCol w:w="1995"/>
        <w:gridCol w:w="1102"/>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6"</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6</w:t>
            </w:r>
            <w:r>
              <w:rPr>
                <w:rStyle w:val="InternetLink"/>
                <w:u w:val="single"/>
                <w:rFonts w:eastAsia="Times New Roman" w:cs="Times New Roman" w:ascii="Times New Roman" w:hAnsi="Times New Roman"/>
                <w:color w:val="000000"/>
              </w:rPr>
              <w:fldChar w:fldCharType="end"/>
            </w:r>
          </w:p>
        </w:tc>
        <w:tc>
          <w:tcPr>
            <w:tcW w:w="110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ldtskader</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804" w:type="dxa"/>
        <w:jc w:val="left"/>
        <w:tblInd w:w="-45" w:type="dxa"/>
        <w:tblLayout w:type="fixed"/>
        <w:tblCellMar>
          <w:top w:w="15" w:type="dxa"/>
          <w:left w:w="15" w:type="dxa"/>
          <w:bottom w:w="15" w:type="dxa"/>
          <w:right w:w="15" w:type="dxa"/>
        </w:tblCellMar>
      </w:tblPr>
      <w:tblGrid>
        <w:gridCol w:w="1995"/>
        <w:gridCol w:w="80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7"</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7</w:t>
            </w:r>
            <w:r>
              <w:rPr>
                <w:rStyle w:val="InternetLink"/>
                <w:u w:val="single"/>
                <w:rFonts w:eastAsia="Times New Roman" w:cs="Times New Roman" w:ascii="Times New Roman" w:hAnsi="Times New Roman"/>
                <w:color w:val="000000"/>
              </w:rPr>
              <w:fldChar w:fldCharType="end"/>
            </w:r>
          </w:p>
        </w:tc>
        <w:tc>
          <w:tcPr>
            <w:tcW w:w="80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agttegn</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403" w:type="dxa"/>
        <w:jc w:val="left"/>
        <w:tblInd w:w="-45" w:type="dxa"/>
        <w:tblLayout w:type="fixed"/>
        <w:tblCellMar>
          <w:top w:w="15" w:type="dxa"/>
          <w:left w:w="15" w:type="dxa"/>
          <w:bottom w:w="15" w:type="dxa"/>
          <w:right w:w="15" w:type="dxa"/>
        </w:tblCellMar>
      </w:tblPr>
      <w:tblGrid>
        <w:gridCol w:w="1995"/>
        <w:gridCol w:w="1408"/>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8"</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8</w:t>
            </w:r>
            <w:r>
              <w:rPr>
                <w:rStyle w:val="InternetLink"/>
                <w:u w:val="single"/>
                <w:rFonts w:eastAsia="Times New Roman" w:cs="Times New Roman" w:ascii="Times New Roman" w:hAnsi="Times New Roman"/>
                <w:color w:val="000000"/>
              </w:rPr>
              <w:fldChar w:fldCharType="end"/>
            </w:r>
          </w:p>
        </w:tc>
        <w:tc>
          <w:tcPr>
            <w:tcW w:w="140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on</w:t>
            </w:r>
          </w:p>
        </w:tc>
      </w:tr>
    </w:tbl>
    <w:p>
      <w:pPr>
        <w:pStyle w:val="Normal"/>
        <w:spacing w:lineRule="auto" w:line="240" w:before="0" w:after="192"/>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944" w:type="dxa"/>
        <w:jc w:val="left"/>
        <w:tblInd w:w="-45" w:type="dxa"/>
        <w:tblLayout w:type="fixed"/>
        <w:tblCellMar>
          <w:top w:w="15" w:type="dxa"/>
          <w:left w:w="15" w:type="dxa"/>
          <w:bottom w:w="15" w:type="dxa"/>
          <w:right w:w="15" w:type="dxa"/>
        </w:tblCellMar>
      </w:tblPr>
      <w:tblGrid>
        <w:gridCol w:w="1995"/>
        <w:gridCol w:w="949"/>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u w:val="single"/>
                <w:rFonts w:eastAsia="Times New Roman" w:cs="Times New Roman" w:ascii="Times New Roman" w:hAnsi="Times New Roman"/>
                <w:color w:val="000000"/>
              </w:rPr>
              <w:instrText xml:space="preserve"> HYPERLINK "https://www.retsinformation.dk/Forms/R0710.aspx?id=13114" \l "K9"</w:instrText>
            </w:r>
            <w:r>
              <w:rPr>
                <w:rStyle w:val="InternetLink"/>
                <w:u w:val="singl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u w:val="single"/>
              </w:rPr>
              <w:t>Kapitel 9</w:t>
            </w:r>
            <w:r>
              <w:rPr>
                <w:rStyle w:val="InternetLink"/>
                <w:u w:val="single"/>
                <w:rFonts w:eastAsia="Times New Roman" w:cs="Times New Roman" w:ascii="Times New Roman" w:hAnsi="Times New Roman"/>
                <w:color w:val="000000"/>
              </w:rPr>
              <w:fldChar w:fldCharType="end"/>
            </w:r>
          </w:p>
        </w:tc>
        <w:tc>
          <w:tcPr>
            <w:tcW w:w="94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af m.v.</w:t>
            </w:r>
          </w:p>
        </w:tc>
      </w:tr>
    </w:tbl>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Bekendtgørelse af lov om jagt og vildtforvaltning </w:t>
      </w:r>
      <w:r>
        <w:fldChar w:fldCharType="begin"/>
      </w:r>
      <w:r>
        <w:rPr>
          <w:rStyle w:val="InternetLink"/>
          <w:vertAlign w:val="superscript"/>
          <w:u w:val="single"/>
          <w:b/>
          <w:rFonts w:eastAsia="Times New Roman" w:cs="Times New Roman" w:ascii="Times New Roman" w:hAnsi="Times New Roman"/>
          <w:color w:val="000000"/>
          <w:lang w:val="da-DK"/>
        </w:rPr>
        <w:instrText xml:space="preserve"> HYPERLINK "https://www.retsinformation.dk/Forms/R0710.aspx?id=13114" \l "FN501"</w:instrText>
      </w:r>
      <w:r>
        <w:rPr>
          <w:rStyle w:val="InternetLink"/>
          <w:vertAlign w:val="superscript"/>
          <w:u w:val="single"/>
          <w:b/>
          <w:rFonts w:eastAsia="Times New Roman" w:cs="Times New Roman" w:ascii="Times New Roman" w:hAnsi="Times New Roman"/>
          <w:color w:val="000000"/>
          <w:lang w:val="da-DK"/>
        </w:rPr>
        <w:fldChar w:fldCharType="separate"/>
      </w:r>
      <w:bookmarkStart w:id="0" w:name="_FN501"/>
      <w:r>
        <w:rPr>
          <w:rStyle w:val="InternetLink"/>
          <w:rFonts w:eastAsia="Times New Roman" w:cs="Times New Roman" w:ascii="Times New Roman" w:hAnsi="Times New Roman"/>
          <w:b/>
          <w:color w:val="000000"/>
          <w:u w:val="single"/>
          <w:vertAlign w:val="superscript"/>
          <w:lang w:val="da-DK"/>
        </w:rPr>
        <w:t>1)</w:t>
      </w:r>
      <w:r>
        <w:rPr>
          <w:rStyle w:val="InternetLink"/>
          <w:vertAlign w:val="superscript"/>
          <w:u w:val="single"/>
          <w:b/>
          <w:rFonts w:eastAsia="Times New Roman" w:cs="Times New Roman" w:ascii="Times New Roman" w:hAnsi="Times New Roman"/>
          <w:color w:val="000000"/>
          <w:lang w:val="da-DK"/>
        </w:rPr>
        <w:fldChar w:fldCharType="end"/>
      </w:r>
      <w:bookmarkEnd w:id="0"/>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ved bekendtgøres lov om jagt og vildtforvaltning, jf. lovbekendtgørelse nr. 114 af 28. januar 1997, med de ændringer, der følger af § 16 i lov nr. 442 af 9. juni 2004, § 19 i lov nr. 431 af 6. juni 2005, § 10 i lov nr. 564 af 24. juni 2005 og § 18 i lov nr. 1571 af 20. december 2006.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mål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s formål er at sikre arts- og individrige vildtbestande og skabe grundlag for en bæredygtig forvaltning heraf v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t beskytte vildtet, særlig i yngletid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sikre kvantiteten og kvaliteten af vildtets levesteder gennem oprettelse af vildtreservater og ved på anden måde at etablere, retablere og beskytte vildtets levested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t regulere jagten således, at den sker efter økologiske og etiske principper og under varetagelse af hensynet til beskyttelse af vildtet, især af sjældne og truede ar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lovens administration skal hensynet til befolkningens rekreative behov afvejes over for hensynet til beskyttelse af vildt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Lovens regler om vildt gælder for pattedyr og fugle, herunder trækfugle, som er naturligt forekommende i den danske natur. Reglerne gælder også for pattedyr og fugle, som er udsat eller er undsluppet menneskelig varetægt, og som har etableret vildtlevende, reproducerende bestande i naturen, medmindre de traditionelt betragtes som husdy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s regler om jagt gælder for alle handlinger, der med egnet middel har til formål at efterstræbe vildt, uanset om der i forbindelse med jagten fanges eller nedlægges vild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enerelle vildtforvaltni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Jagt må kun drives på vildt, der er fastsat jagttid for, og kun inden for den jagttid, der er fastsat for ar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jagttid for de enkelte vildtarter ud fra følgende principp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Der bør ikke drives jagt i perioden 1. februar - 31. augus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Der bør ikke fastsættes jagttid på sjældne eller truede ar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rter, der generelt eller lokalt har et utilfredsstillende lavt bestandsniveau, bør beskytt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der udvider, begrænser eller ophæver jagttiden for de enkelte vildtarter inden for nærmere afgrænsede områder samt på fiskeriterritoriet eller dele hera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Jagt må kun finde sted i tiden fra solopgang til solnedga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or visse bestemte vildtarter fastsætte regler, der udvider eller begrænser det tidsrum, der er nævnt i stk. 1. Reglerne kan omfatte hele landet, nærmere afgrænsede områder, fiskeriterritoriet eller dele hera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Miljøministeren kan fastsætte regler om, at visse vildtarter i nærmere bestemte områder kun må jages efter tilladelse fra 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Med henblik på at beskytte vildtet eller regulere udnyttelsen heraf kan miljøministeren fastsætte regler om, herunder forbud mo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sætning, indfangning og hold af vild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andel med og besiddelse af vildt og dele heraf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indsamling af, handel med og besiddelse af æg fra fuglevil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kontrol med og registrering af hold af vildt, herunder regler om, at ministeren uden retskendelse kan lade udtage prøver af individer af bestemte vildtar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om registrering af private ægsaml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at kun personer eller virksomheder, der af ministeren har fået autorisation hertil, må behandle og pleje tilskadekommet vildt. Der kan tillige fastsættes regler om, at autorisation kan nægtes eller tilbagekal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Med henblik på at beskytte visse fuglereder i yngletiden og opholdssteder for flagermus kan miljøministeren fastsætte regler om fældning af visse træer og forbud mod ødelæggelse af redeste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flevering af vildt, der findes dødt i natu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Billed- og lydoptagelser samt registrering og iagttagelse ved reder og ynglepladser må ikke ske på en sådan måde, at vildtet og dets yngel forulemp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Mærkning af vildt må kun foretages efter tilladelse fra miljøminister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Vildtarter, der ikke er fastsat jagttid for, må kun konserveres af personer eller virksomheder, der af miljøministeren har fået autorisation til erhvervsmæssig konservatorvirksom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autorisationsordningen, herunder regler om, at autorisation kan nægtes eller tilbagekal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Personer, der af miljøministeren bemyndiges til at opspore og aflive nødstedt vildt, har mod behørig legitimation uden retskendelse adgang til privat områ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astsætte regler om opsporing og aflivning af nødstedt vil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om udstedelse og tilbagekaldelse af den legitimation, der er nævnt i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Til fremme af de interesser, som loven tilsigter at varetage, kan miljøministeren yde tilskud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phjælpning af vildtbestanden, herunder forbedring af vildtets levest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lysning om jagt og vildtplej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landsdækkende jagtforening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gennemførelse af forvaltningsplaner for sjældne eller truede vildtar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forskning, uddannelse og overvågning og </w:t>
      </w:r>
    </w:p>
    <w:p>
      <w:pPr>
        <w:pStyle w:val="Normal"/>
        <w:spacing w:lineRule="auto" w:line="240" w:before="0" w:after="10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andre jagt- og vildtforvaltningsformål efter miljøministerens nærmere bestemm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Jagtrett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Ingen må jage, hvor den pågældende ikke har jagtret, medmindre den jagtberettigedes samtykke forelig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Jagtretten på en ejendom tilkommer ejendommens ej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å ferske vande, der ikke er undergivet særlig ejendomsret, tilkommer jagtretten ejerne af de tilstødende ejendomme, således at en ejer har jagtret på den del af vandet, der ligger nærmere den pågældendes ejendom end nogen anden ejendo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lerne i stk. 1 og 2 finder ikke anvendelse i det omfang, jagtretten i medfør af de hidtil gældende regler tilkommer andr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Enhver med fast bopæl i Danmark har ret til at drive ikkeerhvervsmæssig jagt på fiskeriterritoriet som fastlagt ved lov om Danmarks Riges fiskeriterritorium. Jagtretten gælder fra højeste daglige vandstandslini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n i stk. 1 gælder dog ikke, hvis jagten fra ældre tid tilkommer den eller de jagtberettigede på de tilgrænsende landarea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Der må ikke drives jagt på eller fra offentlig vej eller st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t er dog tilladt at tilegne sig vildt, der er beskudt på egen jagtgrund, når det falder på tilgrænsende offentlig vej eller sti.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Den, der har beskudt vildt på sin egen jagtgrund, må ikke tilegne sig vildtet, når det falder på en anden persons jagtgrund. Ejeren eller den jagtberettigede skal snarest muligt underrettes om vildt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Der må ikke drives jagt på eller fra et sammenhængende areal, der er mindre end 1 ha. Et areal anses for sammenhængende, uanset at det gennemskæres af vej eller jernbane, når disse lovligt kan krydses til fod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un ejendommens ejer og dennes husstand må drive jagt på eller fra et sammenhængende areal, jf. stk. 1, 2. pkt., der er mindre end 5 ha. Hvis jagtretten er overdraget sammen med brugsretten til ejendommen, må jagten kun drives af den, der har brugsretten, og dennes husst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grænsningerne i stk. 1 og 2 gælder ikke, hvis der er indgået aftale om, at jagten på arealet udøves sammen med jagten på tilgrænsende arealer, således at det samlede areal overstiger de nævnte arealgrænser. Tilstedeværelsen mellem arealerne af vej eller jernbane, der lovligt kan krydses til fods, medfører ingen begrænsninger i adgangen til at indgå aftal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grænsningen i stk. 1 gælder ikke for øer, der er mindre end 1 ha, når jagt er tilladt på det omkringliggende fiskeriterritorium eller dele hera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På arealer, der ejes af mindst 4 personer i fællesskab, må der ikke drives jagt, medmindre der er indgået en skriftlig aftale om jagtudøvelsen, som er tiltrådt af mindst 3/4 af ej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glen i stk. 5 gælder ikke, hvis der til en anpart er knyttet rådighed over en bestemt, afgrænset del af arealet. Jagt på sådanne delarealer er omfattet af reglerne i stk. 1-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Miljøministeren kan fastsætte regler om udøvelse af jagt i nærheden af indhegninger, bure og lignende, hvor der opdrættes eller har været opdrættet vil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Der må ikke under jagt afgives skud inden for en afstand af 50 m fra beboelsesbygninger, medmindre der foreligger samtykke fra bebo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å fiskeriterritoriet må der ikke drives jagt inden for en afstand af 100 m fra arealer, der har status som sommerhusområde, og 500 m fra arealer, der har status som byzon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Grundejerens jagtret må ikke afhændes særskilt eller på anden måde varigt adskilles fra ejendomsret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jeren kan dog overdrage jagtretten til andre for et bestemt tidsrum, der ikke må overstige 30 år ad ga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overdragelse af brugsretten til en ejendom eller dele heraf skal jagtretten, for så vidt den tilkommer ejendommens ejer, anses for omfattet af brugsretten, medmindre andet er aftal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kan fastsætte regler om, at overdragelse af retten til jagt på bestemte vildtarter kun kan ske for et nærmere fastsat tidsru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Hvis jagtretten i medfør af de hidtil gældende regler tilkommer en anden end ejendommens ejer, kan ejeren kræve jagtretten afløst ved betaling af et beløb, der svarer til den kapitaliserede værdi af jagtlejen på afløsningstidspunkte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indehaveren af jagtretten ikke vil anerkende afløsningen, skal vedkommende anlægge sag ved de almindelige domstole inden 6 uger fra modtagelsen af kravet om afløsning. I modsat fald er afløsningen bindende fra udløbet af de 6 uger. Sagsanlæg inden for fristen har opsættende virkn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Jagtrettens udøv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Ingen må jage på en måde,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udsætter vildtet for unødige lidels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skader personer, husdyr eller genstande eller udsætter personer for nærliggende fare for at blive skadet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medfører haglnedfald på anden persons bolig, have eller gårdsplad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ersoner under 18 år, der har gyldigt jagttegn, må kun udøve jagt i følge med en person over 18 år, der også har gyldigt jagtt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Nedlæggelse eller ombringelse af vildt må kun finde sted med skydevåb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ovfugle og ugler må ikke anvendes til ja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Jagt må ikke finde sted ved anvendelse af levende lokkedy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fastsætter nærmere regler om, hvilke typer våben og ammunition der må anvendes, herunder regler om salg af visse typer ammunition og regler om, at visse typer ammunition ikke må medtages på ja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ljøministeren kan fastsætte regler om anvendelse af hjælpemidler, lokkemidler og lignende til jagt, herunder forbud mod at anvende visse mid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Ved jagt med glatløbet haglgevær på ikkeklovbærende vildt på og fra landarealer og i rør- og sivbevoksninger skal egnet apporterende hund medbring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Jagt må ikke finde sted fra motordrevet køretøj og luftfartøj.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Jagt fra motordrevet fartøj må ikke finde sted på søer og andre ferske van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Miljøministeren kan fastsætte regler om jagt på fiskeriterritoriet, herunder forbyde særlige jagtformer inden for bestemte områ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Udfodring af vildt med jagt for øje må ikke finde sted. Vildt må ikke beskydes på jorden eller på vandet i umiddelbar nærhed af foderplad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Miljøministeren kan fastsætte regler om jagt fra platforme og andre kunstige skjul, herunder regler om forbud mod at medtage jagtvåben på platforme og i andre kunstige skju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Hegn, der tillader passage af vildt, skal indrettes således, at vildtets mulighed for passage er ens fra begge sider af hegn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ndtaget fra reglen i stk. 1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egn, der er etableret i forbindelse med udsætningspladser for vild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egn, der har til formål at hindre vildtets adgang til skovkulture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hegn langs veje og jernba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Uvedkommende må ikke færdes med skydevåben eller fangstredskaber på en anden persons jagtgrund uden for de veje og stier, der er åbne for almindelig færdsel. I skove er færdsel med skydevåben eller fangstredskaber dog kun tilladt på de offentlige veje, der fører gennem sk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ne i naturbeskyttelsesloven om offentlighedens adgang til naturen giver ikke adgang til at medbringe skydevåben eller fangstredskab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Den jagtberettigede er beføjet til selv eller ved sine folk at anholde enhver, der overtræder § 13, og føre den pågældende til politiet. Samme beføjelse tilkommer brugeren af arealet, selv om denne ikke har jagtret. Brugeren skal underrette den jagtberettigede om den skete anholdels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anholdte kan fratages skydevåben og andre jagtredskaber samt skudt eller fanget vildt, som den pågældende er i besiddelse af ved anholdelsen. De nævnte genstande skal straks afleveres til politiet, der foranlediger, at der træffes afgørelse om eventuel beslaglægg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ildtreservat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For at beskytte og ophjælpe landets vildtbestande og sikre raste- og fødesøgningsområder for trækkende fugle kan miljøministeren oprette vildtreservater på landjorden, på ferske vande og på fiskeriterritori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ne for et vildtreservat skal indeholde bestemmelser om jagt, færdsel og ophold samt oplyse om reservatets beliggen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drager omsorg for, at reglerne er offentligt tilgængelige. Deres ikrafttræden, hovedindholdet af bestemmelserne og oplysning om, hvor de kan fås udleveret, bekendtgøres i Statstidende og i et eller flere af de dagblade, der er mest udbredt på egnen. Reglerne sendes til ejerne og brugerne af de ejendomme, som de omfatter. Ministeren lader dem tinglyse på de pågældende ejendomm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Når der er sket offentliggørelse efter stk. 3, skal reglerne overholdes af alle og enhv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Miljøministeren fastsætter erstatning til ejere og brugere af de ejendomme, der er omfattet af et vildtreservat, for det tab, som oprettelsen af reservatet påfører dem. Erstatningen afholdes af sta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rstatningsbeløb forrentes fra datoen for ministerens afgørelse, og indtil erstatningen udbetales, med en årlig rente, der svarer til Danmarks Nationalbanks diskonto.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Miljøministerens afgørelse om erstatning kan påklages til den taksationskommission, der er nævnt i naturbeskyttelseslovens § 4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lagefristen er 4 uger fra den dag, afgørelsen er meddelt. Hvis klagefristen udløber på en lørdag eller en helligdag, forlænges fristen til den følgende hverda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Miljøministeren kan nedlægge et vildtreservat, når de omstændigheder, der begrundede oprettelsen, ikke længere er til stede. Nedlæggelse af et reservat bekendtgøres i Statstidende og i et eller flere af de dagblade, der er mest udbredt på egnen. Ministeren lader reglerne aflyse af tingbogen.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nedlæggelse sker efter begæring fra ejendommens ejer, kan det gøres betinget af, at ejeren betaler et beløb til staten. Beløbet, som fastsættes af miljøministeren under hensyntagen til den gevinst, der tilføres ejendommen ved nedlæggelse af vildtreservatet, kan ikke overstige den tidligere tilkendte erstatning. Reglerne i § 35 finder tilsvarende anvend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Vildtskad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7. </w:t>
      </w:r>
      <w:r>
        <w:rPr>
          <w:rFonts w:eastAsia="Times New Roman" w:cs="Times New Roman" w:ascii="Times New Roman" w:hAnsi="Times New Roman"/>
          <w:color w:val="000000"/>
          <w:lang w:val="da-DK"/>
        </w:rPr>
        <w:t xml:space="preserve">Miljøministeren kan fastsætte regler om regulering af vildt fo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t imødegå fare for mennesker eller menneskers sundh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t imødegå risiko for smitte af mennesker eller dy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at beskytte flora og fauna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t hindre omfattende skader på bebyggelse, afgrøder, husdyr, skove, fiskeopdræt eller fiskeri- og vandområ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ved udstedelse af regler efter stk. 1 fravige reglerne i kapitel 2, 3, 4 og 7.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8. </w:t>
      </w:r>
      <w:r>
        <w:rPr>
          <w:rFonts w:eastAsia="Times New Roman" w:cs="Times New Roman" w:ascii="Times New Roman" w:hAnsi="Times New Roman"/>
          <w:color w:val="000000"/>
          <w:lang w:val="da-DK"/>
        </w:rPr>
        <w:t xml:space="preserve">Miljøministeren kan pålægge en grundejer at foretage nærmere angivne foranstaltninger til varetagelse af de hensyn, der er nævnt i § 37.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ejeren ikke udfører foranstaltningen, kan miljøministeren lade den foretag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Jagtteg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9. </w:t>
      </w:r>
      <w:r>
        <w:rPr>
          <w:rFonts w:eastAsia="Times New Roman" w:cs="Times New Roman" w:ascii="Times New Roman" w:hAnsi="Times New Roman"/>
          <w:color w:val="000000"/>
          <w:lang w:val="da-DK"/>
        </w:rPr>
        <w:t xml:space="preserve">Vildt må kun beskydes af personer, der har jagttegn. Jagttegn udstedes af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Jagttegn skal medbringes under jagt sammen med fotolegitimation og skal på forlangende vises til polit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0. </w:t>
      </w:r>
      <w:r>
        <w:rPr>
          <w:rFonts w:eastAsia="Times New Roman" w:cs="Times New Roman" w:ascii="Times New Roman" w:hAnsi="Times New Roman"/>
          <w:color w:val="000000"/>
          <w:lang w:val="da-DK"/>
        </w:rPr>
        <w:t xml:space="preserve">Jagttegn, der giver tilladelse til jagt med glatløbede skydevåben, kan udstedes til personer, s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har fast bopæl i Danmark,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r fyldt 16 å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r i besiddelse af den nødvendige synsevne samt i øvrigt af den fornødne åndelige og legemlige førligh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ved en prøve har godtgjort at have fornødent kendskab til almindeligt forekommende vildtarter, til reglerne om jagt og vildtforvaltning, herunder de jagtetiske principper, samt har vist at have færdighed i betjeningen af glatløbede skydevåben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har fået samtykke hertil fra justits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Jagttegn til personer under 18 år må kun udstedes, hvis indehaveren af forældremyndigheden har givet tilladelse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Jagttegn, der ved en påtegning desuden giver tilladelse til jagt med jagtriffel, kan udstedes til personer, som ud over at opfylde betingelserne i stk. 1 og 2 ved en prøve har godtgjort at have fornødent kendskab til og færdighed i brug af jagtriff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fastsætter nærmere regler om jagtprøven og riffelprøven. Der kan herunder fastsættes regler om udstedelse af jagttegn til personer, der ikke har fast bopæl i Danmark. Miljøministeren fastsætter endvidere regler om udstedelse af jagttegn og om jagttegnets udseende og ind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Justitsministeren fastsætter nærmere regler om meddelelse af samtykke efter stk. 1, nr. 5.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1. </w:t>
      </w:r>
      <w:r>
        <w:rPr>
          <w:rFonts w:eastAsia="Times New Roman" w:cs="Times New Roman" w:ascii="Times New Roman" w:hAnsi="Times New Roman"/>
          <w:color w:val="000000"/>
          <w:lang w:val="da-DK"/>
        </w:rPr>
        <w:t xml:space="preserve">Miljøministeren fastsætter regler om gyldighedstiden for jagtteg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fter udløbet af gyldighedstiden kan jagttegnet fornys, hvis indehaveren stadig opfylder betingelserne for at erhverve jagtteg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nyelse af jagttegn kan gøres betinget af, at den pågældende aflægger ny jagt- eller riffelprøv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2. </w:t>
      </w:r>
      <w:r>
        <w:rPr>
          <w:rFonts w:eastAsia="Times New Roman" w:cs="Times New Roman" w:ascii="Times New Roman" w:hAnsi="Times New Roman"/>
          <w:color w:val="000000"/>
          <w:lang w:val="da-DK"/>
        </w:rPr>
        <w:t xml:space="preserve">Miljøministeren kan inddrage et jagttegn, hvis det skønnes, at den pågældende ikke længere opfylder betingelserne efter § 40, stk. 1, nr. 3, for at erhverve jagtteg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Generhvervelse af jagttegn, der er inddraget efter stk. 1, kan gøres betinget af, at den pågældende aflægger ny jagt- eller riffelprøve. Det samme gælder, hvis retten til at have eller erhverve jagttegn er frakendt ved dom i medfør af § 55,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3. </w:t>
      </w:r>
      <w:r>
        <w:rPr>
          <w:rFonts w:eastAsia="Times New Roman" w:cs="Times New Roman" w:ascii="Times New Roman" w:hAnsi="Times New Roman"/>
          <w:color w:val="000000"/>
          <w:lang w:val="da-DK"/>
        </w:rPr>
        <w:t xml:space="preserve">Personer, der har jagttegn, skal årligt indberette deres vildtudbytte til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nærmere regler om indholdet af og formen for indberet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4. </w:t>
      </w:r>
      <w:r>
        <w:rPr>
          <w:rFonts w:eastAsia="Times New Roman" w:cs="Times New Roman" w:ascii="Times New Roman" w:hAnsi="Times New Roman"/>
          <w:color w:val="000000"/>
          <w:lang w:val="da-DK"/>
        </w:rPr>
        <w:t xml:space="preserve">Personer, der har jagttegn, skal være dækket af en ansvarsforsikring i et forsikringsselskab, der lovligt kan udøve forsikringsvirksomhed her i landet. Forsikringen skal dække krav om erstatning og godtgørelse for skader, der forvoldes ved skudafgivelse under ja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nærmere regler om forsikringsordning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5. </w:t>
      </w:r>
      <w:r>
        <w:rPr>
          <w:rFonts w:eastAsia="Times New Roman" w:cs="Times New Roman" w:ascii="Times New Roman" w:hAnsi="Times New Roman"/>
          <w:color w:val="000000"/>
          <w:lang w:val="da-DK"/>
        </w:rPr>
        <w:t xml:space="preserve">Miljøministeren opkræver ved udstedelse og fornyelse af jagttegn en årlig afgift, hvis størrelse fastsættes af ministeren. Samtidig hermed kan ministeren opkræve den årlige præmie for den ansvarsforsikring, der er nævnt i § 44.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dlerne fra jagttegnsafgiften anvendes til hel eller delvis dækning af udgifterne ved varetagelse af lovens formål, herunder til sikring af vildtet og vildtets levesteder, tilskud efter § 12, oprettelse og drift af vildtreservater efter § 33 og § 34, konsulentvirksomhed på jagt- og vildtforvaltningsområdet samt vildtbiologisk forskning og overvågning, herunder til bygningsmæssige rammer for vildtbiologisk forskning og overvågning. Desuden afholdes udgifter til lovens administration i det omfang, de ikke er dækket af gebyrer efter § 53.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ministratio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6. </w:t>
      </w:r>
      <w:r>
        <w:rPr>
          <w:rFonts w:eastAsia="Times New Roman" w:cs="Times New Roman" w:ascii="Times New Roman" w:hAnsi="Times New Roman"/>
          <w:color w:val="000000"/>
          <w:lang w:val="da-DK"/>
        </w:rPr>
        <w:t xml:space="preserve">Miljøministeren kan i særlige tilfælde gøre undtagelse fra bestemmelserne i § 4, stk. 1, § 8, § 18, stk. 1 og 2, § 19, stk. 2, § 23, stk. 1 og 3, § 24, § 25, § 26, § 28 og § 30,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w:t>
      </w:r>
      <w:r>
        <w:rPr>
          <w:rFonts w:eastAsia="Times New Roman" w:cs="Times New Roman" w:ascii="Times New Roman" w:hAnsi="Times New Roman"/>
          <w:color w:val="000000"/>
          <w:lang w:val="da-DK"/>
        </w:rPr>
        <w:t xml:space="preserve">Miljøministeren påser, at loven og de regler, der udstedes i medfør af loven,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påser, at forbud og påbud efter loven efterkommes, og at vilkår, der er fastsat i tilladelser,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skal foranledige et ulovligt forhold lovliggjort, medmindre forholdet har underordnet bety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8. </w:t>
      </w:r>
      <w:r>
        <w:rPr>
          <w:rFonts w:eastAsia="Times New Roman" w:cs="Times New Roman" w:ascii="Times New Roman" w:hAnsi="Times New Roman"/>
          <w:color w:val="000000"/>
          <w:lang w:val="da-DK"/>
        </w:rPr>
        <w:t xml:space="preserve">Det påhviler den til enhver tid værende ejer eller bruger af en ejendom at berigtige et ulovligt for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for ejerens regning lade et påbud om at berigtige et ulovligt forhold tinglyse på ejendommen. Når forholdet er berigtiget, skal ministeren lade påbudet aflyse af tingbo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Når et ved dom meddelt påbud om at berigtige et ulovligt forhold ikke efterkommes rettidigt og inddrivelse af tvangsbøder ikke kan antages at føre til, at påbudet efterkommes, kan miljøministeren foretage det nødvendige til forholdets berigtigelse for den forpligtedes re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9. </w:t>
      </w:r>
      <w:r>
        <w:rPr>
          <w:rFonts w:eastAsia="Times New Roman" w:cs="Times New Roman" w:ascii="Times New Roman" w:hAnsi="Times New Roman"/>
          <w:color w:val="000000"/>
          <w:lang w:val="da-DK"/>
        </w:rPr>
        <w:t xml:space="preserve">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kan bemyndige private organisationer til at udføre visse opgaver, der efter loven og regler udstedt i medfør af loven påhviler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om adgangen til at påklage afgørelser, der er truffet i henhold til bemyndigelse efter stk. 1 og 2, herunder at afgørelserne ikke skal kunne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I regler, der er udstedt i medfør af § 11, stk. 2 og 3, kan det bestemmes, at afgørelser i henhold til reglerne ikke kan påklag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0. </w:t>
      </w:r>
      <w:r>
        <w:rPr>
          <w:rFonts w:eastAsia="Times New Roman" w:cs="Times New Roman" w:ascii="Times New Roman" w:hAnsi="Times New Roman"/>
          <w:color w:val="000000"/>
          <w:lang w:val="da-DK"/>
        </w:rPr>
        <w:t xml:space="preserve">Miljøministeren eller personer, der af ministeren er bemyndiget hertil, har mod behørig legitimation uden retskendelse adgang til offentlige og private ejendomme for at udøve de beføjelser, der er tillagt dem i denne lov eller i regler udstedt efter loven. Der skal så vidt muligt ske forudgående meddelelse til ejeren eller brug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k. 1 finder ikke anvendelse på bygninger eller dele af bygninger, der udelukkende anvendes til privat bebo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1. </w:t>
      </w:r>
      <w:r>
        <w:rPr>
          <w:rFonts w:eastAsia="Times New Roman" w:cs="Times New Roman" w:ascii="Times New Roman" w:hAnsi="Times New Roman"/>
          <w:color w:val="000000"/>
          <w:lang w:val="da-DK"/>
        </w:rPr>
        <w:t xml:space="preserve">Miljøministeren nedsætter et vildtforvaltningsråd, der er rådgivende for ministeren i spørgsmål om jagt og vildtforvalt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ådets formand udpeges af miljø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ådets medlemmer udpeges af miljøministeren efter indstilling fra de nærmeste interesserede organisatio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ljøministeren fastsætter en forretningsorden for råd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2. </w:t>
      </w:r>
      <w:r>
        <w:rPr>
          <w:rFonts w:eastAsia="Times New Roman" w:cs="Times New Roman" w:ascii="Times New Roman" w:hAnsi="Times New Roman"/>
          <w:color w:val="000000"/>
          <w:lang w:val="da-DK"/>
        </w:rPr>
        <w:t xml:space="preserve">Regeringen kan indgå overenskomster med fremmede stater om fælles foranstaltninger til opfyldelse af lovens formå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ljøministeren fastsætter regler til opfyldelse af internationale overenskomster, der indgås i henhold til stk. 1.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ljøministeren kan fastsætte regler, der er nødvendige for anvendelsen her i landet af De Europæiske Fællesskabers forordninger vedrørende forhold, der er omfattet af denne lov.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53. </w:t>
      </w:r>
      <w:r>
        <w:rPr>
          <w:rFonts w:eastAsia="Times New Roman" w:cs="Times New Roman" w:ascii="Times New Roman" w:hAnsi="Times New Roman"/>
          <w:color w:val="000000"/>
          <w:lang w:val="da-DK"/>
        </w:rPr>
        <w:t xml:space="preserve">Miljøministeren kan fastsætte regler om gebyrer til hel eller delvis dækning af myndighedernes omkostninger ved administrationen af loven, herunder den administration, der finder sted i henhold til bemyndigelse efter § 49, stk. 2.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1" w:name=""/>
      <w:bookmarkStart w:id="2" w:name=""/>
      <w:bookmarkEnd w:id="2"/>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4. </w:t>
      </w:r>
      <w:r>
        <w:rPr>
          <w:rFonts w:eastAsia="Times New Roman" w:cs="Times New Roman" w:ascii="Times New Roman" w:hAnsi="Times New Roman"/>
          <w:color w:val="000000"/>
          <w:lang w:val="da-DK"/>
        </w:rPr>
        <w:t xml:space="preserve">Medmindre højere straf er forskyldt efter anden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 3, stk. 1, § 4, stk. 1, § 8, § 9, § 10, stk. 1, § 13, § 16, stk. 1, § 17, § 18, stk. 1, 2 og 6, 2. pkt., § 19, § 22, § 23, stk. 1-3, § 24, § 25, § 26, § 28, § 30, § 31, § 39, § 43, stk. 1, § 44, stk. 1, § 48, stk. 1, eller § 55, stk. 3,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modtager eller skaffer sig selv eller andre del i en vinding, der er erhvervet ved forsætlig overtrædelse af § 3, stk. 1, § 4, stk. 1, § 13 eller regler udstedt i medfør af § 6, stk. 1,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ed hjælp til transport, partering, afhændelse eller på lignende måde medvirker til at sikre en anden udbyttet af en forsætlig overtrædelse af § 3, stk. 1, § 4, stk. 1, § 13 eller regler udstedt i medfør af § 6, stk. 1,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udøver jagt i strid med § 18, stk. 5,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overtræder regler, som efter § 33 er fastsat for et vildtreserva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i strid med § 11, stk. 1, eller § 50 modvirker adgangen til en ejendom,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tilsidesætter vilkår, der er fastsat i en tilladelse eller godkendelse efter loven eller efter regler udstedt i medfør af loven,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undlader at efterkomme forbud eller påbud, der er udstedt efter loven eller efter regler fastsat i medfør af loven, herunder påbud om at berigtige et ulovligt forho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raffen kan stige til hæfte eller fængsel i indtil 2 år, hvis overtrædelsen er begået forsætligt eller ved grov uagtsomhed, og hvis der ved overtrædelsen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oldt betydelig skade på de interesser, som loven tilsigter at beskytte, jf. § 1, stk. 1, eller fremkaldt fare derfor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nået eller tilsigtet en økonomisk fordel for den pågældende selv eller andr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regler, der udstedes i medfør af loven, kan der fastsættes straf af bøde for overtrædelse af bestemmelser i reglerne eller for overtrædelse af bestemmelser i forordninger omfattet af § 52, stk. 3. Det kan endvidere fastsættes, at straffen kan stige til hæfte eller fængsel i indtil 2 år under de omstændigheder, der er nævnt i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ker der ikke konfiskation af udbytte, som er opnået ved overtrædelsen, skal der ved udmåling af bøde, herunder tillægsbøde, tages hensyn til størrelsen af en opnået eller tilsigtet økonomisk fordel, jf. stk. 2, nr.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Jagt, som udøves i strid med loven eller regler udstedt i medfør af loven, straffes, selv om der ikke ved jagten er fældet eller fanget noget vil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Forældelsesfristen for strafansvaret er 5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I sager om overtrædelse af loven og af regler udstedt i medfør af loven kan ransagning ske i overensstemmelse med retsplejelovens regler her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5. </w:t>
      </w:r>
      <w:r>
        <w:rPr>
          <w:rFonts w:eastAsia="Times New Roman" w:cs="Times New Roman" w:ascii="Times New Roman" w:hAnsi="Times New Roman"/>
          <w:color w:val="000000"/>
          <w:lang w:val="da-DK"/>
        </w:rPr>
        <w:t xml:space="preserve">Ved dom for forsætlig overtrædelse af de regler, der er nævnt i § 54, stk. 1 og 3, kan der ske frakendelse af retten til at have eller erhverve jagttegn, hvis det begåede forhold giver grund til at antage, at den pågældende ikke fremtidig vil udøve jagt på forsvarlig måde. Det samme gælder ved dom for forsætligt under jagt at have forvoldt skade på anden person eller fare herfor samt ved dom for forsætligt dyrplageri efter dyreværnslovgiv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rakendelse af retten til jagttegn sker på tid fra 1 til 5 år, regnet fra endelig dom, eller indtil videre. Hvis retten er frakendt indtil videre, kan sag om fortsat frakendelse efter 5 års forløb indbringes for retten efter reglerne i borgerlig straffelov § 78, stk. 3. Når særlige omstændigheder taler derfor, kan justitsministeren dog tillade, at indbringelse for retten sker, inden femårsfristen er udlø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n, der er frakendt retten til jagttegn, eller den, hvis jagttegn er inddraget i medfør af § 42, stk. 1, skal aflevere jagttegnet til politi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6. </w:t>
      </w:r>
      <w:r>
        <w:rPr>
          <w:rFonts w:eastAsia="Times New Roman" w:cs="Times New Roman" w:ascii="Times New Roman" w:hAnsi="Times New Roman"/>
          <w:color w:val="000000"/>
          <w:lang w:val="da-DK"/>
        </w:rPr>
        <w:t xml:space="preserve">Overtrædelse af § 13, § 17, § 19, stk. 1, og § 31 påtales kun efter den forurettedes begæring, medmindre almene hensyn kræver påtal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7. </w:t>
      </w:r>
      <w:r>
        <w:rPr>
          <w:rFonts w:eastAsia="Times New Roman" w:cs="Times New Roman" w:ascii="Times New Roman" w:hAnsi="Times New Roman"/>
          <w:color w:val="000000"/>
          <w:lang w:val="da-DK"/>
        </w:rPr>
        <w:t xml:space="preserve">Der er udpantningsret for gebyrer efter § 53 og for udgifter, som miljøministeren har krav på at få dækket efter § 48, stk. 2 og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tales de gebyrer og udgifter, der er nævnt i stk. 1, ikke rettidigt, kan der opkræves morarenter på 1,3 pct. i månedlig rente for hver påbegyndt måned fra forfaldstidspunktet. Der er udpantningsret for tilskrevne renter efter 1. pk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kke rettidigt betalte krav efter stk. 1 og renter efter stk. 2 kan inddrives ved indeholdelse i løn m.v. efter reglerne for inddrivelse af personlige skatter i kildeskatte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stanceinddrivelsesmyndigheden kan eftergive krav efter stk. 1 og renter efter stk. 2 efter reglerne i opkrævningsloven.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 og overgang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8. </w:t>
      </w:r>
      <w:r>
        <w:rPr>
          <w:rFonts w:eastAsia="Times New Roman" w:cs="Times New Roman" w:ascii="Times New Roman" w:hAnsi="Times New Roman"/>
          <w:color w:val="000000"/>
          <w:lang w:val="da-DK"/>
        </w:rPr>
        <w:t xml:space="preserve">Loven træder i kraft den 1. april 199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ne i § 18, stk. 1, 2 og 6, 2. pkt., træder dog først i kraft den 1. april 199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len i § 18, stk. 7, træder i kraft den 1. september 199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ølgende lovbestemmelser ophæv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lov om jagt og vildtforvaltning, jf. lovbekendtgørelse nr. 801 af 11. december 1987, </w:t>
      </w:r>
    </w:p>
    <w:p>
      <w:pPr>
        <w:pStyle w:val="Normal"/>
        <w:spacing w:lineRule="auto" w:line="240" w:before="0" w:after="0"/>
        <w:ind w:left="200" w:hanging="200"/>
        <w:rPr/>
      </w:pPr>
      <w:r>
        <w:rPr>
          <w:rFonts w:eastAsia="Times New Roman" w:cs="Times New Roman" w:ascii="Times New Roman" w:hAnsi="Times New Roman"/>
          <w:color w:val="000000"/>
          <w:lang w:val="da-DK"/>
        </w:rPr>
        <w:t xml:space="preserve">2) </w:t>
      </w:r>
      <w:r>
        <w:rPr>
          <w:rFonts w:eastAsia="Times New Roman" w:cs="Times New Roman" w:ascii="Times New Roman" w:hAnsi="Times New Roman"/>
          <w:i/>
          <w:iCs/>
          <w:color w:val="000000"/>
          <w:lang w:val="da-DK"/>
        </w:rPr>
        <w:t xml:space="preserve">§ 9, stk. 2, </w:t>
      </w:r>
      <w:r>
        <w:rPr>
          <w:rFonts w:eastAsia="Times New Roman" w:cs="Times New Roman" w:ascii="Times New Roman" w:hAnsi="Times New Roman"/>
          <w:color w:val="000000"/>
          <w:lang w:val="da-DK"/>
        </w:rPr>
        <w:t xml:space="preserve">i lov nr. 386 af 6. juni 1992, dyreværns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9. </w:t>
      </w:r>
      <w:r>
        <w:rPr>
          <w:rFonts w:eastAsia="Times New Roman" w:cs="Times New Roman" w:ascii="Times New Roman" w:hAnsi="Times New Roman"/>
          <w:color w:val="000000"/>
          <w:lang w:val="da-DK"/>
        </w:rPr>
        <w:t xml:space="preserve">Reglen i § 40, stk. 3, finder ikke anvendelse på jagttegnsindehavere, der ved lovens ikrafttræden har erhvervet tilladelse til at besidde jagtriff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0. </w:t>
      </w:r>
      <w:r>
        <w:rPr>
          <w:rFonts w:eastAsia="Times New Roman" w:cs="Times New Roman" w:ascii="Times New Roman" w:hAnsi="Times New Roman"/>
          <w:color w:val="000000"/>
          <w:lang w:val="da-DK"/>
        </w:rPr>
        <w:t xml:space="preserve">Regler, der er udstedt i medfør af den hidtil gældende lov om jagt og vildtforvaltning, jf. § 58, stk. 4, nr. 1, forbliver i kraft, indtil de afløses af regler udstedt efter denne lov. Overtrædelse af reglerne straffes efter de hidtil gældende 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1. </w:t>
      </w:r>
      <w:r>
        <w:rPr>
          <w:rFonts w:eastAsia="Times New Roman" w:cs="Times New Roman" w:ascii="Times New Roman" w:hAnsi="Times New Roman"/>
          <w:color w:val="000000"/>
          <w:lang w:val="da-DK"/>
        </w:rPr>
        <w:t xml:space="preserve">Afgørelser efter den hidtil gældende lov om jagt og vildtforvaltning, jf. § 58, stk. 4, nr. 1, bevarer deres gyldighed, indtil der efter denne lov eller efter regler udstedt efter loven træffes nye afgørelser. Overtrædelse af afgørelserne straffes efter de hidtil gældende 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2. - 63. </w:t>
      </w:r>
      <w:r>
        <w:rPr>
          <w:rFonts w:eastAsia="Times New Roman" w:cs="Times New Roman" w:ascii="Times New Roman" w:hAnsi="Times New Roman"/>
          <w:color w:val="000000"/>
          <w:lang w:val="da-DK"/>
        </w:rPr>
        <w:t xml:space="preserve">(Udelad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4.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2 af 12. januar 1997 om ændring af lov om jagt og vildtforvaltning (Jagt på små arealer), som ændrer § 18,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en træder i kraft den 1. april 1997.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442 af 9. juni 2004 om retssikkerhed ved forvaltningens anvendelse af tvangsindgreb og oplysningspligter, som ændrer § 50 indeholder følgende ikrafttrædelse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Loven træder i kraft den 1. januar 2005.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31 af 6. juni 2005 om ændring af forskellige love (Forenkling, harmonisering og objektivering af reglerne for inddrivelse af gæld til det offentlige m.v. samt mulighed for anvendelse af digitale lønsedler), som ændrer § 57,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5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november 2005,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r>
        <w:rPr>
          <w:rFonts w:eastAsia="Times New Roman" w:cs="Times New Roman" w:ascii="Times New Roman" w:hAnsi="Times New Roman"/>
          <w:color w:val="000000"/>
          <w:lang w:val="da-DK"/>
        </w:rPr>
        <w:t xml:space="preserve">Lov nr. 564 af 24. juni 2005 om ændring af lov om beskyttelse af havmiljøet, lov om vandløb, lov om sommerhuse og campering m.v. og forskellige andre love (Udmøntning af kommunalreformen i en række love på natur- og miljøområdet), som ændrer § 54,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8. </w:t>
      </w:r>
      <w:r>
        <w:rPr>
          <w:rFonts w:eastAsia="Times New Roman" w:cs="Times New Roman" w:ascii="Times New Roman" w:hAnsi="Times New Roman"/>
          <w:color w:val="000000"/>
          <w:lang w:val="da-DK"/>
        </w:rPr>
        <w:t xml:space="preserve">(Udelad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som ændrer § 49,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7, jf. dog stk. 2.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eladt).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21. juni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nne-Marie Rasmus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96"/>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192"/>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3114" \l "_FN501"</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F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Loven indeholder bestemmelser, der delvis gennemfører Rådets direktiv nr. 79/409/EØF og direktiv nr. 92/43/EØF. </w:t>
      </w: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2240" w:h="15840"/>
      <w:pgMar w:left="900" w:right="81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character" w:styleId="Gticontext1">
    <w:name w:val="gt-icon-text1"/>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17422" TargetMode="External"/><Relationship Id="rId3" Type="http://schemas.openxmlformats.org/officeDocument/2006/relationships/hyperlink" Target="https://www.retsinformation.dk/Forms/R0710.aspx?id=117623" TargetMode="External"/><Relationship Id="rId4" Type="http://schemas.openxmlformats.org/officeDocument/2006/relationships/hyperlink" Target="https://www.retsinformation.dk/Forms/R0710.aspx?id=121791" TargetMode="External"/><Relationship Id="rId5" Type="http://schemas.openxmlformats.org/officeDocument/2006/relationships/hyperlink" Target="https://www.retsinformation.dk/Forms/R0710.aspx?id=83732" TargetMode="External"/><Relationship Id="rId6" Type="http://schemas.openxmlformats.org/officeDocument/2006/relationships/hyperlink" Target="https://www.retsinformation.dk/Forms/R0710.aspx?id=1834" TargetMode="External"/><Relationship Id="rId7" Type="http://schemas.openxmlformats.org/officeDocument/2006/relationships/hyperlink" Target="https://www.retsinformation.dk/Forms/R0710.aspx?id=16817" TargetMode="External"/><Relationship Id="rId8" Type="http://schemas.openxmlformats.org/officeDocument/2006/relationships/hyperlink" Target="https://www.retsinformation.dk/Forms/R0710.aspx?id=12840" TargetMode="External"/><Relationship Id="rId9" Type="http://schemas.openxmlformats.org/officeDocument/2006/relationships/hyperlink" Target="https://www.retsinformation.dk/Forms/R0710.aspx?id=13067"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01:00Z</dcterms:created>
  <dc:creator>ScottC</dc:creator>
  <dc:description/>
  <cp:keywords/>
  <dc:language>en-US</dc:language>
  <cp:lastModifiedBy>ScottC</cp:lastModifiedBy>
  <dcterms:modified xsi:type="dcterms:W3CDTF">2011-03-01T14:29:00Z</dcterms:modified>
  <cp:revision>1</cp:revision>
  <dc:subject/>
  <dc:title/>
</cp:coreProperties>
</file>