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571 af 09/06/2006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10-06-2006</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1755 af 22/12/2006 </w:t>
        </w:r>
      </w:hyperlink>
    </w:p>
    <w:p>
      <w:pPr>
        <w:pStyle w:val="Normal"/>
        <w:spacing w:lineRule="auto" w:line="240" w:before="0" w:after="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1756 af 22/12/2006 </w:t>
        </w:r>
      </w:hyperlink>
    </w:p>
    <w:p>
      <w:pPr>
        <w:pStyle w:val="Normal"/>
        <w:spacing w:lineRule="auto" w:line="240" w:before="0" w:after="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1757 af 22/12/2006 </w:t>
        </w:r>
      </w:hyperlink>
    </w:p>
    <w:p>
      <w:pPr>
        <w:pStyle w:val="Normal"/>
        <w:spacing w:lineRule="auto" w:line="240" w:before="0" w:after="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71 af 17/01/2007 </w:t>
        </w:r>
      </w:hyperlink>
    </w:p>
    <w:p>
      <w:pPr>
        <w:pStyle w:val="Normal"/>
        <w:spacing w:lineRule="auto" w:line="240" w:before="0" w:after="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BK nr 282 af 22/03/2007 </w:t>
        </w:r>
      </w:hyperlink>
    </w:p>
    <w:p>
      <w:pPr>
        <w:pStyle w:val="Normal"/>
        <w:spacing w:lineRule="auto" w:line="240" w:before="0" w:after="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BK nr 749 af 21/06/2007 </w:t>
        </w:r>
      </w:hyperlink>
    </w:p>
    <w:p>
      <w:pPr>
        <w:pStyle w:val="Normal"/>
        <w:spacing w:lineRule="auto" w:line="240" w:before="0" w:after="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BK nr 811 af 21/06/2007 </w:t>
        </w:r>
      </w:hyperlink>
    </w:p>
    <w:p>
      <w:pPr>
        <w:pStyle w:val="Normal"/>
        <w:spacing w:lineRule="auto" w:line="240" w:before="0" w:after="0"/>
        <w:rPr>
          <w:rFonts w:ascii="Times New Roman" w:hAnsi="Times New Roman" w:eastAsia="Times New Roman" w:cs="Times New Roman"/>
          <w:color w:val="000000"/>
          <w:lang w:val="da-DK"/>
        </w:rPr>
      </w:pPr>
      <w:hyperlink r:id="rId9">
        <w:r>
          <w:rPr>
            <w:rStyle w:val="InternetLink"/>
            <w:rFonts w:eastAsia="Times New Roman" w:cs="Times New Roman" w:ascii="Times New Roman" w:hAnsi="Times New Roman"/>
            <w:color w:val="000000"/>
            <w:lang w:val="da-DK"/>
          </w:rPr>
          <w:t xml:space="preserve">LBK nr 813 af 21/06/2007 </w:t>
        </w:r>
      </w:hyperlink>
    </w:p>
    <w:p>
      <w:pPr>
        <w:pStyle w:val="Normal"/>
        <w:spacing w:lineRule="auto" w:line="240" w:before="0" w:after="0"/>
        <w:rPr>
          <w:rFonts w:ascii="Times New Roman" w:hAnsi="Times New Roman" w:eastAsia="Times New Roman" w:cs="Times New Roman"/>
          <w:color w:val="000000"/>
          <w:lang w:val="da-DK"/>
        </w:rPr>
      </w:pPr>
      <w:hyperlink r:id="rId10">
        <w:r>
          <w:rPr>
            <w:rStyle w:val="InternetLink"/>
            <w:rFonts w:eastAsia="Times New Roman" w:cs="Times New Roman" w:ascii="Times New Roman" w:hAnsi="Times New Roman"/>
            <w:color w:val="000000"/>
            <w:lang w:val="da-DK"/>
          </w:rPr>
          <w:t xml:space="preserve">LBK nr 47 af 07/01/2008 </w:t>
        </w:r>
      </w:hyperlink>
    </w:p>
    <w:p>
      <w:pPr>
        <w:pStyle w:val="Normal"/>
        <w:spacing w:lineRule="auto" w:line="240" w:before="0" w:after="0"/>
        <w:rPr>
          <w:rFonts w:ascii="Times New Roman" w:hAnsi="Times New Roman" w:eastAsia="Times New Roman" w:cs="Times New Roman"/>
          <w:color w:val="000000"/>
          <w:lang w:val="da-DK"/>
        </w:rPr>
      </w:pPr>
      <w:hyperlink r:id="rId11">
        <w:r>
          <w:rPr>
            <w:rStyle w:val="InternetLink"/>
            <w:rFonts w:eastAsia="Times New Roman" w:cs="Times New Roman" w:ascii="Times New Roman" w:hAnsi="Times New Roman"/>
            <w:color w:val="000000"/>
            <w:lang w:val="da-DK"/>
          </w:rPr>
          <w:t xml:space="preserve">LBK nr 348 af 09/05/2008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36"/>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 om ændring af lov om naturbeskyttelse, lov om miljøbeskyttelse og forskellige andre love </w:t>
      </w:r>
    </w:p>
    <w:p>
      <w:pPr>
        <w:pStyle w:val="Normal"/>
        <w:spacing w:lineRule="auto" w:line="240" w:before="0" w:after="60"/>
        <w:jc w:val="center"/>
        <w:rPr/>
      </w:pPr>
      <w:r>
        <w:rPr>
          <w:rFonts w:eastAsia="Times New Roman" w:cs="Times New Roman" w:ascii="Times New Roman" w:hAnsi="Times New Roman"/>
          <w:b/>
          <w:bCs/>
          <w:color w:val="000000"/>
          <w:lang w:val="da-DK"/>
        </w:rPr>
        <w:t>(Ændring af klagenævn og klagebestemmelser i en række love på miljøområdet)</w:t>
      </w:r>
      <w:r>
        <w:rPr>
          <w:rFonts w:eastAsia="Times New Roman" w:cs="Times New Roman" w:ascii="Times New Roman" w:hAnsi="Times New Roman"/>
          <w:color w:val="000000"/>
          <w:lang w:val="da-DK"/>
        </w:rPr>
        <w:t xml:space="preserve">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naturbeskyttelse, jf. lovbekendtgørelse nr. 884 af 18. august 2004, som ændret ved § 25 i lov nr. 431 af 6. juni 2005, § 37 i lov nr. 535 af 24. juni 2005 og lov nr. 567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80, stk. 1, nr. 3, </w:t>
      </w:r>
      <w:r>
        <w:rPr>
          <w:rFonts w:eastAsia="Times New Roman" w:cs="Times New Roman" w:ascii="Times New Roman" w:hAnsi="Times New Roman"/>
          <w:color w:val="000000"/>
          <w:lang w:val="da-DK"/>
        </w:rPr>
        <w:t xml:space="preserve">affattes således: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7 medlemmer, der udpeges af Folketinge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0, stk. 2, </w:t>
      </w:r>
      <w:r>
        <w:rPr>
          <w:rFonts w:eastAsia="Times New Roman" w:cs="Times New Roman" w:ascii="Times New Roman" w:hAnsi="Times New Roman"/>
          <w:color w:val="000000"/>
          <w:lang w:val="da-DK"/>
        </w:rPr>
        <w:t xml:space="preserve">ændres »opfylde de almindelige betingelser for at være landsdommer« til: »have bestået juridisk kandidateksam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0 </w:t>
      </w:r>
      <w:r>
        <w:rPr>
          <w:rFonts w:eastAsia="Times New Roman" w:cs="Times New Roman" w:ascii="Times New Roman" w:hAnsi="Times New Roman"/>
          <w:color w:val="000000"/>
          <w:lang w:val="da-DK"/>
        </w:rPr>
        <w:t xml:space="preserve">indsættes efter stk. 2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 Stk. 3 </w:t>
      </w:r>
      <w:r>
        <w:rPr>
          <w:rFonts w:eastAsia="Times New Roman" w:cs="Times New Roman" w:ascii="Times New Roman" w:hAnsi="Times New Roman"/>
          <w:color w:val="000000"/>
          <w:lang w:val="da-DK"/>
        </w:rPr>
        <w:t xml:space="preserve">. Formanden drager omsorg for, at nævnet i nødvendigt omfang bistås af sagkyndige eksperter.«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3 og 4 bliver herefter stk. 4 og 5.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80, stk. 3 , </w:t>
      </w:r>
      <w:r>
        <w:rPr>
          <w:rFonts w:eastAsia="Times New Roman" w:cs="Times New Roman" w:ascii="Times New Roman" w:hAnsi="Times New Roman"/>
          <w:color w:val="000000"/>
          <w:lang w:val="da-DK"/>
        </w:rPr>
        <w:t xml:space="preserve">der bliver stk. 4, 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amtidig med udpegning af medlemmer efter stk. 1, nr. 2 og 3, udpeges en suppleant for hvert medlem. Suppleanten kan deltage i behandlingen og afgørelsen af en sag, når det pågældende medlem er forhindret i at deltag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i/>
          <w:iCs/>
          <w:color w:val="000000"/>
          <w:lang w:val="da-DK"/>
        </w:rPr>
        <w:t xml:space="preserve">§ 80, stk. 4, </w:t>
      </w:r>
      <w:r>
        <w:rPr>
          <w:rFonts w:eastAsia="Times New Roman" w:cs="Times New Roman" w:ascii="Times New Roman" w:hAnsi="Times New Roman"/>
          <w:color w:val="000000"/>
          <w:lang w:val="da-DK"/>
        </w:rPr>
        <w:t xml:space="preserve">der bliver stk. 5, 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De af Folketinget og Højesteret foretagne udpegninger gælder for 4 år. I tilfælde af udtræden udpeges, jf. stk. 1, nr. 2 og 3, et nyt medlem eller en ny suppleant for den resterende del af period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miljøbeskyttelse, jf. lovbekendtgørelse nr. 753 af 25. august 2001, som ændret senest ved § 12 i lov nr. 408 af 8. maj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05, stk. 1, </w:t>
      </w:r>
      <w:r>
        <w:rPr>
          <w:rFonts w:eastAsia="Times New Roman" w:cs="Times New Roman" w:ascii="Times New Roman" w:hAnsi="Times New Roman"/>
          <w:color w:val="000000"/>
          <w:lang w:val="da-DK"/>
        </w:rPr>
        <w:t xml:space="preserve">affattes således: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Miljøklagenævnets formand og dennes stedfortrædere skal have bestået juridisk kandidateksam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5, stk. 2, nr. 1, </w:t>
      </w:r>
      <w:r>
        <w:rPr>
          <w:rFonts w:eastAsia="Times New Roman" w:cs="Times New Roman" w:ascii="Times New Roman" w:hAnsi="Times New Roman"/>
          <w:color w:val="000000"/>
          <w:lang w:val="da-DK"/>
        </w:rPr>
        <w:t xml:space="preserve">ændres »Industrirådet« til: »Dansk Industri«, og »De Danske Landboforeninger og Danske Husmandsforeninger« ændres til: »Dansk Landbru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106, stk. 3, </w:t>
      </w:r>
      <w:r>
        <w:rPr>
          <w:rFonts w:eastAsia="Times New Roman" w:cs="Times New Roman" w:ascii="Times New Roman" w:hAnsi="Times New Roman"/>
          <w:color w:val="000000"/>
          <w:lang w:val="da-DK"/>
        </w:rPr>
        <w:t xml:space="preserve">ophæves, og i stedet indsætt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 Stk. 3 . </w:t>
      </w:r>
      <w:r>
        <w:rPr>
          <w:rFonts w:eastAsia="Times New Roman" w:cs="Times New Roman" w:ascii="Times New Roman" w:hAnsi="Times New Roman"/>
          <w:color w:val="000000"/>
          <w:lang w:val="da-DK"/>
        </w:rPr>
        <w:t xml:space="preserve">Formanden eller dennes stedfortræder kan på nævnets vegne træffe afgørelse i sager, der ikke indeholder spørgsmål af større eller principiel betydning, samt i sager, hvis afgørelse alene beror på en juridisk vurder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skal nedsætte et udvalg blandt Miljøklagenævnets medlemmer, som kan henvise sager til behandling i selve Miljøklagenævnet. Miljøministeren kan fastsætte regler for udpegning af medlemmer og for udvalgets virksomhed.«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eskyttelse af havmiljøet, jf. lovbekendtgørelse nr. 925 af 28. september 2005, som ændret ved § 2 i lov nr. 545 af 24. juni 2005 og § 1 i lov nr. 564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0, nr. 2, </w:t>
      </w:r>
      <w:r>
        <w:rPr>
          <w:rFonts w:eastAsia="Times New Roman" w:cs="Times New Roman" w:ascii="Times New Roman" w:hAnsi="Times New Roman"/>
          <w:color w:val="000000"/>
          <w:lang w:val="da-DK"/>
        </w:rPr>
        <w:t xml:space="preserve">udgår »jf. § 51, stk. 3,«.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51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51. </w:t>
      </w:r>
      <w:r>
        <w:rPr>
          <w:rFonts w:eastAsia="Times New Roman" w:cs="Times New Roman" w:ascii="Times New Roman" w:hAnsi="Times New Roman"/>
          <w:color w:val="000000"/>
          <w:lang w:val="da-DK"/>
        </w:rPr>
        <w:t xml:space="preserve">Følgende afgørelser kan påklages til det miljøklagenævn, der er nedsat i henhold til lov om miljøbeskytt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Miljøministerens afgørelser om dumpning af optaget havbundsmateriale, jf. § 26, og ministerens afgørelse om foretagelse af undersøgelser heraf efter §  45 a.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fgørelser truffet efter regler fastsat med hjemmel i § 33,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102, § 104, stk. 1 og 2, § 105, stk. 1, og stk. 2, 1. pkt., § 106, stk. 1-3, og § 109 i lov om miljøbeskyttelse finder tilsvarende anvendelse ved Miljøklagenævnets behandling af sager efter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 stedet for de beskikkede sagkyndige medlemmer, der er angivet i § 105, stk. 2, 2. pkt., i lov om miljøbeskyttelse, medvirker ved behandling af klagesager efter § 26 og afgørelse om foretagelse af undersøgelser om optaget havbundsmateriale efter §  45 a sagkyndige medlemmer, der beskikkes af miljøministeren for 4 år ad gangen efter indstilling fra: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Sammenslutningen af Danske Havne, Foreningen af Danske Privathavne, Københavns Havn A/S, Transport- og Energiministeriet, Danmarks Fiskeriforening, Foreningen af Ral- og Sandsugere og Arbejdernes Erhvervsråd i fore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Miljøstyrelsen og Skov- og Naturstyrelsen i fore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 stedet for de beskikkede sagkyndige medlemmer, der er angivet i § 105, stk. 2, 2. pkt., i lov om miljøbeskyttelse medvirker ved behandling af klagesager i medfør af regler, der er fastsat med hjemmel i § 33, stk. 2, sagkyndige medlemmer, der beskikkes af miljøministeren for 4 år ad gangen efter indstilling fra: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Bilfærgernes Rederiforening, Danmarks Rederiforening og Danmarks Navigatørforening i fore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Miljøstyrelsen og Skov- og Naturstyrelsen i fore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ljøministeren skal nedsætte to udvalg blandt Miljøklagenævnets medlemmer, som kan henvise sager til behandling i selve Miljøklagenævnet. Miljøministeren kan fastsætte regler for udpegning af medlemmer og for udvalgets virksom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Klage efter stk. 1 indgives af de klageberettigede efter § 52 til den myndighed, der har truffet afgørelsen. Klage skal være indgivet inden 4 uger fra afgørelsens meddelelse. Når offentlig annoncering finder sted, jf. § 49, stk. 2, regnes klagefristen dog altid fra annonceringens dato. Hvis klagefristen udløber på en lørdag eller en helligdag, forlænges klagefristen til den følgende hverdag. Myndigheden sender umiddelbart efter klagefristens udløb klagen til Miljøklagenævnet ledsaget af den påklagede afgørelse og det materiale, der er indgået i sagens bedømm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Miljøministeren kan fastsætte nærmere regler om klagenævnets sammensætning og virksomhed ved behandlingen af sager i henhold til denne lov.«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Efter § 51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51a. </w:t>
      </w:r>
      <w:r>
        <w:rPr>
          <w:rFonts w:eastAsia="Times New Roman" w:cs="Times New Roman" w:ascii="Times New Roman" w:hAnsi="Times New Roman"/>
          <w:color w:val="000000"/>
          <w:lang w:val="da-DK"/>
        </w:rPr>
        <w:t xml:space="preserve">Forbud eller påbud efter § 43 eller § 43 a, stk. 1 eller 2, over for skibe og platforme kan påklages til Ankenævnet for Søfartsforhold, der er nedsat i medfør af lov om sikkerhed til søs. Nævnets afgørelser kan ikke indbringes for anden administrativ myndig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forbindelse med behandling af en klagesag efter stk. 1 indhenter Ankenævnet for Søfartsforhold en udtalelse om sagen fra en af miljøministeren udpeget sagkyndi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lage efter stk. 1 indgives til Ankenævnet for Søfartsforho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Klage efter stk. 1 skal være indgivet inden 4 uger fra afgørelsens meddelelse. Når offentlig annoncering finder sted, jf. § 49, stk. 2, regnes klagefristen dog altid fra annonceringens dato. Hvis klagefristen udløber på en lørdag eller en helligdag, forlænges klagefristen til den følgende hverdag.«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kemiske stoffer og produkter, jf. lovbekendtgørelse nr. 21 af 16. januar 1996, som ændret bl.a. ved lov nr. 256 af 12. april 2000 og senest ved § 13 i lov nr. 564 af 24. juni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55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55. </w:t>
      </w:r>
      <w:r>
        <w:rPr>
          <w:rFonts w:eastAsia="Times New Roman" w:cs="Times New Roman" w:ascii="Times New Roman" w:hAnsi="Times New Roman"/>
          <w:color w:val="000000"/>
          <w:lang w:val="da-DK"/>
        </w:rPr>
        <w:t xml:space="preserve">Afgørelser efter denne lovs kapitel 6 og 7, der træffes i første instans af den myndighed, ministeren bemyndiger hertil, kan påklages til det miljøklagenævn, der er nedsat i henhold til lov om miljøbeskyttelse. § 102, § 104, stk. 1 og 2, § 105, stk. 1, og stk. 2, 1. pkt., § 106, stk. 1-3, og § 109 i lov om miljøbeskyttelse finder tilsvarende anvendelse. Afgørelser om plantebeskyttelsesmidler eller biocider, hvor det eller de aktive stoffer er optaget eller søgt optaget på EF-listerne over aktive stoffer godkendt til brug i plantebeskyttelsesmidler eller biocider, kan dog ikke indbringes for Miljøklagenævn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stedet for de beskikkede sagkyndige medlemmer, der er angivet i § 105, stk. 2, 2. pkt., i lov om miljøbeskyttelse, medvirker ved behandling af klagesager efter denne lov sagkyndige medlemmer, der beskikkes af miljøministeren for 4 år ad gangen efter indstilling fra: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ansk Industri samt Landbrugsraadet, Dansk Landbrug og Dansk Erhvervsgartnerforening i fore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Miljøstyrelsen og Arbejdstilsynet i fore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Nævnet kan i øvrigt tilkalde sagkyndige til at afgive vejledende udtalel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skal nedsætte et udvalg blandt Miljøklagenævnets medlemmer, som kan henvise sager til behandling i selve Miljøklagenævnet. Miljøministeren kan fastsætte regler for udpegning af medlemmer og for udvalgets virksom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Klage til Miljøklagenævnet kan indgives af afgørelsens adressat og enhver, der har en individuel, væsentlig interesse i sagens udfa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Miljøministeren kan fastsætte nærmere regler om klagenævnets sammensætning og virksomhed ved behandlingen af sager i henhold til denne lov.«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miljø og genteknologi, jf. lovbekendtgørelse nr. 981 af 3. december 2002, som ændret ved bl.a. § 11 i lov nr. 545 af 24. juni 2005 og senest ved lov nr. 565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34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Afgørelser efter § 8 truffet af miljøministeren eller en styrelse i henhold til bemyndigelse og vilkår fastsat i medfør af regler udstedt i medfør af § 7, stk. 3, til sikring af det ydre miljø i Beskæftigelsesministeriets afgørelser om klassifikation af laboratorier, laboratorieområder og anlæg til storskalaforsøg kan påklages til det miljøklagenævn, der er nedsat i henhold til lov om miljøbeskyttelse. § 102, § 104, stk. 1 og 2, § 105, stk. 1, og stk. 2, 1. pkt., § 106, stk. 1-3, og § 109 i lov om miljøbeskyttelse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stedet for de beskikkede sagkyndige medlemmer, der er angivet i § 105, stk. 2, i lov om miljøbeskyttelse, medvirker ved behandling af klagesager efter denne lov sagkyndige medlemmer, der beskikkes af miljøministeren for 4 år ad gangen efter indstilling fra: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ansk Industri, Arbejderbevægelsens Erhvervsråd, Håndværksrådet, Landbrugsraadet og Dansk Landbrug i fore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Miljøstyrelsen i samarbejde med Skov- og Naturstyrelsen, Danmarks Miljøundersøgelser og Fødevaresty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lage indgives direkte til Miljøklagenævnet, jf. § 31, af de klageberettigede efter § 30.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nisteren kan fastsætte nærmere regler om klagenævnets sammensætning og virksomhed ved behandlingen af sager i henhold til denne lov.«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35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vandforsyning m.v., jf. lovbekendtgørelse nr. 130 af 26. februar 1999, som ændret senest ved § 2 i lov nr. 570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75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75. </w:t>
      </w:r>
      <w:r>
        <w:rPr>
          <w:rFonts w:eastAsia="Times New Roman" w:cs="Times New Roman" w:ascii="Times New Roman" w:hAnsi="Times New Roman"/>
          <w:color w:val="000000"/>
          <w:lang w:val="da-DK"/>
        </w:rPr>
        <w:t xml:space="preserve">Afgørelser truffet af kommunalbestyrelsen efter denne lov samt miljøministerens afgørelse efter § 29, stk. 2 og 4, og § 32 samt afgørelser i konkrete sager efter kapitel 8 kan påklages til det miljøklagenævn, der er nedsat i henhold til lov om miljøbeskyttelse, jf. dog § 76. § 102, § 104, stk. 1 og 2, § 105, § 106 og § 109 i lov om miljøbeskyttelse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lage til Miljøklagenævnet indgives skriftligt af de klageberettigede efter § 80 til den myndighed, der har truffet afgørelsen. Myndigheden sender umiddelbart efter klagefristens udløb klagen til Miljøklagenævnet ledsaget af den påklagede afgørelse og det materiale, der er indgået i sagens bedømm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nærmere regler om klagenævnets sammensætning og virksomhed ved behandlingen af sager i henhold til denne lov.«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79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370 af 2. juni 1999 om forurenet jord, som ændret senest ved lov nr. 568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77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77. </w:t>
      </w:r>
      <w:r>
        <w:rPr>
          <w:rFonts w:eastAsia="Times New Roman" w:cs="Times New Roman" w:ascii="Times New Roman" w:hAnsi="Times New Roman"/>
          <w:color w:val="000000"/>
          <w:lang w:val="da-DK"/>
        </w:rPr>
        <w:t xml:space="preserve">Følgende afgørelser kan påklages til det miljøklagenævn, der er nedsat i henhold til lov om miljøbeskytt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Kommunalbestyrelsens og regionsrådets afgørelser efter loven eller regler udstedt i medfør af denne lov, medmindre andet fremgår af lovens øvrige bestemmels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Miljøministerens afgørelser efter § 39, stk. 2, § 72, § 73, stk. 2, 2. pkt., §  73 a og § 73 b.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102, § 104, stk. 1 og 2, § 105, § 106 og § 109 i lov om miljøbeskyttelse finder tilsvarende anvendelse ved Miljøklagenævnets behandling af sager efter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lage til Miljøklagenævnet indgives skriftligt af de klageberettigede efter § 82 til den myndighed, der har truffet afgørelsen. Myndigheden sender umiddelbart efter klagefristens udløb klagen til Miljøklagenævnet ledsaget af den påklagede afgørelse og det materiale, der er indgået i sagens bedømm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fastsætte nærmere regler om klagenævnets sammensætning og virksomhed ved behandlingen af sager i henhold til denne lov.«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81, stk. 3,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83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292 af 27. april 1994 om aktindsigt i miljøoplysninger, som ændret ved § 1 i lov nr. 447 af 31. maj 2000, § 7 i lov nr. 215 af 31. marts 2004 og lov nr. 310 af 2. maj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4, stk. 6, 2. pkt.,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4 a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4 b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4 a. </w:t>
      </w:r>
      <w:r>
        <w:rPr>
          <w:rFonts w:eastAsia="Times New Roman" w:cs="Times New Roman" w:ascii="Times New Roman" w:hAnsi="Times New Roman"/>
          <w:color w:val="000000"/>
          <w:lang w:val="da-DK"/>
        </w:rPr>
        <w:t xml:space="preserve">Afslag på anmodning om aktindsigt, der er meddelt af et organ omfattet af § 1, stk. 2, og af forsyningsvirksomheder m.v. omfattet af § 1, stk. 1, kan påklages til det miljøklagenævn, der er nedsat i medfør af lov om miljøbeskyttelse. § 102, § 104, stk. 1 og 2, § 105, § 106 og § 109 i lov om miljøbeskyttelse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lage til Miljøklagenævnet indgives skriftligt til det organ eller den forsyningsvirksomhed m.v., der har truffet afgørelsen. Organet eller forsyningsvirksomheden sender umiddelbart efter klagefristens udløb klagen til Miljøklagenævnet ledsaget af den påklagede afgørelse og det materiale, der er indgået i sagens bedømm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nærmere regler om klagenævnets sammensætning og virksomhed ved behandlingen af sager i henhold til denne 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b. </w:t>
      </w:r>
      <w:r>
        <w:rPr>
          <w:rFonts w:eastAsia="Times New Roman" w:cs="Times New Roman" w:ascii="Times New Roman" w:hAnsi="Times New Roman"/>
          <w:color w:val="000000"/>
          <w:lang w:val="da-DK"/>
        </w:rPr>
        <w:t xml:space="preserve">Myndigheder og organer som nævnt i § 1, stk. 1 og 2, skal, når de anmoder om miljøoplysninger til brug for udarbejdelse af offentlig statistik eller videnskabelige undersøgelser, og når den, som anmodningen stiles til, ikke er forpligtet eller kan forpligtes til at give oplysninger, gøre denne bekendt hermed og med adgangen til at tilkendegive, at oplysningerne ikke bør offentliggør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Efter </w:t>
      </w:r>
      <w:r>
        <w:rPr>
          <w:rFonts w:eastAsia="Times New Roman" w:cs="Times New Roman" w:ascii="Times New Roman" w:hAnsi="Times New Roman"/>
          <w:i/>
          <w:iCs/>
          <w:color w:val="000000"/>
          <w:lang w:val="da-DK"/>
        </w:rPr>
        <w:t xml:space="preserve">§ 4 b </w:t>
      </w:r>
      <w:r>
        <w:rPr>
          <w:rFonts w:eastAsia="Times New Roman" w:cs="Times New Roman" w:ascii="Times New Roman" w:hAnsi="Times New Roman"/>
          <w:color w:val="000000"/>
          <w:lang w:val="da-DK"/>
        </w:rPr>
        <w:t xml:space="preserve">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4 c. </w:t>
      </w:r>
      <w:r>
        <w:rPr>
          <w:rFonts w:eastAsia="Times New Roman" w:cs="Times New Roman" w:ascii="Times New Roman" w:hAnsi="Times New Roman"/>
          <w:color w:val="000000"/>
          <w:lang w:val="da-DK"/>
        </w:rPr>
        <w:t xml:space="preserve">Myndigheder og organer som nævnt i § 1, stk. 1 og 2, skal så vidt muligt sikre, at alle oplysninger, der indsamles af eller for dem, er ajourførte, nøjagtige og sammenlignelig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yndigheder og organer som nævnt i § 1, stk. 1 og 2, skal i sager om aktindsigt i miljøoplysninger, der er omfattet af § 3, nr. 2, efter anmodning oplyse, hvis oplysningerne er til rådighed, hvor disse kan findes, om målingsmetoder, herunder fremgangsmåder for analyser, prøveudtagninger og forbehandling af prøver, der er anvendt ved tilvejebringelse af oplysningerne, eller henvise til en anvendt standardprocedure.«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1150 af 17. december 2003 om miljømål m.v. for vandforekomster og internationale naturbeskyttelsesområder (miljømålsloven), som ændret ved § 1 i lov nr. 570 af 24. juni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53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53. </w:t>
      </w:r>
      <w:r>
        <w:rPr>
          <w:rFonts w:eastAsia="Times New Roman" w:cs="Times New Roman" w:ascii="Times New Roman" w:hAnsi="Times New Roman"/>
          <w:color w:val="000000"/>
          <w:lang w:val="da-DK"/>
        </w:rPr>
        <w:t xml:space="preserve">Følgende afgørelser kan påklages til det miljøklagenævn, der er nedsat i henhold til lov om miljøbeskytt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en endeligt vedtagne vandplan, for så vidt angår fastsættelse af miljømål og indsatsprogra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Spørgsmål om vandplanens tilvejebring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 endeligt vedtaget kommunal handleplan, for så vidt angår indhold og tilvejebringelse, jf. §§ 31 a-31 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102, § 104, stk. 1 og 2, § 105, § 106 og § 109 i lov om miljøbeskyttelse finder tilsvarende anvendelse ved Miljøklagenævnets behandling af sager efter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nærmere regler om klagenævnets sammensætning og virksomhed ved behandlingen af sager i henhold til denne lov.«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0 </w:t>
      </w:r>
    </w:p>
    <w:p>
      <w:pPr>
        <w:pStyle w:val="Normal"/>
        <w:spacing w:lineRule="auto" w:line="240" w:before="240" w:after="0"/>
        <w:ind w:firstLine="170"/>
        <w:rPr/>
      </w:pPr>
      <w:r>
        <w:rPr>
          <w:rFonts w:eastAsia="Times New Roman" w:cs="Times New Roman" w:ascii="Times New Roman" w:hAnsi="Times New Roman"/>
          <w:color w:val="000000"/>
          <w:lang w:val="da-DK"/>
        </w:rPr>
        <w:t>I lov nr. 493 af 9. juni 2004 om CO</w:t>
      </w:r>
      <w:r>
        <w:rPr>
          <w:rFonts w:eastAsia="Times New Roman" w:cs="Times New Roman" w:ascii="Times New Roman" w:hAnsi="Times New Roman"/>
          <w:color w:val="000000"/>
          <w:vertAlign w:val="subscript"/>
          <w:lang w:val="da-DK"/>
        </w:rPr>
        <w:t>2</w:t>
      </w:r>
      <w:r>
        <w:rPr>
          <w:rFonts w:eastAsia="Times New Roman" w:cs="Times New Roman" w:ascii="Times New Roman" w:hAnsi="Times New Roman"/>
          <w:color w:val="000000"/>
          <w:lang w:val="da-DK"/>
        </w:rPr>
        <w:t xml:space="preserve"> -kvoter, som ændret bl.a. ved lov nr. 410 af 1. juni 2005 og senest ved § 71 i lov nr. 431 af 6. juni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35, stk. 1, </w:t>
      </w:r>
      <w:r>
        <w:rPr>
          <w:rFonts w:eastAsia="Times New Roman" w:cs="Times New Roman" w:ascii="Times New Roman" w:hAnsi="Times New Roman"/>
          <w:color w:val="000000"/>
          <w:lang w:val="da-DK"/>
        </w:rPr>
        <w:t xml:space="preserve">ophæves og i stedet indsætt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Afgørelser truffet af miljøministeren efter § 13, § 21 a og §§ 25-27 kan påklages til det miljøklagenævn, der er nedsat i henhold til lov om miljøbeskyttelse. § 102, § 104, stk. 1 og 2, § 105, § 106 og § 109 i lov om miljøbeskyttelse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lage til Miljøklagenævnet indgives skriftligt inden 4 uger efter, at afgørelsen er meddelt til den myndighed, der har truffet afgørelsen. Myndigheden sender umiddelbart efter klagefristens udløb klagen til Miljøklagenævnet ledsaget af den påklagede afgørelse og det materiale, der er indgået i sagens bedømm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nærmere regler om klagenævnets sammensætning og virksomhed ved behandlingen af sager i henhold til denne lov.«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2 bliver herefter stk. 4.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571 af 24. juni 2005 om ændring af lov om planlægning. (Udmøntning af kommunalreformen)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w:t>
      </w:r>
      <w:r>
        <w:rPr>
          <w:rFonts w:eastAsia="Times New Roman" w:cs="Times New Roman" w:ascii="Times New Roman" w:hAnsi="Times New Roman"/>
          <w:color w:val="000000"/>
          <w:lang w:val="da-DK"/>
        </w:rPr>
        <w:t xml:space="preserve">indsættes i </w:t>
      </w: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efter »stk. 2«: »og 3«, og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ndsætt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 7 træder i kraft den 1. juli 2006.«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 Stk. 2. </w:t>
      </w:r>
      <w:r>
        <w:rPr>
          <w:rFonts w:eastAsia="Times New Roman" w:cs="Times New Roman" w:ascii="Times New Roman" w:hAnsi="Times New Roman"/>
          <w:color w:val="000000"/>
          <w:lang w:val="da-DK"/>
        </w:rPr>
        <w:t xml:space="preserve">Miljøministeren kan bemyndige en under ministeriet oprettet styrelse eller tilsvarende institution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regler om adgangen til at påklage afgørelser, der er truffet i henhold til bemyndigelse efter stk. 2, herunder at afgørelserne ikke skal kunne indbringes for minister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2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11 træder i kraft den 1. juli 200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ager, der pr. 1. januar 2007 er indbragt for Miljøklagenævnet, færdigbehandles efter de hidtil gældende regler.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Fredensborg Slot, den 9. juni 2006</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200"/>
        <w:jc w:val="right"/>
        <w:rPr>
          <w:rFonts w:ascii="Times New Roman" w:hAnsi="Times New Roman" w:eastAsia="Times New Roman" w:cs="Times New Roman"/>
          <w:vanish/>
        </w:rPr>
      </w:pPr>
      <w:r>
        <w:rPr>
          <w:rFonts w:eastAsia="Times New Roman" w:cs="Times New Roman" w:ascii="Times New Roman" w:hAnsi="Times New Roman"/>
          <w:color w:val="000000"/>
          <w:lang w:val="da-DK"/>
        </w:rPr>
        <w:t>/Connie Hedegaard</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2997" TargetMode="External"/><Relationship Id="rId3" Type="http://schemas.openxmlformats.org/officeDocument/2006/relationships/hyperlink" Target="https://www.retsinformation.dk/Forms/R0710.aspx?id=13071" TargetMode="External"/><Relationship Id="rId4" Type="http://schemas.openxmlformats.org/officeDocument/2006/relationships/hyperlink" Target="https://www.retsinformation.dk/Forms/R0710.aspx?id=13072" TargetMode="External"/><Relationship Id="rId5" Type="http://schemas.openxmlformats.org/officeDocument/2006/relationships/hyperlink" Target="https://www.retsinformation.dk/Forms/R0710.aspx?id=13075" TargetMode="External"/><Relationship Id="rId6" Type="http://schemas.openxmlformats.org/officeDocument/2006/relationships/hyperlink" Target="https://www.retsinformation.dk/Forms/R0710.aspx?id=13097" TargetMode="External"/><Relationship Id="rId7" Type="http://schemas.openxmlformats.org/officeDocument/2006/relationships/hyperlink" Target="https://www.retsinformation.dk/Forms/R0710.aspx?id=13137" TargetMode="External"/><Relationship Id="rId8" Type="http://schemas.openxmlformats.org/officeDocument/2006/relationships/hyperlink" Target="https://www.retsinformation.dk/Forms/R0710.aspx?id=13150" TargetMode="External"/><Relationship Id="rId9" Type="http://schemas.openxmlformats.org/officeDocument/2006/relationships/hyperlink" Target="https://www.retsinformation.dk/Forms/R0710.aspx?id=13152" TargetMode="External"/><Relationship Id="rId10" Type="http://schemas.openxmlformats.org/officeDocument/2006/relationships/hyperlink" Target="https://www.retsinformation.dk/Forms/R0710.aspx?id=113764" TargetMode="External"/><Relationship Id="rId11" Type="http://schemas.openxmlformats.org/officeDocument/2006/relationships/hyperlink" Target="https://www.retsinformation.dk/Forms/R0710.aspx?id=117147" TargetMode="Externa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51:00Z</dcterms:created>
  <dc:creator>ScottC</dc:creator>
  <dc:description/>
  <cp:keywords/>
  <dc:language>en-US</dc:language>
  <cp:lastModifiedBy>ScottC</cp:lastModifiedBy>
  <dcterms:modified xsi:type="dcterms:W3CDTF">2011-02-21T10:11:00Z</dcterms:modified>
  <cp:revision>1</cp:revision>
  <dc:subject/>
  <dc:title/>
</cp:coreProperties>
</file>