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I SÉRIE — N° 50 «B O.» DA REPÚBLICA DE CABO VERDE — 12 DE DEZEMBRO DE 2005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MINISTÉRIO DO AMBIENTE, AGRICULTURA E PESCA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Gabinete da Ministr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ortaria n° 68/2005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e 12 de Dezembr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vindo, ao abrigo do artigo 20° do Decreto-lei 0 54/2005 de 22 de Agosto de 2005 que regulamenta actividade da Pesca Recreativa, adoptar um modelo de licença para exercício das actividades de Pesca Amador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ssim,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da o governo, pelo Ministro do Ambiente Agricultura e Pescas, o seguinte:</w:t>
        <w:tab/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1°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provaçã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É aprovado o modelo de licença de Pesca Recreativa e Desportiva, anexo à presente portaria, de que faz parte integrante.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rtigo 2.º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ntrada em Vigor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presente diploma entra em vigor no dia seguinte ao da sua publicaçã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abinete do Ministro do Ambiente, Agricultura e Pescas, aos 28 de Novembro de 2005. — A Ministra, Maria Madalena Brito Neves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drawing>
          <wp:inline distT="0" distB="0" distL="0" distR="0">
            <wp:extent cx="60769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MINISTÉRIO DE AMBIENTE AGRICULTURA E PESCA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irecção-Geral das Pescas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LICENÇA DE PESCA RECREATIVA E DESPORTIV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Licença n°          /200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s termos do artigo 20° do Decreto-Lei n° 54/2005, de 22 de Agosto fica autorizado o portador desta licença a exercer a pesca desportiva e recreativa no espaço marítimo sob jurisdição nacional, nas condições seguintes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creativa 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Individual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esportiva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Empresa    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Tipo de Pesca:    P. Superfície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P. Submarina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-Nome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- Endereço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-Identificação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4-Nome da embarcação ________________ 5- Tipo de embarcação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2"/>
      </w:r>
      <w:r>
        <w:rPr>
          <w:rFonts w:cs="Book Antiqua" w:ascii="Book Antiqua" w:hAnsi="Book Antiqua"/>
          <w:sz w:val="20"/>
          <w:szCs w:val="20"/>
        </w:rPr>
        <w:t>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- Data e local de construção____________ 7- Número de matrícula________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8-Ancoradouro habitual_____ 9- Número de pescadores/mergulhadores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3"/>
      </w:r>
      <w:r>
        <w:rPr>
          <w:rFonts w:cs="Book Antiqua" w:ascii="Book Antiqua" w:hAnsi="Book Antiqua"/>
          <w:sz w:val="20"/>
          <w:szCs w:val="20"/>
        </w:rPr>
        <w:t>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0-Comprimento (f.f.) _______________11- Largura 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2-Arq. bruta ______________ 13-Arq. Líquida 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-Validadedalicença-Mensal</w:t>
        <w:tab/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Book Antiqua" w:ascii="Book Antiqua" w:hAnsi="Book Antiqua"/>
          <w:sz w:val="20"/>
          <w:szCs w:val="20"/>
        </w:rPr>
        <w:tab/>
        <w:t xml:space="preserve">Trimestral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Book Antiqua" w:ascii="Book Antiqua" w:hAnsi="Book Antiqua"/>
          <w:sz w:val="20"/>
          <w:szCs w:val="20"/>
        </w:rPr>
        <w:tab/>
        <w:t xml:space="preserve">                 Anual</w:t>
        <w:tab/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5- Observações 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aia, 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 Director Geral das Pescas,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i/>
          <w:sz w:val="16"/>
          <w:szCs w:val="16"/>
        </w:rPr>
        <w:t>Recreio, tráfego local, pesca artesanal</w:t>
      </w:r>
    </w:p>
    <w:p>
      <w:pPr>
        <w:pStyle w:val="Footnote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sz w:val="16"/>
          <w:szCs w:val="16"/>
        </w:rPr>
        <w:t>Sublinhar conforme o caso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cbosco</dc:creator>
  <dc:description/>
  <dc:language>en-US</dc:language>
  <cp:lastModifiedBy>cbosco</cp:lastModifiedBy>
  <dcterms:modified xsi:type="dcterms:W3CDTF">2007-05-02T10:19:00Z</dcterms:modified>
  <cp:revision>1</cp:revision>
  <dc:subject/>
  <dc:title>I SÉRIE — N° 50 «B O</dc:title>
</cp:coreProperties>
</file>