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creto-Lei n° 54/2005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 22 de Agost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actividade da pesca amadora no nosso país é de grande importância para a valorização dos recursos naturais, numa perspectiva de desenvolvimento turístic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 fase de desenvolvimento deste tipo de pesca, impõe-se assegurar o fomento e o desenvolvimento de cada modalidade, acautelando a protecção dos recursos naturais, a segurança e os princípios fundamentais da ética desportiv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 uso da faculdade conferida pela alínea a) do n.° 2 do artigo 203° da Constituição, o Governo decreta o seguinte: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APÍTULO 1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isposições Gerai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º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Object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presente diploma tem por objecto regulamentar a actividade da pesca amadora nas águas sob jurisdição nacional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Âmbito de aplicaçã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presente decreto-lei aplica-se a todas as pessoas, singulares ou colectivas, nacionais ou estrangeiras, que praticam a pesca recreativa e desportiva e de subsistência nas águas jurisdicionais de Cabo Verde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3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finiçõe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Para efeitos do presente diploma, entende-se por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Pesca Amadora: actividade de pesca sem fins lucrativos e com o propósito de recreio, diversão, turismo ou desporto e subsistênci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Pescador amador: aquele que exerce a actividade de pesca sem fins lucrativos e com a finalidade de subsistência, recreio, diversão, turismo ou desport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Pesca desportiva: a actividade de pesca exercida sem fins lucrativos por um pescador amador de acordo com Decreto-Leis internacionais e Decreto-Leis específicos de concursos de pesca desportiv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Pesca recreativa: a actividade de pesca exercida sem fins lucrativos, por um pescador amador, fora do âmbito de pesca desportiv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Pesca de superfície: pesca efectuada a partir da margem ou de uma embarcaçã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) Pesca submarina: pesca efectuada por pessoas em flutuação na água ou em imersão, em apneia ou dotadas de meios de respiração artificial, com ou sem auxílio de embarcaçã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) Embarcação de tráfego local: todo o tipo de embarcação utilizada para o transporte de passageiros e ou de carga dentro de um porto e num raio de 20 milhas do porto base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) Embarcação de recreio: todo aquele tipo de embarcação exclusivamente destinada ao lazer, desporto náutico ou pesca recreativa ou desportiva seja qual for o modo de propulsã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) Tubo de respiração à superfície: aparelho utilizado para respirar quando em flutuação na águ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) Respiração artificial: respiração feita com o apoio de meios artificiais, em circuito fechado ou aberto, quando em flutuação ou submerso na águ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) Achado: todo objecto flutuante ou encalhado nas águas sob jurisdição nacional, achado ou arrojado pelo mar, proveniente dum naufrágio ou duma embarcaçã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) Apneia: a suspensão temporária ou pausa da respiraçã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) Vara ou cana de pesca: engenho de pesca, com ou sem auxílio de carreto para a recolha da linha de pesca, destinado à captura de recursos pesqueiros com artes de anzol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) Troféus de Pesca: São prémios atribuídos ao pescador amador pela captura de espécies raras e tamanho pouco habitual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4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Gestão e ordenamento da actividade de pesca amador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Compete a Direcção Geral das Pescas promover a preparação de planos de ordenamento da actividade de pesca amadora que conterão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A identificação das espécies-alvo da pesca, zonas abrangidas e a avaliação do seu estad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Os objectivos a atingir com o ordenament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s especificações das políticas de gestão a serem adoptadas em relação à actividade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Quaisquer outras disposições de gestão que venham a ser necessárias para a prática pesca recreativa e desportiva em termos sustentávei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Por razões de conservação dos recursos, o membro do Governo responsável pelo sector poderá estabelecer, sob proposta da Direcção Geral de Pescas, o número de licenças de pesca recreativa e desportiva a ser emitido anualmente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Para o estabelecimento de medidas visando o ordenamento da actividade, o Ministro responsável pelo sector das Pescas poderá consultar a Direcção Geral das Pescas para além de outras entidades que se considere conveniente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Os estudos que fundamentarem medidas de gestão de recursos, objecto da pesca recreativa e desportiva, serão postos à disposição da Direcção Geral das Pesca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APÍTULO II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ipos de pesca, artes de pesca e embarcaçõe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5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ipos de Pesc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No âmbito da pesca recreativa e desportiva poderão ser praticados, nos termos do presente Decreto-lei, os seguintes tipos de pesca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Pesca de superfície; 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Pesca submarin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É interdita a pesca submarina com o uso de aparelhos de respiração artificial, à excepção do tubo de respiração à superfície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6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rtes de pesca de superfície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 pesca de superfície só pode ser praticada exclusivamente com artes de anzol, com o auxílio ou não de cana de pesca com ou sem carret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O número máximo de anzóis a utilizar na pesca de superfície não poderá ser superior a trê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7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esca submarin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 exercício de pesca submarina está sujeito às seguintes regras especiais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Os caçadores submarinos não poderão exercer a sua actividade a menos de 200 metros das praias de banho e a menos de 20 metros dos locais já ocupados por outros caçadores, salvo acordo entre as partes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Os caçadores submarinos deverão respeitar as normas eventualmente adoptadas pela autoridade marítima relativas à navegação marítim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A caça submarina é proibida aos menores de 16 anos e está sujeita a autorização escrita do representante legal para os menores de 18 ano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Sem prejuízo do disposto no número antecedente o Ministério que tutela o sector das pescas poderá também condicionar a concessão da licença à apresentação de atestado médico comprovativo da aptidão do requerente para a prática da modalidade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8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rtes de pesca submarin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Na prática da pesca submarina é permitido ouso de facas, lanças ou armas, desde que estas últimas tenham como força propulsora o elástico ou ar comprimido e tenham como projéctil unicamente uma haste ou arpão com uma ou mais pont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Não é permitido o uso de armas cuja força propulsora seja devida ao poder detonante de quaisquer substâncias químic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No arpão das armas propulsoras não é permitido o uso de ponteiras explosiv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É expressamente proibido o porte, fora da água, de armas carregadas ou em condições de disparo imediato mesmo que travada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9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Resguard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Na prática da pesca de superfície, os pescadores amadores deverão manter entre si, salvo comum acordo ou por razões de segurança, uma distância mínima de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Quando a partir de terra — dez metros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Quando a partir de embarcações, estas deverão manobrar de acordo com as Regras Internacionais para Evitar Abalroamentos no Mar (RIEAM)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Na pesca submarina, os pescadores deverão manter entre si, salvo comum acordo ou por razões de segurança, uma distância mínima de vinte metro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0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Outras artes e métodos de pesca proibido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 existência a bordo ou em poder do pescador amador de artes de pesca, armas ou engenhos de captura não previstos no presente Decreto-lei, será considerada contravenção e punida nos termos da lei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São proibidos os transporte e emprego ou tentativa de emprego de matérias explosivas ou substâncias tóxicas ou ainda de instrumentos de pesca por e1ectrocussão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1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mbarcaçõe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Na pesca recreativa com embarcação é permitida a utilização de embarcações de recreio, de tráfego local e de pesca artesana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Na pesca desportiva com embarcação, apenas podem ser utilizadas embarcações de recrei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As embarcações referidas nos números 1 e 2 do presente artigo, quando utilizadas na pesca recreativa e desportiva, são equiparadas às embarcações de pesca, para efeitos de fiscalização e cumprimento das disposições do presente Decreto-lei e demais legislação pesqueir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A fiscalização das condições de segurança das embarcações utilizadas na pesca recreativa e desportiva é da responsabilidade da autoridade marítim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O disposto nos números anteriores é aplicável às embarcações estrangeira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APÍTULO II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Áreas e períodos da prática da pesca recreativa e desportiv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2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Área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É permitida a prática da pesca recreativa e desportiva nas águas jurisdicionais da República de Cabo Verde, salvo nos espaços portuários com actividade de manobra de embarcações e nas áreas onde tal seja proibido por legislação própri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Nos locais indicados para banhistas, os pescadores amadores não poderão praticar a pesca de superfície nem a pesca submarina a menos de um raio de 200 metros dos banhistas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O Ministro responsável pelo Sector das Pescas poderá estabelecer, por Portaria outras áreas de restrição à pesca recreativa e desportiva, por motivos de conservação dos recursos, de investigação científica ou de sanidade pública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3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eríodo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 pesca de superfície pode ser praticada de dia ou de noite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A pesca submarina só pode ser praticada do nascer ao pôr-do-so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O Ministro responsável pelo sector das pescas poderá estabelecer, por Portaria outros períodos para a prática da pesca recreativa e desportiva, por motivos de conservação dos recursos, actividades de investigação científica e outros de interesse nacional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APÍTULO IV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rodutos de pesca e achado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spécies a capturar e número de peça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 número máximo de peças de espécies demersais a trazer para terra, diariamente, por pescador amador, é de trê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Nos concursos de pesca não é permitida a captura de espécies demersais e o número de exemplares pelágicos capturados por pescador não deve exceder cinco exemplares por espécie, seja qual for o número de dias do concurs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Por motivos de conservação e gestão dos recursos, o Ministro encarregado do sector das pescas poderá estabelecer, por Portaria outros números de peças e restrições por barco e fixar tamanhos e pesos mínimos das espécies a capturar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5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rotecção das espécie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É interdita a pesca de espécies protegid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Todas as espécies que venham a ser capturadas na prática da pesca recreativa e desportiva que sejam interditas ou cujo número de peças seja superior ao estabelecido, deverão de imediato ser devolvidas à águ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O Ministro responsável pelo sector das pescas poderá estabelecer, por Portaria, ouvido o Ministério responsável pelo Ambiente, a lista das espécies sujeitas a regime de protecção especial, total ou parcial, o número máximo de peças e as condições particulares aplicáveis a esse regime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6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roféus de pesc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 captura de exemplares de espécies consideradas troféus da pesca está sujeita a licença especia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Para o cumprimento do número antecedente, a Direcção Geral das Pescas emitirá senhas de captura, sujeitas ao pagamento de taxas fixadas por Portari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As espécies classificadas como troféus de pesca, bem como a alteração da lista dessas espécies, são fixadas por portaria do Ministro responsável pelo sector das Pescas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7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claração de capturas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É obrigatória a declaração de capturas em relação a áreas, períodos e espécies, por motivos de investigação e de gestão dos recursos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8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stino de captura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s espécies capturadas durante a prática da pesca recreativa, desportiva não podem em qualquer situação ser comercializad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As espécies capturadas no âmbito da prática de pesca de subsistência só podem ser utilizadas para o consumo do pescador ou doadas a instituições com finalidades filantrópic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À excepção dos troféus de pesca, a saída para o exterior de espécies capturadas, fica sujeita a regulamentaçã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Todas as peças capturadas, em competição ou fora dela, cuja importância sob o ponto de vista biológico ou de raridade justifique a sua preservação, são propriedade do Estado e serão entregues ao Ministério responsável pelo sector das Pescas livre de quaisquer encargos, logo que possível e nas melhores condições de conservação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9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chado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s achados encontrados durante a prática da pesca submarina não podem ser removidos e a sua localização deve ser imediatamente comunicada à autoridade marítima e a eles serão aplicáveis as disposições legais em vigor sobre a matéria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APÍTULO V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o regime de licenciamento e convenções da pesca recreativa e desportiv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0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Licenças de pesc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 prática da pesca de superfície a partir de uma embarcação e a pesca submarina são objecto de licenciamento e estão sujeitas ao pagamento das taxas definidas por Portaria conjunta do Ministro responsável pelo sector das pescas e das finanç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Para efeitos de identificação dos praticantes que exerçam as actividades indicadas no número 1 do presente artigo, estes deverão ser portadores da licença designada “Licença de Pesca Recreativa e Desportiva”, a aprovar por Portaria do Ministro responsável pelo sector das pesc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Ao abrigo do presente Decreto-lei são criados os seguintes tipos de licenças de pesca recreativa e desportiva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Licença mensal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Licença trimestral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Licença anua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Ficam dispensados de licença os pescadores amadores que utilizem linha de mão a partir das margens e que não sejam filiados a clubes ou associações, desde que, em nenhum caso venham a traduzir a pesca em actividade comercia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È da competência do Director Geral das Pescas o licenciamento da pesca amadora, podendo delegar para o efeito noutras entidade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1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lteração das taxa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s taxas referidas no n° 1 do artigo 20 poderão ser alteradas por Portaria Conjunta dos Ministros responsáveis pelos sectores das Pescas e das Finança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2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edido e renovação da licença de pesc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s pedidos para a obtenção ou renovação da licença de pesca serão acompanhados pelos seguintes documentos ou fotocópias autenticadas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Pedido de licença de pesc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Documento de identificação do requerente ou registo da associação ou clube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Licença de pesca anterior, quando se tratar de renovaçã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Os pedidos de licenças de pesca referidos no número anterior serão submetidos à Direcção Geral das Pescas ou às entidades a quem tal competência for delegada pelo membro do Governo responsável pelo sector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A concessão de licença de pesca a menores de dezoito anos só poderá ter lugar quando o pedido for acompanhado de autorização dos pais ou tutores com assinatura reconhecida notarialmente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Em caso de extravio ou destruição da licença de pesca, poderá ser emitida uma segunda via, a pedido do interessado e mediante o pagamento da taxa a estabelecer em Portaria do membro do Governo responsável pelo sector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3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onvénios de pesca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Poderá o Ministério que tutela o sector do turismo, ouvido o parecer do departamento governamental responsável pelas pescas, celebrar convénios com entidades da pesca amadora tais como clubes, associações desportivas, empresas turísticas ou outra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A celebração de convénios nos termos do artigo precedente sujeita-se ao pagamento de taxas fixadas por portaria conjunta dos membros do Governo responsáveis pelo sector das pescas e das finança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4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Objecto do convéni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ara além de prever expressamente a exigência de observância no quadro da sua execução das medidas de protecção dos recursos haliêuticos, a convenção de pesca amadora especificará ainda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Os tipos de pesca e artes e apetrechos de pesca autorizados, assim como as eventuais medidas de limitação do esforço de pesca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Os direitos e outras contrapartidas devidos ao Estad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uração da convençã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As condições do enquadramento dos pescadores amadores pela entidade co-contraente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A proibição de comercialização das capturas: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5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Quotas de licenças de pesc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Com vista a garantir a obtenção das licenças de pesca, a autoridade competente concederá aos clubes náuticos e associações desportivas nacionais e aos operadores turísticos quotas de licenças de pesc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As quotas referidas no número anterior permitem que as entidades detent9ras obtenham licenças de pesca a favor dos praticantes nelas adstrito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As entidades beneficiárias das quotas estão sujeitas ao pagamento das mesmas taxas aplicáveis para as situações referidas nos artigos 17° e 20° deste Decreto-lei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6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Validade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s licenças, de pesca recreativa e desportiva, concedidas ao abrigo do presente Decreto-lei são válidas pelo período de tempo nelas definidas, o qual não poderá ser superior a um ano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7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ntransmissibilidade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s licenças, de pesca recreativa e desportiva, emitidas nos termos do presente Decreto-lei são intransmissíveis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8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ndeferimento, revogação ou suspensã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As entidades competentes para conceder e renovar as licenças para a pesca recreativa e desportiva são competentes para indeferir os respectivos pedidos, bem como para revogar ou suspender as licenças de pesca recreativa e desportiv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Serão indeferidos os pedidos de renovação da licença de pesca recreativa e desportiva no caso do requerente ter tido a sua licença revogada ou suspensa por reincidência de infracções ao presente decreto-lei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Serão indeferidos os pedidos de concessão de quotas de licenças de pesca anuais aos clubes náuticos e associações desportivas nacionais e aos operadores turísticos no caso de não cumprimento dos deveres expressos nos artigos 1° e 29° do presente Decreto-Lei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Do indeferimento de concessão ou renovação da licença de pesca recreativa e desportiva cabe recurso para a entidade hierarquicamente superior à que indeferiu o pedido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APÍTULO VI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oncursos de pesc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9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oncursos de pesca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Só é permitida a realização de concursos de pesca organizados por clubes ou associações desportivas nacionai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É permitida a participação de clubes e associações desportivas estrangeiras na organização de concursos de pesca desportiva desde que associados a entidades congéneres nacionai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A realização dos concursos de pesca será comunicada pela entidade organizadora à Direcção Geral das Pescas ou, na sua ausência, às entidades a quem tal competência for delegada pelo membro do Governo responsável pelo sector, com uma antecedência não inferior a trinta dias, acompanhados pelos respectivos regulamentos de concurso de pesc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O concurso de pesca poderá ser proibido se houver motivos que tal justifiquem, seja por questões de natureza de conservação dos recursos, de sanidade ou segurança públic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A entidade organizadora do concurso de pesca deverá apresentar à autoridade marítima da área de jurisdição uma cópia da comunicação mencionada no número 3 do presente artigo, devidamente registada como recebida pela entidade competente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APÍTULO VII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vere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30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veres dos pescadore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s pescadores amadores no exercício da pesca recreativa e desportiva têm o dever de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Cumprir as leis e regulamentos aplicáveis à actividade de pesca e toda a legislação relativa às actividades exercidas nas águas sob jurisdição naciona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Colaborar com os agentes de fiscalização da actividade na sua acção de implementação das regras do presente Decreto-lei e na protecção do ambiente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Colaborar com as autoridades na prevenção e combate à poluição das águas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Comunicar às autoridades competentes a ocorrência de infracções ao presente Decreto-lei e à demais legislação aplicável à actividade de pesca recreativa e desportiv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Os pescadores devem pôr à disposição da Direcção Geral das Pescas, os produtos capturados para efeitos de amostragem biológica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31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veres dos clubes, associações desportivas e operadores turísticos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s clubes, associações desportivas e operadores turísticos que se dediquem à prática da pesca recreativa e desportiva têm os mesmos deveres que os pescadores amadores referidos no artigo anterior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Os clubes, associações desportivas e operadores turísticos têm o especial dever de zelar pelo cumprimento das disposições do presente Decreto-lei e demais legislação pesqueira por parte dos pescadores amadores neles adstritos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6:00Z</dcterms:created>
  <dc:creator>cbosco</dc:creator>
  <dc:description/>
  <dc:language>en-US</dc:language>
  <cp:lastModifiedBy>cbosco</cp:lastModifiedBy>
  <dcterms:modified xsi:type="dcterms:W3CDTF">2007-05-02T10:16:00Z</dcterms:modified>
  <cp:revision>1</cp:revision>
  <dc:subject/>
  <dc:title>Decreto-Lei n° 54/2005</dc:title>
</cp:coreProperties>
</file>