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HRVATSKI SABOR</w:t>
      </w:r>
    </w:p>
    <w:p>
      <w:pPr>
        <w:pStyle w:val="NormalWeb"/>
        <w:jc w:val="right"/>
        <w:rPr>
          <w:b/>
          <w:b/>
          <w:bCs/>
        </w:rPr>
      </w:pPr>
      <w:r>
        <w:rPr>
          <w:b/>
          <w:bCs/>
        </w:rPr>
        <w:t>1964</w:t>
      </w:r>
    </w:p>
    <w:p>
      <w:pPr>
        <w:pStyle w:val="NormalWeb"/>
        <w:rPr/>
      </w:pPr>
      <w:r>
        <w:rPr/>
        <w:t xml:space="preserve">Na temelju članka 88. </w:t>
      </w:r>
      <w:r>
        <w:rPr>
          <w:lang w:val="it-IT"/>
        </w:rPr>
        <w:t>Ustava Republike Hrvatske, donosim</w:t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ODLUKU</w:t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O PROGLAŠENJU ZAKONA O IZMJENAMA I DOPUNAMA ZAKONA O ŠUMAMA</w:t>
      </w:r>
    </w:p>
    <w:p>
      <w:pPr>
        <w:pStyle w:val="NormalWeb"/>
        <w:rPr/>
      </w:pPr>
      <w:r>
        <w:rPr>
          <w:lang w:val="it-IT"/>
        </w:rPr>
        <w:t>Proglašavam Zakon o izmjenama i dopunama Zakona o šumama, kojega je Hrvatski sabor donio na sjednici 7. srpnja 2006. godine.</w:t>
        <w:br/>
        <w:br/>
        <w:t>Klasa: 011-01/06-01/38</w:t>
        <w:br/>
        <w:t>Urbroj: 71-05-03/1-06-2</w:t>
        <w:br/>
        <w:t>Zagreb, 12. srpnja 2006.</w:t>
      </w:r>
    </w:p>
    <w:p>
      <w:pPr>
        <w:pStyle w:val="NormalWeb"/>
        <w:jc w:val="center"/>
        <w:rPr/>
      </w:pPr>
      <w:r>
        <w:rPr>
          <w:lang w:val="it-IT"/>
        </w:rPr>
        <w:t>Predsjednik</w:t>
        <w:br/>
        <w:t>Republike Hrvatske</w:t>
        <w:br/>
      </w:r>
      <w:r>
        <w:rPr>
          <w:b/>
          <w:bCs/>
          <w:lang w:val="it-IT"/>
        </w:rPr>
        <w:t>Stjepan Mesić</w:t>
      </w:r>
      <w:r>
        <w:rPr>
          <w:lang w:val="it-IT"/>
        </w:rPr>
        <w:t>, v. r.</w:t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ZAKON</w:t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O IZMJENAMA I DOPUNAMA ZAKONA O ŠUMAMA</w:t>
      </w:r>
    </w:p>
    <w:p>
      <w:pPr>
        <w:pStyle w:val="NormalWeb"/>
        <w:jc w:val="center"/>
        <w:rPr>
          <w:lang w:val="it-IT"/>
        </w:rPr>
      </w:pPr>
      <w:r>
        <w:rPr>
          <w:lang w:val="it-IT"/>
        </w:rPr>
        <w:t>Članak 1.</w:t>
      </w:r>
    </w:p>
    <w:p>
      <w:pPr>
        <w:pStyle w:val="NormalWeb"/>
        <w:rPr>
          <w:lang w:val="it-IT"/>
        </w:rPr>
      </w:pPr>
      <w:r>
        <w:rPr>
          <w:lang w:val="it-IT"/>
        </w:rPr>
        <w:t>U Zakonu o šumama (»Narodne novine«, br. 140/05.), u članku 17. stavku 2. iza riječi: »propisima« umjesto zareza stavlja se točka, a riječi: »uz prethodno mišljenje Državnog odvjetništva Republike Hrvatske« brišu se.</w:t>
      </w:r>
    </w:p>
    <w:p>
      <w:pPr>
        <w:pStyle w:val="NormalWeb"/>
        <w:jc w:val="center"/>
        <w:rPr>
          <w:lang w:val="it-IT"/>
        </w:rPr>
      </w:pPr>
      <w:r>
        <w:rPr>
          <w:lang w:val="it-IT"/>
        </w:rPr>
        <w:t>Članak 2.</w:t>
      </w:r>
    </w:p>
    <w:p>
      <w:pPr>
        <w:pStyle w:val="NormalWeb"/>
        <w:rPr/>
      </w:pPr>
      <w:r>
        <w:rPr>
          <w:lang w:val="it-IT"/>
        </w:rPr>
        <w:t>U članku 20. stavku 2. podstavak 5. briše se.</w:t>
        <w:br/>
      </w:r>
      <w:r>
        <w:rPr>
          <w:lang w:val="es-ES"/>
        </w:rPr>
        <w:t>U podstavku 6. riječ: »upravljanje« zamjenjuje se riječju: »gospodarenje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3.</w:t>
      </w:r>
    </w:p>
    <w:p>
      <w:pPr>
        <w:pStyle w:val="NormalWeb"/>
        <w:rPr>
          <w:lang w:val="es-ES"/>
        </w:rPr>
      </w:pPr>
      <w:r>
        <w:rPr>
          <w:lang w:val="es-ES"/>
        </w:rPr>
        <w:t>U članku 37. stavku 2. iza riječi: »potrebe« dodaju se riječi: »poduzetničke zone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4.</w:t>
      </w:r>
    </w:p>
    <w:p>
      <w:pPr>
        <w:pStyle w:val="NormalWeb"/>
        <w:rPr>
          <w:lang w:val="es-ES"/>
        </w:rPr>
      </w:pPr>
      <w:r>
        <w:rPr>
          <w:lang w:val="es-ES"/>
        </w:rPr>
        <w:t>U članku 42. stavku 3. iza riječi: »oblik« stavlja se zarez i dodaju riječi: »način izdavanja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5.</w:t>
      </w:r>
    </w:p>
    <w:p>
      <w:pPr>
        <w:pStyle w:val="NormalWeb"/>
        <w:rPr/>
      </w:pPr>
      <w:r>
        <w:rPr>
          <w:lang w:val="es-ES"/>
        </w:rPr>
        <w:t>Članak 51. mijenja se i glasi:</w:t>
        <w:br/>
        <w:t>»(1) Vlada, odnosno tijelo koje ona ovlasti može pojedine šume i/ili šumska zemljišta u vlasništvu Republike Hrvatske izdvojiti iz šumskogospodarskoga područja i prenijeti pravo vlasništva na drugu pravnu ili fizičku osobu ili osnovati pravo građenja, ako za to postoji interes Republike Hrvatske.</w:t>
        <w:br/>
        <w:t>(2) Smatra se da postoji interes Republike Hrvatske ako je šumu ili šumsko zemljište potrebno izdvojiti radi:</w:t>
        <w:br/>
        <w:t>– provedbe detaljnog plana uređenja,</w:t>
        <w:br/>
        <w:t>– obrane Republike Hrvatske,</w:t>
        <w:br/>
        <w:t>– obilježavanja mjesta masovnih grobnica žrtava iz Domovinskog rata.</w:t>
        <w:br/>
        <w:t>(3) Interes iz stavka 1. ovoga članka utvrđuje se na način i u postupku propisanom za izvlaštenje.</w:t>
        <w:br/>
        <w:t>(4) Postupak iz stavka 1. ovoga članka pokreće se na zahtjev pravne ili fizičke osobe u čiju korist se mijenja namjena i prenose prava nad pojedinom šumom ili šumskim zemljištem.</w:t>
        <w:br/>
        <w:t>(5) Odluka iz stavka 1. ovoga članka jest upravni akt.</w:t>
        <w:br/>
        <w:t>(6) Šume i/ili šumska zemljišta šumoposjednika izdvajaju se iz šumskogospodarskog područja u postupku izvlaštenja sukladno odredbama Zakona o izvlaštenju.«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6.</w:t>
      </w:r>
    </w:p>
    <w:p>
      <w:pPr>
        <w:pStyle w:val="NormalWeb"/>
        <w:rPr/>
      </w:pPr>
      <w:r>
        <w:rPr>
          <w:lang w:val="es-ES"/>
        </w:rPr>
        <w:t>U članku 57. stavku 1. iza riječi: »divljači« briše se zarez i dodaju riječi: »i sl.,«.</w:t>
        <w:br/>
        <w:t>U stavku 2. na kraju teksta umjesto točke stavlja se zarez i dodaju se riječi: »osim ugovora o služnosti radi eksploatacije mineralnih sirovina.«.</w:t>
        <w:br/>
        <w:t>U stavku 3. riječi: »propisat će« zamjenjuju se riječju: »propisuje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7.</w:t>
      </w:r>
    </w:p>
    <w:p>
      <w:pPr>
        <w:pStyle w:val="NormalWeb"/>
        <w:rPr>
          <w:lang w:val="es-ES"/>
        </w:rPr>
      </w:pPr>
      <w:r>
        <w:rPr>
          <w:lang w:val="es-ES"/>
        </w:rPr>
        <w:t>U članku 58. stavak 1. mijenja se i glasi:</w:t>
        <w:br/>
        <w:t>»(1) Pojedina šumska zemljišta mogu se davati u zakup do privođenja namjeni koja je određena šumskogospodarskim planovima.«</w:t>
        <w:br/>
        <w:t>U stavku 2. riječi: »propisat će« zamjenjuju se riječju: »propisuje«.</w:t>
        <w:br/>
        <w:t>Iza stavka 2. dodaje se stavak 3. koji glasi:</w:t>
        <w:br/>
        <w:t>»(3) Prije sklapanja ugovora o zakupu šumskog zemljišta potrebno je pribaviti mišljenje o pravnoj valjanosti ugovora od nadležnoga državnog odvjetništva.«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8.</w:t>
      </w:r>
    </w:p>
    <w:p>
      <w:pPr>
        <w:pStyle w:val="NormalWeb"/>
        <w:rPr>
          <w:lang w:val="es-ES"/>
        </w:rPr>
      </w:pPr>
      <w:r>
        <w:rPr>
          <w:lang w:val="es-ES"/>
        </w:rPr>
        <w:t>U članku 62. stavku 1. riječi: »i fizičke« brišu se.</w:t>
        <w:br/>
        <w:t>U stavku 2. redni broj »28.« zamjenjuje se rednim brojem »64.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9.</w:t>
      </w:r>
    </w:p>
    <w:p>
      <w:pPr>
        <w:pStyle w:val="NormalWeb"/>
        <w:rPr>
          <w:lang w:val="es-ES"/>
        </w:rPr>
      </w:pPr>
      <w:r>
        <w:rPr>
          <w:lang w:val="es-ES"/>
        </w:rPr>
        <w:t>Članak 63. mijenja se i glasi:</w:t>
        <w:br/>
        <w:t>»(1) Ako obveznik plaćanja naknade ne obračuna ili ne uplati naknadu iz članka 62. stavka 2. ovoga Zakona, Trgovačko društvo pokrenut će postupak prisilne naplate sukladno posebnim propisima.</w:t>
        <w:br/>
        <w:t>(2) Način obračuna, obrazac i rokove uplate naknade iz članka 62. stavka 2. ovoga Zakona propisat će ministar.«</w:t>
      </w:r>
    </w:p>
    <w:p>
      <w:pPr>
        <w:pStyle w:val="NormalWeb"/>
        <w:jc w:val="center"/>
        <w:rPr/>
      </w:pPr>
      <w:r>
        <w:rPr/>
        <w:t>Članak 10.</w:t>
      </w:r>
    </w:p>
    <w:p>
      <w:pPr>
        <w:pStyle w:val="NormalWeb"/>
        <w:rPr/>
      </w:pPr>
      <w:r>
        <w:rPr/>
        <w:t>U članku 65. stavak 4. briše se.</w:t>
      </w:r>
    </w:p>
    <w:p>
      <w:pPr>
        <w:pStyle w:val="NormalWeb"/>
        <w:jc w:val="center"/>
        <w:rPr/>
      </w:pPr>
      <w:r>
        <w:rPr/>
        <w:t>Članak 11.</w:t>
      </w:r>
    </w:p>
    <w:p>
      <w:pPr>
        <w:pStyle w:val="NormalWeb"/>
        <w:rPr/>
      </w:pPr>
      <w:r>
        <w:rPr/>
        <w:t>U članku 68. stavku 2. riječ: »Vlada« zamjenjuje se riječima: »Republika Hrvatska, a osnovat će je Vlada uredbom.«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12.</w:t>
      </w:r>
    </w:p>
    <w:p>
      <w:pPr>
        <w:pStyle w:val="NormalWeb"/>
        <w:rPr>
          <w:lang w:val="es-ES"/>
        </w:rPr>
      </w:pPr>
      <w:r>
        <w:rPr>
          <w:lang w:val="es-ES"/>
        </w:rPr>
        <w:t>Iza članka 70. dodaje se članak 70.a, koji glasi: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»Članak 70.a</w:t>
      </w:r>
    </w:p>
    <w:p>
      <w:pPr>
        <w:pStyle w:val="NormalWeb"/>
        <w:rPr>
          <w:lang w:val="es-ES"/>
        </w:rPr>
      </w:pPr>
      <w:r>
        <w:rPr>
          <w:lang w:val="es-ES"/>
        </w:rPr>
        <w:t>(1) Protiv rješenja Ministarstva, donesenih na temelju ovoga Zakona, ne može se izjaviti žalba, već se može pokrenuti upravni spor.</w:t>
        <w:br/>
        <w:t>(2) Protiv rješenja nadležnih tijela državne uprave i Šumarske savjetodavne službe donesenih na temelju ovoga Zakona, može se izjaviti žalba Ministarstvu u roku od 15 dana od dana njegovog primitka.«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13.</w:t>
      </w:r>
    </w:p>
    <w:p>
      <w:pPr>
        <w:pStyle w:val="NormalWeb"/>
        <w:rPr>
          <w:lang w:val="es-ES"/>
        </w:rPr>
      </w:pPr>
      <w:r>
        <w:rPr>
          <w:lang w:val="es-ES"/>
        </w:rPr>
        <w:t>U članku 91. riječ: »ovoga« zamjenjuje se riječju: »toga«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14.</w:t>
      </w:r>
    </w:p>
    <w:p>
      <w:pPr>
        <w:pStyle w:val="NormalWeb"/>
        <w:rPr>
          <w:lang w:val="es-ES"/>
        </w:rPr>
      </w:pPr>
      <w:r>
        <w:rPr>
          <w:lang w:val="es-ES"/>
        </w:rPr>
        <w:t>Postupci započeti od stupanja na snagu Zakona o šumama (»Narodne novine«, br. 140/05.), do stupanja na snagu ovoga Zakona dovršit će se prema odredbama ovoga Zakona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15.</w:t>
      </w:r>
    </w:p>
    <w:p>
      <w:pPr>
        <w:pStyle w:val="NormalWeb"/>
        <w:rPr>
          <w:lang w:val="es-ES"/>
        </w:rPr>
      </w:pPr>
      <w:r>
        <w:rPr>
          <w:lang w:val="es-ES"/>
        </w:rPr>
        <w:t>Na izdvajanje šuma i šumskog zemljišta koje su u vlasništvu Republike Hrvatske, ne primjenjuje se odredba članka 28. stavka 3. Zakona o javnim cestama (»Narodne novine«, br. 180/04.).</w:t>
      </w:r>
    </w:p>
    <w:p>
      <w:pPr>
        <w:pStyle w:val="NormalWeb"/>
        <w:jc w:val="center"/>
        <w:rPr>
          <w:lang w:val="es-ES"/>
        </w:rPr>
      </w:pPr>
      <w:r>
        <w:rPr>
          <w:lang w:val="es-ES"/>
        </w:rPr>
        <w:t>Članak 16.</w:t>
      </w:r>
    </w:p>
    <w:p>
      <w:pPr>
        <w:pStyle w:val="NormalWeb"/>
        <w:rPr>
          <w:lang w:val="es-ES"/>
        </w:rPr>
      </w:pPr>
      <w:r>
        <w:rPr>
          <w:lang w:val="es-ES"/>
        </w:rPr>
        <w:t>Ovaj Zakon stupa na snagu osmoga dana od dana objave u »Narodnim novinama«.</w:t>
        <w:br/>
        <w:br/>
        <w:t>Klasa: 321-01/06-01/01</w:t>
        <w:br/>
        <w:t>Zagreb, 7. srpnja 2006.</w:t>
      </w:r>
    </w:p>
    <w:p>
      <w:pPr>
        <w:pStyle w:val="NormalWeb"/>
        <w:jc w:val="center"/>
        <w:rPr/>
      </w:pPr>
      <w:r>
        <w:rPr>
          <w:lang w:val="es-ES"/>
        </w:rPr>
        <w:t>HRVATSKI SABOR</w:t>
        <w:br/>
        <w:t>Predsjednik</w:t>
        <w:br/>
        <w:t>Hrvatskoga sabora</w:t>
        <w:br/>
      </w:r>
      <w:r>
        <w:rPr>
          <w:b/>
          <w:bCs/>
          <w:lang w:val="es-ES"/>
        </w:rPr>
        <w:t>Vladimir Šeks</w:t>
      </w:r>
      <w:r>
        <w:rPr>
          <w:lang w:val="es-ES"/>
        </w:rPr>
        <w:t>, v. 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1:00Z</dcterms:created>
  <dc:creator>Behara, Valentina (LEGN)</dc:creator>
  <dc:description/>
  <cp:keywords/>
  <dc:language>en-US</dc:language>
  <cp:lastModifiedBy>Behara, Valentina (LEGN)</cp:lastModifiedBy>
  <dcterms:modified xsi:type="dcterms:W3CDTF">2009-06-01T10:21:00Z</dcterms:modified>
  <cp:revision>2</cp:revision>
  <dc:subject/>
  <dc:title>HRVATSKI SABOR</dc:title>
</cp:coreProperties>
</file>