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lineRule="auto" w:line="240" w:before="240" w:after="60"/>
        <w:jc w:val="center"/>
        <w:outlineLvl w:val="0"/>
        <w:rPr>
          <w:rFonts w:ascii="Times-NewRoman;Times New Roman" w:hAnsi="Times-NewRoman;Times New Roman" w:eastAsia="Times New Roman" w:cs="Times-NewRoman;Times New Roman"/>
          <w:b/>
          <w:b/>
          <w:bCs/>
          <w:kern w:val="2"/>
          <w:sz w:val="48"/>
          <w:szCs w:val="48"/>
          <w:lang w:val="hr-HR"/>
        </w:rPr>
      </w:pPr>
      <w:r>
        <w:rPr>
          <w:rFonts w:eastAsia="Times New Roman" w:cs="Times-NewRoman;Times New Roman" w:ascii="Times-NewRoman;Times New Roman" w:hAnsi="Times-NewRoman;Times New Roman"/>
          <w:b/>
          <w:bCs/>
          <w:kern w:val="2"/>
          <w:sz w:val="48"/>
          <w:szCs w:val="48"/>
          <w:lang w:val="hr-HR"/>
        </w:rPr>
        <w:t>MINISTARSTVO GOSPODARSTVA, RADA I PODUZETNIŠTVA</w:t>
      </w:r>
    </w:p>
    <w:p>
      <w:pPr>
        <w:pStyle w:val="Normal"/>
        <w:spacing w:lineRule="auto" w:line="240" w:before="0" w:after="0"/>
        <w:jc w:val="right"/>
        <w:rPr>
          <w:rFonts w:ascii="Courier New" w:hAnsi="Courier New" w:eastAsia="Times New Roman" w:cs="Courier New"/>
          <w:b/>
          <w:b/>
          <w:sz w:val="20"/>
          <w:szCs w:val="20"/>
          <w:lang w:val="hr-HR"/>
        </w:rPr>
      </w:pPr>
      <w:r>
        <w:rPr>
          <w:rFonts w:eastAsia="Times New Roman"/>
          <w:b/>
          <w:szCs w:val="24"/>
          <w:lang w:val="hr-HR"/>
        </w:rPr>
        <w:t>252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 temelju članka 5. Zakona o tehničkim zahtjevima za proizvode i ocjeni sukladnosti (»Narodne novine«, br. 158/2003) ministar gospodarstva, rada i poduzetništva donosi</w:t>
      </w:r>
    </w:p>
    <w:p>
      <w:pPr>
        <w:pStyle w:val="Normal"/>
        <w:keepNext w:val="true"/>
        <w:numPr>
          <w:ilvl w:val="0"/>
          <w:numId w:val="0"/>
        </w:numPr>
        <w:spacing w:lineRule="auto" w:line="240" w:before="240" w:after="60"/>
        <w:jc w:val="center"/>
        <w:outlineLvl w:val="1"/>
        <w:rPr>
          <w:rFonts w:eastAsia="Times New Roman"/>
          <w:b/>
          <w:b/>
          <w:bCs/>
          <w:sz w:val="36"/>
          <w:szCs w:val="36"/>
          <w:lang w:val="hr-HR"/>
        </w:rPr>
      </w:pPr>
      <w:r>
        <w:rPr>
          <w:rFonts w:eastAsia="Times New Roman"/>
          <w:b/>
          <w:bCs/>
          <w:sz w:val="36"/>
          <w:szCs w:val="36"/>
          <w:lang w:val="hr-HR"/>
        </w:rPr>
        <w:t>PRAVILNIK</w:t>
      </w:r>
    </w:p>
    <w:p>
      <w:pPr>
        <w:pStyle w:val="Normal"/>
        <w:keepNext w:val="true"/>
        <w:numPr>
          <w:ilvl w:val="0"/>
          <w:numId w:val="0"/>
        </w:numPr>
        <w:spacing w:lineRule="auto" w:line="240" w:before="240" w:after="60"/>
        <w:jc w:val="center"/>
        <w:outlineLvl w:val="2"/>
        <w:rPr>
          <w:rFonts w:eastAsia="Times New Roman"/>
          <w:b/>
          <w:b/>
          <w:bCs/>
          <w:sz w:val="28"/>
          <w:szCs w:val="28"/>
          <w:lang w:val="hr-HR"/>
        </w:rPr>
      </w:pPr>
      <w:r>
        <w:rPr>
          <w:rFonts w:eastAsia="Times New Roman"/>
          <w:b/>
          <w:bCs/>
          <w:sz w:val="28"/>
          <w:szCs w:val="28"/>
          <w:lang w:val="hr-HR"/>
        </w:rPr>
        <w:t>O JEDNOSTAVNIM TLAČNIM POSUDAMA</w:t>
      </w:r>
    </w:p>
    <w:p>
      <w:pPr>
        <w:pStyle w:val="Normal"/>
        <w:spacing w:lineRule="auto" w:line="240" w:before="0" w:after="0"/>
        <w:jc w:val="both"/>
        <w:rPr>
          <w:rFonts w:eastAsia="Times New Roman"/>
          <w:b/>
          <w:b/>
          <w:bCs/>
          <w:sz w:val="28"/>
          <w:szCs w:val="24"/>
          <w:lang w:val="hr-HR"/>
        </w:rPr>
      </w:pPr>
      <w:r>
        <w:rPr>
          <w:rFonts w:eastAsia="Times New Roman"/>
          <w:b/>
          <w:bCs/>
          <w:sz w:val="28"/>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 OPĆE ODREDBE</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Područje primjene, nazivi, izuzete posude</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Ovaj se Pravilnik odnosi na serijski proizvedene jednostav</w:t>
        <w:softHyphen/>
        <w:t>ne tlačne posu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Nazivi koji se upotrebljavaju u smislu odredaba ovoga Pravilnika imaju sljedeće znače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1. </w:t>
      </w:r>
      <w:r>
        <w:rPr>
          <w:rFonts w:eastAsia="Times New Roman"/>
          <w:i/>
          <w:szCs w:val="24"/>
          <w:lang w:val="hr-HR"/>
        </w:rPr>
        <w:t>»Jednostavna tlačna posuda«</w:t>
      </w:r>
      <w:r>
        <w:rPr>
          <w:rFonts w:eastAsia="Times New Roman"/>
          <w:szCs w:val="24"/>
          <w:lang w:val="hr-HR"/>
        </w:rPr>
        <w:t xml:space="preserve"> označuje svaku zavarenu posudu izvrgnutu unutarnjem pretlaku većem od 0,5 bara, koja je namijenjena za zrak ili dušik i nije loži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2. </w:t>
      </w:r>
      <w:r>
        <w:rPr>
          <w:rFonts w:eastAsia="Times New Roman"/>
          <w:i/>
          <w:szCs w:val="24"/>
          <w:lang w:val="hr-HR"/>
        </w:rPr>
        <w:t>»Tlak«</w:t>
      </w:r>
      <w:r>
        <w:rPr>
          <w:rFonts w:eastAsia="Times New Roman"/>
          <w:szCs w:val="24"/>
          <w:lang w:val="hr-HR"/>
        </w:rPr>
        <w:t xml:space="preserve"> označava relativni tlak u odnosu na atmosferski tlak, odnosno pretl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3. </w:t>
      </w:r>
      <w:r>
        <w:rPr>
          <w:rFonts w:eastAsia="Times New Roman"/>
          <w:i/>
          <w:szCs w:val="24"/>
          <w:lang w:val="hr-HR"/>
        </w:rPr>
        <w:t>»Najveći dozvoljeni tlak PS«</w:t>
      </w:r>
      <w:r>
        <w:rPr>
          <w:rFonts w:eastAsia="Times New Roman"/>
          <w:szCs w:val="24"/>
          <w:lang w:val="hr-HR"/>
        </w:rPr>
        <w:t xml:space="preserve"> označava najveći radni tlak, a utvrđuje ga proizvođač.</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4. </w:t>
      </w:r>
      <w:r>
        <w:rPr>
          <w:rFonts w:eastAsia="Times New Roman"/>
          <w:i/>
          <w:szCs w:val="24"/>
          <w:lang w:val="hr-HR"/>
        </w:rPr>
        <w:t>»Najveća/najmanja dozvoljena temperatura TS«</w:t>
      </w:r>
      <w:r>
        <w:rPr>
          <w:rFonts w:eastAsia="Times New Roman"/>
          <w:szCs w:val="24"/>
          <w:lang w:val="hr-HR"/>
        </w:rPr>
        <w:t xml:space="preserve"> označava najvišu/najnižu temperaturu za koju je posuda konstruirana, a utvrđuje ju proizvođač.</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5. </w:t>
      </w:r>
      <w:r>
        <w:rPr>
          <w:rFonts w:eastAsia="Times New Roman"/>
          <w:i/>
          <w:szCs w:val="24"/>
          <w:lang w:val="hr-HR"/>
        </w:rPr>
        <w:t xml:space="preserve">»Volumen V« </w:t>
      </w:r>
      <w:r>
        <w:rPr>
          <w:rFonts w:eastAsia="Times New Roman"/>
          <w:szCs w:val="24"/>
          <w:lang w:val="hr-HR"/>
        </w:rPr>
        <w:t>predstavlja unutarnji volumen posude, uključujući volumen priključaka do prvog spoja ili zava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Izvedba posu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Dijelovi i sklopovi koji doprinose čvrstoći jednostavne tlačne posude (u daljnjem tekstu posuda) moraju biti izrađeni od kvalitetnog nelegiranog čelika, nelegiranog aluminija ili aluminijskih legura koje s vremenom ne otvrdnju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osuda se sastoji od:</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cilindričnog dijela kružnog presjeka zatvorenog vanjskim ispupčenim i/ili ravnim podnicama koje nastaju rotacijom oko iste osi kao i cilindrični di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ili od dvije ispupčene podnice koje nastaju rotacijom oko iste o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Maksimalni radni tlak posude ne smije biti veći od 30 bara, a umnožak tlaka i volumena posude (PS×V) ne smije biti veći od 10 000 bar×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Minimalna radna temperatura ne smije biti niža od minus 50°C, a maksimalna viša od 300°C za čelične posude, odnosno 100°C za aluminijske ili posude od aluminijskih legu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Ovaj se Pravilnik ne odnosi 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osude posebno namijenjene za nuklearna postrojenja, čije oštećenje može izazvati emisiju radioaktivn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osude posebno namijenjene za ugradnju na brodove i zrakoplove i njihov pogo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rotupožarne aparat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I. SLOBODA KRETANJA, STAVLJANJE NA TRŽIŠTE I U UPORABU</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osude iz članka 1. ovoga Pravilnika mogu se stavljati na tržište i u uporabu samo kada ne ugrožavaju zdravlje i sigurnost ljudi, te gdje je to primjereno, domaćih životinja i imovine, pod uvjetom da su ispravno ugrađene, održavane i upotrebljavane u skladu sa svojom namjen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Drugim propisima mogu se propisati i drugi zahtjevi za zaštitu ljudi, a posebno radnika za vrijeme korištenja tlačne posude, pod uvjetom da odredbe tih propisa nisu u suprotnosti s odredbama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Proizvođač ili njegov ovlašteni predstavnik registrirani u Republici Hrvatskoj odgovorni su za stavljanje tlačnih posuda iz članka 1. ovoga Pravilnika na tržište i u uporabu na području Republike Hrvatsk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ada proizvođač ili njegov ovlašteni predstavnik nisu registrirani u Republici Hrvatskoj, uvoznik je osoba odgovorna za stavljanje tlačnih posuda na tržište Republike Hrvatske i preuzima odgovornosti koje ima proizvođač prema odredbama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Članak 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osude kod kojih je umnožak PS i V veći od 50 bar×l, moraju zadovoljiti bitne sigurnosne zahtjeve iz Dodatka I.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osude kod kojih umnožak PS i V iznosi 50 bar×l ili manje, izrađuju su u skladu s prihvaćenom dobrom inženjerskom praksom i imaju oznake navedene u točki 1. Dodatka II. ovoga Pravilnika, s izuzećem oznake sukladnosti propisane u članku 16.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Članak 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Ne smije se spriječiti stavljanje na tržište i u uporabu posuda koje zadovoljavaju zahtjeve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U svrhu sigurne i pravilne uporabe posuda na teritoriju Republike Hrvatske upute za uporabu, montažu i održavanje iz Dodatka II. ovoga Pravilnika, Izjava o sukladnosti, Certifikat o pregledu tipa i Ovjera moraju biti na hrvatskom jezik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II. PRETPOSTAVKA O SUKLADNOSTI</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retpostavlja se da su zadovoljeni bitni sigurnosni zahtjevi iz članka 3. ovoga Pravilnika za posude koje imaju oznaku sukladnosti i koje su u skladu s odgovarajućim hrvatskim normama kojima su prihvaćene usklađene europske norme i čije je referentne brojeve ministarstvo nadležno za gospodarstvo objavilo u »Narodnim novina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opis hrvatskih norma iz stavka 1. ovoga članka objavljuje ministarstvo nadležno za gospodarstvo u »Narodnim novina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Pretpostavlja se da su zadovoljeni bitni sigurnosni zahtjevi iz članka 3. ovoga Pravilnika za posude na koje proizvođač nije ili je samo djelomično primijenio norme iz stavka 1. ovoga članka ili za posude za koje ne postoje takve norme, u slučaju kada je nakon primitka certifikata o pregledu tipa, njihova sukladnost s odobrenim tipom potvrđena stavljanjem oznake sukladn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Kad posuda podliježe zahtjevima drugih propisa koji zahtijevaju stavljanje oznake sukladnosti, ta oznaka označava da je posuda sukladna sa zahtjevima tih propis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eđutim, u slučaju da jedan ili više propisa dozvoljavaju proizvođaču da odabere koje će propise primijeniti, oznaka sukladnosti označava sukladnost samo s onim propisima koje je proizvođač primijenio. U tom slučaju, pojedinosti o tim propisima moraju se navesti u dokumentima, obavijestima i uputama koje ti propisi zahtijevaju i koji moraju biti priloženi uz posud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Ako se utvrdi da hrvatske norme iz članka 5. stavka 1. ovoga Pravilnika ne zadovoljavaju u potpunosti bitne zahtjeve iz članka 3. ovoga Pravilnika i da proizvod može ugroziti zdravlje i/ili sigurnost korisnika ili drugih osoba te će se norme brisati iz popisa hrvatskih norma sukladno članku 5. stavku 8. i provesti postupak sukladno članku 15. Zakona o tehničkim zahtjevima za proizvode i ocjeni sukladn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Ministarstvo nadležno za gospodarstvo obavješćuje javnost o poduzetim mjerama objavljivanjem istih u »Narodnim novinam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Kada nadležno inspekcijsko tijelo utvrdi da bi posuda koja nosi oznaku sukladnosti te se koristi u svrhe za koje je namijenjena, mogla ugroziti sigurnost ljudi, domaćih životinja ili imovine, poduzet će mjere za povlačenje proizvoda s tržišta, odnosno zabraniti ili ograničiti njihovo stavljanje na tržište i u uporabu i o tome mora obavijestiti ministarstvo nadležno za gospodarstvo navodeći razloge za poduzete mjere, a posebno navodeći sljedeće razloge nesukladn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neudovoljavanje bitnim zahtjevima iz članka 3. ovoga Pravilnika, u slučaju kada posuda nije izrađena prema normama iz članka 5. stavka 1.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nepravilna primjena norma iz članka 5. stavka 1.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nedostaci u normama iz članka 5. stavka 1.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Ministarstvo nadležno za gospodarstvo obavješćuje međunarodne subjekte o poduzetim mjerama sukladno članku 15. Zakona o tehničkim zahtjevima za proizvode i ocjeni sukladn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Kada tlačna posuda koja ne zadovoljava zahtjeve ovoga Pravilnika nosi oznaku sukladnosti, nadležno inspekcijsko tijelo poduzet će mjere protiv osobe(a) koje su neosnovano stavile oznaku sukladn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Ministarstvo nadležno za gospodarstvo obavješćuje javnost o poduzetim mjerama objavljivanjem istih u »Narodnim novinam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V. POSTUPCI OCJENE SUKLADNOSTI</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rije proizvodnje tlačnih posuda kod kojih je umnožak PS i V veći od 50 bar×l i ko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su u skladu s normama iz članka 5. stavka 1. ovoga Pravilnika, proizvođač ili njegov ovlašteni predstavnik registriran u Republici Hrvatskoj, prema vlastitom izboru, mo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izvijestiti tijelo za ocjenu sukladnosti iz članka 9. ovoga Pravilnika, koje nakon ispitivanja konstrukcije i postupaka izrade navedenih u točki 3. Dodatka II. ovoga Pravilnika izdaje certifikat kojim se potvrđuje da postupak izrade zadovoljava, il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dostaviti prototip posude na pregled tipa, kako je navedeno u članku 10.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nisu ili su djelomično u skladu s normama iz članka 5. stavka 1. ovoga Pravilnika, proizvođač ili njegov ovlašteni predstavnik registriran u Republici Hrvatskoj dostavlja prototip posude na pregled tipa prema članku 10.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osude koje su izrađene u skladu s normama iz članka 5. stavka 1. ovoga Pravilnika ili za koje je prototip odobren, prije stavljanja na tržište podlijež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ovjeri prema članku 11. ovoga Pravilnika ukoliko je umnožak PS i V veći od 3000 bar×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ukoliko umnožak PS i V nije veći od 3000 bar×l, ali je veći od 50 bar×l, prema izboru proizvođač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Izjavi o sukladnosti prema članku 12. ovoga Pravilnika, il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ovjeri prema članku 11.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Zapisi i korespondencija koji se odnose na postupak certifikacije prema stavcima 1. i 2. ovoga članka, moraju biti na službenom jeziku države iz koje je tijelo za ocjenu sukladnosti ili na jeziku koji je to tijelo prihvatilo.</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9.</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Tijela za ocjenu sukladn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rovedbu postupaka iz članka 8. stavka 1. i 2. ovoga Pravilnika mogu obavljati tijela za ocjenu sukladnosti na temelju rješenja ministra nadležnog za gospodarstvo ukoliko je njihova osposobljenost u skladu s kriterijima propisanim u Dodatku III.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Tijelo iz stavka 1. ovoga članka ispunjava kriterije iz Dodatka III. ovoga Pravilnika ukoliko zadovoljava zahtjeve za osposobljenost koji su utvrđeni u odgovarajućim hrvatskim norma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Ministar nadležan za gospodarstvo povući će rješenje ako utvrdi da tijelo za ocjenu sukladnosti više ne zadovoljava kriterije iz stavka 1. ovoga član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Ministarstvo nadležno za gospodarstvo objavljuje i obnavlja popis tijela za ocjenu sukladnosti u »Narodnim novina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Nadzor nad radom i zadovoljavanjem kriterija za tijela iz stavka 1. ovoga članka provodi ministarstvo nadležno za gospodarstv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Ministarstvo nadležno za gospodarstvo izvještava Europsku komisiju (u daljnjem tekstu Komisija) i ostale države članice Europske unije (u daljnjem tekstu države članice) o tijelima koja je ovlastilo, prema članku 11. Zakona o tehničkim zahtjevima za proizvode i ocjeni sukladnosti, za provedbu postupaka prema stavku 1. ovoga članka zajedno s njihovim ovlastima i identifikacijskim brojevima koje im je dodijelila Komisija, kao i o onima koja više ne zadovoljavaju propisane kriterije. Komisija objavljuje i obnavlja u Službenom listu Europskih zajednica popis prijavljenih tijela zajedno s njihovim identifikacijskim brojevima i ovlastim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Pregled tipa</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regled tipa je postupak kojim tijelo za ocjenu sukladnosti provjerava i potvrđuje da prototip posude zadovoljava odredbe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roizvođač ili njegov ovlašteni predstavnik registriran u Republici Hrvatskoj podnose samo jednom tijelu za ocjenu sukladnosti zahtjev za pregled tipa i to za prototip posude ili za prototip koji predstavlja familiju posu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htjev mora sadržava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naziv i adresu proizvođača ili ovlaštenog predstavnika te mjesto proizvodnje posu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konstrukcijsku i proizvodnu dokumentaciju prema točki 3. Dodatka II.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z zahtjev se prilaže primjerak posude planirane za proizvodn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Tijelo za ocjenu sukladnosti provodi pregled tipa kako slijed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 svrhu provjere sukladnosti tijelo za ocjenu sukladnosti ispituje konstrukciju, postupak izrade i dostavljenu posudu. Tijekom ispitivanja posude, tijelo za ocjenu sukladn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provjerava je li posuda izrađena u skladu s konstrukcijskom i proizvodnom dokumentacijom te može li se sigurno koristiti u predviđenim radnim uvjet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provodi odgovarajuća ispitivanja i provjere za utvrđivanje sukladnosti posude s bitnim zahtjevima koji se na nju odnos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Ukoliko prototip zadovoljava zahtjeve, tijelo za ocjenu sukladnosti izdaje certifikat o pregledu tipa koji prosljeđuje podnositelju zahtjeva. U certifikatu se navode zaključci pregleda, uvjeti pod kojima je izdan, a prilažu mu se opisi i crteži potrebni za identifikaciju odobrenog prototip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Ministarstvo nadležno za gospodarstvo, nadležna inspekcijska tijela i druga tijela za ocjenu sukladnosti mogu dobiti kopiju certifikata i na zahtjev kopiju konstrukcijske i proizvodne dokumentacije te izvještaje o provedenim pregledima i ispitivanj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Tijelo za ocjenu sukladnosti koje odbije izdati certifikat o pregledu tipa, o tome izvješćuje ostala tijela za ocjenu sukladn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 Tijelo za ocjenu sukladnosti koje povuče određeni certifikat o pregledu tipa o tome izvješćuje ministarstvo nadležno za gospodarstvo i nadležna inspekcijska tije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 Ministarstvo nadležno za gospodarstvo obavješćuje ostale države članice i Komisiju o postupcima iz stavka 7. ovoga članka uz obrazloženje odluke. Komisija i druge države članice mogu na zahtjev dobiti dokumentaciju iz stavka 5. ovoga član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Ovjera</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Ovjera sukladnosti je postupak kojim proizvođač ili njegov ovlašteni predstavnik registriran u Republici Hrvatskoj osigurava i izjavljuje da su posude, ispitane u skladu sa stavkom 3. ovoga članka, sukladne tipu opisanom u certifikatu o pregledu tipa ili u konstruk</w:t>
        <w:softHyphen/>
        <w:t>cijskoj i proizvodnoj dokumentaciji iz točke 3. Dodatka II. ovoga Pravilnika za koju je sukladnost potvrđe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roizvođač mora poduzeti sve potrebne mjere da kroz proces proizvodnje osigura sukladnost posuda s tipom opisanim u certifikatu o pregledu tipa ili s konstrukcijskom i proizvodnom dokumentacijom iz točke 3. Dodatka II. ovoga Pravilnika. Proizvođač ili njegov ovlašteni predstavnik registriran u Republici Hrvatskoj stavlja oznaku sukladnosti na svaku posudu i daje Izjavu o sukladn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Tijelo za ocjenu sukladnosti provest će odgovarajuće preglede i ispitivanja kako bi utvrdilo sukladnost posuda sa zahtjevima ovoga Pravilnika kako sljed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Kad proizvođač predloži proizvodnju posuda u istovrsnim serijama mora poduzeti sve potrebne mjere kako bi kroz proizvodni proces osigurao jednakost svake proizvedene seri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Svakoj seriji mora biti priložen certifikat o pregledu tipa izdan prema članku 10. ovoga Pravilnika ili, tamo gdje posude nisu proizvedene u skladu s potvrđenim prototipom, konstrukcijska i proizvodna dokumentacija iz točke 3. Dodatka II. ovoga Pravilnika. U tom će slučaju, prije ovjere sukladnosti, tijelo za ocjenu sukladnosti pregledati dokumentaci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Tijekom ispitivanja serije tijelo za ocjenu sukladnosti mora utvrditi da su posude proizvedene i provjerene u skladu s konstruk</w:t>
        <w:softHyphen/>
        <w:t>cijskom i proizvodnom dokumentacijom. Također mora provesti hidrostatsku ili pneumatsku tlačnu probu jednakog učinka, na svakoj posudi iz serije s tlakom Ph koji je 1,5 puta veći od proračunskog tlaka posude, kako bi se uvjerilo u čvrstoću posude. Pneumatska tlačna proba se provodi sukladno sigurnosnim zahtjevima za ispiti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ijelo za ocjenu sukladnosti će, prema odluci proizvođača, također provesti ispitivanja na uzorcima uzetim iz reprezentativnog proizvodnog uzorka ili iz posude, kako bi ispitalo kvalitetu zavara. Ispitivanja se provode na uzdužnim zavarima. Ako se, međutim, za uzdužne i kružne zavare koriste različite tehnologije zavarivanja, ispitivanja će se ponoviti i za kružne zavar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 posude iz točke 2.1.2. Dodatka I. ovoga Pravilnika ispitivanja na probnim uzorcima se zamjenjuju hidrostatskom tlačnom probom na slučajnom uzorku od pet posuda iz svake serije, kako bi se provjerila sukladnost sa zahtjevima iz točke 2.1.2. Dodatka I.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Kad je serija prihvaćena, tijelo za ocjenu sukladnosti će staviti ili dati staviti svoj identifikacijski broj na svaku posudu i izdati certifikat o sukladnosti koji se odnosi na provedena ispitivanja. Sve posude iz serije mogu se staviti na tržište, osim onih koje nisu zadovoljile hidrostatsku ili pneumatsku tlačnu prob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ad serija nije prihvaćena, tijelo za ocjenu sukladnosti ili drugo nadležno tijelo mora poduzeti mjere da spriječi stavljanje serije na tržište. U slučaju čestog neprihvaćanja serija, tijelo za ocjenu sukladnosti može ukinuti statističku ovjeru sukladn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 odgovornost tijela za ocjenu sukladnosti, proizvođač stavlja identifikacijski broj toga tijela na posu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Proizvođač ili njegov ovlašteni zastupnik registriran u Republici Hrvatskoj, moraju na zahtjev dati na uvid certifikat o sukladnosti iz točke 4., stavka 3. ovoga član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Izjava o sukladnosti</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roizvođač, koji ispunjava uvjete iz članka 13. ovoga Pravilnika, stavlja oznaku sukladnosti propisanu u članku 16. ovoga Pravilnika, na posude za koje izjavi da su sukladne s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konstrukcijskom i proizvodnom dokumentacijom iz točke 3. Dodatka II. ovoga Pravilnika i za koje ima certifikat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s odobrenim prototip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oizvođač, u okviru postupka Izjave o sukladnosti, podliježe nadzoru u slučajevima kada je umnožak PS i V veći od 200 bar×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Svrha nadzora je provjera proizvođača, kako je propisano u članku 14. stavku 2. ovoga Pravilnika, da li u potpunosti ispunjava obveze koje proizlaze iz članka 13. stavka 2. ovoga Pravilnika. Nadzor provodi tijelo za ocjenu sukladnosti koje je izdalo certifikat o pregledu tipa prema članku 10. ovoga Pravilnika kad su posude proizvedene u skladu s odobrenim prototipom ili, ukoliko to nije slučaj, tijelo za ocjenu sukladnosti kojem je dostavljena dokumentacija za konstrukciju i postupci izrade u skladu s člankom 8 stavkom 1.(a) ovoga Pravilni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Ako proizvođač primjenjuje postupak prema članku 3. ovoga Pravilnika, on mora prije početka proizvodnje tijelu za ocjenu sukladnosti koje je izdalo certifikat o pregledu tipa ili certifikat kojim se potvrđuje da postupak izrade zadovoljava, dostaviti dokument u kojem se opisuju postupci proizvodnje i sve predviđene mjere, koje se poduzimaju kako bi se osigurala sukladnost posuda s normama iz članka 5. stavka 1. ovoga Pravilnika ili s odobrenim prototip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okument mora sadržava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opis sredstava za proizvodnju i kontrolu prikladnih za izradu posu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dokument o inspekciji u kojem se opisuju odgovarajući pregledi i ispitivanja, zajedno s opisom postupaka proizvodnje i učestalošću provjera koje se moraju provesti tijekom proizvod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obvezu provedbe pregleda i ispitivanja u skladu s gore navedenim dokumentom o inspekciji i obvezu provedbe hidrostatske probe ili, ako je dopušteno pneumatske probe prema važećim propisima, na svakoj proizvedenoj posudi s probnim tlakom koji je 1,5 puta veći od proračunskog tla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egledi i ispitivanja se provode pod odgovornošću stručnog osoblja koje je dovoljno neovisno od proizvodnog osoblja, i za njih se daje izvještaj.</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 adrese proizvodnih i skladišnih lokacija te datum početka proizvod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Ako je umnožak PS i V veći od 200 bar×l, proizvođač mora tijelima za ocjenu sukladnosti odgovornim za nadzor dozvoliti i pristup spomenutim proizvodnim i skladišnim lokacijama i uzimanje uzoraka posuda te dati sve potrebne podatke, a poseb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konstrukcijsku i proizvodnu dokumentaci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izvještaj o kontrol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certifikat o pregledu tipa ili certifikat kojim se potvrđuje da postupak izrade zadovolja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 izvještaj o provedenim pregledima i ispitivanjim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Ako posude nisu izrađene u skladu s odobrenim prototipom, tijelo za ocjenu sukladnosti koje je izdalo certifikat o pregledu tipa ili certifikat kojim se potvrđuje da postupak izrade zadovoljava, prije datuma početka proizvodnje mora pregledati dokument izdan prema članku 13. stavku 1. ovoga Pravilnika i konstrukcijsku i proizvodnu dokumentaciju prema točki 3. Dodatka II. ovoga Pravilnika, kako bi se utvrdila njihova sukladnos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Ako je umnožak PS i V veći od 200 bar×l, tijekom proizvodnje to tijelo mo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osigurati da proizvođač stvarno provjerava serijski proizvedene posude u skladu s člankom 13. stavkom 1.(c)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zeti slučajne uzorke iz proizvodnje ili skladišta radi kontrol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Tijelo za ocjenu sukladnosti dostavlja primjerak izvještaja o provedenoj kontroli ministarstvu nadležnom za gospodarstv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Primjerak izvještaja iz stavka 3. ovoga članka dostavlja se, na zahtjev, drugim prijavljenim tijelima, ostalim državama članicama i Komisij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V. OZNAČIVANJE SUKLADNOSTI</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Kada nadležno inspekcijsko tijelo utvrdi da je oznaka sukladnosti neopravdano stavljena, proizvođač ili njegov ovlašteni predstavnik registriran u Republici Hrvatskoj, odnosno uvoznik, dužni su uskladiti proizvod s odredbama koje se odnose na stavljanje oznake sukladn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Kada proizvođač ili njegov ovlašteni predstavnik registriran u Republici Hrvatskoj, odnosno uvoznik, ne postupi na način kako je to propisano stavkom 1. ovoga članka nadležno inspekcijsko tijelo mora poduzeti sve odgovarajuće mjere da ograniči ili spriječi stavljanje na tržište i u uporabu takvog proizvoda ili mora osigurati da se taj proizvod povuče s tržišta u skladu s postupcima propisanim u članku 7. ovoga Pravilni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Oznaka sukladnosti iz stavka 2. ovoga članka i natpisi propisani u točki 1.2. Dodatka II. ovoga Pravilnika, stavljaju se na posudu tako da su vidljivi, lako čitljivi i neizbrisivi ili na pločicu s podacima koja se ne može odvojiti od posu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Oznaka sukladnosti mora biti u skladu s propisanim oblikom prema članku 20. stavku 6. i 7. ovoga Pravilnika. Uz oznaku sukladnosti navodi se identifikacijski broj tijela koje provodi ocjenu sukladnosti tlačne posude sa zahtjevima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Zabranjeno je stavljati na posude oznake čiji bi sadržaj ili oblik mogli navesti treće strane da ih zamjene za oznaku sukladnosti. Dozvoljeno je stavljanje svih drugih oznaka na posudu ili njenu natpisnu pločicu pod uvjetom da se time ne smanjuje vidljivost ili čitljivost oznake sukladnost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vaka odluka kojom se ograničava stavljanje na tržište i u uporabu ili kojom se zahtijeva povlačenje s tržišta tlačne posude u skladu s ovim Pravilnikom mora biti detaljno obrazložena. O toj se odluci obavještavaju zainteresirane strane kao i o pravnom lijeku u skladu s važećim propisim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nspekcijski nadzor nad stavljanjem tlačnih posuda na tržište i u uporabu u nadležnosti je inspekcijskih tijela sukladno s člankom 14. Zakona o tehničkim zahtjevima za proizvode i ocjeni sukladnosti u skladu s njihovim djelokrugom.</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VI. PRIJELAZNE I ZAVRŠNE ODREDBE</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anom primjene ovoga Pravilnika prestaju se primjenjivati na konstrukciju, proizvodnju i ocjenu sukladnosti novih tlačnih posuda iz članka 1. ovoga Pravilnika sljedeći propisi koji su doneseni i preuzeti na temelju Zakona o normizaciji (»Narodne novine«, br. 55/9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ravilnik o tehničkim normativima za stabilne tlačne posu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Članak 2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Do pristupanja Republike Hrvatske Europskoj uniji ili stupanja na snagu međunarodnog sporazuma o ocjeni sukladnosti i prihvaćanju industrijskih proizvoda s Europskom unijom ne primjenjuju se: članak 9. stavak 6., članak 10. stavak 8. i članak 14. stavak 4. ovoga Pravilnika, kao ni dijelovi u Pravilniku i njegovim Dodacima koji se odnose na obveze prema Komisiji i državama članica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Nakon pristupa Republike Hrvatske Europskoj uniji ili stupanja na snagu međunarodnog sporazuma o ocjeni sukladnosti i prihvaćanju industrijskih proizvoda s Europskom unijom umjesto u Pravilniku i njegovim Dodacima danog naziva »Izjava o sukladnosti« upotrebljava se »EZ izjava o sukladnosti«, umjesto »Certifikat o pregledu tipa« upotrebljava se »EZ certifikat o pregledu tipa«, umjesto »Ovjera« upotrebljava se »EZ ovjera«, umjesto naziva »Republika Hrvatska« upotrebljava se naziv »Zajednica«, koji podrazumijeva Europske zajednic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Do objave u »Narodnim novinama« popisa tijela za ocjenu sukladnosti ovlaštenih prema članku 9. ovoga Pravilnika, a najkasnije do dana pristupa Republike Hrvatske Europskoj uniji ili stupanja na snagu međunarodnog sporazuma o ocjeni sukladnosti i prihvaćanju industrijskih proizvoda s Europskom unijom, sukladnost tlačnih posuda sa zahtjevima za konstrukciju i proizvodnju iz ovoga Pravilnika obavljat će nadležno inspekcijsko tijelo za posude pod tlakom prema postupcima »Pregled tipa« i »Ovje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Nakon pristupa Republike Hrvatske Europskoj uniji ili stupanja na snagu međunarodnog sporazuma o ocjeni sukladnosti i prihvaćanju industrijskih proizvoda s Europskom unijom sukladnost tlačnih posuda sa zahtjevima za konstrukciju i proizvodnju iz ovoga Pravilnika provodit će samo tijela za ocjenu sukladnosti prijavljena Europskoj komisiji (Prijavljena tije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Ovlaštenja izdana za konstrukciju i proizvodnju tlačnih posuda prema tehničkom propisu iz članka 19. ovoga Pravilnika vrijede, pod uvjetima pod kojima su izdana, do pristupanja Republike Hrvatske Europskoj uniji ili stupanja na snagu međunarodnog sporazuma o ocjeni sukladnosti i prihvaćanju industrijskih proizvoda s Europskom unijom, najkasnije do 1. siječnja 200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Označivanje sukladnosti prema zahtjevima ovoga Pravilnika, od dana stupanja na snagu ovoga Pravilnika do pristupanja Republike Hrvatske Europskoj uniji ili stupanja na snagu međunarodnog sporazuma o ocjeni sukladnosti i prihvaćanju industrijskih proizvoda s Europskom unijom, obavlja se stavljanjem potvrdbenog znaka sukladno Pravilniku o izgledu i upotrebi potvrdbenog znaka (»Narodne novine« 88/98, 165/98 i 8/99) kojem je pridodan identifikacijski broj tijela koje provodi postupak ocjene sukladnosti prema zahtjevima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 Nakon pristupa Republike Hrvatske Europskoj uniji ili stupanja na snagu međunarodnog sporazuma o ocjeni sukladnosti i prihvaćanju industrijskih proizvoda s Europskom unijom, označavanje sukladnosti prema zahtjevima ovoga Pravilnika obavlja se stavljanjem oznake sukladnosti prema modelu danom u točki 1.1, Dodatka II.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 Dokumentacija i oznake o sukladnosti izdane u inozemstvu vrijede u Republici Hrvatskoj ako zadovoljavaju odredbe članka 13. Zakona o tehničkim zahtjevima za proizvode i ocjeni sukladnost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aj Pravilnik stupa na snagu osmog dana od dana objave u »Narodnim novinama«, a primjenjuje se od 31. ožujka 2006.</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lasa: 018-04/00-01-0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r.broj: 526-01-04-45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greb, 1. kolovoza 2005.</w:t>
      </w:r>
    </w:p>
    <w:p>
      <w:pPr>
        <w:pStyle w:val="Normal"/>
        <w:spacing w:lineRule="auto" w:line="240" w:before="0" w:after="0"/>
        <w:jc w:val="center"/>
        <w:rPr>
          <w:rFonts w:eastAsia="Times New Roman"/>
          <w:szCs w:val="24"/>
          <w:lang w:val="hr-HR"/>
        </w:rPr>
      </w:pPr>
      <w:r>
        <w:rPr>
          <w:rFonts w:eastAsia="Times New Roman"/>
          <w:szCs w:val="24"/>
          <w:lang w:val="hr-HR"/>
        </w:rPr>
        <w:t>Ministar</w:t>
      </w:r>
    </w:p>
    <w:p>
      <w:pPr>
        <w:pStyle w:val="Normal"/>
        <w:spacing w:lineRule="auto" w:line="240" w:before="0" w:after="0"/>
        <w:jc w:val="center"/>
        <w:rPr/>
      </w:pPr>
      <w:r>
        <w:rPr>
          <w:rFonts w:eastAsia="Times New Roman"/>
          <w:b/>
          <w:szCs w:val="24"/>
          <w:lang w:val="hr-HR"/>
        </w:rPr>
        <w:t>Branko Vukelić</w:t>
      </w:r>
      <w:r>
        <w:rPr>
          <w:rFonts w:eastAsia="Times New Roman"/>
          <w:szCs w:val="24"/>
          <w:lang w:val="hr-HR"/>
        </w:rPr>
        <w:t>, v. r.</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DODATAK 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itni sigurnosni zahtjevi za posu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MATERIJAL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aterijali se biraju prema namjeni posuda i u skladu s točkama 1.1 do 1.4 ovoga Dodat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1 Dijelovi pod tlak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aterijali navedeni u članku 1. ovoga Pravilnika a koji se koriste za izradu dijelova pod tlakom, moraju bi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zavarljiv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lastični i žilavi, tako da pri minimalnoj radnoj temperaturi ne dođe do drobljenja ili krtog lo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otporni na stare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aterijali za čelične posude moraju dodatno zadovoljiti zahtjeve utvrđene u točki 1.1.1, a za aluminijske posude ili posude od aluminijskih legura zahtjeve iz točke 1.1.2. ovoga Dodat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z njih se prilaže zapisnik o kontroli materijala koji sastavlja proizvođač materijala prema Dodatku II.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1.1. Čelične posu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elegirani kvalitetni čelici moraju zadovoljavati sljedeće zahtjev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mora biti u umirenom normaliziranom ili njemu istovjetnom stan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udio ugljika mora biti manji od 0,25 %, udio sumpora manji od 0,05 %, i fosfora manji od 0,0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svaki proizvod mora imati sljedeća mehanička svojst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aksimalna vlačna čvrstoća R</w:t>
      </w:r>
      <w:r>
        <w:rPr>
          <w:rFonts w:eastAsia="Times New Roman"/>
          <w:szCs w:val="24"/>
          <w:vertAlign w:val="subscript"/>
          <w:lang w:val="hr-HR"/>
        </w:rPr>
        <w:t xml:space="preserve">m,max </w:t>
      </w:r>
      <w:r>
        <w:rPr>
          <w:rFonts w:eastAsia="Times New Roman"/>
          <w:szCs w:val="24"/>
          <w:lang w:val="hr-HR"/>
        </w:rPr>
        <w:t>manja od 580 N/mm</w:t>
      </w:r>
      <w:r>
        <w:rPr>
          <w:rFonts w:eastAsia="Times New Roman"/>
          <w:szCs w:val="24"/>
          <w:vertAlign w:val="superscript"/>
          <w:lang w:val="hr-HR"/>
        </w:rPr>
        <w:t>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roduljenje nakon lo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 uzorke uzete u smjeru valj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debljina </w:t>
      </w:r>
      <w:r>
        <w:rPr>
          <w:rFonts w:eastAsia="Symbol" w:cs="Symbol" w:ascii="Symbol" w:hAnsi="Symbol"/>
          <w:szCs w:val="24"/>
          <w:lang w:val="hr-HR"/>
        </w:rPr>
        <w:t>³</w:t>
      </w:r>
      <w:r>
        <w:rPr>
          <w:rFonts w:eastAsia="Times New Roman"/>
          <w:szCs w:val="24"/>
          <w:lang w:val="hr-HR"/>
        </w:rPr>
        <w:t xml:space="preserve"> 3 mm: A </w:t>
      </w:r>
      <w:r>
        <w:rPr>
          <w:rFonts w:eastAsia="Symbol" w:cs="Symbol" w:ascii="Symbol" w:hAnsi="Symbol"/>
          <w:szCs w:val="24"/>
          <w:lang w:val="hr-HR"/>
        </w:rPr>
        <w:t>³</w:t>
      </w:r>
      <w:r>
        <w:rPr>
          <w:rFonts w:eastAsia="Times New Roman"/>
          <w:szCs w:val="24"/>
          <w:lang w:val="hr-HR"/>
        </w:rPr>
        <w:t xml:space="preserve"> 2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ebljina &lt; 3 mm: A</w:t>
      </w:r>
      <w:r>
        <w:rPr>
          <w:rFonts w:eastAsia="Times New Roman"/>
          <w:szCs w:val="24"/>
          <w:vertAlign w:val="subscript"/>
          <w:lang w:val="hr-HR"/>
        </w:rPr>
        <w:t xml:space="preserve">80 mm </w:t>
      </w:r>
      <w:r>
        <w:rPr>
          <w:rFonts w:eastAsia="Symbol" w:cs="Symbol" w:ascii="Symbol" w:hAnsi="Symbol"/>
          <w:szCs w:val="24"/>
          <w:lang w:val="hr-HR"/>
        </w:rPr>
        <w:t>³</w:t>
      </w:r>
      <w:r>
        <w:rPr>
          <w:rFonts w:eastAsia="Times New Roman"/>
          <w:szCs w:val="24"/>
          <w:lang w:val="hr-HR"/>
        </w:rPr>
        <w:t>1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za uzorke uzete okomito na smjer valjanja: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debljina </w:t>
      </w:r>
      <w:r>
        <w:rPr>
          <w:rFonts w:eastAsia="Symbol" w:cs="Symbol" w:ascii="Symbol" w:hAnsi="Symbol"/>
          <w:szCs w:val="24"/>
          <w:lang w:val="hr-HR"/>
        </w:rPr>
        <w:t>³</w:t>
      </w:r>
      <w:r>
        <w:rPr>
          <w:rFonts w:eastAsia="Times New Roman"/>
          <w:szCs w:val="24"/>
          <w:lang w:val="hr-HR"/>
        </w:rPr>
        <w:t xml:space="preserve"> 3 mm: A </w:t>
      </w:r>
      <w:r>
        <w:rPr>
          <w:rFonts w:eastAsia="Symbol" w:cs="Symbol" w:ascii="Symbol" w:hAnsi="Symbol"/>
          <w:szCs w:val="24"/>
          <w:lang w:val="hr-HR"/>
        </w:rPr>
        <w:t>³</w:t>
      </w:r>
      <w:r>
        <w:rPr>
          <w:rFonts w:eastAsia="Times New Roman"/>
          <w:szCs w:val="24"/>
          <w:lang w:val="hr-HR"/>
        </w:rPr>
        <w:t xml:space="preserve"> 2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ebljina &lt; 3 mm: A</w:t>
      </w:r>
      <w:r>
        <w:rPr>
          <w:rFonts w:eastAsia="Times New Roman"/>
          <w:szCs w:val="24"/>
          <w:vertAlign w:val="subscript"/>
          <w:lang w:val="hr-HR"/>
        </w:rPr>
        <w:t xml:space="preserve">80 mm </w:t>
      </w:r>
      <w:r>
        <w:rPr>
          <w:rFonts w:eastAsia="Symbol" w:cs="Symbol" w:ascii="Symbol" w:hAnsi="Symbol"/>
          <w:szCs w:val="24"/>
          <w:lang w:val="hr-HR"/>
        </w:rPr>
        <w:t>³</w:t>
      </w:r>
      <w:r>
        <w:rPr>
          <w:rFonts w:eastAsia="Times New Roman"/>
          <w:szCs w:val="24"/>
          <w:lang w:val="hr-HR"/>
        </w:rPr>
        <w:t>1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rosječna energija loma KCV za tri uzdužna ispitna uzorka kod minimalne radne temperature ne smije biti manja od 35 J/cm2. Samo za jedan od tri rezultata provedenih pokusa smije biti manja od 35 J/cm2, s minimumom od 25 J/cm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 čelične posude čija je minimalna radna temperatura manja od – 10° C i debljina stijenke veća od 5 mm, ova svojstva moraju se dodatno provjeri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1.2 Alumnijske posu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elegirani aluminij mora sadržavati minimalno 99,5% aluminija, a legure navedene u članku 1. ovoga Pravilnika moraju biti odgovarajuće otporne na međukristaličnu koroziju pri maksimalnoj radnoj temperatu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odatno ovi materijali moraju zadovoljavati sljedeće uvjet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moraju biti isporučeni u odžarenom stan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moraju imati sljedeća mehanička svojst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aksimalnu vlačnu čvrstoću Rm,max manju od 350 N/mm</w:t>
      </w:r>
      <w:r>
        <w:rPr>
          <w:rFonts w:eastAsia="Times New Roman"/>
          <w:szCs w:val="24"/>
          <w:vertAlign w:val="superscript"/>
          <w:lang w:val="hr-HR"/>
        </w:rPr>
        <w:t>2</w:t>
      </w:r>
      <w:r>
        <w:rPr>
          <w:rFonts w:eastAsia="Times New Roman"/>
          <w:szCs w:val="24"/>
          <w:lang w:val="hr-HR"/>
        </w:rPr>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roduljenje nakon lo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 </w:t>
      </w:r>
      <w:r>
        <w:rPr>
          <w:rFonts w:eastAsia="Symbol" w:cs="Symbol" w:ascii="Symbol" w:hAnsi="Symbol"/>
          <w:szCs w:val="24"/>
          <w:lang w:val="hr-HR"/>
        </w:rPr>
        <w:t>³</w:t>
      </w:r>
      <w:r>
        <w:rPr>
          <w:rFonts w:eastAsia="Times New Roman"/>
          <w:szCs w:val="24"/>
          <w:lang w:val="hr-HR"/>
        </w:rPr>
        <w:t xml:space="preserve"> 16% kad je ispitni uzorak uzet u smjeru valj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 </w:t>
      </w:r>
      <w:r>
        <w:rPr>
          <w:rFonts w:eastAsia="Symbol" w:cs="Symbol" w:ascii="Symbol" w:hAnsi="Symbol"/>
          <w:szCs w:val="24"/>
          <w:lang w:val="hr-HR"/>
        </w:rPr>
        <w:t>³</w:t>
      </w:r>
      <w:r>
        <w:rPr>
          <w:rFonts w:eastAsia="Times New Roman"/>
          <w:szCs w:val="24"/>
          <w:lang w:val="hr-HR"/>
        </w:rPr>
        <w:t xml:space="preserve"> 14% kad je ispitni uzorak uzet okomito na smjer valj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2 Materijali za zavari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aterijali za zavarivanje koji se koriste pri izradi posude moraju biti odgovarajući i kompatibilni s osnovnim materijalom posu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3 Pribor koji doprinosi čvrstoći posu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ibor (vijci i matice) mora biti iz materijala specificiranog u točki 1.1 ovoga Dodatka ili nekog drugog materijala (čeličnog, aluminijskog ili od aluminijske legure) kompatibilnog s materijalima koji su korišteni za dijelove pod tlak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 tom slučaju oni moraju imati odgovarajuće produljenje nakon loma i moraju biti žilav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4 Dijelovi koji nisu pod tlak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ijelovi posude koji nisu pod tlakom moraju biti iz materijala koji je kompatibilan s materijalom posude na koji će biti zavaren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KONSTRUKCIJA POSU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ilikom konstruiranja posude proizvođač mora definirati njezinu namjenu i izabra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inimalnu radnu temperaturu T</w:t>
      </w:r>
      <w:r>
        <w:rPr>
          <w:rFonts w:eastAsia="Times New Roman"/>
          <w:szCs w:val="24"/>
          <w:vertAlign w:val="subscript"/>
          <w:lang w:val="hr-HR"/>
        </w:rPr>
        <w:t>mi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aksimalnu radnu temperaturu T</w:t>
      </w:r>
      <w:r>
        <w:rPr>
          <w:rFonts w:eastAsia="Times New Roman"/>
          <w:szCs w:val="24"/>
          <w:vertAlign w:val="subscript"/>
          <w:lang w:val="hr-HR"/>
        </w:rPr>
        <w:t>max</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aksimalni radni tlak PS</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ad je minimalna radna temperatura niža od – 10°C tražena svojstva materijala moraju zadovoljavati za temperaturu od –10°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oizvođač mora osigura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ogućnost pregleda unutrašnjosti posu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ogućnost drenaže posu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ostojana mehanička svojstva posude u predviđenom vijeku trajanja posude kad se ona koristi u namijenjene svrh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odgovarajuću zaštitu od korozije ovisno o namjeni posude i uvjetima ra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da posuda ne bude izložena naprezanjima koja bi umanjila njezinu sigurnos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da radni tlak ne može trajno biti veći od maksimalnog radnog tlaka PS uz mogućnost kratkotrajnog prekoračenja do 1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ružni i uzdužni zavari moraju biti potpuno provareni zavari ili zavari istovjetne kvalitete. Ispupčene podnice, ukoliko nisu polukuglaste, moraju imati cilindrične krajev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1 Debljine stijenk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ad umnožak PS i V nije veći od 3000 bar×l, proizvođač mora izabrati jednu od metoda opisanih u točkama 2.1.1 i 2.1.2 ovoga Dodatka za određivanje debljina stijenki posu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ad je umnožak PS i V veći od 3000 bar×l ili kad je maksimalna radna temperatura veća od 100°C debljine stijenki se određuju prema metodi danoj u točki 2.1.1 ovoga Dodat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zvedena debljina stijenki cilindričnog dijela i podnica ne smije biti manja od 2 mm za čelične posude, odnosno 3 mm za posude iz aluminija ili aluminijskih legu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1.1 Proračunska meto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inimalna debljina dijelova pod tlakom mora se računati prema veličini naprezanja uz sljedeće uvjet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roračunski tlak ne smije biti manji od izabranog maksimalnog radnog tla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dozvoljeno glavno membransko naprezanje ne smije biti veće od 0,6 R</w:t>
      </w:r>
      <w:r>
        <w:rPr>
          <w:rFonts w:eastAsia="Times New Roman"/>
          <w:szCs w:val="24"/>
          <w:vertAlign w:val="subscript"/>
          <w:lang w:val="hr-HR"/>
        </w:rPr>
        <w:t xml:space="preserve">e/t </w:t>
      </w:r>
      <w:r>
        <w:rPr>
          <w:rFonts w:eastAsia="Times New Roman"/>
          <w:szCs w:val="24"/>
          <w:lang w:val="hr-HR"/>
        </w:rPr>
        <w:t>ili 0,3 R</w:t>
      </w:r>
      <w:r>
        <w:rPr>
          <w:rFonts w:eastAsia="Times New Roman"/>
          <w:szCs w:val="24"/>
          <w:vertAlign w:val="subscript"/>
          <w:lang w:val="hr-HR"/>
        </w:rPr>
        <w:t>m</w:t>
      </w:r>
      <w:r>
        <w:rPr>
          <w:rFonts w:eastAsia="Times New Roman"/>
          <w:szCs w:val="24"/>
          <w:lang w:val="hr-HR"/>
        </w:rPr>
        <w:t>. Proizvođač posude mora uzeti minimalne vrijednosti R</w:t>
      </w:r>
      <w:r>
        <w:rPr>
          <w:rFonts w:eastAsia="Times New Roman"/>
          <w:szCs w:val="24"/>
          <w:vertAlign w:val="subscript"/>
          <w:lang w:val="hr-HR"/>
        </w:rPr>
        <w:t xml:space="preserve">e/t </w:t>
      </w:r>
      <w:r>
        <w:rPr>
          <w:rFonts w:eastAsia="Times New Roman"/>
          <w:szCs w:val="24"/>
          <w:lang w:val="hr-HR"/>
        </w:rPr>
        <w:t>ili R</w:t>
      </w:r>
      <w:r>
        <w:rPr>
          <w:rFonts w:eastAsia="Times New Roman"/>
          <w:szCs w:val="24"/>
          <w:vertAlign w:val="subscript"/>
          <w:lang w:val="hr-HR"/>
        </w:rPr>
        <w:t>m</w:t>
      </w:r>
      <w:r>
        <w:rPr>
          <w:rFonts w:eastAsia="Times New Roman"/>
          <w:szCs w:val="24"/>
          <w:lang w:val="hr-HR"/>
        </w:rPr>
        <w:t xml:space="preserve"> za izabrani materijal, garantirane od strane proizvođača materijala, kad određuje dozvoljena naprez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ad cilindrični dio posude ima jedan ili više uzdužnih zavara koji se ne izvode automatskim postupcima zavarivanja, proračunski određena debljina stijenke mora se pomnožiti s koeficijentom 1,1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1.2 Eksperimentalna meto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ebljina stijenki može se odrediti na osnovi tlačne probe na temperaturi okoline, kod koje se posuda izvrgava tlaku koji je najmanje pet puta veći od maksimalnog radnog tlaka. Ostatna deformacija kružnosti cilindričnog dijela posude ne smije biti veća od 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PROCES PROIZVOD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sude se moraju izrađivati i kontrolirati u proizvodnji prema konstrukcijskoj i proizvodnoj dokumentaciji navedenoj u točki 3. Dodatka II.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1 Priprema sastavnih dijelo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iprema sastavnih dijelova (oblikovanje, izvlačenje) ne smije uzrokovati greške na površini, pukotine ili promjenu mehaničkih svojstava koje bi mogle utjecati na sigurnost posu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2 Zavari na dijelovima pod tlak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arakteristike zavara i zona oko njih moraju biti identične onima koje ima materijal koji se zavaruje, a zavar mora biti bez površinskih ili unutrašnjih grešaka koje bi utjecale na sigurnost posu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varivanje moraju izvoditi kvalificirani zavarivači ili izvršioci uz odgovarajući nivo znanja u odnosu na odobrene postupke zavarivanja. Ova odobrenja i ispitivanja provodi ovlašteno tijelo za ocjenji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oizvođač mora, za vrijeme proizvodnje, osigurati stalnu kvalitetu zavarivanja provodeći odgovarajuća ispitivanja i procedure. Za sva ispitivanja moraju se dati izvještaj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STAVLJANJE POSUDE U UPORAB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oizvođač mora uz posudu priložiti upute propisane u točki 2. Dodatka II. ovoga Pravilnika.</w:t>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DODATAK I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CE OZNAKA I NATPI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1 CE ozna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E oznaka sukladnosti sastoji se od slova »CE« i ima sljedeći oblik:</w:t>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en-US" w:eastAsia="en-US"/>
        </w:rPr>
        <w:drawing>
          <wp:inline distT="0" distB="0" distL="0" distR="0">
            <wp:extent cx="1724025" cy="1028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35" r="-21" b="-35"/>
                    <a:stretch>
                      <a:fillRect/>
                    </a:stretch>
                  </pic:blipFill>
                  <pic:spPr bwMode="auto">
                    <a:xfrm>
                      <a:off x="0" y="0"/>
                      <a:ext cx="1724025" cy="1028700"/>
                    </a:xfrm>
                    <a:prstGeom prst="rect">
                      <a:avLst/>
                    </a:prstGeom>
                  </pic:spPr>
                </pic:pic>
              </a:graphicData>
            </a:graphic>
          </wp:inline>
        </w:drawing>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koliko se CE oznaka smanjuje ili povećava, odnosi dani na priloženom crtežu moraju se poštiva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različiti dijelovi oznake sukladnosti moraju imati iste vertikalne dimenzije koje ne smiju biti manje od 5m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2 Natpi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suda ili pločica s podacima mora imati oznaku sukladnosti predviđenu člankom 16. ovoga Pravilnika, i minimalno sljedeće podatk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aksimalni radni tlak PS, ba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aksimalna radna temperatura T</w:t>
      </w:r>
      <w:r>
        <w:rPr>
          <w:rFonts w:eastAsia="Times New Roman"/>
          <w:szCs w:val="24"/>
          <w:vertAlign w:val="subscript"/>
          <w:lang w:val="hr-HR"/>
        </w:rPr>
        <w:t>max</w:t>
      </w:r>
      <w:r>
        <w:rPr>
          <w:rFonts w:eastAsia="Times New Roman"/>
          <w:szCs w:val="24"/>
          <w:lang w:val="hr-HR"/>
        </w:rPr>
        <w:t>, 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inimalna radna temperatura T</w:t>
      </w:r>
      <w:r>
        <w:rPr>
          <w:rFonts w:eastAsia="Times New Roman"/>
          <w:szCs w:val="24"/>
          <w:vertAlign w:val="subscript"/>
          <w:lang w:val="hr-HR"/>
        </w:rPr>
        <w:t>min</w:t>
      </w:r>
      <w:r>
        <w:rPr>
          <w:rFonts w:eastAsia="Times New Roman"/>
          <w:szCs w:val="24"/>
          <w:lang w:val="hr-HR"/>
        </w:rPr>
        <w:t>, 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volumen posude V, lit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naziv ili oznaku proizvođač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tip i serijski broj posude ili broj seri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osljednje dvije znamenke godine u kojoj je stavljena oznaka sukladn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ad se koristi pločica s podacima, ona mora biti tako postavljena da se ne može ponovo upotrijebiti i mora imati predviđen prazan prostor za dodatne informaci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UPUTE ZA UPORAB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pute za uporabu moraju sadržavati sljedeć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ojedinosti navedene u točki 1. 2. izuzev serijskog broja posu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namjenu posu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zahtjeve za održavanje i postavljanje posude koji se odnose na sigurnos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pute moraju biti pisane na hrvatskom jeziku i priložene uz posud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KONSTRUKCIJSKA I PROIZVODNA DOKUMENTACI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onstrukcijska dokumentacija i postupak izrade moraju sadržavati opise postupaka kojima se zadovoljavaju bitni zahtjevi iz članka 3. ovoga Pravilnika ili norma iz članka 5. stavka 1. ovoga Pravilnika i t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sklopni crtež tipa posu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upute za uporab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dokument koji opisuje: odabrane materijale grad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dabrane postupke zavari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dabrane provjere pojedinosti o posud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ad se koriste postupci opisani u člancima 11. do 14. ovoga Pravilnika, dokumentacija mora sadržava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certifikate za postupke zavarivanja i certifikate o osposobljenosti zavarivača ili izvršilac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zapisnik o kontroli materijala korištenih za proizvodnju dijelova ili elemenata koji doprinose čvrstoći posu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izvještaj o ispitivanjima i provjerama ili opis predviđenih provje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NAZIVI I OZNAK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1. Naziv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roračunski tlak »P« je pretlak s kojim su određene debljine dijelova posude pod tlakom i kojeg odabire proizvođač.</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Maksimalni radni tlak »PS« je maksimalni pretlak koji se može pojaviti u posudi kod normalne upora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Minimalna radna temperatura »T</w:t>
      </w:r>
      <w:r>
        <w:rPr>
          <w:rFonts w:eastAsia="Times New Roman"/>
          <w:szCs w:val="24"/>
          <w:vertAlign w:val="subscript"/>
          <w:lang w:val="hr-HR"/>
        </w:rPr>
        <w:t>min</w:t>
      </w:r>
      <w:r>
        <w:rPr>
          <w:rFonts w:eastAsia="Times New Roman"/>
          <w:szCs w:val="24"/>
          <w:lang w:val="hr-HR"/>
        </w:rPr>
        <w:t>« je najniža dopuštena ustaljena temperatura stijenke posude u normalnim uvjetima upora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Maksimalna radna temperatura »T</w:t>
      </w:r>
      <w:r>
        <w:rPr>
          <w:rFonts w:eastAsia="Times New Roman"/>
          <w:szCs w:val="24"/>
          <w:vertAlign w:val="subscript"/>
          <w:lang w:val="hr-HR"/>
        </w:rPr>
        <w:t>max</w:t>
      </w:r>
      <w:r>
        <w:rPr>
          <w:rFonts w:eastAsia="Times New Roman"/>
          <w:szCs w:val="24"/>
          <w:lang w:val="hr-HR"/>
        </w:rPr>
        <w:t>« je najviša dopuštena ustaljena temperatura stijenke posude u normalnim uvjetima upora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Re/t« granica razvlačenja, označava vrijednost na maksimalnoj radnoj temperaturi z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gornju granicu razvlačenja »R</w:t>
      </w:r>
      <w:r>
        <w:rPr>
          <w:rFonts w:eastAsia="Times New Roman"/>
          <w:szCs w:val="24"/>
          <w:vertAlign w:val="subscript"/>
          <w:lang w:val="hr-HR"/>
        </w:rPr>
        <w:t>e/h</w:t>
      </w:r>
      <w:r>
        <w:rPr>
          <w:rFonts w:eastAsia="Times New Roman"/>
          <w:szCs w:val="24"/>
          <w:lang w:val="hr-HR"/>
        </w:rPr>
        <w:t>«, materijala koji imaju gornju i donju granicu razvlač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konvencionalnu granicu razvlačenja »R</w:t>
      </w:r>
      <w:r>
        <w:rPr>
          <w:rFonts w:eastAsia="Times New Roman"/>
          <w:szCs w:val="24"/>
          <w:vertAlign w:val="subscript"/>
          <w:lang w:val="hr-HR"/>
        </w:rPr>
        <w:t>p/0,2</w:t>
      </w:r>
      <w:r>
        <w:rPr>
          <w:rFonts w:eastAsia="Times New Roman"/>
          <w:szCs w:val="24"/>
          <w:lang w:val="hr-HR"/>
        </w:rPr>
        <w:t>« kod čeličnih materija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konvencionalnu granicu razvlačenja »R</w:t>
      </w:r>
      <w:r>
        <w:rPr>
          <w:rFonts w:eastAsia="Times New Roman"/>
          <w:szCs w:val="24"/>
          <w:vertAlign w:val="subscript"/>
          <w:lang w:val="hr-HR"/>
        </w:rPr>
        <w:t>p/1,0</w:t>
      </w:r>
      <w:r>
        <w:rPr>
          <w:rFonts w:eastAsia="Times New Roman"/>
          <w:szCs w:val="24"/>
          <w:lang w:val="hr-HR"/>
        </w:rPr>
        <w:t>« kod nelegiranog alumini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Familija posu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sude čine familiju kad se od prototipa razlikuju jedino u promjeru, pod uvjetom da su zadovoljeni zahtjevi iz točaka 2.1.1. ili 2.1.2. Dodatka I. ovoga Pravilnika i/ili u duljini cilindričnog dijela unutar sljedećih ogranič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kad prototip ima jedan ili više prstenastih ojačanja plašta povrh krajeva varijante unutar familije smiju imati najmanje jedno prstenasto ojač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kad prototip ima samo dvije ispupčene podnice, varijante unutar familije ne smiju imati prstenasto ojač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azlike u duljini cilindričnog dijela posude koje uzrokuju izmjene na otvorima i/ili priključcima moraju se prikazati na crtežu svake varijant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 Serija posuda sadrži najviše 3000 posuda istog tip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 Serijska proizvodnja, prema ovom Pravilniku je, kad se tijekom određenog vremenskog razdoblja kontinuiranim proizvodnim postupkom proizvede više od jedne posude istog tipa, prema prihvaćenom crtežu koristeći iste proizvodne postupk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9. Zapisnik o kontroli materijala je dokument kojim proizvođač materijala potvrđuje da dostavljeni proizvodi zadovoljavaju zahtjevima iz narudžbe. U njemu se navode rezultati kontrole tijekom proizvodnje, a posebno kemijski sastav i mehanička svojstva materijala izrađenih istim proizvodnim postupkom kao i isporučeni materijal, ali ne nužno i na onom dostavljen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2 Oznak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 </w:t>
        <w:tab/>
        <w:t>produljenje nakon loma (L</w:t>
      </w:r>
      <w:r>
        <w:rPr>
          <w:rFonts w:eastAsia="Times New Roman"/>
          <w:szCs w:val="24"/>
          <w:vertAlign w:val="subscript"/>
          <w:lang w:val="hr-HR"/>
        </w:rPr>
        <w:t>o</w:t>
      </w:r>
      <w:r>
        <w:rPr>
          <w:rFonts w:eastAsia="Times New Roman"/>
          <w:szCs w:val="24"/>
          <w:lang w:val="hr-HR"/>
        </w:rPr>
        <w:t xml:space="preserve">= 5,65) </w:t>
        <w:tab/>
        <w:tab/>
        <w:tab/>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 </w:t>
      </w:r>
      <w:r>
        <w:rPr>
          <w:rFonts w:eastAsia="Times New Roman"/>
          <w:szCs w:val="24"/>
          <w:vertAlign w:val="subscript"/>
          <w:lang w:val="hr-HR"/>
        </w:rPr>
        <w:t>8omm</w:t>
      </w:r>
      <w:r>
        <w:rPr>
          <w:rFonts w:eastAsia="Times New Roman"/>
          <w:szCs w:val="24"/>
          <w:lang w:val="hr-HR"/>
        </w:rPr>
        <w:t xml:space="preserve"> produljenje nakon loma (L</w:t>
      </w:r>
      <w:r>
        <w:rPr>
          <w:rFonts w:eastAsia="Times New Roman"/>
          <w:szCs w:val="24"/>
          <w:vertAlign w:val="subscript"/>
          <w:lang w:val="hr-HR"/>
        </w:rPr>
        <w:t>o</w:t>
      </w:r>
      <w:r>
        <w:rPr>
          <w:rFonts w:eastAsia="Times New Roman"/>
          <w:szCs w:val="24"/>
          <w:lang w:val="hr-HR"/>
        </w:rPr>
        <w:t xml:space="preserve">=80 mm) </w:t>
        <w:tab/>
        <w:tab/>
        <w:tab/>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KCV </w:t>
        <w:tab/>
        <w:t xml:space="preserve">energija loma </w:t>
        <w:tab/>
        <w:tab/>
        <w:tab/>
        <w:tab/>
        <w:tab/>
        <w:t>J/cm</w:t>
      </w:r>
      <w:r>
        <w:rPr>
          <w:rFonts w:eastAsia="Times New Roman"/>
          <w:szCs w:val="24"/>
          <w:vertAlign w:val="superscript"/>
          <w:lang w:val="hr-HR"/>
        </w:rPr>
        <w:t>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P </w:t>
        <w:tab/>
        <w:t xml:space="preserve">proračunski tlak </w:t>
        <w:tab/>
        <w:tab/>
        <w:tab/>
        <w:tab/>
        <w:t>ba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PS </w:t>
        <w:tab/>
        <w:t xml:space="preserve">radni tlak </w:t>
        <w:tab/>
        <w:tab/>
        <w:tab/>
        <w:tab/>
        <w:tab/>
        <w:t>ba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Ph </w:t>
        <w:tab/>
        <w:tab/>
        <w:t xml:space="preserve">ispitni tlak </w:t>
        <w:tab/>
        <w:tab/>
        <w:tab/>
        <w:tab/>
        <w:tab/>
        <w:t>ba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w:t>
      </w:r>
      <w:r>
        <w:rPr>
          <w:rFonts w:eastAsia="Times New Roman"/>
          <w:szCs w:val="24"/>
          <w:vertAlign w:val="subscript"/>
          <w:lang w:val="hr-HR"/>
        </w:rPr>
        <w:t xml:space="preserve">p/ 0,2 </w:t>
      </w:r>
      <w:r>
        <w:rPr>
          <w:rFonts w:eastAsia="Times New Roman"/>
          <w:szCs w:val="24"/>
          <w:lang w:val="hr-HR"/>
        </w:rPr>
        <w:tab/>
        <w:t xml:space="preserve">konvencionalna granica razvlačenja kod 0,2% </w:t>
        <w:tab/>
        <w:t>N/mm</w:t>
      </w:r>
      <w:r>
        <w:rPr>
          <w:rFonts w:eastAsia="Times New Roman"/>
          <w:szCs w:val="24"/>
          <w:vertAlign w:val="superscript"/>
          <w:lang w:val="hr-HR"/>
        </w:rPr>
        <w:t>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w:t>
      </w:r>
      <w:r>
        <w:rPr>
          <w:rFonts w:eastAsia="Times New Roman"/>
          <w:szCs w:val="24"/>
          <w:vertAlign w:val="subscript"/>
          <w:lang w:val="hr-HR"/>
        </w:rPr>
        <w:t xml:space="preserve">e/t </w:t>
      </w:r>
      <w:r>
        <w:rPr>
          <w:rFonts w:eastAsia="Times New Roman"/>
          <w:szCs w:val="24"/>
          <w:lang w:val="hr-HR"/>
        </w:rPr>
        <w:tab/>
        <w:tab/>
        <w:t>granica razvlačenja na maksimalnoj temperaturi N/mm</w:t>
      </w:r>
      <w:r>
        <w:rPr>
          <w:rFonts w:eastAsia="Times New Roman"/>
          <w:szCs w:val="24"/>
          <w:vertAlign w:val="superscript"/>
          <w:lang w:val="hr-HR"/>
        </w:rPr>
        <w:t>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w:t>
      </w:r>
      <w:r>
        <w:rPr>
          <w:rFonts w:eastAsia="Times New Roman"/>
          <w:szCs w:val="24"/>
          <w:vertAlign w:val="subscript"/>
          <w:lang w:val="hr-HR"/>
        </w:rPr>
        <w:t xml:space="preserve">e/h </w:t>
      </w:r>
      <w:r>
        <w:rPr>
          <w:rFonts w:eastAsia="Times New Roman"/>
          <w:szCs w:val="24"/>
          <w:lang w:val="hr-HR"/>
        </w:rPr>
        <w:tab/>
        <w:tab/>
        <w:t xml:space="preserve">gornja granica razvlačenja </w:t>
        <w:tab/>
        <w:tab/>
        <w:tab/>
        <w:t>N/mm</w:t>
      </w:r>
      <w:r>
        <w:rPr>
          <w:rFonts w:eastAsia="Times New Roman"/>
          <w:szCs w:val="24"/>
          <w:vertAlign w:val="superscript"/>
          <w:lang w:val="hr-HR"/>
        </w:rPr>
        <w:t>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R </w:t>
      </w:r>
      <w:r>
        <w:rPr>
          <w:rFonts w:eastAsia="Times New Roman"/>
          <w:szCs w:val="24"/>
          <w:vertAlign w:val="subscript"/>
          <w:lang w:val="hr-HR"/>
        </w:rPr>
        <w:t>m</w:t>
      </w:r>
      <w:r>
        <w:rPr>
          <w:rFonts w:eastAsia="Times New Roman"/>
          <w:szCs w:val="24"/>
          <w:lang w:val="hr-HR"/>
        </w:rPr>
        <w:t xml:space="preserve"> </w:t>
        <w:tab/>
        <w:t xml:space="preserve">vlačna čvrstoća </w:t>
        <w:tab/>
        <w:tab/>
        <w:tab/>
        <w:tab/>
        <w:t>N/mm</w:t>
      </w:r>
      <w:r>
        <w:rPr>
          <w:rFonts w:eastAsia="Times New Roman"/>
          <w:szCs w:val="24"/>
          <w:vertAlign w:val="superscript"/>
          <w:lang w:val="hr-HR"/>
        </w:rPr>
        <w:t>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w:t>
      </w:r>
      <w:r>
        <w:rPr>
          <w:rFonts w:eastAsia="Times New Roman"/>
          <w:szCs w:val="24"/>
          <w:vertAlign w:val="subscript"/>
          <w:lang w:val="hr-HR"/>
        </w:rPr>
        <w:t xml:space="preserve">m,max </w:t>
      </w:r>
      <w:r>
        <w:rPr>
          <w:rFonts w:eastAsia="Times New Roman"/>
          <w:szCs w:val="24"/>
          <w:lang w:val="hr-HR"/>
        </w:rPr>
        <w:tab/>
        <w:t xml:space="preserve">maksimalna vlačna čvrstoća </w:t>
        <w:tab/>
        <w:tab/>
        <w:tab/>
        <w:t>N/mm</w:t>
      </w:r>
      <w:r>
        <w:rPr>
          <w:rFonts w:eastAsia="Times New Roman"/>
          <w:szCs w:val="24"/>
          <w:vertAlign w:val="superscript"/>
          <w:lang w:val="hr-HR"/>
        </w:rPr>
        <w:t>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w:t>
      </w:r>
      <w:r>
        <w:rPr>
          <w:rFonts w:eastAsia="Times New Roman"/>
          <w:szCs w:val="24"/>
          <w:vertAlign w:val="subscript"/>
          <w:lang w:val="hr-HR"/>
        </w:rPr>
        <w:t xml:space="preserve">p/1,0 </w:t>
      </w:r>
      <w:r>
        <w:rPr>
          <w:rFonts w:eastAsia="Times New Roman"/>
          <w:szCs w:val="24"/>
          <w:lang w:val="hr-HR"/>
        </w:rPr>
        <w:tab/>
        <w:tab/>
        <w:t xml:space="preserve">konvencionalna granica razvlačenja kod 1,0% </w:t>
        <w:tab/>
        <w:t>N/mm</w:t>
      </w:r>
      <w:r>
        <w:rPr>
          <w:rFonts w:eastAsia="Times New Roman"/>
          <w:szCs w:val="24"/>
          <w:vertAlign w:val="superscript"/>
          <w:lang w:val="hr-HR"/>
        </w:rPr>
        <w:t>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w:t>
      </w:r>
      <w:r>
        <w:rPr>
          <w:rFonts w:eastAsia="Times New Roman"/>
          <w:szCs w:val="24"/>
          <w:vertAlign w:val="subscript"/>
          <w:lang w:val="hr-HR"/>
        </w:rPr>
        <w:t>max</w:t>
      </w:r>
      <w:r>
        <w:rPr>
          <w:rFonts w:eastAsia="Times New Roman"/>
          <w:szCs w:val="24"/>
          <w:lang w:val="hr-HR"/>
        </w:rPr>
        <w:t xml:space="preserve"> </w:t>
        <w:tab/>
        <w:tab/>
        <w:t xml:space="preserve">maksimalna radna temperatura </w:t>
        <w:tab/>
        <w:tab/>
        <w:tab/>
        <w:t>°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w:t>
      </w:r>
      <w:r>
        <w:rPr>
          <w:rFonts w:eastAsia="Times New Roman"/>
          <w:szCs w:val="24"/>
          <w:vertAlign w:val="subscript"/>
          <w:lang w:val="hr-HR"/>
        </w:rPr>
        <w:t>min</w:t>
      </w:r>
      <w:r>
        <w:rPr>
          <w:rFonts w:eastAsia="Times New Roman"/>
          <w:szCs w:val="24"/>
          <w:lang w:val="hr-HR"/>
        </w:rPr>
        <w:t xml:space="preserve"> </w:t>
        <w:tab/>
        <w:tab/>
        <w:t xml:space="preserve">minimalna radna temperatura </w:t>
        <w:tab/>
        <w:tab/>
        <w:tab/>
        <w:t>°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V </w:t>
        <w:tab/>
        <w:t xml:space="preserve">volumen posude </w:t>
        <w:tab/>
        <w:tab/>
        <w:tab/>
        <w:tab/>
        <w:tab/>
        <w:t>litr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2"/>
          <w:lang w:val="hr-HR"/>
        </w:rPr>
      </w:pPr>
      <w:r>
        <w:rPr>
          <w:rFonts w:eastAsia="Times New Roman"/>
          <w:sz w:val="22"/>
          <w:lang w:val="hr-HR"/>
        </w:rPr>
        <w:t>DODATAK III</w:t>
      </w:r>
    </w:p>
    <w:p>
      <w:pPr>
        <w:pStyle w:val="Normal"/>
        <w:spacing w:lineRule="auto" w:line="240" w:before="0" w:after="0"/>
        <w:jc w:val="center"/>
        <w:rPr>
          <w:rFonts w:ascii="Courier New" w:hAnsi="Courier New" w:eastAsia="Times New Roman" w:cs="Courier New"/>
          <w:sz w:val="22"/>
          <w:szCs w:val="24"/>
          <w:lang w:val="hr-HR"/>
        </w:rPr>
      </w:pPr>
      <w:r>
        <w:rPr>
          <w:rFonts w:eastAsia="Times New Roman" w:cs="Courier New" w:ascii="Courier New" w:hAnsi="Courier New"/>
          <w:sz w:val="22"/>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MINIMALNI KRITERIJI KOJE JE POTREBNO ZADOVOLJITI PRI OVLAŠĆIVANJU TIJELA ZA OCJENU SUKLADN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Tijelo, odgovorna osoba i osoblje odgovorno za provođenje postupaka ocjenjivanja i ovjere ne mogu biti konstruktor, proizvođač, dobavljač, montažer ili korisnik tlačne posude nad kojom to tijelo vrši kontrolu, a niti ovlašteni predstavnik tih strana. Oni ne smiju biti izravno uključeni u konstrukciju, izradu, marketing ili održavanje tlačne posude, a niti mogu predstavljati strane koje su uključene u te aktivnosti. To ne isključuje mogućnost razmjene tehničkih informacija između proizvođača tlačne posude te tijela za ocjenu sukladn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Tijelo i njegovo osoblje moraju provoditi postupke ocjenjivanja i ovjere s najvećim stupnjem profesionalnog pristupa i stručne odgovornosti te ne smiju biti pod pritiskom ili utjecajem, posebno ne financijskim, od strane osoba ili grupa u čijem su interesu rezultati inspekcije, a što bi moglo utjecati na njihov sud ili rezultate ovjer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Tijelo mora raspolagati potrebnim osobljem i posjedovati potrebne prostore kako bi bilo u mogućnosti pravilno izvršiti zadatke tehničke i administrativne prirode vezano za inspekcije i nadzor te također mora imati pristup opremi potrebnoj za posebne provjer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Osoblje odgovorno za inspekciju mora imati sljedeć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odgovarajuće stručno i profesionalno obrazo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adekvatno poznavanje zahtjeva inspekcija koje izvršava te iskustvo na tom područ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sposobnost potrebnu za izdavanje certifikata, zapisa i izvještaja koji pokazuju da je inspekcija provede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Nepristranost osoblja zaduženog za inspekciju mora biti zajamčena. Njihova naknada ne smije ovisiti o broju provedenih inspekcija, a niti o dobivenim rezultat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Tijelo mora ugovoriti osiguranje od odgovornosti osim ako njegovu odgovornost ne preuzme država u skladu s nacionalnim zakonom ili ako sama država članica nije izravno odgovorna za inspekci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 Osoblje tijela mora poštivati tajnost informacija koje dobije prilikom izvršavanja zadataka (osim prema nadležnim administrativnim tijelima države u kojoj se odvijaju njihove aktivnosti) u okviru ovog Pravilnika ili bilo koje odredbe nacionalnog zakona koja mu omogućuje djelovanje.</w:t>
      </w:r>
    </w:p>
    <w:p>
      <w:pPr>
        <w:pStyle w:val="Normal"/>
        <w:spacing w:before="0" w:after="200"/>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keepNext w:val="true"/>
      <w:numPr>
        <w:ilvl w:val="0"/>
        <w:numId w:val="1"/>
      </w:numPr>
      <w:autoSpaceDE w:val="false"/>
      <w:spacing w:lineRule="auto" w:line="240" w:before="240" w:after="60"/>
      <w:jc w:val="center"/>
      <w:outlineLvl w:val="0"/>
    </w:pPr>
    <w:rPr>
      <w:rFonts w:ascii="Times-NewRoman;Times New Roman" w:hAnsi="Times-NewRoman;Times New Roman" w:eastAsia="Times New Roman" w:cs="Times New Roman"/>
      <w:b/>
      <w:bCs/>
      <w:kern w:val="2"/>
      <w:sz w:val="48"/>
      <w:szCs w:val="48"/>
      <w:lang w:val="en-US"/>
    </w:rPr>
  </w:style>
  <w:style w:type="paragraph" w:styleId="Heading2">
    <w:name w:val="Heading 2"/>
    <w:basedOn w:val="Normal"/>
    <w:next w:val="TextBody"/>
    <w:qFormat/>
    <w:pPr>
      <w:keepNext w:val="true"/>
      <w:numPr>
        <w:ilvl w:val="1"/>
        <w:numId w:val="1"/>
      </w:numPr>
      <w:spacing w:lineRule="auto" w:line="240" w:before="240" w:after="60"/>
      <w:jc w:val="center"/>
      <w:outlineLvl w:val="1"/>
    </w:pPr>
    <w:rPr>
      <w:rFonts w:eastAsia="Times New Roman" w:cs="Times New Roman"/>
      <w:b/>
      <w:bCs/>
      <w:sz w:val="36"/>
      <w:szCs w:val="36"/>
      <w:lang w:val="en-US"/>
    </w:rPr>
  </w:style>
  <w:style w:type="paragraph" w:styleId="Heading3">
    <w:name w:val="Heading 3"/>
    <w:basedOn w:val="Normal"/>
    <w:next w:val="TextBody"/>
    <w:qFormat/>
    <w:pPr>
      <w:keepNext w:val="true"/>
      <w:numPr>
        <w:ilvl w:val="2"/>
        <w:numId w:val="1"/>
      </w:numPr>
      <w:spacing w:lineRule="auto" w:line="240" w:before="240" w:after="60"/>
      <w:jc w:val="center"/>
      <w:outlineLvl w:val="2"/>
    </w:pPr>
    <w:rPr>
      <w:rFonts w:eastAsia="Times New Roman" w:cs="Times New Roman"/>
      <w:b/>
      <w:bCs/>
      <w:sz w:val="28"/>
      <w:szCs w:val="28"/>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NewRoman;Times New Roman" w:hAnsi="Times-NewRoman;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8"/>
      <w:szCs w:val="28"/>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Potpisnik">
    <w:name w:val="potpisnik"/>
    <w:basedOn w:val="Normal"/>
    <w:qFormat/>
    <w:pPr>
      <w:spacing w:lineRule="auto" w:line="240" w:before="0" w:after="0"/>
      <w:jc w:val="center"/>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5:08:00Z</dcterms:created>
  <dc:creator>Peter Pusara (CONSLEG)</dc:creator>
  <dc:description/>
  <dc:language>en-US</dc:language>
  <cp:lastModifiedBy>Peter Pusara (CONSLEG)</cp:lastModifiedBy>
  <dcterms:modified xsi:type="dcterms:W3CDTF">2014-11-24T15:19:00Z</dcterms:modified>
  <cp:revision>1</cp:revision>
  <dc:subject/>
  <dc:title/>
</cp:coreProperties>
</file>