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eastAsia="Times New Roman"/>
          <w:b/>
          <w:b/>
          <w:bCs/>
          <w:kern w:val="2"/>
          <w:szCs w:val="24"/>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ascii="Courier New" w:hAnsi="Courier New" w:eastAsia="Times New Roman" w:cs="Courier New"/>
          <w:b/>
          <w:b/>
          <w:sz w:val="20"/>
          <w:szCs w:val="20"/>
          <w:lang w:val="hr-HR"/>
        </w:rPr>
      </w:pPr>
      <w:r>
        <w:rPr>
          <w:rFonts w:eastAsia="Times New Roman"/>
          <w:b/>
          <w:szCs w:val="24"/>
          <w:lang w:val="hr-HR"/>
        </w:rPr>
        <w:t>211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temelju članka 11. stavka 4. Zakona o dobrobiti životinja (»Narodne novine«, broj 19/99.),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b/>
          <w:b/>
          <w:bCs/>
          <w:sz w:val="36"/>
          <w:szCs w:val="36"/>
          <w:lang w:val="hr-HR"/>
        </w:rPr>
      </w:pPr>
      <w:r>
        <w:rPr>
          <w:rFonts w:eastAsia="Times New Roman"/>
          <w:b/>
          <w:bCs/>
          <w:sz w:val="36"/>
          <w:szCs w:val="36"/>
          <w:lang w:val="hr-HR"/>
        </w:rPr>
        <w:t>PRAVILNIK</w:t>
      </w:r>
    </w:p>
    <w:p>
      <w:pPr>
        <w:pStyle w:val="Normal"/>
        <w:keepNext w:val="true"/>
        <w:numPr>
          <w:ilvl w:val="0"/>
          <w:numId w:val="0"/>
        </w:numPr>
        <w:spacing w:lineRule="auto" w:line="240" w:before="240" w:after="60"/>
        <w:jc w:val="center"/>
        <w:outlineLvl w:val="2"/>
        <w:rPr>
          <w:rFonts w:eastAsia="Times New Roman"/>
          <w:b/>
          <w:b/>
          <w:bCs/>
          <w:sz w:val="28"/>
          <w:szCs w:val="28"/>
          <w:lang w:val="hr-HR"/>
        </w:rPr>
      </w:pPr>
      <w:r>
        <w:rPr>
          <w:rFonts w:eastAsia="Times New Roman"/>
          <w:b/>
          <w:bCs/>
          <w:sz w:val="28"/>
          <w:szCs w:val="28"/>
          <w:lang w:val="hr-HR"/>
        </w:rPr>
        <w:t>O ZAŠTITI ŽIVOTINJA PRI KLANJU ILI USMRĆIVANJU</w:t>
      </w:r>
    </w:p>
    <w:p>
      <w:pPr>
        <w:pStyle w:val="Normal"/>
        <w:spacing w:lineRule="auto" w:line="240" w:before="0" w:after="0"/>
        <w:jc w:val="both"/>
        <w:rPr>
          <w:rFonts w:eastAsia="Times New Roman"/>
          <w:b/>
          <w:b/>
          <w:bCs/>
          <w:sz w:val="28"/>
          <w:szCs w:val="24"/>
          <w:lang w:val="hr-HR"/>
        </w:rPr>
      </w:pPr>
      <w:r>
        <w:rPr>
          <w:rFonts w:eastAsia="Times New Roman"/>
          <w:b/>
          <w:bCs/>
          <w:sz w:val="28"/>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GLAVLJE 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Temeljne odredbe</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vim Pravilnikom propisuju se uvjeti zaštite životinja uzgojenih i držanih za proizvodnju mesa, kože, krzna ili drugih proizvoda, tijekom njihovog kretanja, smještaja, sputavanja, omamljivanja, klanja i usmrćivanja, uključujući i usmrćivanje životinja u svrhu suzbijanja ili iskorjenjivanja bole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dredbe ovoga Pravilnika ne odnose se 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kuse na životinjama pri kojima se primjenjuju postupci iz stavka 1. ovoga članka, odobreni i provedeni pod nadzorom nadležnog tije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ivljač usmrćenu tijekom lov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potrebe ovoga Pravilnika pojedini pojmovi imaju sljedeće znač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1. </w:t>
      </w:r>
      <w:r>
        <w:rPr>
          <w:rFonts w:eastAsia="Times New Roman"/>
          <w:i/>
          <w:szCs w:val="24"/>
          <w:lang w:val="hr-HR"/>
        </w:rPr>
        <w:t>Klaonica</w:t>
      </w:r>
      <w:r>
        <w:rPr>
          <w:rFonts w:eastAsia="Times New Roman"/>
          <w:szCs w:val="24"/>
          <w:lang w:val="hr-HR"/>
        </w:rPr>
        <w:t xml:space="preserve"> – objekt, uključujući opremu i sredstva za kretanje i smještaj životinja, namijenjen komercijalnom klanju životinja iz članka 1. stavka 1.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2. </w:t>
      </w:r>
      <w:r>
        <w:rPr>
          <w:rFonts w:eastAsia="Times New Roman"/>
          <w:i/>
          <w:szCs w:val="24"/>
          <w:lang w:val="hr-HR"/>
        </w:rPr>
        <w:t>Kretanje</w:t>
      </w:r>
      <w:r>
        <w:rPr>
          <w:rFonts w:eastAsia="Times New Roman"/>
          <w:szCs w:val="24"/>
          <w:lang w:val="hr-HR"/>
        </w:rPr>
        <w:t xml:space="preserve"> – istovar životinja i/ili njihovo premještanje od istovarnih platformi, staja ili obora u klaonicama do mjesta kl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3. </w:t>
      </w:r>
      <w:r>
        <w:rPr>
          <w:rFonts w:eastAsia="Times New Roman"/>
          <w:i/>
          <w:szCs w:val="24"/>
          <w:lang w:val="hr-HR"/>
        </w:rPr>
        <w:t>Smještaj</w:t>
      </w:r>
      <w:r>
        <w:rPr>
          <w:rFonts w:eastAsia="Times New Roman"/>
          <w:szCs w:val="24"/>
          <w:lang w:val="hr-HR"/>
        </w:rPr>
        <w:t xml:space="preserve"> – držanje životinja u stajama, oborima ili natkrivenim prostorima u svrhu osiguranja potrebne skrbi (opskrba vodom i hranom, odmor) prije kl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4. </w:t>
      </w:r>
      <w:r>
        <w:rPr>
          <w:rFonts w:eastAsia="Times New Roman"/>
          <w:i/>
          <w:szCs w:val="24"/>
          <w:lang w:val="hr-HR"/>
        </w:rPr>
        <w:t>Sputavanje</w:t>
      </w:r>
      <w:r>
        <w:rPr>
          <w:rFonts w:eastAsia="Times New Roman"/>
          <w:szCs w:val="24"/>
          <w:lang w:val="hr-HR"/>
        </w:rPr>
        <w:t xml:space="preserve"> – postupak kojemu je svrha onemogućavanje kretanja životinje radi lakšeg omamljivanja ili usmrć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5. </w:t>
      </w:r>
      <w:r>
        <w:rPr>
          <w:rFonts w:eastAsia="Times New Roman"/>
          <w:i/>
          <w:szCs w:val="24"/>
          <w:lang w:val="hr-HR"/>
        </w:rPr>
        <w:t>Omamljivanje</w:t>
      </w:r>
      <w:r>
        <w:rPr>
          <w:rFonts w:eastAsia="Times New Roman"/>
          <w:szCs w:val="24"/>
          <w:lang w:val="hr-HR"/>
        </w:rPr>
        <w:t xml:space="preserve"> – postupak koji, primijenjen na životinji, uzrokuje trenutni gubitak svijesti koji traje do smrti životi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6. </w:t>
      </w:r>
      <w:r>
        <w:rPr>
          <w:rFonts w:eastAsia="Times New Roman"/>
          <w:i/>
          <w:szCs w:val="24"/>
          <w:lang w:val="hr-HR"/>
        </w:rPr>
        <w:t>Usmrćivanje</w:t>
      </w:r>
      <w:r>
        <w:rPr>
          <w:rFonts w:eastAsia="Times New Roman"/>
          <w:szCs w:val="24"/>
          <w:lang w:val="hr-HR"/>
        </w:rPr>
        <w:t xml:space="preserve"> – postupak koji uzrokuje smrt životi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7. </w:t>
      </w:r>
      <w:r>
        <w:rPr>
          <w:rFonts w:eastAsia="Times New Roman"/>
          <w:i/>
          <w:szCs w:val="24"/>
          <w:lang w:val="hr-HR"/>
        </w:rPr>
        <w:t>Klanje</w:t>
      </w:r>
      <w:r>
        <w:rPr>
          <w:rFonts w:eastAsia="Times New Roman"/>
          <w:szCs w:val="24"/>
          <w:lang w:val="hr-HR"/>
        </w:rPr>
        <w:t xml:space="preserve"> – postupak kojim se izaziva smrt životinje njezinim iskrvare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8. </w:t>
      </w:r>
      <w:r>
        <w:rPr>
          <w:rFonts w:eastAsia="Times New Roman"/>
          <w:i/>
          <w:szCs w:val="24"/>
          <w:lang w:val="hr-HR"/>
        </w:rPr>
        <w:t>Nadležno tijelo</w:t>
      </w:r>
      <w:r>
        <w:rPr>
          <w:rFonts w:eastAsia="Times New Roman"/>
          <w:szCs w:val="24"/>
          <w:lang w:val="hr-HR"/>
        </w:rPr>
        <w:t xml:space="preserve"> – Ministarstvo poljoprivrede, šumarstva i vod</w:t>
        <w:softHyphen/>
        <w:t>noga gospodarstva, Uprava za veterinarstv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Životinje moraju tijekom kretanja, smještaja, sputavanja, omam</w:t>
        <w:softHyphen/>
        <w:t>ljivanja, klanja ili usmrćivanja biti pošteđene svih nepotrebnih i dodatnih uznemiravanja, boli, patnje ili ozlje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GLAVLJE I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Uvjeti koji se odnose na klaonice</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strukcija klaonica, prostorija i opreme mora biti izvedena te iste moraju biti korištene na način da su životinje pošteđene bilo kakvih uznemiravanja, boli, patnje ili ozljeda koje je moguće izbjeć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pitari, preživači, svinje, kunići i perad dopremljeni na klanje u klaonici moraju bi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remještani i, po potrebi, smješteni u skladu s odredbama Dodatka A.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sputani prije klanja u skladu s odredbama Dodatka B.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omamljeni prije klanja ili trenutno usmrćeni u skladu s odred</w:t>
        <w:softHyphen/>
        <w:t>bama Dodatka C.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iskrvareni u skladu s odredbama Dodatka D. ovoga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bor i oprema koji se koriste za sputavanje, omamljivanje i usmrćivanje životinja moraju biti konstruirani, izrađeni, održavani i korišteni na način koji omogućava brzo i učinkovito omamljivanje i usmrćivanje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risnik objekta mora održavati i provjeravati ispravnost pribora i opreme za sputavanje, omamljivanje i usmrćivanje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 mjestu klanja iz nužde mora biti čuvana, pravilno održavana i redovito provjeravana odgovarajuća rezervna oprema i pribor.</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sobama koje ne posjeduju potrebna znanja i umijeća za humano i učinkovito klanje i usmrćivanje životinja na propisan način, zabranjeno je obavljati premještanje, smještaj, sputavanje, omamljivanje, klanje i usmrćivanje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sobe koje obavljaju klanje životinja moraju za to posjedovati potrebno profesionalno znanje, umijeće i sposobnost, što mora osigurati korisnik objek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dležni veterinarski inspektor mora pri provođenju nadzora i kontrole u klaonici u svako doba imati pristup svim njezinim dijelo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dzor i kontrola iz stavka 1. ovoga članka može se provoditi istodobno s kontrolama u druge svrh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GLAVLJE II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Klanje i usmrćivanje životinja izvan klaonic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likom klanja izvan klaonica životinja iz članka 5. ovoga Pravilnika, primjenjuju se odredbe točke b), c) i d) navedenog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slučaju kada vlasnik kolje za svoje vlastite potrebe izvan klaonice perad, kuniće, svinje, ovce i koze, odobrava se odstupanje od stavka 1. ovoga članka, pod uvjetima iz članka 3. ovoga Pravilnika i obveznog omamljivanja svinja, ovaca i koza prije kla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ada se životinje iz članka 5. ovoga Pravilnika kolju ili usmrćuju izvan klaonica radi provođenja mjera suzbijanja i iskorjenjivanja bolesti, postupak mora biti proveden u skladu s odredbama Dodatka E.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stupak usmrćivanja životinja uzgojenih radi krzna mora biti proveden u skladu s odredbama Dodatka F.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ostupak usmrćivanja viška jednodnevnih pilića i pilećih zametaka kao valioničkog otpada mora biti proveden što je moguće brže, u skladu s odredbama Dodatka G. ovoga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redbe članaka 9. i 10. ovoga Pravilnika ne primjenjuju se u slučaju životinja koje moraju biti trenutno usmrćene iz nuž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zlijeđene ili bolesne životinje moraju biti zaklane ili usmrćene na licu mje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znimno od stavka 1. ovoga članka, nadležno tijelo može dopustiti prijevoz ozlijeđenih ili bolesnih životinja na klanje ili usmrćivanje, pod uvjetom da tako neće prouzročiti daljnje patnje životi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GLAVLJE IV.</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Završne odredbe</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daci A., B., C., D., E., F. i G., tiskani su u prilogu ovoga Pravilnika i čine njegov sastavni di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stojeći objekti za klanje moraju se uskladiti s odredbama ovoga Pravilnika do 31. prosinca 2007. godi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j Pravilnik stupa na snagu osmoga dana od dana objave u »Narodnim novin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lasa: 322-01/05-01/22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rbroj: 525-06-05-0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greb, 23. rujn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DATAK 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UVJETI KRETANJA I SMJEŠTAJA ŽIVOTINJAU KLAONICAM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I. Opći uvje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Životinje nakon dolaska u klaonicu moraju biti istovarene što je moguće prije. Ako životinje ne mogu biti istovarene odmah po dolasku u klaonicu, moraju biti zaštićene od nepovoljnih vremenskih uvjeta te im mora biti osigurana odgovarajuća ventila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Životinje koje se mogu međusobno ozlijediti moraju, ovisno o vrsti, spolu, starosti ili podrijetlu, biti smještene odvojeno jedne od drugih.</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Životinje moraju biti zaštićene od nepovoljnih vremenskih uvjeta. Ako su izložene visokim temperaturama za vlažna vremena, potrebno ih je rashladiti na odgovarajući nač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ondicija i zdravstveno stanje životinja moraju biti provjeravani najmanje dva puta dnevno, ujutro i naveče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Životinje koje su bile izložene boli ili patnjama tijekom prijevoza ili po dolasku u klaonicu te životinje koje još sišu, moraju odmah biti zaklane. Ukoliko to nije moguće, potrebno ih je izdvojiti i zaklati što je moguće prije, a najkasnije za dva s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Životinje koje ne mogu hodati ne smiju se vući do mjesta klanja, već ih je potrebno usmrtiti tamo gdje leže ili ih, gdje je to moguće, a da im se ne prouzroči još više patnje, odvesti na kolicima ili pokretnoj platformi do mjesta za kl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I. Uvjeti za životinje koje nisu dopremljene u kontejner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prema za istovar životinja u klaonicama mora im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bočnu zaštitu i pod koji onemogućava kliz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mostove, rampe i prolaze koji moraju imati stranice, držače ili neki drugi oblik bočne zaštite kako bi se spriječilo padanje životinja sa stra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izlazne i ulazne rampe moraju imati najmanji mogući nagib.</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ijekom istov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životinje moraju biti istovarivane na način da budu pošteđene uznemirenosti, straha, patnji i bolova te da ne pad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životinje se ne smiju vući za glavu, rogove, uši, noge, rep ili runo niti na bilo koji drugi način koji im može prouzročiti nepotreb</w:t>
        <w:softHyphen/>
        <w:t>nu bol, patnju ili ozlje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po potrebi, životinje moraju biti vođene pojedinač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ijekom premješt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životinje moraju biti pažljivo premješta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rolazi moraju biti tako konstruirani da je mogućnost ozljeđivanja životinja svedena na najmanju moguću mjeru i raspoređeni tako da se iskoristi njihova sklonost za okupljanje u stad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pribor koji se koristi za tjeranje životinja mora biti korišten kratkotrajno i samo u te svrh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primjenu pribora za elektro-šokove treba izbjegavati ako je moguće, a smije se koristiti samo za odrasla goveda i svinje koje se odbijaju pomaknuti, pod uvjetom da je životinjama omogućeno dovoljno prostora ispred njih da se same pomaknu. Elektro-šokovi ne smiju trajati dulje od jedne sekunde, trebaju biti primijenjeni u odgovarajućim razmacima i samo na mišićima stražnjih nogu. Elektro-šokovi se ne smiju ponavljati, ako životinja na njih ne reagi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Zabranjeno je životinje udarati ili primjenjivati silu na bilo kojem osjetljivom dijelu tijela životinje, a posebice oštećivati, svijati ili lomiti rep životinje ili joj pritiskati oči te ih udarati rukama ili nog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Ukoliko životinje neće biti zaklane odmah po dopremi u klaonicu, ne smiju se odvoditi do mjesta za klanje i potrebno ih je odvojeno smjestiti na propisan nač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Klaonice moraju biti opremljene dovoljnim brojem prostora za odgovarajući smještaj životinja u kojima će one biti zaštićene od nepovoljnih vremenskih uvje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Prostori za smještaj životinja moraju im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odove koji onemogućavaju klizanje i na kojima se životinje ne mogu ozlijediti na bilo koji nač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odgovarajuću ventilaciju, koja može optimalno funkcionirati i u uvjetima nepovoljnih temperaturnih vrijednosti i vlažnosti, a tamo gdje se primjenjuju mehanički uređaji za ventiliranje, moraju postojati i pomoćni uređaji koji se koriste u slučaju kv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umjetno osvjetljenje dovoljno jako da je moguće obaviti pregled životinja u svako doba, a po potrebi i dodatno osvjetlj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ako je potrebno, odgovarajuću stel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U klaonicama koje, osim prostora iz točke 7. ovoga Poglavlja, imaju i prostore za smještaj životinja na otvorenom, mora se osigurati odgovarajuća zaštita od nepovoljnih vremenskih uvjeta. Otvoreni prostori za smještaj životinja moraju biti održavani u takvom stanju da životinje ni u jednom trenutku nisu izložene fizikalnim, kemijskim ili ostalim utjecajima štetnim za njihovo zdravl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 Životinjama koje neće biti zaklane odmah po dolasku u klaonicu voda mora biti stalno na raspolaganju. Ukoliko životinje neće biti zaklane unutar 12 sati od dolaska u klaonicu, moraju biti nahranjene. Hraniti ih treba i kasnije, prema potrebi i u određenim vremenskim razma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0. Ako je nužno da životinje koje u klaonici borave više od 12 sati budu vezane, moraju biti vezane na takav način da mogu leći, ležati, ustati i jesti bez poteškoća. Životinje koje nisu vezane, moraju imati pristup hrani tako da u svako doba mogu nesmetano je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II. Uvjeti za životinje dopremljene u kontejner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ntejnerima za prijevoz životinja treba rukovati pažljivo i ne smije ih se bacati, ispuštati ili prevrtati. Ako je moguće, kontejnere treba vodoravno i mehanički utovarivati na vozila i istovarivati s njih.</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Životinje dopremljene u kontejnerima s rupičastim ili fleksibilnim dnom moraju biti istovarene s posebnom pažnjom kako bi se izbjeglo njihovo ozljeđivanje. Po potrebi, životinje trebaju biti pojedinačno istovarene iz kontejne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Životinje dopremljene u kontejnerima moraju biti zaklane što je moguće prije, u protivnom ih je potrebno nahraniti i napojiti, u skladu s točkom 9. Poglavlja II. ovoga Dodat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DATAK B.</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SPUTAVANJE ŽIVOTINJA PRIJE OMAMLJIVANJA, KLANJA ILI USMRĆ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Životinje moraju biti sputane na način koji im ne izaziva bol, patnju, uznemirenost ili ozlje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ije omamljivanja ili usmrć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životinje ne smiju visjeti niti im smiju biti vezane nog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iznimno, perad i kunići smiju biti obješeni za noge radi klanja, pod uvjetom da su provedene odgovarajuće mjere kako bi u trenutku omamljivanja životinje bile dovoljno opuštene da se ono može nesmetano obavi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vješanje životinja ne smije se ni u kojem slučaju koristiti kao način njihovog sputa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Životinje koje se omamljuju ili usmrćuju primjenom mehaničke ili električne opreme u području glave, moraju se postaviti u takav položaj da se opremom može lako rukovati i primijeniti je jednostavno, precizno i točno određeno vrijeme. U slučaju kopitara i goveda može se dopustiti primjenu odgovarajućih pomagala za ograničenje pomicanja gla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Oprema za električno omamljivanje ne smije biti korištena za sputavanje, imobilizaciju ni tjeranje životi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DATAK C.</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MAMLJIVANJE I USMRĆIVANJE ŽIVOTINJA KOJE SE NE UZGAJAJU RADI KRZN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 DOPUŠTENI POSTUPCI ZA OMAMLJIVANJE I USMRĆIVANJE ŽIVOTINJ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rPr>
          <w:rFonts w:ascii="Courier New" w:hAnsi="Courier New" w:eastAsia="Times New Roman" w:cs="Courier New"/>
          <w:i/>
          <w:i/>
          <w:sz w:val="20"/>
          <w:szCs w:val="20"/>
          <w:lang w:val="hr-HR"/>
        </w:rPr>
      </w:pPr>
      <w:r>
        <w:rPr>
          <w:rFonts w:eastAsia="Times New Roman"/>
          <w:i/>
          <w:szCs w:val="24"/>
          <w:lang w:val="hr-HR"/>
        </w:rPr>
        <w:t xml:space="preserve">A. </w:t>
      </w:r>
      <w:r>
        <w:rPr>
          <w:rFonts w:eastAsia="Times New Roman"/>
          <w:szCs w:val="24"/>
          <w:lang w:val="hr-HR"/>
        </w:rPr>
        <w:t>Omamlj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mamljivanje primjenom pištolja za omamlj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mamljivanje primjenom mehaničkog uređaja koji izaziva gubitak svijesti životi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mamljivanje električnom stru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Omamljivanje izlaganjem ugljičnom dioksi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Usmrć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smrćivanje primjenom pištolja sa slobodnim projektilom ili puš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smrćivanje električnom stru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smrćivanje izlaganjem ugljičnom dioksi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Iznimno, nadležno tijelo može odobriti postupak dekapitacije, distorzije vrata i upotrebu prostorije s vakuumom kao postupke usmrćivanja za pojedine vrste životinja, pod uvjetom da se provode u skladu s člankom 3. ovoga Pravilnika i Poglavljem III. ovoga Dodat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 POSEBNI UVJETI ZA OMAMLJIVANJE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Životinje se smiju omamljivati samo ako se odmah nakon toga iskrvaruju i to primjenom sljedećih postupa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1. Primjena pištolja za omamlj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ištolj za omamljivanje mora biti namješten i korišten tako da klin prodre izravno u koru velikog mozga. Izričito je zabranjeno pucati u tjeme životi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Iznimno od točke 1. podtočke a) ovoga Poglavlja, ovce i koze mogu biti omamljene primjenom pištolja na tjemenu, ukoliko rogovi onemogućuju njegovu izravnu primjenu. U tom je slučaju potreb</w:t>
        <w:softHyphen/>
        <w:t>no odrediti točku neposredno iza donjeg dijela rogova i usmjeriti pištolj prema ustima. Krvarenje životinje mora započeti unutar 15 sekundi nakon puc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Prilikom upotrebe pištolja za omamljivanje, nakon svakog pucnja treba provjeriti vraća li se klin do kraja na početni položaj. Ako se klin ne vraća do kraja, pištolj ne smije biti ponovno korišten sve dok ne bude popravlje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Životinje ne smiju biti smještene u prostore za omamljivanje, ako omamljivanje neće biti obavljeno odmah. Životinjama ne smije biti sputana glava, ako ih se neće odmah zakla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2. Primjena mehaničkog uređaja koji izaziva gubitak svijesti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Ovaj postupak dopušten je isključivo uz upotrebu mehaničkog uređaja koji djeluje udarcem izravno na kosti glave. Osoba koja obavlja navedeni postupak mora postaviti uređaj na točno određeno mjesto i koristiti dovoljno jako punjenje, u skladu s uputama proizvođača, kako bi se postiglo učinkovito omamljivanje bez frakture lub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ostupak omamljivanja kunića mora biti proveden u skladu s člankom 3. ovoga Pravilnika i na takav način da životinja odmah izgubi svijest i ostane u besvjesnom stanju do trenutka smr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3. Omamljivanje elektičnom stru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Elekt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Elektrode moraju biti postavljene tako da obuhvate glavu životinje kako bi struja mogla proći kroz mozak. Prije postupka treba provjeriti ispravnost kontakata, ukloniti višak vune i kontrolirati vlažnost kož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d pojedinačnog omamljivanja životinja, aparat za omamljivanje električnom strujom m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imati uređaj za mjerenje otpora opterećenja i onemogućavanje rada aparata ako njime nije moguće postići najmanju potrebnu jakost stru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imati ugrađen vizualni ili audio uređaj koji pokazuje duljinu trajanja primjene struje na životi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biti spojen na uređaj koji pokazuje napon i otpor struje, postavljen tako da ga osoba koja obavlja omamljivanje jasno vi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Kupke za omamlj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d upotrebe kupki za omamljivanje peradi, razina vode mora biti tolika da osigurava potpuni kontakt tekućine i glave peradi. Jačinu i trajanje omamljivanja električnom strujom u ovom slučaju kontrolira nadležno tijel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d skupnog omamljivanja peradi kupkama, mora se održavati napon koji je potreban za stvaranje dovoljno jakog strujnog udara kako bi se omamila svaka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Mora se kontrolirati ispravnost protoka struje, strujne kontakte i ovlaživanje životinja radi postizanja učinkovitog omamlj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upke za omamljivanje peradi moraju volumenom i dubinom odgovarati vrsti peradi koja će biti omamljena, i ne smiju se prelijevati. Elektroda uronjena u vodu mora nadvisiti njezinu razi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o potrebi, mora biti osiguran priručni pomoćni uređaj.</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4. Omamljivanje izlaganjem ugljičnom dioksi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ncentracija ugljičnog dioksida za omamljivanje svinja mora iznositi 70% ukupnog volumena komo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mora u kojoj se svinje izlažu plinu i oprema za provoz svinja kroz nju mora biti tako izvedena i održavana da je u potpunosti onemogućeno ozljeđivanje svinja i pritisak na grudni koš te da svinje mogu stajati uspravno sve dok ne izgube svijest. Provozni mehanizam i komora moraju biti odgovarajuće osvjetljenji tako da svinje mogu vidjeti jedna drugu ili okruženje oko njih.</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omora mora biti opremljena uređajima za mjerenje koncentracije plina u trenutku djelovanja na životinje te svjetlosnim i zvučnim znakom upozorenja ukoliko koncentracija ugljičnog dioksida padne ispod zahtijevane raz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Svinje moraju biti smještene u prostore ili kontejnere u kojima mogu vidjeti jedna drugu, dopremljene u komoru za omamljivanje unutar 30 sekundi od početka postupka, prevezene što je moguće brže od ulaza do mjesta najviše koncentracije plina i izložene plinu sve do usmrće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 POSEBNI UVJETI USMRĆIVANJA ŽIVOTI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1. Primjena pištolja sa slobodnim projektilom ili puš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stupak usmrćivanja životinja pištoljem ili puškom, koji se koristi za usmrćivanje različitih vrsta životinja, a osobito velike divljači i jelena, mora biti proveden u skladu s člankom 3. ovoga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2. Dekapitacija i distorzija vr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stupak dekapitacije i distorzije vrata smije se koristiti samo za usmrćivanje peradi i u skladu s člankom 3. ovoga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3. Usmrćivanje električnom strujom i izlaganjem ugljičnom dioksi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smrćivanje različitih vrsta životinja primjenom električne struje i ugljičnog dioksida mora biti u skladu s člankom 3. Pravilnika i točkama 3. i 4. Poglavlja II. ovoga Dodatka. Jakost i trajanje protoka struje koja se koristi za usmrćivanje životinja te koncentraciju i trajanje izlaganja ugljičnom dioksidu mora se redovito provjerava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4. Primjena komore s vakuum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usmrćivanje životinja iz skupine divljači (prepelica, jarebica, fazan) primjenjuje se komora s vakuumom u kojoj se životinje usmrćuju bez iskrvarenja. Navedeni postupak mora se provoditi u skladu s člankom 3. ovoga Pravilnika i udovoljiti sljedećim uvjet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da se u zrakopraznoj komori u kojoj se nalaze životinje može brzo postići vakuum primjenom snažne električne pump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da se vakuum održava sve dok životinje ne ugi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da se životinje skupno prevoze u kontejnerima koji su smješteni u vakuumskoj komori posebno izrađenoj u tu svrh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DATAK D.</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SKRVARENJE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d već omamljenih životinja iskrvarenje treba započeti što je moguće brže nakon omamljivanja i mora biti brzo i potpuno. U svakom slučaju, životinja mora iskrvariti prije nego postoji moguć</w:t>
        <w:softHyphen/>
        <w:t>nost ponovnog dolaska k svije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d svih omamljenih životinja, iskrvarenje mora biti izazvano prerezivanjem barem jedne vratne arterije ili pripadajućih krvnih žila koje opskrbljuju krvlju glavne vratne arterije. Nakon prerezivanja krvnih žila ne smiju se obavljati nikakvi dodatni postupci ili električni podražaji na životinjama prije nego krvarenje presta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Ako jedna osoba obavlja omamljivanje, pripremu za iskrvarenje i iskrvarenje životinja, svi postupci moraju prethodno biti dovršeni na jednoj životinji prije nego se započnu na drug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iručni pomoćni uređaji trebaju biti na raspolaganju tamo gdje se perad iskrvaruje primjenom mehaničkog uređaja koji izaziva trenutnu smrt, tako da se u slučaju njegova kvara perad može odmah zakla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DATAK 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STUPCI USMRĆIVANJA ŽIVOTINJA U SVRHU SUZBIJANJA I ISKORJENJIVANJA BOLES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Dopušteni postup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smrćivanje životinja u svrhu suzbijanja i iskorjenjivanja bolesti treba biti obavljeno na jedan od načina određenih u Dodatku C.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dležno tijelo može, u skladu s člankom 3. ovoga Pravilnika, odobriti primjenu drugih postupaka usmrćivanja životinja pri svijesti, pri čemu mora biti osigura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da se u slučaju primjene postupka koji ne izaziva trenutnu smrt životinje (npr. pucanj iz pištolja za omamljivanje) provedu sve potrebne mjere da se životinja što prije usmrti, a u svakom slučaju prije nego se ponovno osvije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da se na životinji ne provode daljnji postupci prije utvrđivanja njezine smr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DATAK F.</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STUPCI USMRĆIVANJA ŽIVOTINJAUZGOJENIH RADI KRZN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 DOPUŠTENI POSTUP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risnik objekta donosi odluku o najprimjerenijem postupku usmrćivanja različitih vrsta životinja, u skladu s člankom 3. ovoga Pravilnika, a dopušteni su sljedeći postup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smrćivanje primjenom mehaničkog uređaja koji prodire u moz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smrćivanje ubrizgavanjem prekomjerne doze anestet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smrćivanje električnom stru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Usmrćivanje izlaganjem ugljičnom monoksi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Usmrćivanje izlaganjem kloroform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Usmrćivanje izlaganjem ugljičnom dioksid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 POSEBNI UVJE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1. Primjena mehaničkog uređaja koji prodire u moz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Uređaj mora biti postavljen tako da klin prodre u koru velikoga moz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Ovaj postupak dopušten je samo ako odmah nakon njega slijedi iskrvarenje životi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2. Usmrćivanje ubrizgavanjem prekomjernedoze anestet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pušteno je koristiti samo one anestetike, doze i načine primjene koji izazivaju trenutni gubitak svijesti nakon čega nastupi smrt životi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3. Usmrćivanje električnom stru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Elektrode moraju biti postavljene tako da električna struja prolazi kroz mozak i srce. Upotrebljava se najmanja moguća jakost strujnog udara koja dovodi do gubitka svijesti i srčanog zasto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Kod lisica, kojima se elektrode postavljuju u usta i rektum, strujni tok mora biti jačine 0,3 ampera i primjenjivati se najmanje 3 sekun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4. Usmrćivanje izlaganjem ugljičnom monoksi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Komora u kojoj se životinje izlažu plinu mora biti konstruirana, izrađena i održavana tako da se izbjegne ozljeđivanje životinja i da je moguće nadzirati životinje tijekom postup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Životinje se uvode u komoru tek nakon što se postigne 1%-tna koncentracija 100%-tnog ugljičnog monoksi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Plin kojeg stvara uređaj (motor s unutrašnjim sagorijevanjem) posebno prilagođen za tu svrhu može se koristiti za usmrćivanje krznaša i činčila pod uvjetom 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 ohlađen na odgovarajuću temperatu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 filtriran u dovoljnoj mje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 očišćen od iritirajućih tvari ili plino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e životinje ne smiju smjestiti u komoru sve dok se ne postigne koncentracija ugljičnog monoksida od 1% volumena komo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Nakon udisanja, plin mora najprije izazvati duboku opću anesteziju, a zatim smr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Životinje moraju ostati u komori do nastupa smr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5. Usmrćivanje izlaganjem kloroform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laganje kloroformu može se koristiti za usmrćivanja činčila, pod uvjetom 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 komora u kojoj se životinje izlažu plinu konstruirana, izrađena i održavana tako da se izbjegne ozljeđivanje životinja i da je moguće nadzirati životinje tijekom postup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e životinje uvode u komoru samo kad je zrak zasićen kloroform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akon udaha, plin najprije izaziva duboku opću anesteziju, a zatim smr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životinje ostaju u komori do nastupa smr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6. Usmrćivanje izlaganjem ugljičnom dioksi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gljični dioksid može se koristiti za usmrćivanje krznaša i činčila pod uvjetom 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 komora u kojoj se životinje izlažu plinu konstruirana, izrađena i održavana tako da se izbjegne ozljeđivanje životinja i da je moguće nadzirati životinje tijekom postup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e životinje uvode u komoru tek kad zrak sadrži najveću moguću koncentraciju 100%-tnog ugljičnog dioksi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akon udaha, plin najprije izaziva duboku opću anesteziju, a zatim smr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životinje ostaju u komori do nastupa smr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DATAK G.</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STUPCI USMRĆIVANJA VIŠKA PILIĆA I PILEĆIH ZAMETAKA KAO VALIONIČKOG OTPAD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 DOPUŠTENI POSTUPCI USMRĆIVANJA PILIĆAKAO VALIONIČKOG OTPA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Dopušteni su sljedeći postupci usmrćivanja pilića kao valio</w:t>
        <w:softHyphen/>
        <w:t>ničkog otpa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upotreba mehaničkog uređaja koji izaziva trenutnu smr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usmrćivanje izlaganjem ugljičnom dioksi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dležno tijelo može dopustiti upotrebu drugih znanstveno priznatih postupaka usmrćivanja pilića kao valioničkog otpada, pod uvjetom da su u skladu s člankom 3. ovoga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 POSEBNI UVJETI USMRĆIVANJA PILIĆ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1. Upotreba mehaničkog uređaja koji izaziva trenutnu smr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Životinje moraju biti usmrćene uređajem koji ima brzorotirajući mehanički nož ili drugi odgovarajući nastavak te dovoljnog kapaciteta da je osigurano trenutno usmrćivanje životinja u slučaju velikog broja životi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2. Usmrćivanje izlaganjem ugljičnom dioksi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Životinje moraju biti stavljene u prostor s najvećom mogućom koncentracijom 100%-tnog ugljičnog dioksida u kojem moraju ostati do nastupa smr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 DOPUŠTENI POSTUPCI USMRĆIVANJA PILEĆIH ZAMETAKA KAO VALIONIČKOG OTPA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av višak pilećih zametaka za valenje kao valioničkog otpada mora biti trenutno usmrćen upotrebom mehaničkog uređaja kako je opisano u Poglavlju II. točki 1. ovoga Dodat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dležno tijelo može dopustiti upotrebu drugih znanstveno priznatih postupaka usmrćivanja pilećih zametaka kao valioničkog otpada, pod uvjetom da su u skladu s člankom 3. ovoga Pravilnika.</w:t>
      </w:r>
    </w:p>
    <w:p>
      <w:pPr>
        <w:pStyle w:val="Normal"/>
        <w:spacing w:before="0" w:after="200"/>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NewRoman;Times New Roman" w:hAnsi="Times-NewRoman;Times New Roman"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qFormat/>
    <w:pPr>
      <w:spacing w:lineRule="auto" w:line="240" w:before="0" w:after="0"/>
      <w:jc w:val="center"/>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2:54:00Z</dcterms:created>
  <dc:creator>Peter Pusara (CONSLEG)</dc:creator>
  <dc:description/>
  <dc:language>en-US</dc:language>
  <cp:lastModifiedBy>Peter Pusara (CONSLEG)</cp:lastModifiedBy>
  <dcterms:modified xsi:type="dcterms:W3CDTF">2014-11-15T12:58:00Z</dcterms:modified>
  <cp:revision>1</cp:revision>
  <dc:subject/>
  <dc:title/>
</cp:coreProperties>
</file>