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04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9. stavka 2. i članka 31. stavka 2. Zakona o rudarstvu (»Narodne novine«, br. 27/91, 26/93, 92/94, 35/95,114/2001 i 190/2003), Vlada Republike Hrvatske je na sjednici održanoj 20. lipnja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ODOBRENJU EKSPLOATACIJSKOG POLJA UGLJIKOVODIKA »IZABELA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.</w:t>
      </w:r>
    </w:p>
    <w:p>
      <w:pPr>
        <w:pStyle w:val="Normal"/>
        <w:spacing w:lineRule="auto" w:line="240" w:before="280" w:after="280"/>
        <w:rPr/>
      </w:pPr>
      <w:r>
        <w:rPr/>
        <w:t>1. Odobrava se trgovačkom društvu INA – Industrija nafte d.d., Zagreb, eksploatacijsko polje ugljikovodika »Izabela«.</w:t>
        <w:br/>
        <w:t>2. Eksploatacijsko polje ugljikovodika »Izabela« nalazi se u epikontinentalnom pojasu Jadranskog mora.</w:t>
        <w:br/>
        <w:t>Koordinate vršnih točaka eksploatacijskog polja ugljikovodika »Izabela« jesu:</w:t>
      </w:r>
    </w:p>
    <w:tbl>
      <w:tblPr>
        <w:tblW w:w="542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37"/>
        <w:gridCol w:w="1592"/>
        <w:gridCol w:w="1370"/>
        <w:gridCol w:w="1525"/>
      </w:tblGrid>
      <w:tr>
        <w:trPr>
          <w:trHeight w:val="60" w:hRule="atLeast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znaka točke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ordinate točaka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žina</w:t>
              <w:br/>
              <w:t>stranica, m</w:t>
            </w:r>
          </w:p>
        </w:tc>
      </w:tr>
      <w:tr>
        <w:trPr>
          <w:trHeight w:val="211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y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x</w:t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45 136,26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96 0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 863,74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47 000,0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96 0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 000,00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57 000,0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96 0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6 630,06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65 000,00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70 6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 617,49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51 382,5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70 6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 463,05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48 919,45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70 6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 227,97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-H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47 920,05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82 787,058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 503,01</w:t>
            </w:r>
          </w:p>
        </w:tc>
      </w:tr>
      <w:tr>
        <w:trPr>
          <w:trHeight w:val="60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22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 345 136,26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996 000,0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Površina eksploatacijskog polja ugljikovodika »Izabela« iznosi 34 453,18 ha.</w:t>
        <w:br/>
        <w:t xml:space="preserve">3. Rok u kojem trgovačko društvo INA – Industrija nafte d.d., Zagreb, mora ishoditi rudarsku koncesiju za izvođenje rudarskih radova na eksploatacijskom polju ugljikovodika »Izabela«, sukladno odredbama članka 42. </w:t>
      </w:r>
      <w:r>
        <w:rPr>
          <w:rFonts w:eastAsia="Times New Roman"/>
          <w:szCs w:val="24"/>
          <w:lang w:val="it-IT"/>
        </w:rPr>
        <w:t>Zakona o rudarstvu je 31. svibnja 2008. godine.</w:t>
        <w:br/>
        <w:t>4. Ova Odluka vrijedi do 31. prosinca 2029. godine.</w:t>
        <w:br/>
        <w:t>5. Eksploatacijsko polje ugljikovodika »Izabela« upisano je u knjizi IV. list 83 katastra eksploatacijskih polja Ministarstva gospodarstva, rada i poduzetništ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Odluka stupa na snagu danom donošenja, a objavit će se u »Narodnim novinama«.</w:t>
        <w:br/>
        <w:br/>
        <w:t>Klasa: 310-05/07-03/02</w:t>
        <w:br/>
        <w:t>Urbroj: 5030114-07-1</w:t>
        <w:br/>
        <w:t>Zagreb, 20. li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</w:t>
      </w:r>
      <w:r>
        <w:rPr>
          <w:rFonts w:eastAsia="Times New Roman"/>
          <w:szCs w:val="24"/>
          <w:lang w:val="it-IT"/>
        </w:rPr>
        <w:t xml:space="preserve">.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6:27:00Z</dcterms:created>
  <dc:creator>Peter Pusara (CONSLEG)</dc:creator>
  <dc:description/>
  <dc:language>en-US</dc:language>
  <cp:lastModifiedBy>Peter Pusara (CONSLEG)</cp:lastModifiedBy>
  <dcterms:modified xsi:type="dcterms:W3CDTF">2014-10-31T16:33:00Z</dcterms:modified>
  <cp:revision>1</cp:revision>
  <dc:subject/>
  <dc:title/>
</cp:coreProperties>
</file>