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eastAsia="Times New Roman"/>
          <w:b/>
          <w:b/>
          <w:bCs/>
          <w:kern w:val="2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HRVATSKI SABOR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2645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Na temelju članka 88. Ustava Republike Hrvatske, donosim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ODLUK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O PROGLAŠENJU ZAKONA IZMJENAMA I DOPUNAMA ZAKONA O POSEBNIM UVJETIMA ZA STAVLJANJE BRAŠNA NA TRŽIŠT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Proglašavam Zakon o izmjenama i dopunama Zakona o posebnim uvjetima za stavljanje brašna na tržište, kojega je Hrvatski sabor donio na sjednici 17. studenoga 2005. godi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Broj: 01-081-05-3427/2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22. studenog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epublike Hrvatsk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Stjepan Mes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ZAKON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O IZMJENAMA I DOPUNAMA ZAKONA O POSEBNIM UVJETIMA ZA STAVLJANJE BRAŠNA NA TRŽIŠTE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4"/>
          <w:lang w:val="hr-HR"/>
        </w:rPr>
      </w:pPr>
      <w:r>
        <w:rPr>
          <w:rFonts w:eastAsia="Times New Roman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Zakonu o posebnim uvjetima za stavljanje brašna na tržište (»Narodne novine«, br. 48/04. i 130/04. – ispravak) u članku 2. dodaje se nova točka 2. koja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2. pojam brašno također obuhvaća i namjenske smjese i koncentrate koji u svom sastavu imaju više od 10% pšeničnog, raženog ili kukuruznog brašna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Dosadašnja točka 2. postaje točka 3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6. stavku 1. iza riječi: »proizvodi« dodaju se riječi: »ili uvozi«, a iza riječi: »brašna« briše se točka i dodaju riječi: »i količinama uvezenog brašna.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stavku 2. iza riječi: »kukuruza« umjesto zareza stavlja se točka, a riječi: »kao i način vođenja evidencija« brišu s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Stavak 3. mijenja se 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(3) Ministar nadležan za poslove poljoprivrede propisat će najviše količine brašna utrošene za proizvodnju pojedinih pekarskih proizvoda i način vođenja evidencije o tome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7. stavku 3. iza riječi: »markicom« briše se zarez i dodaju riječi: »ili proizvodi pekarske proizvode suprotno odredbi članka 6. stavka 3. ovoga Zakona,« a iza riječi: »djelatnosti proizvod</w:t>
        <w:softHyphen/>
        <w:t>nje« dodaju se riječi: »pekarskih proizvoda ili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8. stavku 1. točki 4. iza riječi: »proizvodnju« dodaju se riječi: »pekarskih proizvoda ili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točki 6. iza broja: »2.« dodaju se brojevi: »3. i 4.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9. iza riječi: »imovinske koristi ostvarene« dodaje se riječ: »prekršajem« i stavlja se točka, a riječi: »prometom ili korištenjem brašna koje nije obilježeno evidencijskom markicom« brišu s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10. točki 4. iza riječi: »proizvodnju« dodaju se riječi: »pekarskih proizvoda ili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točki 6. iza broja: »2.« dodaju se brojevi: »3. i 4.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11. iza riječi: »imovinske koristi ostvarene« dodaje se riječ: »prekršajem« i stavlja se točka, a riječi: »prometom ili korištenjem brašna koje nije obilježeno evidencijskom markicom« brišu s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Ministar nadležan za poslove poljoprivrede donijet će propis iz članka 2. ovoga Zakona u roku od 30 dana od dana njegova stupanja na snagu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9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vaj Zakon stupa na snagu osmoga dana od dana objave u »Narodnim novi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Klasa: 330-01/05-01/03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17. studenog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HRVATSKI SABOR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Hrvatskoga sabo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Vladimir Šeks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before="0" w:after="20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00:00Z</dcterms:created>
  <dc:creator>Peter Pusara (CONSLEG)</dc:creator>
  <dc:description/>
  <dc:language>en-US</dc:language>
  <cp:lastModifiedBy>Peter Pusara (CONSLEG)</cp:lastModifiedBy>
  <dcterms:modified xsi:type="dcterms:W3CDTF">2014-10-28T14:13:00Z</dcterms:modified>
  <cp:revision>1</cp:revision>
  <dc:subject/>
  <dc:title/>
</cp:coreProperties>
</file>