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GOSPODARSTVA, RADA I PODUZETNIŠ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2690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9. stavka 3. i članka 13. stavka 3. Zakona o tržištu nafte i naftnih derivata (»Narodne novine«, broj 57/06), ministar gospodarstva, rada i poduzetniš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PODACIMA KOJE SU ENERGETSKI SUBJEKTI DUŽNI DOSTAVLJATI MINISTARSTVU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Pravilnikom određuje se sadržaj, način i rokovi dostave podataka koje su energetski subjekti koji obavljaju djelatnost uvoza i/ili proizvodnje nafte i/ili naftnih derivata i/ili biogoriva i energetski subjekti koji obavljaju djelatnost trgovine na veliko i/ili trgovine na malo naftnim derivatima i/ili biogorivima (u daljnjem tekstu obveznici) dužni dostavljati Ministarstvu za potrebe energetskog planiranja i izvještava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zrazi koji se koriste u ovom Pravilniku imaju značenja utvrđena Zakonom o energiji (»Narodne novine«, broj 68/2001 i 177/2004),Zakonom o tržištu nafte i naftnih derivata, Uredbom o kakvoći tekućih naftnih goriva (»Narodne novine«, broj 53/2006) i Uredbom o kakvoći biogoriva (»Narodne novine«, broj 141/2005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Energetski subjekti koji obavljaju djelatnost uvoza nafte i/ili naftnih derivata i/ili trgovine na veliko i/ili trgovine na malo naftom i naftnim derivatima dužni su Ministarstvu dostavljati podatke o uvozu nafte i naftnih derivata koji se odnose na količinu, porijeklo, cijenu i kakvoću.</w:t>
        <w:br/>
        <w:t>(2) Podaci iz stavka 1. ovoga članka moraju se dostaviti do 10. u mjesecu za prethodni mjesec, odnosno do 31. siječnja svake godine za prethodnu godinu ispunjavanjem obrazaca (tablica 1. i tablica 2.) u prilogu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Energetski subjekti koji obavljaju djelatnost proizvodnje i/ili uvoza nafte i/ili naftnih derivata i/ili biogoriva i/ili trgovine na veliko i/ili trgovine na malo naftom i/ili naftnim derivatima i/ili biogorivima dužni su Ministarstvu dostavljati izvješće o proizvedenim, uvezenim, prerađenim, nabavljenim i isporučenim količinama nafte, naftnih derivata i biogoriva.</w:t>
        <w:br/>
        <w:t>(2) Podaci iz stavka 1. ovoga članka moraju se dostaviti do 10. u mjesecu za prethodni mjesec, odnosno do 31. siječnja svake godine za prethodnu godinu ispunjavanjem obrazaca (tablica 3. i tablica 4.) u prilogu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(1) Energetski subjekti koji obavljaju djelatnost trgovine na veliko i/ili trgovine na malo naftnim derivatima i/ili biogorivima dužni su Ministarstvu dostavljati podatke o cijenama naftnih derivata i/ili biogoriva bez trošarina i poreza, kao i o cijenama naftnih derivata i/ili biogoriva sa svim uključenim trošarinama i porezima ispunjavanjem obrazaca (tablica 5. i tablica 6.) u prilogu ovoga Pravilnika.</w:t>
        <w:br/>
        <w:t>(2) Podaci o cijenama naftnih derivata i/ili biogoriva koje su na snazi svakog ponedjeljka (tablica 5.) moraju se dostaviti do kraja radnog dana ili, ako je u ponedjeljak praznik, prvi radni dan nakon praznika.</w:t>
        <w:br/>
        <w:t>(3) Podaci o cijenama naftnih derivata i/ili biogoriva koje su na snazi svakog 15. u mjesecu (tablica 6.) moraju se dostaviti u roku 5 radnih dan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(1) Energetski subjekti koji obavljaju djelatnost proizvodnje i/ili uvoza nafte i/ili naftnih derivata dužni su Ministarstvu svake godine najkasnije do 15. ožujka dostaviti podatke o investicijskim projektima koji se odnose na proizvodnju, transport, skladištenje i distribuciju nafte i/ili naftnih derivata.</w:t>
        <w:br/>
        <w:t>(2) Podaci se moraju dostaviti za započete investicijske projekte, investicijske projekte planirane u iduće tri godine, kao i za postrojenja za koja se planira izlazak iz pogona.</w:t>
        <w:br/>
        <w:t>(3) Podaci se moraju dostaviti za sljedeća postrojenja:</w:t>
        <w:br/>
        <w:t>– postrojenja atmosferske destilacije kapaciteta iznad 1 000 000 tona godišnje,</w:t>
        <w:br/>
        <w:t>– povećanje kapaciteta destilacijskih jedinica do 1 000 000 tona godišnje,</w:t>
        <w:br/>
        <w:t>– postrojenja za procese reformiranja i krekiranja kapaciteta iznad 500 tona dnevno,</w:t>
        <w:br/>
        <w:t>– postrojenja za desulfurizaciju plinskih ulja, ostatnih ulja, sekundarnih sirovina i drugih naftnih derivata.</w:t>
        <w:br/>
        <w:t>(4) Za postrojenja koja ne proizvode lož ulja i/ili motorna goriva ili koja ih proizvode kao sporedne proizvode ne treba dostavljati podatke.</w:t>
        <w:br/>
        <w:t>(5) Dostavljeni podaci moraju sadržavati:</w:t>
        <w:br/>
        <w:t>– svrhu i prirodu investicije,</w:t>
        <w:br/>
        <w:t>– kapacitet,</w:t>
        <w:br/>
        <w:t>– očekivani datum puštanja u pogon,</w:t>
        <w:br/>
        <w:t>– vrstu sirovine koja će se koristiti.</w:t>
        <w:br/>
        <w:t>(6) Za postrojenja za koja se planira izlazak iz pogona dostav</w:t>
        <w:softHyphen/>
        <w:t>ljeni podaci moraju sadržavati:</w:t>
        <w:br/>
        <w:t>– vrstu i kapacitet postrojenja,</w:t>
        <w:br/>
        <w:t>– vjerovatni datum izlaska iz pogon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Podatke iz članka 3., 4. 5. i 6. ovoga Pravilnika obveznici moraju dostavljati Ministarstvu u rokovima propisanim ovim Pravilnikom. Podaci se dostavljaju ispunjavanjem obrazaca (tablice 1., 2., 3., 4., 5. i 6.) koji su prilog i sastavni dio ovoga Pravilnika i to elektroničkim putem na adresu podaci-nafta@mingorp.hr, ako postoje tehničke mogućnosti, ili putem telefaksa. Obrazac tablica 3. je potrebno dostaviti i pismenim putem.</w:t>
        <w:br/>
        <w:t>(2) Ako Ministarstvo ustanovi nedosljednosti u dostavljanju podataka, obveznik je dužan, u roku koji ne smije biti duži od 10 dana, dostaviti obrazloženj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vi podaci dostavljeni Ministarstvu smatraju se povjerljivima i neće se pojedinačno objavljivati ni u kojem obli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dredbe članka 5. ovoga Pravilnika za naftne derivate navedene u tablici 5. i tablici 6. pod rednim brojevima 1. – 11. i 13. stupaju na snagu danom prestanka važenja Pravilnika o utvrđivanju cijena naftnih derivat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Ovaj Pravilnik stupa na snagu osmoga dana od dana objave u »Narodnim novinama«.</w:t>
        <w:br/>
        <w:br/>
        <w:t>Klasa: 011-01/07-01/163</w:t>
        <w:br/>
        <w:t>Urbroj: 526-04-03-01/1-07-2</w:t>
        <w:br/>
        <w:t>Zagreb, 26. sr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Ministar</w:t>
        <w:br/>
        <w:t>gospodarstva, rada i poduzetništva</w:t>
        <w:br/>
      </w:r>
      <w:r>
        <w:rPr>
          <w:rFonts w:eastAsia="Times New Roman;Times New Roman"/>
          <w:b/>
          <w:bCs/>
          <w:szCs w:val="24"/>
          <w:lang w:val="it-IT"/>
        </w:rPr>
        <w:t>Branko Vukelić</w:t>
      </w:r>
      <w:r>
        <w:rPr>
          <w:rFonts w:eastAsia="Times New Roman;Times New Roman"/>
          <w:szCs w:val="24"/>
          <w:lang w:val="it-IT"/>
        </w:rPr>
        <w:t xml:space="preserve">, v. r. 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TABLICA 1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</w:r>
      <w:r>
        <w:rPr>
          <w:rFonts w:eastAsia="Times New Roman;Times New Roman"/>
          <w:sz w:val="27"/>
          <w:szCs w:val="27"/>
          <w:lang w:val="en-US"/>
        </w:rPr>
        <w:t>Uvoz nafte za razdoblje od ................. do ...................</w:t>
      </w:r>
    </w:p>
    <w:p>
      <w:pPr>
        <w:pStyle w:val="Normal"/>
        <w:spacing w:lineRule="auto" w:line="240" w:before="280" w:after="280"/>
        <w:rPr/>
      </w:pPr>
      <w:r>
        <w:rPr/>
        <w:br/>
        <w:t>Tvrtka: ......................................</w:t>
        <w:br/>
        <w:t>MB: ..................................</w:t>
        <w:br/>
        <w:t>Odgovorna osoba:</w:t>
        <w:br/>
        <w:t>tel.:</w:t>
        <w:br/>
        <w:t>fax:</w:t>
        <w:br/>
        <w:t>e-mail:</w:t>
      </w:r>
    </w:p>
    <w:tbl>
      <w:tblPr>
        <w:tblW w:w="9116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7"/>
        <w:gridCol w:w="694"/>
        <w:gridCol w:w="814"/>
        <w:gridCol w:w="1098"/>
        <w:gridCol w:w="867"/>
        <w:gridCol w:w="867"/>
        <w:gridCol w:w="934"/>
        <w:gridCol w:w="895"/>
        <w:gridCol w:w="1049"/>
        <w:gridCol w:w="1011"/>
      </w:tblGrid>
      <w:tr>
        <w:trPr>
          <w:trHeight w:val="510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Zemlja porijekla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Vrsta sirove nafte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gustoća 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0</w:t>
            </w:r>
            <w:r>
              <w:rPr>
                <w:rFonts w:eastAsia="Times New Roman;Times New Roman"/>
                <w:sz w:val="22"/>
                <w:lang w:val="en-US"/>
              </w:rPr>
              <w:t xml:space="preserve">API 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roj kompanija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% sumpora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oličina 000 barela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oličina</w:t>
              <w:br/>
              <w:t>000 tona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Ukupna cij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00 USD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ijena CIF USD/barel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ijena CIF USD/tona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brazac se koristi za mjesečno i godišnje izvješćivanje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;Times New Roman"/>
          <w:szCs w:val="24"/>
          <w:lang w:val="en-US"/>
        </w:rPr>
        <w:t>TABLICA 2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</w:r>
      <w:r>
        <w:rPr>
          <w:rFonts w:eastAsia="Times New Roman;Times New Roman"/>
          <w:sz w:val="27"/>
          <w:szCs w:val="27"/>
          <w:lang w:val="en-US"/>
        </w:rPr>
        <w:t>Uvoz naftnih derivata za razdoblje od ................. do ...................</w:t>
      </w:r>
    </w:p>
    <w:p>
      <w:pPr>
        <w:pStyle w:val="Normal"/>
        <w:spacing w:lineRule="auto" w:line="240" w:before="280" w:after="280"/>
        <w:rPr/>
      </w:pPr>
      <w:r>
        <w:rPr/>
        <w:br/>
        <w:t>Tvrtka: ......................................</w:t>
        <w:br/>
        <w:t>MB: ..................................</w:t>
        <w:br/>
        <w:t>Odgovorna osoba:</w:t>
        <w:br/>
        <w:t>tel.:</w:t>
        <w:br/>
        <w:t>fax:</w:t>
        <w:br/>
        <w:t>e-mail:</w:t>
      </w:r>
    </w:p>
    <w:tbl>
      <w:tblPr>
        <w:tblW w:w="9116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1308"/>
        <w:gridCol w:w="953"/>
        <w:gridCol w:w="1295"/>
        <w:gridCol w:w="1311"/>
        <w:gridCol w:w="1419"/>
        <w:gridCol w:w="1205"/>
        <w:gridCol w:w="1625"/>
      </w:tblGrid>
      <w:tr>
        <w:trPr>
          <w:trHeight w:val="446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aziv proizvoda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arifni broj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valiteta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Zemlja</w:t>
              <w:br/>
              <w:t>porijekla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eto težina</w:t>
              <w:br/>
              <w:t>u tonama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Vrijednost u KN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Vrijednost u USD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brazac se koristi za mjesečno i godišnje izvješćivanje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TABLICA 3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 xml:space="preserve">IZVJEŠĆE O STANJU ZALIHA, PROIZVEDENIM, UVEZENIM, PRERAĐENIM, NABAVLJENIM, ISPORUČENIM I IZVEZENIM KOLIČINAMA NAFTNIH DERIVATA ZA RAZDOBLJE </w:t>
        <w:br/>
        <w:t>OD .............. DO .................</w:t>
      </w:r>
    </w:p>
    <w:p>
      <w:pPr>
        <w:pStyle w:val="Normal"/>
        <w:spacing w:lineRule="auto" w:line="240" w:before="280" w:after="280"/>
        <w:rPr/>
      </w:pPr>
      <w:r>
        <w:rPr/>
        <w:br/>
        <w:t>Tvrtka: ...................................... Odgovorna osoba:</w:t>
        <w:br/>
        <w:t>tel.:</w:t>
        <w:br/>
        <w:t>MB: .................................. fax:</w:t>
        <w:br/>
        <w:t>e-mail:</w:t>
      </w:r>
    </w:p>
    <w:tbl>
      <w:tblPr>
        <w:tblW w:w="9116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433"/>
        <w:gridCol w:w="1289"/>
        <w:gridCol w:w="546"/>
        <w:gridCol w:w="826"/>
        <w:gridCol w:w="402"/>
        <w:gridCol w:w="809"/>
        <w:gridCol w:w="466"/>
        <w:gridCol w:w="793"/>
        <w:gridCol w:w="825"/>
        <w:gridCol w:w="690"/>
        <w:gridCol w:w="521"/>
        <w:gridCol w:w="962"/>
        <w:gridCol w:w="554"/>
      </w:tblGrid>
      <w:tr>
        <w:trPr>
          <w:trHeight w:val="23" w:hRule="atLeast"/>
        </w:trPr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Redni broj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O P I S</w:t>
            </w:r>
          </w:p>
        </w:tc>
        <w:tc>
          <w:tcPr>
            <w:tcW w:w="25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"/>
                <w:szCs w:val="20"/>
                <w:lang w:val="en-US"/>
              </w:rPr>
            </w:pPr>
            <w:r>
              <w:rPr>
                <w:rFonts w:eastAsia="Times New Roman;Times New Roman"/>
                <w:sz w:val="2"/>
                <w:szCs w:val="20"/>
                <w:lang w:val="en-US"/>
              </w:rPr>
            </w:r>
          </w:p>
        </w:tc>
        <w:tc>
          <w:tcPr>
            <w:tcW w:w="27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OMAĆE TRŽIŠTE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IZVOZ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SVEUKUPNO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Završne zalihe</w:t>
            </w:r>
          </w:p>
        </w:tc>
      </w:tr>
      <w:tr>
        <w:trPr>
          <w:trHeight w:val="929" w:hRule="atLeast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Početne zalihe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Proizvodnja/</w:t>
              <w:br/>
              <w:t>Nabava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voz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Raspoloživo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Veliki krajnji kupci 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Veleprodaja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aloprodaja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KUPNO</w:t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5 = 2+3+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9 = 6+7+8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11 = 9+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12 = 5-11</w:t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EUROSUPER 100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EUROSUPER 98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SUPER 98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EUROSUPER 95 BS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EUROSUPER 95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MOTORNI BENZIN SUPER 95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AVIONSKI BENZIN TIP 100 LL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OSTALI BENZINI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KUPNO MOTORNI BENZINI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GORIVO ZA MLAZNE MOTORE JET A-1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IZELSKO GORIVO EURODIZEL BS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IZELSKO GORIVO EURODIZEL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IZELSKO GORIVO DIZEL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IZELSKO GORIVO EURODIZEL - PLAV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PLINSKO ULJE (LOŽIVO ULJE EKSTRA LAKO) LU EL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OST. PL. ULJA, BRODSKA GORIVA I KOMPONENTE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UKUPNO PLINSKA ULJA I KOMPONENTE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LOŽIVO ULJE LAKO LU L-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LOŽIVO ULJE LAKO LU L-I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LOŽIVO ULJE SREDNJE LU S-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LOŽIVO ULJE SREDNJE LU S-I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LOŽIVO ULJE TEŠKO LU T-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LOŽIVO ULJE TEŠKO LU T-II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LOŽIVO ULJE LU SPECIJALNO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 xml:space="preserve">LOŽIVA ULJA OSTALA I BRODSKA 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KOMPONENTE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UKUPNO ULJA ZA LOŽENJE I KOMPONENTE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BIOETANOL</w:t>
              <w:br/>
              <w:t>BIODIZEL</w:t>
              <w:br/>
              <w:t>BIOPLIN</w:t>
              <w:br/>
              <w:t>BIOMETANOL</w:t>
              <w:br/>
              <w:t>BIODIMETILETER</w:t>
              <w:br/>
              <w:t>BIO-ETBE</w:t>
              <w:br/>
              <w:t>BIO-MTBE</w:t>
              <w:br/>
              <w:t>SINTETIČKA GORIVA</w:t>
              <w:br/>
              <w:t>BIOVODIK</w:t>
              <w:br/>
              <w:t>ČISTO BILJNO ULJE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KUPNO BIOGORIVA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KUPNO (1 do 4)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tcMar>
              <w:top w:w="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brazac se koristi za mjesečno i godišnje izvješćivanje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ABLICA 4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br/>
        <w:t xml:space="preserve">PLASMAN BIOGORIVA NA TRŽIŠTE ZA RAZDOBLJE OD .............. </w:t>
      </w:r>
      <w:r>
        <w:rPr>
          <w:rFonts w:eastAsia="Times New Roman;Times New Roman"/>
          <w:szCs w:val="24"/>
          <w:lang w:val="en-US"/>
        </w:rPr>
        <w:t>DO .................</w:t>
      </w:r>
    </w:p>
    <w:p>
      <w:pPr>
        <w:pStyle w:val="Normal"/>
        <w:spacing w:lineRule="auto" w:line="240" w:before="280" w:after="280"/>
        <w:rPr/>
      </w:pPr>
      <w:r>
        <w:rPr/>
        <w:t>Tvrtka: ..................................... Odgovorna osoba:</w:t>
        <w:br/>
        <w:t>tel.:</w:t>
        <w:br/>
        <w:t>MB: ......................................... fax:</w:t>
        <w:br/>
        <w:t>e-mail:</w:t>
      </w:r>
    </w:p>
    <w:tbl>
      <w:tblPr>
        <w:tblW w:w="9116" w:type="dxa"/>
        <w:jc w:val="left"/>
        <w:tblInd w:w="-10" w:type="dxa"/>
        <w:tblLayout w:type="fixed"/>
        <w:tblCellMar>
          <w:top w:w="40" w:type="dxa"/>
          <w:left w:w="45" w:type="dxa"/>
          <w:bottom w:w="57" w:type="dxa"/>
          <w:right w:w="45" w:type="dxa"/>
        </w:tblCellMar>
      </w:tblPr>
      <w:tblGrid>
        <w:gridCol w:w="924"/>
        <w:gridCol w:w="374"/>
        <w:gridCol w:w="310"/>
        <w:gridCol w:w="283"/>
        <w:gridCol w:w="281"/>
        <w:gridCol w:w="573"/>
        <w:gridCol w:w="419"/>
        <w:gridCol w:w="573"/>
        <w:gridCol w:w="419"/>
        <w:gridCol w:w="573"/>
        <w:gridCol w:w="419"/>
        <w:gridCol w:w="573"/>
        <w:gridCol w:w="419"/>
        <w:gridCol w:w="573"/>
        <w:gridCol w:w="419"/>
        <w:gridCol w:w="573"/>
        <w:gridCol w:w="419"/>
        <w:gridCol w:w="573"/>
        <w:gridCol w:w="419"/>
      </w:tblGrid>
      <w:tr>
        <w:trPr>
          <w:trHeight w:val="207" w:hRule="atLeast"/>
        </w:trPr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KATEGORIJA BIOGORIVA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PORIJEKLO </w:t>
            </w:r>
          </w:p>
        </w:tc>
        <w:tc>
          <w:tcPr>
            <w:tcW w:w="694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NAČIN NA KOJI SE BIOGORIVA STAVLJAJU U PROMET</w:t>
            </w:r>
          </w:p>
        </w:tc>
      </w:tr>
      <w:tr>
        <w:trPr>
          <w:trHeight w:val="747" w:hRule="atLeast"/>
        </w:trPr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DOMAĆA PROIZ</w:t>
              <w:softHyphen/>
              <w:t>VODNJA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IZ UVOZA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EURODIZE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BIODIZE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BENZIN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BIOETANOL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BIOPLIN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ČISTO BILJNO ULJ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  <w:t>OSTALE TEKUĆINE DOBIVENE IZ BIOGORIVA</w:t>
            </w:r>
          </w:p>
        </w:tc>
      </w:tr>
      <w:tr>
        <w:trPr>
          <w:trHeight w:val="567" w:hRule="atLeast"/>
        </w:trPr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(neto tone)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(neto tone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 xml:space="preserve">Količina biogoriva (tone)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  <w:t>Udio u gorivu (%)</w:t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ETANOL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DIZEL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PLIN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METANOL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DIMETIL</w:t>
              <w:softHyphen/>
              <w:t>ETER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-ETBE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-MTBE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SINTETIČKA GORIVA</w:t>
            </w:r>
          </w:p>
        </w:tc>
        <w:tc>
          <w:tcPr>
            <w:tcW w:w="68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BIOVODIK</w:t>
            </w:r>
          </w:p>
        </w:tc>
        <w:tc>
          <w:tcPr>
            <w:tcW w:w="374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ČISTO BILJNO ULJE</w:t>
            </w:r>
          </w:p>
        </w:tc>
        <w:tc>
          <w:tcPr>
            <w:tcW w:w="3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aps/>
                <w:sz w:val="20"/>
                <w:szCs w:val="20"/>
                <w:lang w:val="it-IT"/>
              </w:rPr>
              <w:t>UKUPNO (tone)</w:t>
              <w:br/>
              <w:t xml:space="preserve">UDIO U UKUP. </w:t>
            </w:r>
            <w:r>
              <w:rPr>
                <w:rFonts w:eastAsia="Times New Roman;Times New Roman"/>
                <w:caps/>
                <w:sz w:val="20"/>
                <w:szCs w:val="20"/>
                <w:lang w:val="en-US"/>
              </w:rPr>
              <w:t>(%)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brazac se koristi za mjesečno i godišnje izvješćivanje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ABLICA 5</w:t>
      </w:r>
    </w:p>
    <w:p>
      <w:pPr>
        <w:pStyle w:val="Normal"/>
        <w:spacing w:lineRule="auto" w:line="240" w:before="280" w:after="280"/>
        <w:jc w:val="center"/>
        <w:rPr/>
      </w:pPr>
      <w:r>
        <w:rPr/>
        <w:t>CIJENE NAFTNIH DERIVATA</w:t>
        <w:br/>
        <w:t>NA SNAZI SVAKOG PONEDJELJKA</w:t>
      </w:r>
    </w:p>
    <w:tbl>
      <w:tblPr>
        <w:tblW w:w="10545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07"/>
        <w:gridCol w:w="1075"/>
        <w:gridCol w:w="4863"/>
      </w:tblGrid>
      <w:tr>
        <w:trPr>
          <w:trHeight w:val="1523" w:hRule="atLeast"/>
        </w:trPr>
        <w:tc>
          <w:tcPr>
            <w:tcW w:w="4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Tvrtka: .............................</w:t>
              <w:br/>
              <w:t>MB: .................................</w:t>
              <w:br/>
              <w:t>Odgovorna osoba:</w:t>
              <w:br/>
              <w:t>tel.:</w:t>
              <w:br/>
              <w:t>fax:</w:t>
              <w:br/>
              <w:t>e-mail: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ijene na dan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"/>
          <w:vanish/>
          <w:szCs w:val="24"/>
          <w:lang w:val="en-US"/>
        </w:rPr>
      </w:pPr>
      <w:r>
        <w:rPr>
          <w:rFonts w:eastAsia="Times New Roman;Times New Roman"/>
          <w:vanish/>
          <w:szCs w:val="24"/>
          <w:lang w:val="en-US"/>
        </w:rPr>
      </w:r>
    </w:p>
    <w:tbl>
      <w:tblPr>
        <w:tblW w:w="9116" w:type="dxa"/>
        <w:jc w:val="left"/>
        <w:tblInd w:w="-10" w:type="dxa"/>
        <w:tblLayout w:type="fixed"/>
        <w:tblCellMar>
          <w:top w:w="57" w:type="dxa"/>
          <w:left w:w="45" w:type="dxa"/>
          <w:bottom w:w="79" w:type="dxa"/>
          <w:right w:w="45" w:type="dxa"/>
        </w:tblCellMar>
      </w:tblPr>
      <w:tblGrid>
        <w:gridCol w:w="459"/>
        <w:gridCol w:w="3560"/>
        <w:gridCol w:w="1162"/>
        <w:gridCol w:w="1583"/>
        <w:gridCol w:w="1122"/>
        <w:gridCol w:w="1230"/>
      </w:tblGrid>
      <w:tr>
        <w:trPr>
          <w:trHeight w:val="236" w:hRule="atLeast"/>
        </w:trPr>
        <w:tc>
          <w:tcPr>
            <w:tcW w:w="40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aziv naftnog derivata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oličina</w:t>
            </w:r>
          </w:p>
        </w:tc>
        <w:tc>
          <w:tcPr>
            <w:tcW w:w="39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tvarne cijene</w:t>
            </w:r>
          </w:p>
        </w:tc>
      </w:tr>
      <w:tr>
        <w:trPr>
          <w:trHeight w:val="446" w:hRule="atLeast"/>
        </w:trPr>
        <w:tc>
          <w:tcPr>
            <w:tcW w:w="40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Sa svim trošarinama i porezima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rošarine i porezi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ez trošarina i poreza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Motorna goriva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Motorni benzin s olovom ILI supstitutom za olovo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5 BS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uper 9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uper 9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1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8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 BS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9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ze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1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 plavi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UNP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Plinska ulja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3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linsko ulje (loživo ulje ekstra lako)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Lož ulja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4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Lož ulje sa sadržajem sumpora &lt; = 1 %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Lož ulje sa sadržajem sumpora &gt; 1 %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Biogoriva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6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etano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7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dize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8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plin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9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metano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dimetileter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1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-ETBE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-MTBEol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3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vodik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Tona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4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Čisto biljno ulje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Tona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 w:val="20"/>
          <w:szCs w:val="20"/>
          <w:lang w:val="en-US"/>
        </w:rPr>
        <w:t>(*)PDV nije uključen za lož ulj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TABLICA 6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;Times New Roman"/>
          <w:szCs w:val="24"/>
          <w:lang w:val="en-US"/>
        </w:rPr>
        <w:br/>
        <w:t>CIJENE NAFTNIH DERIVATA</w:t>
        <w:br/>
        <w:t xml:space="preserve">NA SNAZI 15. </w:t>
      </w:r>
      <w:r>
        <w:rPr/>
        <w:t>DANA U MJESECU</w:t>
      </w:r>
    </w:p>
    <w:tbl>
      <w:tblPr>
        <w:tblW w:w="10680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40"/>
        <w:gridCol w:w="704"/>
        <w:gridCol w:w="1450"/>
        <w:gridCol w:w="3532"/>
        <w:gridCol w:w="654"/>
      </w:tblGrid>
      <w:tr>
        <w:trPr>
          <w:trHeight w:val="870" w:hRule="atLeast"/>
        </w:trPr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Tvrtka: .............................</w:t>
              <w:br/>
              <w:t>MB: .................................</w:t>
              <w:br/>
              <w:t>Odgovorna osoba:</w:t>
              <w:br/>
              <w:t>tel.:</w:t>
              <w:br/>
              <w:t>fax: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35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ijene na dan: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"/>
          <w:vanish/>
          <w:szCs w:val="24"/>
          <w:lang w:val="en-US"/>
        </w:rPr>
      </w:pPr>
      <w:r>
        <w:rPr>
          <w:rFonts w:eastAsia="Times New Roman;Times New Roman"/>
          <w:vanish/>
          <w:szCs w:val="24"/>
          <w:lang w:val="en-US"/>
        </w:rPr>
      </w:r>
    </w:p>
    <w:tbl>
      <w:tblPr>
        <w:tblW w:w="10680" w:type="dxa"/>
        <w:jc w:val="left"/>
        <w:tblInd w:w="-10" w:type="dxa"/>
        <w:tblLayout w:type="fixed"/>
        <w:tblCellMar>
          <w:top w:w="57" w:type="dxa"/>
          <w:left w:w="45" w:type="dxa"/>
          <w:bottom w:w="68" w:type="dxa"/>
          <w:right w:w="45" w:type="dxa"/>
        </w:tblCellMar>
      </w:tblPr>
      <w:tblGrid>
        <w:gridCol w:w="481"/>
        <w:gridCol w:w="4259"/>
        <w:gridCol w:w="1309"/>
        <w:gridCol w:w="1765"/>
        <w:gridCol w:w="1220"/>
        <w:gridCol w:w="1646"/>
      </w:tblGrid>
      <w:tr>
        <w:trPr>
          <w:trHeight w:val="225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aziv naftnog derivata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oličina</w:t>
            </w:r>
          </w:p>
        </w:tc>
        <w:tc>
          <w:tcPr>
            <w:tcW w:w="46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tvarne cijene</w:t>
            </w:r>
          </w:p>
        </w:tc>
      </w:tr>
      <w:tr>
        <w:trPr>
          <w:trHeight w:val="446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Sa svim trošarinama i porezim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rošarine i porezi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ez trošarina i poreza</w:t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Motorna goriva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Motorni benzin sa olovom ILI supstitutom za olovo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5 BS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uper 9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98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uper 98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super 1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8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 BS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9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ze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1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urodizel plavi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UNP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Plinska ulja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3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linsko ulje (loživo ulje ekstra lako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L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Lož ulja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4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Lož ulje sa sadržajem sumpora &lt; = 1 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Lož ulje sa sadržajem sumpora &gt; 1 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b/>
                <w:bCs/>
                <w:sz w:val="22"/>
                <w:lang w:val="en-US"/>
              </w:rPr>
              <w:t>Biogoriva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6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etano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7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dize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8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plin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9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metano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dimetileter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1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-ETBE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2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-MTBEol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ona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3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iovodik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Tona 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4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Čisto biljno ulje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Tona 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 w:val="20"/>
          <w:szCs w:val="20"/>
          <w:lang w:val="en-US"/>
        </w:rPr>
        <w:t>(*) PDV nije uključen za lož ulja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6:00Z</dcterms:created>
  <dc:creator>Peter Pusara (CONSLEG)</dc:creator>
  <dc:description/>
  <dc:language>en-US</dc:language>
  <cp:lastModifiedBy>Peter Pusara (CONSLEG)</cp:lastModifiedBy>
  <dcterms:modified xsi:type="dcterms:W3CDTF">2014-10-24T13:32:00Z</dcterms:modified>
  <cp:revision>1</cp:revision>
  <dc:subject/>
  <dc:title/>
</cp:coreProperties>
</file>