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en-US"/>
        </w:rPr>
      </w:pPr>
      <w:r>
        <w:rPr>
          <w:rFonts w:eastAsia="Times New Roman"/>
          <w:b/>
          <w:bCs/>
          <w:kern w:val="2"/>
          <w:sz w:val="48"/>
          <w:szCs w:val="48"/>
          <w:lang w:val="en-US"/>
        </w:rPr>
        <w:t>HRVATSKA ENERGETSKA REGULATORNA AGENCIJ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1858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Na temelju članka 11. stavak 3. Zakona o regulaciji energetskih djelatnosti (»Narodne novine«, broj 177/04), članka 8. stavak 1. i članka 29. stavak 1. Tarifnog sustava za transport nafte naftovodom (»Narodne novine«, broj 39/07), Hrvatska energetska regulatorna agencija na 60. sjednici Upravnog vijeća održanoj 27. travnja 2007. godine donijela 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val="en-US"/>
        </w:rPr>
      </w:pPr>
      <w:r>
        <w:rPr>
          <w:rFonts w:eastAsia="Times New Roman"/>
          <w:b/>
          <w:bCs/>
          <w:sz w:val="36"/>
          <w:szCs w:val="36"/>
          <w:lang w:val="en-US"/>
        </w:rPr>
        <w:t>ODLUK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/>
        </w:rPr>
      </w:pPr>
      <w:r>
        <w:rPr>
          <w:rFonts w:eastAsia="Times New Roman"/>
          <w:b/>
          <w:bCs/>
          <w:sz w:val="27"/>
          <w:szCs w:val="27"/>
          <w:lang w:val="en-US"/>
        </w:rPr>
        <w:t>O IZNOSU TARIFA ZA TRANSPORT NAFTE NAFTOVODO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en-US"/>
        </w:rPr>
        <w:t>1. Tarifa za transport nafte naftovodom Jadranskog naftovoda d.d. Zagreb, za pravne i fizičke osobe iznosi:</w:t>
        <w:br/>
        <w:t>– Za korisnike usluga transporta nafte naftovodom koji koriste naftovod duljine uključivo do 20 km i obalne terminale, koji se u Tarifnom sustavu za transport nafte naftovodom označavaju oznakom R1, tarifa iznosi 19,96 kuna po toni (kuna/t).</w:t>
        <w:br/>
        <w:t>– Za korisnike usluga transporta nafte naftovodom koji koriste naftovod duljine iznad 20 km, obalne i kopnene terminale, koji se u Tarifnom sustavu za transport nafte naftovodom označavaju oznakom R2, tarifa iznosi 24,29 kuna po toni na 100 km (kuna/t 100 km).</w:t>
        <w:br/>
        <w:t>2. Ova Odluka stupa na snagu danom donošenja.</w:t>
        <w:br/>
        <w:t>3. Ova Odluka objavit će se u »Narodnim novinama«.</w:t>
        <w:br/>
        <w:br/>
        <w:t>Klasa: 011-01/07-01/05</w:t>
        <w:br/>
        <w:t>Urbroj: 371-01/07-01</w:t>
        <w:br/>
        <w:t>Zagreb, 27. travnj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en-US"/>
        </w:rPr>
        <w:t>Predsjednik</w:t>
        <w:br/>
        <w:t>Upravnog vijeća</w:t>
        <w:br/>
      </w:r>
      <w:r>
        <w:rPr>
          <w:rFonts w:eastAsia="Times New Roman"/>
          <w:b/>
          <w:bCs/>
          <w:szCs w:val="24"/>
          <w:lang w:val="en-US"/>
        </w:rPr>
        <w:t>Tomo Galić, dipl. ing</w:t>
      </w:r>
      <w:r>
        <w:rPr>
          <w:rFonts w:eastAsia="Times New Roman"/>
          <w:szCs w:val="24"/>
          <w:lang w:val="en-US"/>
        </w:rPr>
        <w:t>., v. r.</w:t>
      </w:r>
    </w:p>
    <w:p>
      <w:pPr>
        <w:pStyle w:val="Normal"/>
        <w:spacing w:before="0" w:after="20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30:00Z</dcterms:created>
  <dc:creator>Peter Pusara (CONSLEG)</dc:creator>
  <dc:description/>
  <dc:language>en-US</dc:language>
  <cp:lastModifiedBy>Peter Pusara (CONSLEG)</cp:lastModifiedBy>
  <dcterms:modified xsi:type="dcterms:W3CDTF">2014-10-24T12:37:00Z</dcterms:modified>
  <cp:revision>1</cp:revision>
  <dc:subject/>
  <dc:title/>
</cp:coreProperties>
</file>