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DRŽAVNA GEODETSKA UPRA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3407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103. st. 3. Zakona o državnoj izmjeri i katastru nekretnina (»Narodne novine«, br. 16/07) ravnatelj Državne geodetske uprave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en-US"/>
        </w:rPr>
        <w:t>O IZMJENAMA I DOPUNAMA PRAVILNIKA O UVJETIMA I MJERILIMA ZA DAVANJE I ODUZIMANJE SUGLASNOSTI ZA OBAVLJANJE POSLOVA DRŽAVNE IZMJERE I KATASTRA NEKRETNIN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40"/>
        <w:rPr/>
      </w:pPr>
      <w:r>
        <w:rPr/>
        <w:t>U Pravilniku o uvjetima i mjerilima za davanje i oduzimanje suglasnosti za obavljanje poslova državne izmjere i katastra nekretnina (»Narodne novine«, broj 105/07) članak 2. stavak 1. mijenja se i glasi:</w:t>
        <w:br/>
        <w:t xml:space="preserve">Suglasnost za obavljanje djelatnosti iz članka 104. stavak 1. Zakona, daje se pravnoj osobi koja uz uvjet zaposlenog ovlaštenog inženjera geodezije iz članka 105. Zakona, ispunjava i sljedeće dodatne uvjete i mjerila u pogledu broja i stručne spreme zaposlenih djelatnika, tehničke opremljenosti (minimalna geodetska oprema): </w:t>
      </w:r>
    </w:p>
    <w:tbl>
      <w:tblPr>
        <w:tblW w:w="11130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2399"/>
        <w:gridCol w:w="5132"/>
        <w:gridCol w:w="2855"/>
      </w:tblGrid>
      <w:tr>
        <w:trPr>
          <w:trHeight w:val="6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8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2"/>
                <w:sz w:val="22"/>
                <w:lang w:val="en-US"/>
              </w:rPr>
              <w:t>Članak 104.</w:t>
              <w:br/>
              <w:t>stavak 1.</w:t>
              <w:br/>
              <w:t>točka:</w:t>
            </w:r>
          </w:p>
        </w:tc>
        <w:tc>
          <w:tcPr>
            <w:tcW w:w="2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  <w:vAlign w:val="center"/>
          </w:tcPr>
          <w:p>
            <w:pPr>
              <w:pStyle w:val="Normal"/>
              <w:spacing w:lineRule="atLeast" w:line="68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jelatnost</w:t>
            </w:r>
          </w:p>
        </w:tc>
        <w:tc>
          <w:tcPr>
            <w:tcW w:w="5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inimalna geodetska</w:t>
            </w:r>
          </w:p>
          <w:p>
            <w:pPr>
              <w:pStyle w:val="Normal"/>
              <w:spacing w:lineRule="atLeast" w:line="68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prema</w:t>
            </w:r>
          </w:p>
        </w:tc>
        <w:tc>
          <w:tcPr>
            <w:tcW w:w="2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68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4"/>
                <w:sz w:val="22"/>
                <w:lang w:val="en-US"/>
              </w:rPr>
              <w:t>Potreban broj i stručna sprema zaposlenih</w:t>
              <w:br/>
              <w:t>djelatnika geodetske struke</w:t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elaborata stalnih geodetskih točaka za potrebe osnovnih geodetskih radova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  <w:br/>
              <w:t>– 1 totalna stanica – točnost mjerenja kuteva 5˝, točnost mjerena duljina +/- (5 mm +/- 5 ppm x D)</w:t>
              <w:br/>
              <w:t>– 1 nivelir s pripadajućim priborom – s točnošću dvostrukog niveliranja +/- 1 mm/km</w:t>
              <w:br/>
              <w:t>– 1 program za obradu terestričkih mjerenja i izjednačenje mreža,</w:t>
              <w:br/>
              <w:t>– 1 CAD ili GIS software (program) za grafičku obradu podataka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 djelatnika visoke struč</w:t>
              <w:softHyphen/>
              <w:t>ne spreme</w:t>
              <w:br/>
              <w:t>ili</w:t>
              <w:br/>
              <w:t>2 djelatnika najmanje više stručne spreme i 2 djelatnika srednje stručne spreme</w:t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vođenje geodetskih radova za potrebe izmjere, označivanja i održavanja državne granice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  <w:br/>
              <w:t>– 1 totalna stanica – točnost mjerenja kuteva 5˝, točnost mjerena duljina +/- (5 mm +/- 5 ppm x D)</w:t>
              <w:br/>
              <w:t>– 1 CAD ili GIS software (program) za grafičku obradu podataka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 djelatnika visoke struč</w:t>
              <w:softHyphen/>
              <w:t>ne spreme</w:t>
              <w:br/>
              <w:t>ili</w:t>
              <w:br/>
            </w:r>
            <w:r>
              <w:rPr>
                <w:rFonts w:eastAsia="Times New Roman"/>
                <w:spacing w:val="-4"/>
                <w:sz w:val="22"/>
                <w:lang w:val="en-US"/>
              </w:rPr>
              <w:t>2 djelatnika najmanje više stručne spreme i 2 djelatnika srednje stručne spreme</w:t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zradba elaborata topografske izmjere i izradbe državnih karata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2 jednofrekvencijska GPS uređaja s pripadajućom opremom i programskim paketom za obradu prostornih vektora i izjednačenje mreže</w:t>
              <w:br/>
              <w:t>– 1 totalna stanica – točnost mjerenja kuteva 5˝, točnost mjerena duljina +/- (5 mm +/- 5 ppm x D)</w:t>
              <w:br/>
              <w:t>– 1 nivelir s pripadajućim priborom – s točnošću dvostrukog niveliranja +/- 5 mm/km</w:t>
              <w:br/>
              <w:t>– Stereorestitucijski intrument (analogni ili digitalni)</w:t>
              <w:br/>
            </w:r>
            <w:r>
              <w:rPr>
                <w:rFonts w:eastAsia="Times New Roman"/>
                <w:spacing w:val="-4"/>
                <w:sz w:val="22"/>
                <w:lang w:val="it-IT"/>
              </w:rPr>
              <w:t>– 1 program za izjednačenje aerotriangulacije metodom zrakovnog snopa</w:t>
              <w:br/>
            </w:r>
            <w:r>
              <w:rPr>
                <w:rFonts w:eastAsia="Times New Roman"/>
                <w:sz w:val="22"/>
                <w:lang w:val="it-IT"/>
              </w:rPr>
              <w:t>– 1 CAD software (program) za grafičku obradu podataka</w:t>
              <w:br/>
              <w:t>– 1 GIS program za topološku obradu podataka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4 djelatnika visoke struč</w:t>
              <w:softHyphen/>
              <w:t>ne spreme</w:t>
              <w:br/>
              <w:t>ili</w:t>
              <w:br/>
              <w:t>4 djelatnika najmanje više stručne spreme i 2 djelatnika srednje stručne spreme</w:t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elaborata katastarske izmjere i tehničke reambulacije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  <w:br/>
              <w:t>– 1 totalna stanica – točnost mjerenja kuteva 5˝, točnost mjerena duljina +/- (5 mm +/- 5 ppm x D)</w:t>
              <w:br/>
              <w:t>– 1 nivelir s pripadajućim priborom – s točnošću dvostrukog niveliranja +/- 5 mm/km</w:t>
              <w:br/>
              <w:t>– 1 program za obradu terestričkih mjerenja i izjednačenje mreža,</w:t>
              <w:br/>
              <w:t>– 1 CAD ili GIS software (program) za grafičku obradu podataka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djelatnika visoke struč</w:t>
              <w:softHyphen/>
              <w:t>ne spreme</w:t>
              <w:br/>
              <w:t>ili</w:t>
              <w:br/>
              <w:t>4 djelatnika najmanje više stručne spreme i 2 djelatnika srednje stručne spreme</w:t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5"/>
                <w:sz w:val="22"/>
                <w:lang w:val="en-US"/>
              </w:rPr>
              <w:t>Izradba parcelacijskih i drugih geodetskih elaborata katastra zemljišta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zradba parcelacijskih i drugih geodetskih elaborata katastra nekretnina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totalna stanica – točnost mjerenja kuteva 5˝, točnost mjerena duljina +/- (5 mm +/- 5 ppm x D)</w:t>
              <w:br/>
              <w:t>– 1 CAD ili GIS software (program) za grafičku obradu podataka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pacing w:val="-5"/>
                <w:sz w:val="22"/>
                <w:lang w:val="it-IT"/>
              </w:rPr>
              <w:t>Izradba elaborata katastra vodova i tehničko vođenje katastra vodova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2"/>
                <w:sz w:val="22"/>
                <w:lang w:val="en-US"/>
              </w:rPr>
              <w:t>Izradba posebnih geodetskih podloga za prostorno planiranje i graditeljsko projektiranje, izradbu geodetskoga projekta, izradbu elaborata o iskolčenju građevine, kontrolna geodetska mjerenja pri izgradnji i održavanju građevina (praćenje mogućih pomaka)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˝, točnost mjerena duljina +/- (5 mm +/- 5 ppm x D)</w:t>
              <w:br/>
              <w:t>– 1 nivelir s pripadajućim priborom – s točnošću dvostrukog niveliranja +/- 5 mm/km</w:t>
              <w:br/>
              <w:t>– 1 CAD ili GIS software (program) za grafičku obradu podataka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situacijskih nacrta za objekte za koje ne treba izraditi geodetski projekt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skolčenje građevina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posebnih geodetskih podloga za zaštićena i štićena područja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˝, točnost mjerena duljina +/- (5 mm +/- 5 ppm x D)</w:t>
              <w:br/>
              <w:t>– 1 nivelir s pripadajućim priborom – s točnošću dvostrukog niveliranja +/- 5 mm/km</w:t>
              <w:br/>
              <w:t>– 1 CAD ili GIS software (program) za grafičku obradu podataka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1910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2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eodetski radovi u komasacijama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  <w:br/>
              <w:t>– 1 totalna stanica – točnost mjerenja kuteva 5˝, točnost mjerena duljina +/- (5 mm +/- 5 ppm x D)</w:t>
              <w:br/>
              <w:t>– 1 nivelir s pripadajućim priborom – s točnošću dvostrukog niveliranja +/- 5 mm/km</w:t>
              <w:br/>
              <w:t>– 1 program za obradu terestričkih mjerenja i izjednačenje mreža,</w:t>
              <w:br/>
              <w:t>– 1 CAD ili GIS software (program) za grafičku obradu podataka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djelatnika visoke struč</w:t>
              <w:softHyphen/>
              <w:t>ne spreme</w:t>
              <w:br/>
              <w:t>ili</w:t>
              <w:br/>
              <w:t>4 djelatnika najmanje više stručne spreme i 2 djelatnika srednje stručne spreme</w:t>
            </w:r>
          </w:p>
        </w:tc>
      </w:tr>
      <w:tr>
        <w:trPr>
          <w:trHeight w:val="68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.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Poslovi stručnog nadzora nad radovima navedenim pod točkama 7., 8., 10. i 11. </w:t>
            </w:r>
          </w:p>
        </w:tc>
        <w:tc>
          <w:tcPr>
            <w:tcW w:w="5132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totalna stanica – točnost mjerenja kuteva 5˝, točnost mjerena duljina +/- (5 mm +/- 5 ppm x D)</w:t>
              <w:br/>
              <w:t>– 1 nivelir s pripadajućim priborom – s točnošću dvostrukog niveliranja +/- 5 mm/km</w:t>
              <w:br/>
              <w:t>– 1 program za obradu terestričkih mjerenja i izjednačenje mreža,</w:t>
              <w:br/>
              <w:t>– 1 CAD ili GIS software (program) za grafičku obradu podataka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8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 djelatnik visoke stručne spreme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 w:val="22"/>
          <w:lang w:val="en-US"/>
        </w:rPr>
        <w:br/>
      </w: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/>
      </w:pPr>
      <w:r>
        <w:rPr/>
        <w:t>Članak 3. stavak 1. mijenja se i glasi:</w:t>
        <w:br/>
        <w:t>Suglasnost za obavljanje djelatnosti iz članka 104. stavka 2. Zakona daje se ovlaštenom inženjeru geodezije koji poslove državne izmjere i katastra nekretnina obavlja samostalno u uredu ovlaštenog inženjera geodezije ili zajedničkome geodetskom uredu, ako je u tom uredu u radnom odnosu sukladno propisima o Hrvatskoj komori arhitekata i inženjera u graditeljstvu te ako uz taj uvjet ispunjava i sljedeće dodatne uvjete i mjerila u pogledu broja i stručne spreme zaposlenih djelatnika, tehničke opremljenosti (minimalna geodetska oprema):</w:t>
      </w:r>
    </w:p>
    <w:tbl>
      <w:tblPr>
        <w:tblW w:w="11130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2436"/>
        <w:gridCol w:w="5195"/>
        <w:gridCol w:w="2866"/>
      </w:tblGrid>
      <w:tr>
        <w:trPr>
          <w:trHeight w:val="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4"/>
                <w:sz w:val="22"/>
                <w:lang w:val="en-US"/>
              </w:rPr>
              <w:t>Članak 104. stavak 2.</w:t>
              <w:br/>
              <w:t>točka:</w:t>
            </w:r>
          </w:p>
        </w:tc>
        <w:tc>
          <w:tcPr>
            <w:tcW w:w="2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jelatnost</w:t>
            </w:r>
          </w:p>
        </w:tc>
        <w:tc>
          <w:tcPr>
            <w:tcW w:w="5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inimalna geodetska</w:t>
            </w:r>
          </w:p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prema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treban broj i stručna sprema zaposlenih djelatnika</w:t>
              <w:br/>
              <w:t>geodetske struke</w:t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elaborata stalnih geodetskih točaka za potrebe osnovnih geodetskih radova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  <w:br/>
              <w:t>– 1 totalna stanica – točnost mjerenja kuteva 5˝, točnost mjerena duljina +/- (5 mm +/- 5 ppm x D)</w:t>
              <w:br/>
              <w:t>– 1 nivelir s pripadajućim priborom – s točnošću dvostrukog niveliranja +/- 1 mm/km</w:t>
              <w:br/>
              <w:t>– 1 program za obradu terestričkih mjerenja i izjednačenje mreža,</w:t>
              <w:br/>
              <w:t>– 1 CAD ili GIS software (program) za grafičku obradu podataka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 djelatnika visoke struč</w:t>
              <w:softHyphen/>
              <w:t>ne spreme</w:t>
              <w:br/>
              <w:t>ili</w:t>
              <w:br/>
              <w:t>2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elaborata katastarske izmjere i tehničke reambulacije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  <w:br/>
            </w:r>
            <w:r>
              <w:rPr>
                <w:rFonts w:eastAsia="Times New Roman"/>
                <w:spacing w:val="-2"/>
                <w:sz w:val="22"/>
                <w:lang w:val="en-US"/>
              </w:rPr>
              <w:t>– 1 totalna stanica – točnost mjerenja kuteva 5</w:t>
            </w:r>
            <w:r>
              <w:rPr>
                <w:rFonts w:eastAsia="Times New Roman"/>
                <w:sz w:val="22"/>
                <w:lang w:val="en-US"/>
              </w:rPr>
              <w:t>˝</w:t>
            </w:r>
            <w:r>
              <w:rPr>
                <w:rFonts w:eastAsia="Times New Roman"/>
                <w:spacing w:val="-2"/>
                <w:sz w:val="22"/>
                <w:lang w:val="en-US"/>
              </w:rPr>
              <w:t>, točnost mjerena duljina +/- (5 mm +/- 5 ppm x D)</w:t>
              <w:br/>
              <w:t>– 1 nivelir s pripadajućim priborom – s točnošću dvostrukog niveliranja +/- 5 mm/km</w:t>
              <w:br/>
            </w:r>
            <w:r>
              <w:rPr>
                <w:rFonts w:eastAsia="Times New Roman"/>
                <w:sz w:val="22"/>
                <w:lang w:val="en-US"/>
              </w:rPr>
              <w:t>– 1 program za obradu terestričkih mjerenja i izjednačenje mreža,</w:t>
              <w:br/>
              <w:t>– 1 CAD ili GIS software (program) za grafičku obradu podataka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djelatnika visoke struč</w:t>
              <w:softHyphen/>
              <w:t>ne spreme</w:t>
              <w:br/>
              <w:t>ili</w:t>
              <w:br/>
              <w:t>4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parcelacijskih i drugih geodetskih elaborata katastra zemljišta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zradba parcelacijskih i drugih geodetskih elaborata katastra nekretnina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totalna stanica – točnost mjerenja kuteva 5˝, točnost mjerena duljina +/- (5 mm +/- 5 ppm x D)</w:t>
              <w:br/>
              <w:t>– 1 CAD ili GIS software (program) za grafičku obradu podataka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Izradba elaborata katastra vodova 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2"/>
                <w:sz w:val="22"/>
                <w:lang w:val="en-US"/>
              </w:rPr>
              <w:t>Izradba posebnih geodetskih podloga za prostorno planiranje i graditeljsko projektiranje, izradbu geodetskoga projekta, izradbu elaborata o iskolčenju građevine, kontrolna geodetska mjerenja pri izgradnji i održavanju građevina (praćenje mogućih pomaka)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˝, točnost mjerena duljina +/- (5 mm +/- 5 ppm x D)</w:t>
              <w:br/>
              <w:t>– 1 nivelir s pripadajućim priborom – s točnošću dvostrukog niveliranja +/- 5 mm/km</w:t>
              <w:br/>
              <w:t>– 1 CAD ili GIS software (program) za grafičku obradu podataka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situacijskih nacrta za objekte za koje ne treba izraditi geodetski projekt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skolčenje građevina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radba posebnih geodetskih podloga za zaštićena i štićena područja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1 totalna stanica – točnost mjerenja kuteva 5˝, točnost mjerena duljina +/- (5 mm +/- 5 ppm x D)</w:t>
              <w:br/>
              <w:t>– 1 nivelir s pripadajućim priborom – s točnošću dvostrukog niveliranja +/- 5 mm/km</w:t>
              <w:br/>
              <w:t>– 1 CAD ili GIS software (program) za grafičku obradu podataka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eodetski radovi u komasacijama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2 dvofrekvencijska GPS uređaja s pripadajućom opremom i programskim paketom za obradu prostornih vektora i izjednačenje mreže</w:t>
              <w:br/>
              <w:t>– 1 totalna stanica – točnost mjerenja kuteva 5˝, točnost mjerena duljina +/- (5 mm +/- 5 ppm x D)</w:t>
              <w:br/>
              <w:t>– 1 nivelir s pripadajućim priborom – s točnošću dvostrukog niveliranja +/- 5 mm/km</w:t>
              <w:br/>
              <w:t>– 1 program za obradu terestričkih mjerenja i izjednačenje mreža,</w:t>
              <w:br/>
              <w:t>– 1 CAD ili GIS software (program) za grafičku obradu podataka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 djelatnika visoke struč</w:t>
              <w:softHyphen/>
              <w:t>ne spreme</w:t>
              <w:br/>
              <w:t>ili</w:t>
              <w:br/>
              <w:t>4 djelatnika najmanje više stručne spreme i 2 djelatnika srednje stručne spreme</w:t>
            </w:r>
          </w:p>
        </w:tc>
      </w:tr>
      <w:tr>
        <w:trPr>
          <w:trHeight w:val="60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.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Poslovi stručnog nadzora nad radovima navedenim pod točkama 5., 6., 8. i 9.</w:t>
            </w:r>
          </w:p>
        </w:tc>
        <w:tc>
          <w:tcPr>
            <w:tcW w:w="5195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1 totalna stanica – točnost mjerenja kuteva 5˝, točnost mjerena duljina +/- (5 mm +/- 5 ppm x D)</w:t>
              <w:br/>
              <w:t>– 1 nivelir s pripadajućim priborom – s točnošću dvostrukog niveliranja +/- 5 mm/km</w:t>
              <w:br/>
              <w:t>– 1 program za obradu terestričkih mjerenja i izjednačenje mreža,</w:t>
              <w:br/>
              <w:t>– 1 CAD ili GIS software (program) za grafičku obradu podataka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tcMar>
              <w:top w:w="45" w:type="dxa"/>
              <w:left w:w="23" w:type="dxa"/>
              <w:bottom w:w="45" w:type="dxa"/>
              <w:right w:w="23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 djelatnik visoke stručne spreme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023-03/07-02/06</w:t>
        <w:br/>
        <w:t>Urbroj: 541-02-1/1-07-3</w:t>
        <w:br/>
        <w:t>Zagreb, 5. studenog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Ravnatelj</w:t>
        <w:br/>
      </w:r>
      <w:r>
        <w:rPr>
          <w:rFonts w:eastAsia="Times New Roman"/>
          <w:b/>
          <w:bCs/>
          <w:szCs w:val="24"/>
          <w:lang w:val="en-US"/>
        </w:rPr>
        <w:t>prof. dr. sc. Željko Bač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51:00Z</dcterms:created>
  <dc:creator>Peter Pusara (CONSLEG)</dc:creator>
  <dc:description/>
  <dc:language>en-US</dc:language>
  <cp:lastModifiedBy>Peter Pusara (CONSLEG)</cp:lastModifiedBy>
  <dcterms:modified xsi:type="dcterms:W3CDTF">2014-10-08T13:56:00Z</dcterms:modified>
  <cp:revision>1</cp:revision>
  <dc:subject/>
  <dc:title/>
</cp:coreProperties>
</file>