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DRŽAVNA GEODETSKA UPRA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07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03. stavka 3. Zakona o državnoj izmjeri i katastru nekretnina (»Narodne novine«, br. 16/07) ravnatelj Državne geodetske uprave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UVJETIMA I MJERILIMA ZA DAVANJE I ODUZIMANJE SUGLASNOSTI ZA OBAVLJANJE POSLOVA DRŽAVNE IZMJERE I KATASTRA NEKRETNIN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u se uvjeti i mjerila koje pravne osobe registrirane za obavljanje poslova državne izmjere i katastra nekretnina i ovlašteni inženjer geodezije koji poslove državne izmjere i katastra nekretnina obavlja samostalno u uredu ovlaštenog inženjera geodezije ili u zajedničkom geodetskom uredu (u daljnjem tekstu: ovlaštena osoba) moraju ispuniti za dobivanje suglasnosti za obavljanje djelatnosti utvrđenih člankom 104. stavak 1. i 2. (u daljem tekstu: suglasnost) Zakona o državnoj izmjeri i katastru nekretnina (u daljnjem tekstu: Zakon), nastavak trajnog obavljanja poslova iz članka 104. stavak 2. točke 3., 5., 7. i 8. Zakona, koje fizičke osobe ovlaštene za obavljanje poslova državne izmjere i katastra nekretnina prema Zakonu o državnoj izmjeri i katastru nekretnina (»Narodne novine«, br. 128/99, 153/05 i 142/06), a koje nisu ovlašteni inženjeri geodezije iz članka 104. stavka 2. Zakona, mogu obavljati temeljem članka 161. stavka 2. Zakona, te uvjete i mjerila za oduzimanje suglasnost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Uvjeti za davanje suglasnosti pravnim osob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/>
        <w:t xml:space="preserve">Suglasnost za obavljanje djelatnosti iz članka 104. stavak 1. Zakona, daje se pravnoj osobi koja uz uvjet zaposlenog ovlaštenog inženjera geodezije iz članka 105. Zakona, ispunjava i sljedeće uvjete i mjerila u pogledu broja i stručne spreme zaposlenih djelatnika, tehničke opremljenosti (minimalna geodetska oprema): </w:t>
      </w:r>
    </w:p>
    <w:tbl>
      <w:tblPr>
        <w:tblW w:w="9116" w:type="dxa"/>
        <w:jc w:val="left"/>
        <w:tblInd w:w="-10" w:type="dxa"/>
        <w:tblLayout w:type="fixed"/>
        <w:tblCellMar>
          <w:top w:w="57" w:type="dxa"/>
          <w:left w:w="45" w:type="dxa"/>
          <w:bottom w:w="57" w:type="dxa"/>
          <w:right w:w="45" w:type="dxa"/>
        </w:tblCellMar>
      </w:tblPr>
      <w:tblGrid>
        <w:gridCol w:w="847"/>
        <w:gridCol w:w="2441"/>
        <w:gridCol w:w="3478"/>
        <w:gridCol w:w="2350"/>
      </w:tblGrid>
      <w:tr>
        <w:trPr>
          <w:trHeight w:val="60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Članak 104. stavak 1. točka: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jelatnost</w:t>
            </w:r>
          </w:p>
        </w:tc>
        <w:tc>
          <w:tcPr>
            <w:tcW w:w="3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17"/>
              <w:ind w:left="170" w:hanging="17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inimalna geodetska oprema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reban broj i stručna sprema zaposlenih djelatnika geodetske struke</w:t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elaborata stalnih geodetskih točaka za potrebe osnovnih geodetskih radova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1 mm/km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program za obradu terestričkih mjerenja i izjednačenje mreža,</w:t>
            </w:r>
          </w:p>
          <w:p>
            <w:pPr>
              <w:pStyle w:val="Normal"/>
              <w:spacing w:lineRule="atLeast" w:line="6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visoke stručne spreme</w:t>
            </w:r>
          </w:p>
          <w:p>
            <w:pPr>
              <w:pStyle w:val="Normal"/>
              <w:spacing w:lineRule="auto" w:line="24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vođenje geodetskih radova za potrebe izmjere, označivanja i održavanja državne granice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tLeast" w:line="6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visoke stručne spreme</w:t>
            </w:r>
          </w:p>
          <w:p>
            <w:pPr>
              <w:pStyle w:val="Normal"/>
              <w:spacing w:lineRule="auto" w:line="240" w:before="280" w:after="23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23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zradba elaborata topografske izmjere i izradbe državnih karata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2 jednofrekvencijska GPS uređaja s pripadajućom opremom i programskim paketom za obradu prostornih vektora i izjednačenje mreže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Stereorestitucijski intrument (analogni ili digitalni)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program za izjednačenje aerotriangulacije metodom zrakovnog snopa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softver (program) za grafičku obradu podataka</w:t>
            </w:r>
          </w:p>
          <w:p>
            <w:pPr>
              <w:pStyle w:val="Normal"/>
              <w:spacing w:lineRule="atLeast" w:line="6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GIS program za topološ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djelatnika visoke stručne spreme</w:t>
            </w:r>
          </w:p>
          <w:p>
            <w:pPr>
              <w:pStyle w:val="Normal"/>
              <w:spacing w:lineRule="auto" w:line="240" w:before="280" w:after="23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li</w:t>
            </w:r>
          </w:p>
          <w:p>
            <w:pPr>
              <w:pStyle w:val="Normal"/>
              <w:spacing w:lineRule="atLeast" w:line="60" w:before="280" w:after="23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elaborata katastarske izmjere i tehničke reambulacije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program za obradu terestričkih mjerenja i izjednačenje mreža,</w:t>
            </w:r>
          </w:p>
          <w:p>
            <w:pPr>
              <w:pStyle w:val="Normal"/>
              <w:spacing w:lineRule="atLeast" w:line="6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visoke stručne spreme</w:t>
            </w:r>
          </w:p>
          <w:p>
            <w:pPr>
              <w:pStyle w:val="Normal"/>
              <w:spacing w:lineRule="auto" w:line="240" w:before="280" w:after="23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23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najmanje više stručne spreme i 2 djelatnika sred</w:t>
              <w:softHyphen/>
              <w:t>nje stručne spreme</w:t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2"/>
                <w:sz w:val="22"/>
                <w:lang w:val="en-US"/>
              </w:rPr>
              <w:t>Izradba parcelacijskih i drugih geodetskih elaborata katastra zemljišta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zradba parcelacijskih i drugih geodetskih elaborata katastra nekretnina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tLeast" w:line="6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zradba elaborata katastra vodova i tehničko vođenje katastra vodova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6"/>
                <w:sz w:val="22"/>
                <w:lang w:val="en-US"/>
              </w:rPr>
              <w:t>Izradba posebnih geodetskih podloga za prostorno planiranje i graditeljsko projektiranje, izradbu geodetskoga projekta, izradbu elaborata o iskolčenju građevine, kontrolna geodetska mjerenja pri izgradnji i održavanju građevina (praćenje mogućih pomaka)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tLeast" w:line="6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pacing w:val="-6"/>
                <w:sz w:val="22"/>
                <w:lang w:val="it-IT"/>
              </w:rPr>
              <w:t>2 djelatnika visoke stručne spreme</w:t>
            </w:r>
          </w:p>
          <w:p>
            <w:pPr>
              <w:pStyle w:val="Normal"/>
              <w:spacing w:lineRule="auto" w:line="240" w:before="280" w:after="23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23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situacijskih nacrta za objekte za koje ne treba izraditi geodetski projekt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kolčenje građevina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posebnih geodetskih podloga za zaštićena i štićena područja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23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tLeast" w:line="60" w:before="0" w:after="23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visoke stručne spreme</w:t>
            </w:r>
          </w:p>
          <w:p>
            <w:pPr>
              <w:pStyle w:val="Normal"/>
              <w:spacing w:lineRule="auto" w:line="240" w:before="280" w:after="23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23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2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eodetski radovi u komasacijama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program za obradu terestričkih mjerenja i izjednačenje mreža,</w:t>
            </w:r>
          </w:p>
          <w:p>
            <w:pPr>
              <w:pStyle w:val="Normal"/>
              <w:spacing w:lineRule="atLeast" w:line="6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visoke stručne spreme</w:t>
            </w:r>
          </w:p>
          <w:p>
            <w:pPr>
              <w:pStyle w:val="Normal"/>
              <w:spacing w:lineRule="auto" w:line="24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najmanje više stručne spreme i 2 djelatnika srednje stručne spreme</w:t>
            </w:r>
          </w:p>
        </w:tc>
      </w:tr>
      <w:tr>
        <w:trPr>
          <w:trHeight w:val="177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Poslovi stručnog nadzora nad radovima navedenim pod točkama 7., 8., 10. i 11. </w:t>
            </w:r>
          </w:p>
        </w:tc>
        <w:tc>
          <w:tcPr>
            <w:tcW w:w="3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program za obradu terestričkih mjerenja i izjednačenje mreža,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 djelatnika visoke stručne spreme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Ovlašteni inženjeri geodezije iz stavka 1. ovog članka moraju u pravnoj osobi biti uposleni u punom radnom vremenu na neodređeno vrijeme.</w:t>
        <w:br/>
        <w:br/>
        <w:t>Pravna osoba mora biti vlasnik ili korisnik opreme iz stavka 1. ovog članka kojom obavlja djelatnost, te raspolagati opremom koja omogućava pregled dokumentacije na računalu i komunikaciju elektronskom poštom.</w:t>
        <w:br/>
        <w:t>Pravna osoba mora biti vlasnik ili korisnik prostora u sjedištu pravne osobe ili u registriranim poslovnim jedinicama u kojima obavlja djelatnost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Uvjeti za davanje suglasnosti ovlaštenom inženjeru geodezije koji poslove državne izmjere i katastra nekretnina obavlja samostalno u uredu ovlaštenog inženjera geodezije ili zajedničkom ured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/>
      </w:pPr>
      <w:r>
        <w:rPr/>
        <w:t>Suglasnost za obavljanje djelatnosti iz članka 104. stavka 2. Zakona daje se ovlaštenom inženjeru geodezije koji poslove državne izmjere i katastra nekretnina obavlja samostalno u uredu ovlaštenog inženjera geodezije ili zajedničkome geodetskom uredu, ako je u tom uredu u radnom odnosu sukladno propisima o Hrvatskoj komori arhitekata i inženjera u graditeljstvu te ako uz taj uvjet ispunjava i slijedeće uvjete i mjerila u pogledu broja i stručne spreme zaposlenih djelatnika, tehničke opremljenosti (minimalna geodetska oprema):</w:t>
      </w:r>
    </w:p>
    <w:tbl>
      <w:tblPr>
        <w:tblW w:w="9116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3"/>
        <w:gridCol w:w="2451"/>
        <w:gridCol w:w="3454"/>
        <w:gridCol w:w="2358"/>
      </w:tblGrid>
      <w:tr>
        <w:trPr>
          <w:trHeight w:val="60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Članak 104. stavak 2. točka:</w:t>
            </w:r>
          </w:p>
        </w:tc>
        <w:tc>
          <w:tcPr>
            <w:tcW w:w="2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jelatnost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11"/>
              <w:ind w:left="170" w:hanging="17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inimalna geodetska oprema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reban broj i stručna sprema zaposlenih djelatnika geodetske struke</w:t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elaborata stalnih geodetskih točaka za potrebe osnovnih geodetskih radova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1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</w:r>
          </w:p>
          <w:p>
            <w:pPr>
              <w:pStyle w:val="Normal"/>
              <w:spacing w:lineRule="auto" w:line="240" w:before="0" w:after="11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1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1 mm/km</w:t>
            </w:r>
          </w:p>
          <w:p>
            <w:pPr>
              <w:pStyle w:val="Normal"/>
              <w:spacing w:lineRule="auto" w:line="240" w:before="0" w:after="11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program za obradu terestričkih mjerenja i izjednačenje mreža,</w:t>
            </w:r>
          </w:p>
          <w:p>
            <w:pPr>
              <w:pStyle w:val="Normal"/>
              <w:spacing w:lineRule="atLeast" w:line="60" w:before="0" w:after="11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visoke stručne spreme</w:t>
            </w:r>
          </w:p>
          <w:p>
            <w:pPr>
              <w:pStyle w:val="Normal"/>
              <w:spacing w:lineRule="auto" w:line="240" w:before="280" w:after="11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11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elaborata katastarske izmjere i tehničke reambulacije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program za obradu terestričkih mjerenja i izjednačenje mreža,</w:t>
            </w:r>
          </w:p>
          <w:p>
            <w:pPr>
              <w:pStyle w:val="Normal"/>
              <w:spacing w:lineRule="atLeast" w:line="6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visoke stručne spreme</w:t>
            </w:r>
          </w:p>
          <w:p>
            <w:pPr>
              <w:pStyle w:val="Normal"/>
              <w:spacing w:lineRule="auto" w:line="24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parcelacijskih i drugih geodetskih elaborata katastra zemljišta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parcelacijskih i drugih geodetskih elaborata katastra nekret</w:t>
              <w:softHyphen/>
              <w:t>nina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tLeast" w:line="6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zradba elaborata katastra vodova 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posebnih geodetskih podloga za prostorno planiranje i graditeljsko projektiranje, izradbu geodetskoga projekta, izradbu elaborata o iskolčenju građevine, kontrolna geodetska mjerenja pri izgradnji i održavanju građevina (praćenje mogućih pomaka)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tLeast" w:line="6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visoke stručne spreme</w:t>
            </w:r>
          </w:p>
          <w:p>
            <w:pPr>
              <w:pStyle w:val="Normal"/>
              <w:spacing w:lineRule="auto" w:line="24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situacijskih nacrta za objekte za koje ne treba izraditi geodetski projekt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kolčenje građevina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posebnih geodetskih podloga za zaštićena i štićena područja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tLeast" w:line="6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visoke stručne spreme</w:t>
            </w:r>
          </w:p>
          <w:p>
            <w:pPr>
              <w:pStyle w:val="Normal"/>
              <w:spacing w:lineRule="auto" w:line="24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2 djelatnika najmanje više stručne spreme i 2 djelatnika srednje struč</w:t>
              <w:softHyphen/>
              <w:t>ne spreme</w:t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eodetski radovi u komasacijama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program za obradu terestričkih mjerenja i izjednačenje mreža,</w:t>
            </w:r>
          </w:p>
          <w:p>
            <w:pPr>
              <w:pStyle w:val="Normal"/>
              <w:spacing w:lineRule="atLeast" w:line="6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visoke stručne spreme</w:t>
            </w:r>
          </w:p>
          <w:p>
            <w:pPr>
              <w:pStyle w:val="Normal"/>
              <w:spacing w:lineRule="auto" w:line="24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li</w:t>
            </w:r>
          </w:p>
          <w:p>
            <w:pPr>
              <w:pStyle w:val="Normal"/>
              <w:spacing w:lineRule="atLeast" w:line="60" w:before="280" w:after="17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Poslovi stručnog nadzora nad radovima navedenim pod točkama 5., 6., 8. i 9.</w:t>
            </w:r>
          </w:p>
        </w:tc>
        <w:tc>
          <w:tcPr>
            <w:tcW w:w="3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totalna stanica – točnost mjerenja kuteva 5’’, točnost mjerena duljina +/- (5 mm +/- 5 ppm x D)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nivelir s pripadajućim priborom – s točnošću dvostrukog niveliranja +/- 5 mm/km</w:t>
            </w:r>
          </w:p>
          <w:p>
            <w:pPr>
              <w:pStyle w:val="Normal"/>
              <w:spacing w:lineRule="auto" w:line="240" w:before="0" w:after="17"/>
              <w:ind w:left="170" w:hanging="17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program za obradu terestričkih mjerenja i izjednačenje mreža,</w:t>
            </w:r>
          </w:p>
          <w:p>
            <w:pPr>
              <w:pStyle w:val="Normal"/>
              <w:spacing w:lineRule="atLeast" w:line="60" w:before="0" w:after="17"/>
              <w:ind w:left="170" w:hanging="17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CAD ili GIS softver (program) za grafičku obradu podataka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6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 djelatnika visoke stručne spreme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Ovlašteni inženjer geodezije iz stavka 1. ovog članka mora biti vlasnik ili korisnik opreme kojom obavlja djelatnost te raspolagati opremom koja omogućava pregled dokumentacije na računalu i komunikaciju elektronskom poštom.</w:t>
        <w:br/>
        <w:t>Ovlašteni inženjer geodezije iz stavka 1. ovog članka mora biti vlasnik ili korisnik prostora u poslovnom sjedištu Ureda ovlaštenog inženjera geodezije u kojem obavlja djelatnost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Zahtjev za davanje suglasnost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htjev za davanje suglasnosti podnosi se Središnjem uredu Državne geodetske uprav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htjevu za davanje suglasnosti pravna osoba prilaže dokaze o ispunjavanju propisanih uvjeta i to:</w:t>
        <w:br/>
        <w:t>– izvod iz registra trgovačkog suda</w:t>
        <w:br/>
        <w:t>– presliku radne knjižice i presliku rješenja o upisu u Imenik ovlaštenih inženjera geodezije zaposlenih ovlaštenih inženjera geodezije odnosno presliku radne knjižice drugih zaposlenih iz članka 2. ovog Pravilnika,</w:t>
        <w:br/>
        <w:t>– dokaz o vlasništvu ili korištenju opreme iz članka 2. stavka 3. ovog Pravilnika</w:t>
        <w:br/>
        <w:t>– dokaz o vlasništvu ili korištenju prostora iz članka 2. stavka 4. ovog Pravilnika</w:t>
        <w:br/>
        <w:t>– po potrebi i druge dokaz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htjevu za davanje suglasnosti ovlašteni inženjer geodezije iz članka 3. stavka 1. ovog Pravilnika, prilaže dokaze o ispunjavanju propisanih uvjeta i to:</w:t>
        <w:br/>
        <w:t>– rješenje Hrvatske komore arhitekata i inženjera u graditeljstvu o upisu u registar ureda ovlaštenih inženjera geodezije</w:t>
        <w:br/>
        <w:t>– preslika radne knjižice ovlaštenog odnosno ovlaštenih inženjera geodezije, odnosno presliku radne knjižice drugih zaposlenih iz članka 3. stavka 1. ovog Pravilnika</w:t>
        <w:br/>
        <w:t>– dokaz o vlasništvu ili korištenju opreme iz članka 3. stavka 3. ovog Pravilnika</w:t>
        <w:br/>
        <w:t>– dokaz o vlasništvu ili korištenju prostora iz članka 3. stavka 4. ovog Pravilnika</w:t>
        <w:br/>
        <w:t>– po potrebi i druge dokaz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ržavna geodetska uprava oduzet će izdanu suglasnost u slučaju:</w:t>
        <w:br/>
        <w:t>– ako se naknadno utvrdi da podaci na temelju kojih je izdana suglasnost nisu istiniti,</w:t>
        <w:br/>
        <w:t>– ako se naknadno promjene uvjeti na temelju kojih je dobivena suglasnost, odnosno ako ovlaštena osoba prestane ispunjavati propisane uvjete.</w:t>
        <w:br/>
        <w:t>– ako ovlaštena osoba stručne poslove državne izmjere i katastra nekretnina obavlja protivno Zakonu i propisima donesenim na temelju tog Zakon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en-US"/>
        </w:rPr>
        <w:t>Evidencija suglasnosti</w:t>
        <w:br/>
      </w:r>
      <w:r>
        <w:rPr>
          <w:rFonts w:eastAsia="Times New Roman"/>
          <w:szCs w:val="24"/>
          <w:lang w:val="en-US"/>
        </w:rPr>
        <w:br/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ržavna geodetska uprava vodi evidenciju ovlaštenih osoba iz članka 103. stavka 1. Zakona kojima je u postupku sukladno odredbama ovog Pravilnika izdana ili oduzeta suglasnost, kao i evidenciju ovlaštenih osoba iz članka 161. stavka 2. Zakona.</w:t>
        <w:br/>
        <w:t>Evidencija iz stavka 1. ovog članka sadrži:</w:t>
        <w:br/>
        <w:t>– naziv tvrtke, odnosno ime i prezime ovlaštenog inženjera geodezije koji poslove državne izmjere i katastra nekretnina obavlja samostalno u uredu ovlaštenog inženjera geodezije ili u zajedničkom geodetskom uredu,</w:t>
        <w:br/>
        <w:t>– klasu, urudžbeni broj i datum rješenja o danoj odnosno oduzetoj suglasnosti</w:t>
        <w:br/>
        <w:t>– djelatnost iz članka 104. stavka 1. ili 2. Zakona</w:t>
        <w:br/>
        <w:t>– ime i prezime ovlaštenog inženjera geodezije koji poslove državne izmjere i katastra nekretnina obavlja u ovlaštenoj osobi u svojstvu odgovorne osobe iz članka 108. Zakona</w:t>
        <w:br/>
        <w:t>– odjeljak za evidentiranje posjedovanja minimuma geodetske opreme</w:t>
        <w:br/>
        <w:t>– odjeljak za napomene i upis promjena uvjeta i mjerila bitnih za obavljanje poslova državne izmjere i katastra nekretnina</w:t>
        <w:br/>
        <w:t>– odjeljak za napomene po rješenju donesenom od strane geodetskog inspektora ili ovlaštenog državnog službenika, sukladno članku 153. stavka 1. i 3. Zako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opis ovlaštenih osoba koje imaju suglasnost Državne geodetske uprave za obavljanje poslova državne izmjere i katastra nekretnina javno se objavljuju u Područnim uredima za katastar i Ispostavama područnih ureda za katastar Državne geodetske uprave, uredu Grada Zagreba iz članka 118. stavka 3. Zakona, kao i na servisima Državne geodetske uprav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ravne osobe registrirane za obavljanje poslova državne izmjere i katastra nekretnina iz članka 104. stavak 1. Zakona, i ovlašteni inženjeri geodezije koji poslove državne izmjere i katastra nekretnina iz članka 104. st. 2. Zakona, obavljaju samostalno u uredu ovlaštenog inženjera geodezije ili zajedničkom geodetskom uredu, obvezni su uskladiti svoje poslovanje s odredbama ovog Pravilnika do 17. veljače 2008. godi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anom stupanja na snagu ovog Pravilnika prestaje važiti Pravilnik o uvjetima i mjerilima za davanje suglasnosti za obavljanje poslova državne izmjere i katastra nekretnina (»Narodne novine« br. 26/2000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23-03/07-02/06</w:t>
        <w:br/>
        <w:t>Urbroj: 541-02-1/1-07-1</w:t>
        <w:br/>
        <w:t>Zagreb, 1. listopad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Ravnatelj</w:t>
        <w:br/>
      </w:r>
      <w:r>
        <w:rPr>
          <w:rFonts w:eastAsia="Times New Roman"/>
          <w:b/>
          <w:bCs/>
          <w:szCs w:val="24"/>
          <w:lang w:val="en-US"/>
        </w:rPr>
        <w:t>prof. dr. sc. Željko Bač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45:00Z</dcterms:created>
  <dc:creator>Peter Pusara (CONSLEG)</dc:creator>
  <dc:description/>
  <dc:language>en-US</dc:language>
  <cp:lastModifiedBy>Peter Pusara (CONSLEG)</cp:lastModifiedBy>
  <dcterms:modified xsi:type="dcterms:W3CDTF">2014-10-08T13:51:00Z</dcterms:modified>
  <cp:revision>1</cp:revision>
  <dc:subject/>
  <dc:title/>
</cp:coreProperties>
</file>