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DRŽAVNA GEODETSKA UPRA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654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51. Zakona o državnoj izmjeri i katastru nekretnina (»Narodne novine«, br. 16/2007), ravnatelj Državne geo</w:t>
        <w:softHyphen/>
        <w:t>detske uprave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ADRŽAJU I NAČINU VOĐENJA OČEVIDNIKA O OBAVLJENIM INSPEKCIJSKIM NADZORIMA GEODETSKE INSPEKCI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e se obrazac, sadržaj i način vođenja očevidnika o obavljenim inspekcijskim nadzorima geodetske inspek</w:t>
        <w:softHyphen/>
        <w:t>ci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adržaj Očevidnika o obavljenim inspekcijskim nadzorima geo</w:t>
        <w:softHyphen/>
        <w:t>detske inspekcije (u daljnjem tekstu: očevidnik) prikazuje obrazac koji je tiskan uz ovaj pravilnik i čini njegov sastavni dio.</w:t>
        <w:br/>
        <w:t>Obrazac je dimenzija 29,7×21 c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čevidnik je dužan voditi svaki geodetski inspektor i osoba koja poslove geodetske inspekcije obavlja na temelju posebnog ovlašte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Očevidnik se upisuju podaci o provedbi inspekcijskog nadzora na neuvezane obrasce iz članka 2. ovog Pravilnika na dan i redoslijedom obavljanja inspekcijskih nadzora odnosno drugih radnji koje podliježu upis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čevidnik se zaključuje i uvezuje sukladno propisima o uredskom poslovanju koncem godine za koju se vodi i pohranjuje trajno.</w:t>
        <w:br/>
      </w:r>
      <w:r>
        <w:rPr>
          <w:rFonts w:eastAsia="Times New Roman"/>
          <w:i/>
          <w:iCs/>
          <w:szCs w:val="24"/>
          <w:lang w:val="it-IT"/>
        </w:rPr>
        <w:t>Naziv OČEVIDNIK o obavljenim inspekcijskim nadzorima za godinu</w:t>
      </w:r>
      <w:r>
        <w:rPr>
          <w:rFonts w:eastAsia="Times New Roman"/>
          <w:szCs w:val="24"/>
          <w:lang w:val="it-IT"/>
        </w:rPr>
        <w:t xml:space="preserve"> ………….., naziv nadležnog tijela i ustrojstvene jedinice u kojoj se obavljaju poslovi geodetske inspekcije i ime i prezime osobe iz članka 3. ovog pravilnika se tiskaju na sredini, u lijevom gornjem i desnom donjem kutu naslovne strane uvez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čin upisa podataka u obrazac:</w:t>
        <w:br/>
      </w:r>
      <w:r>
        <w:rPr>
          <w:rFonts w:eastAsia="Times New Roman"/>
          <w:b/>
          <w:bCs/>
          <w:szCs w:val="24"/>
          <w:lang w:val="it-IT"/>
        </w:rPr>
        <w:br/>
        <w:t>red 1. – redni broj upisa</w:t>
        <w:br/>
      </w:r>
      <w:r>
        <w:rPr>
          <w:rFonts w:eastAsia="Times New Roman"/>
          <w:szCs w:val="24"/>
          <w:lang w:val="it-IT"/>
        </w:rPr>
        <w:t>– daje se u rastućem nizu unutar godine za koju se vodi očevid</w:t>
        <w:softHyphen/>
        <w:t>nik o svakom inspekcijskom nadzoru.</w:t>
        <w:br/>
      </w:r>
      <w:r>
        <w:rPr>
          <w:rFonts w:eastAsia="Times New Roman"/>
          <w:b/>
          <w:bCs/>
          <w:szCs w:val="24"/>
          <w:lang w:val="it-IT"/>
        </w:rPr>
        <w:br/>
        <w:t>red 2. – naziv nadziranog subjekta</w:t>
        <w:br/>
      </w:r>
      <w:r>
        <w:rPr>
          <w:rFonts w:eastAsia="Times New Roman"/>
          <w:szCs w:val="24"/>
          <w:lang w:val="it-IT"/>
        </w:rPr>
        <w:t>– upisuje se naziv nadziranog subjekta (fizička ili pravna osoba ovlaštena za obavljanje poslova državne izmjere i katastra nekretnina iz članka 101. i članka 104. Zakona o državnoj izmjeri i katastru nekretnina; upravno tijelo jedinice lokalne samouprave nadležno za geodetske poslove, članak 95. Zakona o državnoj izmjeri i katastru nekretnina; nadležni područni uredi za katastar, odnosno njihove ispostave, članak 168. Zakona o državnoj izmjeri i katastru nekret</w:t>
        <w:softHyphen/>
        <w:t>nina te fizičke i pravne osoba koje neovlašteno obavljaju poslove državne izmjere i katastra nekretnina).</w:t>
        <w:br/>
      </w:r>
      <w:r>
        <w:rPr>
          <w:rFonts w:eastAsia="Times New Roman"/>
          <w:b/>
          <w:bCs/>
          <w:szCs w:val="24"/>
          <w:lang w:val="it-IT"/>
        </w:rPr>
        <w:br/>
        <w:t>red 3. – datum inspekcijskog nadzora</w:t>
        <w:br/>
      </w:r>
      <w:r>
        <w:rPr>
          <w:rFonts w:eastAsia="Times New Roman"/>
          <w:szCs w:val="24"/>
          <w:lang w:val="it-IT"/>
        </w:rPr>
        <w:t>– upisuje se datum obavljanja inspekcijskog nadzora odnosno druge radnje koja podliježe upisu.</w:t>
        <w:br/>
        <w:br/>
      </w:r>
      <w:r>
        <w:rPr>
          <w:rFonts w:eastAsia="Times New Roman"/>
          <w:b/>
          <w:bCs/>
          <w:szCs w:val="24"/>
          <w:lang w:val="it-IT"/>
        </w:rPr>
        <w:t>red 4. – adresa sjedišta nadziranog subjekta</w:t>
        <w:br/>
      </w:r>
      <w:r>
        <w:rPr>
          <w:rFonts w:eastAsia="Times New Roman"/>
          <w:szCs w:val="24"/>
          <w:lang w:val="it-IT"/>
        </w:rPr>
        <w:t>– upisuje se adresa sjedišta nadziranog subjekta.</w:t>
        <w:br/>
        <w:br/>
      </w:r>
      <w:r>
        <w:rPr>
          <w:rFonts w:eastAsia="Times New Roman"/>
          <w:b/>
          <w:bCs/>
          <w:szCs w:val="24"/>
          <w:lang w:val="it-IT"/>
        </w:rPr>
        <w:t>red 5. – odgovorna osoba nadziranog subjekta</w:t>
        <w:br/>
      </w:r>
      <w:r>
        <w:rPr>
          <w:rFonts w:eastAsia="Times New Roman"/>
          <w:szCs w:val="24"/>
          <w:lang w:val="it-IT"/>
        </w:rPr>
        <w:t>– upisuje se odgovorna osoba nadziranog subjekta (direktor pravne osobe ovlaštene za obavljanje poslova državne izmjere i katastra nekretnina; vlasnik – fizička osoba ovlaštena za obavljanje poslova državne izmjere i katastra nekretnina; voditelj upravnih tijela jedinica lokalne samouprave nadležnih za geodetske poslove; voditelj katastarskih ureda koji obavljaju poslove iz članka 95. Zakona o državnoj izmjeri i katastru nekretnina; te direktor odnosno vlasnik fizičkih odnosno pravnih osoba koje neovlašteno obavljaju poslove državne izmjere i katastra nekretnina).</w:t>
        <w:br/>
        <w:br/>
      </w:r>
      <w:r>
        <w:rPr>
          <w:rFonts w:eastAsia="Times New Roman"/>
          <w:b/>
          <w:bCs/>
          <w:szCs w:val="24"/>
          <w:lang w:val="it-IT"/>
        </w:rPr>
        <w:t>red 6. – brojčana oznaka rješenja o suglasnosti</w:t>
        <w:br/>
      </w:r>
      <w:r>
        <w:rPr>
          <w:rFonts w:eastAsia="Times New Roman"/>
          <w:szCs w:val="24"/>
          <w:lang w:val="it-IT"/>
        </w:rPr>
        <w:t>– upisuje se klasifikacijska oznaka i urudžbeni broj predmeta u kojem je nadziranom subjektu izdana suglasnost za obavljanje poslova državne izmjere i katastra nekretnina.</w:t>
        <w:br/>
        <w:br/>
      </w:r>
      <w:r>
        <w:rPr>
          <w:rFonts w:eastAsia="Times New Roman"/>
          <w:b/>
          <w:bCs/>
          <w:szCs w:val="24"/>
          <w:lang w:val="it-IT"/>
        </w:rPr>
        <w:t>red 7. – brojčana oznaka akta</w:t>
        <w:br/>
      </w:r>
      <w:r>
        <w:rPr>
          <w:rFonts w:eastAsia="Times New Roman"/>
          <w:szCs w:val="24"/>
          <w:lang w:val="it-IT"/>
        </w:rPr>
        <w:t>– upisuje se klasifikacijska oznaka i urudžbeni broj pismena u svezi inspekcijskog nadzora odnosno druge radnje koja podliježe upisu iz stupca 1.</w:t>
        <w:br/>
        <w:br/>
      </w:r>
      <w:r>
        <w:rPr>
          <w:rFonts w:eastAsia="Times New Roman"/>
          <w:b/>
          <w:bCs/>
          <w:szCs w:val="24"/>
          <w:lang w:val="it-IT"/>
        </w:rPr>
        <w:t>red 8. – posluje od...</w:t>
      </w:r>
      <w:r>
        <w:rPr>
          <w:rFonts w:eastAsia="Times New Roman"/>
          <w:szCs w:val="24"/>
          <w:lang w:val="it-IT"/>
        </w:rPr>
        <w:br/>
        <w:t>– upisuje se godina u kojoj je nadzirani subjekt započeo aktiv</w:t>
        <w:softHyphen/>
        <w:t>nost.</w:t>
        <w:br/>
        <w:br/>
      </w:r>
      <w:r>
        <w:rPr>
          <w:rFonts w:eastAsia="Times New Roman"/>
          <w:b/>
          <w:bCs/>
          <w:szCs w:val="24"/>
          <w:lang w:val="it-IT"/>
        </w:rPr>
        <w:t>red 9. – razlog inspekcijskog nadzora (prijava/godišnji plan)</w:t>
        <w:br/>
      </w:r>
      <w:r>
        <w:rPr>
          <w:rFonts w:eastAsia="Times New Roman"/>
          <w:szCs w:val="24"/>
          <w:lang w:val="it-IT"/>
        </w:rPr>
        <w:t>– upisuje se: po prijavi koja ukazuje na potrebu provedbe inspekcijskog nadzora; ili: prema programu rada.</w:t>
        <w:br/>
        <w:br/>
      </w:r>
      <w:r>
        <w:rPr>
          <w:rFonts w:eastAsia="Times New Roman"/>
          <w:b/>
          <w:bCs/>
          <w:szCs w:val="24"/>
          <w:lang w:val="it-IT"/>
        </w:rPr>
        <w:t>red 10. – redni broj inspekcijskog nadzora</w:t>
        <w:br/>
      </w:r>
      <w:r>
        <w:rPr>
          <w:rFonts w:eastAsia="Times New Roman"/>
          <w:szCs w:val="24"/>
          <w:lang w:val="it-IT"/>
        </w:rPr>
        <w:t>– upisuje se redni broj inspekcijskog nadzora nadziranog sub</w:t>
        <w:softHyphen/>
        <w:t>jekta (kumulativno).</w:t>
        <w:br/>
        <w:br/>
      </w:r>
      <w:r>
        <w:rPr>
          <w:rFonts w:eastAsia="Times New Roman"/>
          <w:b/>
          <w:bCs/>
          <w:szCs w:val="24"/>
          <w:lang w:val="it-IT"/>
        </w:rPr>
        <w:t>red 11. – utvrđene nepravilnosti</w:t>
      </w:r>
      <w:r>
        <w:rPr>
          <w:rFonts w:eastAsia="Times New Roman"/>
          <w:szCs w:val="24"/>
          <w:lang w:val="it-IT"/>
        </w:rPr>
        <w:br/>
        <w:t>– upisuju se inspekcijskim nadzorom utvrđene nepravilnosti.</w:t>
        <w:br/>
        <w:br/>
      </w:r>
      <w:r>
        <w:rPr>
          <w:rFonts w:eastAsia="Times New Roman"/>
          <w:b/>
          <w:bCs/>
          <w:szCs w:val="24"/>
          <w:lang w:val="it-IT"/>
        </w:rPr>
        <w:t>red 12. – brojčana oznaka zapisnika</w:t>
      </w:r>
      <w:r>
        <w:rPr>
          <w:rFonts w:eastAsia="Times New Roman"/>
          <w:szCs w:val="24"/>
          <w:lang w:val="it-IT"/>
        </w:rPr>
        <w:br/>
        <w:t>– upisuje se urudžbeni broj zapisnika.</w:t>
        <w:br/>
        <w:br/>
      </w:r>
      <w:r>
        <w:rPr>
          <w:rFonts w:eastAsia="Times New Roman"/>
          <w:b/>
          <w:bCs/>
          <w:szCs w:val="24"/>
          <w:lang w:val="it-IT"/>
        </w:rPr>
        <w:t>red 13. – brojčana oznaka rješenja inspektora</w:t>
      </w:r>
      <w:r>
        <w:rPr>
          <w:rFonts w:eastAsia="Times New Roman"/>
          <w:szCs w:val="24"/>
          <w:lang w:val="it-IT"/>
        </w:rPr>
        <w:br/>
        <w:t>– upisuje se urudžbeni broj prvostupanjskog rješenja.</w:t>
        <w:br/>
        <w:br/>
      </w:r>
      <w:r>
        <w:rPr>
          <w:rFonts w:eastAsia="Times New Roman"/>
          <w:b/>
          <w:bCs/>
          <w:szCs w:val="24"/>
          <w:lang w:val="it-IT"/>
        </w:rPr>
        <w:t>red 14. – kontrola izvršenja rješenja</w:t>
      </w:r>
      <w:r>
        <w:rPr>
          <w:rFonts w:eastAsia="Times New Roman"/>
          <w:szCs w:val="24"/>
          <w:lang w:val="it-IT"/>
        </w:rPr>
        <w:br/>
        <w:t>– upisuje se datum i napomena o provjeri izvršenja odnosno neizvršenju rješenja.</w:t>
        <w:br/>
        <w:br/>
      </w:r>
      <w:r>
        <w:rPr>
          <w:rFonts w:eastAsia="Times New Roman"/>
          <w:b/>
          <w:bCs/>
          <w:szCs w:val="24"/>
          <w:lang w:val="it-IT"/>
        </w:rPr>
        <w:t>red 15. – drugostupanjski postupak</w:t>
      </w:r>
      <w:r>
        <w:rPr>
          <w:rFonts w:eastAsia="Times New Roman"/>
          <w:szCs w:val="24"/>
          <w:lang w:val="it-IT"/>
        </w:rPr>
        <w:br/>
        <w:t>– upisuje se napomena o pokrenutom drugostupanjskom postupku.</w:t>
        <w:br/>
        <w:br/>
      </w:r>
      <w:r>
        <w:rPr>
          <w:rFonts w:eastAsia="Times New Roman"/>
          <w:b/>
          <w:bCs/>
          <w:szCs w:val="24"/>
          <w:lang w:val="it-IT"/>
        </w:rPr>
        <w:t>red 16. – upravni spor</w:t>
      </w:r>
      <w:r>
        <w:rPr>
          <w:rFonts w:eastAsia="Times New Roman"/>
          <w:szCs w:val="24"/>
          <w:lang w:val="it-IT"/>
        </w:rPr>
        <w:br/>
        <w:t>– upisuje se napomena o pokrenutom upravnom sporu.</w:t>
        <w:br/>
        <w:br/>
      </w:r>
      <w:r>
        <w:rPr>
          <w:rFonts w:eastAsia="Times New Roman"/>
          <w:b/>
          <w:bCs/>
          <w:szCs w:val="24"/>
          <w:lang w:val="it-IT"/>
        </w:rPr>
        <w:t>red 17. – prijava nadležnom tijelu</w:t>
      </w:r>
      <w:r>
        <w:rPr>
          <w:rFonts w:eastAsia="Times New Roman"/>
          <w:szCs w:val="24"/>
          <w:lang w:val="it-IT"/>
        </w:rPr>
        <w:br/>
        <w:t>– upisuje se napomena o prijavi nadziranog subjekta nadlež</w:t>
        <w:softHyphen/>
        <w:t>nom tijelu po službenoj dužnosti.</w:t>
        <w:br/>
        <w:br/>
      </w:r>
      <w:r>
        <w:rPr>
          <w:rFonts w:eastAsia="Times New Roman"/>
          <w:b/>
          <w:bCs/>
          <w:szCs w:val="24"/>
          <w:lang w:val="it-IT"/>
        </w:rPr>
        <w:t>red 18. – napomene</w:t>
      </w:r>
      <w:r>
        <w:rPr>
          <w:rFonts w:eastAsia="Times New Roman"/>
          <w:szCs w:val="24"/>
          <w:lang w:val="it-IT"/>
        </w:rPr>
        <w:br/>
        <w:t>– upisuju se podaci – napomene, ako su značajne za inspek</w:t>
        <w:softHyphen/>
        <w:t>cijski nadzo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čevidnik se vodi na računalu, a ispis očevidnika mora u obliku i sadržaju odgovarati obrascu propisanim ovim pravilnikom.</w:t>
        <w:br/>
        <w:t>Obrasci se ispisuju godišnje, a sigurnosna kopija se izrađuje mjesečn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odišnja i druga izvješća o obavljenim inspekcijskim nadzorima izrađuju se prema podacima iz očevid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  <w:t>Klasa: 023-05/07-01/09</w:t>
        <w:br/>
        <w:t>Urbroj: 541-01/1-07-3</w:t>
        <w:br/>
        <w:t>Zagreb, 6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Ravnatelj</w:t>
        <w:br/>
        <w:t>Državne geodetske uprave</w:t>
        <w:br/>
      </w:r>
      <w:r>
        <w:rPr>
          <w:rFonts w:eastAsia="Times New Roman"/>
          <w:b/>
          <w:bCs/>
          <w:szCs w:val="24"/>
          <w:lang w:val="it-IT"/>
        </w:rPr>
        <w:t xml:space="preserve">prof. dr. sc. </w:t>
      </w:r>
      <w:r>
        <w:rPr>
          <w:rFonts w:eastAsia="Times New Roman"/>
          <w:b/>
          <w:bCs/>
          <w:szCs w:val="24"/>
          <w:lang w:val="en-US"/>
        </w:rPr>
        <w:t>Željko Bač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i/>
          <w:iCs/>
          <w:szCs w:val="24"/>
          <w:lang w:val="en-US"/>
        </w:rPr>
        <w:t>Stranica 1.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343650" cy="4352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2:00Z</dcterms:created>
  <dc:creator>Peter Pusara (CONSLEG)</dc:creator>
  <dc:description/>
  <dc:language>en-US</dc:language>
  <cp:lastModifiedBy>Peter Pusara (CONSLEG)</cp:lastModifiedBy>
  <dcterms:modified xsi:type="dcterms:W3CDTF">2014-10-07T13:36:00Z</dcterms:modified>
  <cp:revision>1</cp:revision>
  <dc:subject/>
  <dc:title/>
</cp:coreProperties>
</file>