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DRŽAVNA GEODETSKA UPRA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2655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članka 151. Zakona o državnoj izmjeri i katastru nekretnina (»Narodne novine«, br. 16/2007), ravnatelj Državne geo</w:t>
        <w:softHyphen/>
        <w:t>detske uprave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NAČINU OBAVLJANJA INSPEKCIJSKOG NADZORA GEODETSKE INSPEKCIJE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. OPĆE ODREDBE</w:t>
        <w:br/>
        <w:br/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im Pravilnikom propisuje se način obavljanja inspekcijskog nadzora geodetske inspekcije nad primjenom Zakona o državnoj izmjeri i katastru nekretnina i drugih propisa (u daljnjem tekstu: Zakon i propisi) koji uređuju obavljanje poslova državne izmjere i katastra nekretnin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I. INSPEKCIJSKI NADZOR</w:t>
        <w:br/>
        <w:br/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nspekcijski nadzor u smislu ovog Pravilnika provode viši geo</w:t>
        <w:softHyphen/>
        <w:t>detski inspektor, geodetski inspektor i državni službenik Državne geodetske uprave po ovlaštenju ravnatelja (u daljnjem tekstu: ins</w:t>
        <w:softHyphen/>
        <w:t>pektor)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nspektor provodi inspekcijski nadzor prema godišnjem Programu rada geodetske inspekcije koji se donosi uz suglasnost ravnatelja Državne geodetske uprave (u daljnjem tekstu: Program rada) i zaprimljenim prijavama.</w:t>
        <w:br/>
        <w:t>Program rada izrađuje se na temelju obavljenih poslova geodetske inspekcije u prethodnoj i očekivane aktivnosti u tekućoj godini, procjene stanja zakonitosti obavljanja poslova državne izmjere i katastra nekretnina i procjene o broju inspekcijskih nadzora koji će se poduzeti po prijavam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nspekcijski nadzor se provodi uz predočenje službene iskaznice, u radnim prostorijama nadziranog subjekta; fizička ili pravna osoba ovlaštena za obavljanje poslova državne izmjere i katastra nekretnina iz članka 101. i članka 104. Zakona o državnoj izmjeri i katastru nekretnina; upravno tijelo jedinice lokalne samouprave nadležno za geodetske poslove, članak 95. Zakona o državnoj izmjeri i katastru nekretnina; nadležni područni uredi za katastar, odnosno njihove ispostave, članka 168. Zakona o državnoj izmjeri i katastru nekretnina; te fizičke i pravne osobe koje neovlašteno obavljaju poslove državne izmjere i katastra nekretnina, te obavljanjem drugih radnji u skladu sa svrhom inspekcijskog nadzora.</w:t>
        <w:br/>
        <w:t>Predmet inspekcijskog nadzora su geodetski poslovi iz čl. 95. točka 1. geodetski radovi iz članka 101. i djelatnosti iz članka 104. Zakona o državnoj izmjeri i katastru nekretnin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5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Inspektor uvidom u dokumentaciju utvrđuje da li nadzirana osoba ispunjava uvjete i mjerila temeljem kojih je nadziranoj osobi izdana suglasnost za obavljanje poslova državne izmjere i katastra nekretnina a koja su propisana posebnim propisom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obavljanju inspekcijskog nadzora inspektor provjerava činjenice o primjeni propisanih metoda i načina obavljanja izmjere, te postupku obrade podataka geodetskih mjerenja, kao i korištenju minimalne propisane geodetske oprem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 inspekcijskom nadzoru inspektor sastavlja zapisnik u skladu s odredbama posebnog propisa kao dokaz o tijeku i sadržaju nadzora te utvrđenju stanja i poduzetim odnosno naređenim mjeram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III. ROKOVI</w:t>
        <w:br/>
        <w:br/>
        <w:t>Članak 8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Ako inspektor dobije saznanja o mogućoj povredi Zakona i posebnih propisa, obavit će inspekcijski nadzor u roku od 30 dana od saznanja o mogućoj povredi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9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Ako u inspekcijskom nadzoru inspektor ne utvrdi povredu Zakona i posebnih propisa, obustavit će postupak, a odluku dostaviti podnositelju prijave najkasnije u roku od 30 dana od dana obavljenog nadzor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10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Ako inspektor u inspekcijskom nadzoru utvrdi povredu Zakona i posebnih propisa dužan je donijeti rješenje, kojim će odrediti rok za otklanjanje utvrđenih nepravilnosti, koji ne može biti kraći od 30 dana.</w:t>
        <w:br/>
        <w:t>Rješenje će se otpremiti najkasnije u roku od trideset dana od dana kada je obavljen nadzor.</w:t>
        <w:br/>
        <w:t>Nakon proteka roka iz rješenja, inspektor će provjeriti da li je nadzirana osoba otklonila utvrđene nepravilnosti, temeljem dostav</w:t>
        <w:softHyphen/>
        <w:t>ljenih dokaza ili novim inspekcijskim nadzorom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1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Ako inspektor u ponovljenom inspekcijskom nadzoru utvrdi da nisu uklonjene utvrđene nepravilnosti, privremeno će zabraniti obavljanje poslova državne izmjere i katastra nekretnina nadziranoj osobi, temeljem čl. 153. st. 3. Zakona o državnoj izmjeri i katastru nekretnin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IV. ZAVRŠNE ODREDBE</w:t>
        <w:br/>
        <w:br/>
        <w:t>Članak 1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Ovaj Pravilnik stupa na snagu osmog dana od objave u »Narod</w:t>
        <w:softHyphen/>
        <w:t>nim novinama«.</w:t>
        <w:br/>
        <w:br/>
        <w:t>Klasa: 023-05/07-01/08</w:t>
        <w:br/>
        <w:t>Urbroj: 541-01/1-07-13</w:t>
        <w:br/>
        <w:t>Zagreb, 6. kolovoz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Ravnatelj</w:t>
        <w:br/>
        <w:t>Državne geodetske uprave</w:t>
        <w:br/>
      </w:r>
      <w:r>
        <w:rPr>
          <w:rFonts w:eastAsia="Times New Roman"/>
          <w:b/>
          <w:bCs/>
          <w:szCs w:val="24"/>
          <w:lang w:val="en-US"/>
        </w:rPr>
        <w:t>prof. dr. sc. Željko Bačić</w:t>
      </w:r>
      <w:r>
        <w:rPr>
          <w:rFonts w:eastAsia="Times New Roman"/>
          <w:szCs w:val="24"/>
          <w:lang w:val="en-US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3:41:00Z</dcterms:created>
  <dc:creator>Peter Pusara (CONSLEG)</dc:creator>
  <dc:description/>
  <dc:language>en-US</dc:language>
  <cp:lastModifiedBy>Peter Pusara (CONSLEG)</cp:lastModifiedBy>
  <dcterms:modified xsi:type="dcterms:W3CDTF">2014-10-02T13:51:00Z</dcterms:modified>
  <cp:revision>1</cp:revision>
  <dc:subject/>
  <dc:title/>
</cp:coreProperties>
</file>