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;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;Times New Roman"/>
          <w:b/>
          <w:bCs/>
          <w:kern w:val="2"/>
          <w:sz w:val="48"/>
          <w:szCs w:val="48"/>
          <w:lang w:val="it-IT"/>
        </w:rPr>
        <w:t>MINISTARSTVO ZDRAVSTVA I SOCIJALNE SKRBI</w:t>
      </w:r>
    </w:p>
    <w:p>
      <w:pPr>
        <w:pStyle w:val="Normal"/>
        <w:spacing w:lineRule="auto" w:line="240" w:before="280" w:after="280"/>
        <w:jc w:val="right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b/>
          <w:bCs/>
          <w:szCs w:val="24"/>
          <w:lang w:val="it-IT"/>
        </w:rPr>
        <w:t>3585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Na temelju članka 62. stavka 7. Zakona o genetski modificiranim organizmima (»Narodne novine« broj 70/05) ministar zdravstva i socijalne skrbi uz suglasnost ministra kulture, ministra poljoprivrede, šumarstva i vodnog gospodarstva i ministra znanosti obrazovanja i šport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;Times New Roman"/>
          <w:b/>
          <w:b/>
          <w:bCs/>
          <w:sz w:val="36"/>
          <w:szCs w:val="36"/>
          <w:lang w:val="it-IT"/>
        </w:rPr>
      </w:pPr>
      <w:r>
        <w:rPr>
          <w:rFonts w:eastAsia="Times New Roman;Times New Roman"/>
          <w:b/>
          <w:bCs/>
          <w:sz w:val="36"/>
          <w:szCs w:val="36"/>
          <w:lang w:val="it-IT"/>
        </w:rPr>
        <w:t>PRAVILNI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;Times New Roman"/>
          <w:b/>
          <w:b/>
          <w:bCs/>
          <w:sz w:val="27"/>
          <w:szCs w:val="27"/>
          <w:lang w:val="it-IT"/>
        </w:rPr>
      </w:pPr>
      <w:r>
        <w:rPr>
          <w:rFonts w:eastAsia="Times New Roman;Times New Roman"/>
          <w:b/>
          <w:bCs/>
          <w:sz w:val="27"/>
          <w:szCs w:val="27"/>
          <w:lang w:val="it-IT"/>
        </w:rPr>
        <w:t>O OBLIKU I NAČINU VOĐENJA JEDINSTVENOG UPISNIKA GENETSKI MODIFICIRANIH ORGANIZAMA I NAČINU ODREĐIVANJA TROŠKOVA ISPISA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1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Ovim Pravilnikom uređuje se oblik i način vođenja jedinstvenog upisnika genetski modificiranih organizama (u daljnjem tekstu: GMO) i način određivanja troškova ispisa podataka iz jedinstvenog upisnik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2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U jedinstvenom upisniku GMO-a vode se evidencije o zatvorenim sustavima, izdanim potvrdama i dopuštenjima za ograničenu uporabu GMO-a, namjernom uvođenju GMO-a u okoliš i stavljanju GMO-a ili proizvoda koji sadrže i/ili se sastoje ili potječu od GMO-a na tržište.</w:t>
        <w:br/>
        <w:t>Jedinstveni upisnik GMO-a vodi se u pisanom i elektronskom oblik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3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Evidencije iz članka 2. stavka 1. ovoga Pravilnika sadrže podat</w:t>
        <w:softHyphen/>
        <w:t>ke iz prijave, a posebno:</w:t>
        <w:br/>
        <w:t>1. tvrtku i sjedište podnositelja prijave:</w:t>
        <w:br/>
        <w:t>– zatvorenog sustava,</w:t>
        <w:br/>
        <w:t>– za ograničenu uporabu GMO-a,</w:t>
        <w:br/>
        <w:t>– za namjerno uvođenje GMO-a u okoliš,</w:t>
        <w:br/>
        <w:t>– za stavljanje GMO-a i proizvoda koji sadrže i/ili se sastoje ili potječu od GMO-a na tržište,</w:t>
        <w:br/>
        <w:t>2. znanstveni i uobičajeni naziv GMO-a, trgovački naziv i identifikacijski broj,</w:t>
        <w:br/>
        <w:t>3. sažetak procjene rizika sukladno posebnim propisima i dopuštenja za namjeravanu uporabu,</w:t>
        <w:br/>
        <w:t>4. datum izdavanja dopuštenja i rok na koji je dopuštenje izdano.</w:t>
        <w:br/>
        <w:t>U jedinstveni upisnik GMO-a upisuju se i sljedeći podaci koji se posebno odnose na pojedine evidencije iz članka 2. stavka 1. ovoga Pravilnika:</w:t>
        <w:br/>
        <w:t>1. opis zatvorenog sustava:</w:t>
        <w:br/>
        <w:t>– naziv, adresa i vrsta zatvorenog sustava,</w:t>
        <w:br/>
        <w:t>– površina objekata u zatvorenom sustavu,</w:t>
        <w:br/>
        <w:t>– razina opasnosti ograničene uporabe u zatvorenom sustavu,</w:t>
        <w:br/>
        <w:t>– ime i prezime odgovorne osobe zatvorenog sustava,</w:t>
        <w:br/>
        <w:t>– ime i prezime osobe/osoba odgovornih za nadzor i sigurnost u zatvorenom sustavu;</w:t>
        <w:br/>
        <w:t>2. podaci o ograničenoj uporabi GMO-a:</w:t>
        <w:br/>
        <w:t>– razina opasnosti ograničene uporabe,</w:t>
        <w:br/>
        <w:t>– svrha ograničene uporabe GMO-a,</w:t>
        <w:br/>
        <w:t>– puni i taksonomski naziv organizma primatelja i organizma davatelja,</w:t>
        <w:br/>
        <w:t>– ime, prezime i zvanje osobe odgovorne za biološku sigurnost i nadzor,</w:t>
        <w:br/>
        <w:t>– ime i prezime osobe odgovorne za ograničenu uporabu,</w:t>
        <w:br/>
        <w:t>– ime i prezime osobe(a) odgovornih za nadzor i sigurnost u zatvorenom sustavu,</w:t>
        <w:br/>
        <w:t>– područje ograničene uporabe (podaci o lokaciji zatvorenog sustava);</w:t>
        <w:br/>
        <w:t>3. podaci o namjernom uvođenju GMO-a u okoliš, uključujući točnu lokaciju uvođenja GMO-a:</w:t>
        <w:br/>
        <w:t>– naziv projekta i trajanje namjernog uvođenja,</w:t>
        <w:br/>
        <w:t>– svrha namjernog uvođenja GMO-a u okoliš i namjeravane uporabe,</w:t>
        <w:br/>
        <w:t>– opće značajke GMO-a i funkcija uključenog genetskog materijala,</w:t>
        <w:br/>
        <w:t>– podaci o zemljopisnom smještaju i površini lokaliteta namjerno uvedenog GMO-a (mjesto uvođenja, katastarska općina, broj parcele/čestice, veličina parcele u m i stvarna površina uvođenja u m),</w:t>
        <w:br/>
        <w:t>– ime i prezime odgovorne osobe podnositelja prijave i voditelja projekta,</w:t>
        <w:br/>
        <w:t>– podaci o praćenju (monitoringu), nadzoru, postupanju s otpadom i postupci za provođenje mjera u slučaju nekontroliranog širenja GMO-a</w:t>
        <w:br/>
        <w:t>– tehnike predviđene za uklanjanje ili deaktiviranje GMO-a na kraju pokusa;</w:t>
        <w:br/>
        <w:t>4. podaci o stavljanju GMO-a i proizvoda koji sadrže i/ili se sastoje ili potječu od GMO-a na tržište:</w:t>
        <w:br/>
        <w:t>– trgovački naziv proizvoda koji sadrži GMO,</w:t>
        <w:br/>
        <w:t>– ime i adresa osobe sa sjedištem, odnosno prebivalištem u Republici Hrvatskoj koja je odgovorna za stavljanje na tržište, bilo da je to proizvođač, uvoznik ili distributer, ako se razlikuje od podnositelja prijave,</w:t>
        <w:br/>
        <w:t>– ime i adresa osobe(a) odgovorne/nih za pohranu, skladištenje i uzimanje kontrolnih uzoraka,</w:t>
        <w:br/>
        <w:t>– podaci o pohranjenim uzorcima, kao o vrsti materijala, genetičkoj karakterizaciji, količini pohranjenog materijala, stabilnosti, uvjetima odgovarajućeg skladištenja i vremenu trajanja.</w:t>
        <w:br/>
        <w:t>– svrha uporabe proizvoda i njegove opće značajke,</w:t>
        <w:br/>
        <w:t>– znanstveno ime i ime na hrvatskom jeziku GMO-a i funkcija uključenog genetičkog materijala.</w:t>
        <w:br/>
        <w:t>Evidencije iz članka 2. stavka 1. ovoga Pravilnika moraju biti sukladne onima utvrđenim u skladu s posebnim propisim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/>
          <w:szCs w:val="24"/>
          <w:lang w:val="it-IT"/>
        </w:rPr>
        <w:t>U jedinstveni upisnik GMO-a upisuju se i sljedeći podaci:</w:t>
        <w:br/>
        <w:t>1. Opći podaci o jednom ili više GMO-u:</w:t>
        <w:br/>
        <w:t>– znanstveni i uobičajeni naziv GMO-a, trgovački naziv(i) proizvoda i nazivi jednog ili više GMO-a koje proizvod sadrži, uključujući znanstveni(e) naziv(e) i uobičajeni(e) naziv(e) organizma primatelja ili, ako je to slučaj, roditelja GMO-a,</w:t>
        <w:br/>
        <w:t>– detalje nukleotidnih sekvenci ili druge vrste informacija neophodnih za identifikaciju proizvoda GMO-a ili njegovih potomaka,</w:t>
        <w:br/>
        <w:t>– identifikacijski broj,</w:t>
        <w:br/>
        <w:t>– država u kojoj je prijava podnesena,</w:t>
        <w:br/>
        <w:t>– broj prijave,</w:t>
        <w:br/>
        <w:t>– broj i datum izdavanja dopuštenja, te samo dopuštenje.</w:t>
        <w:br/>
        <w:t>2. Podaci o umetku DNA:</w:t>
        <w:br/>
        <w:t>– podaci o nukleotidnoj sekvenci umetka koja je korištena da se razvije metoda određivanja, uključujući, gdje je to slučaj, i naznaku kompletne sekvence umetka kao i broja parova baza sekvenci domaćina koje okružuju sekvence potrebne za uspostavu specifične metode određivanja pojedine zgode promjena, (kao i metode određivanja u vezi s graničnim vrijednostima određenim u skladu s posebnim propisima kojima je uređeno namjerno uvođenje i stavljanje na tržište GMO-a), te pristupni brojevi za javnu bazu podataka i reference koje sadrže podatke o sekvenci umetka ili njegovih dijelova,</w:t>
        <w:br/>
        <w:t>– detaljna karta umetnutih DNA, uključujući sve genetičke elemente, kodirana i nekodirana područja kao i naznake njihovog rasporeda i njihove orijentacije.</w:t>
        <w:br/>
        <w:t>3. Podaci o metodama određivanja i identifikacije GMO-a:</w:t>
        <w:br/>
        <w:t>– opis metoda identifikacije i određivanja za dokazivanje DNA umetka koje je specifično za pojedinu zgodu promjene, uključujući, gdje je to slučaj, metode određivanja u vezi s graničnim vrijednostima utvrđenim u skladu s posebnim propisima kojima je uređeno namjerno uvođenje i stavljanje na tržište GMO-a,</w:t>
        <w:br/>
        <w:t>– podaci o metodama za određivanje i identifikaciju poput PCR početnica i protutijela,</w:t>
        <w:br/>
        <w:t>– podaci pokusa koji dokazuju pravovaljanost metodologije,</w:t>
        <w:br/>
        <w:t>– prema potrebi, podaci o pravovaljanosti parametara, u skladu s međunarodnim smjernicam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Članak 5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it-IT"/>
        </w:rPr>
      </w:pPr>
      <w:r>
        <w:rPr>
          <w:rFonts w:eastAsia="Times New Roman;Times New Roman"/>
          <w:szCs w:val="24"/>
          <w:lang w:val="it-IT"/>
        </w:rPr>
        <w:t>Svatko ima pravo uvida u podatke iz jedinstvenog upisnika GMO-a te zahtijevati i dobiti ispise iz jedinstvenog upisnika GMO-a uz plaćanje stvarnih troškova izdavanja ispisa.</w:t>
        <w:br/>
        <w:t>Zahtjev za ispis podataka iz jedinstvenog upisnika GMO-a podnosi se ministarstvu nadležnom za zdravstvo u pisanom obliku s obrazloženjem.</w:t>
        <w:br/>
        <w:t>O prihvaćanju zahtjeva za ispis podataka iz jedinstvenog upisnika GMO-a ministarstvo nadležno za zdravstvo sastavlja službenu zabilješku.</w:t>
        <w:br/>
        <w:t>Troškove izdavanja ispisa podataka iz jedinstvenog upisnika GMO-a posebnom odlukom utvrđuje ministar nadležan za zdravstvo.</w:t>
        <w:br/>
        <w:t>U jedinstveni upisnik GMO-a ne smiju se upisivati podaci koji su označeni kao poslovna tajna ili koji uživaju zaštitu na temelju posebnog propisa.</w:t>
        <w:br/>
        <w:t>Podaci iz jedinstvenog upisnika GMO-a mogu se bez naplate troškova izdavanja ispisa staviti na raspolaganje drugim nadležnim tijelima sukladno Zakonu o genetski modificiranim organizmima, nadležnim tijelima država članica Europske unije, Europskoj komisiji i Europskoj agenciji za sigurnost hrane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6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Nadležna tijela u skladu s odredbama posebnog propisa kojim su uređeni GMO-i prikupljaju podatke u vezi s podacima iz članka 4. ovoga Pravilnika</w:t>
        <w:br/>
        <w:t>Podaci iz članka 4. ovoga Pravilnika dostavljaju se Europskoj komisiji koristeći za tu svrhu obrazac za dostavu podataka koji je propisala Europska komisija, bilo u trenutku kad dostavljaju izvješće o procjeni ili najkasnije 15 dana poslije toga, kako bi se Europskoj komisiji omogućilo da te podatke uvrsti u upisnik.</w:t>
        <w:br/>
        <w:t>Obrazac iz stavka 2. ovoga članka može ispuniti podnositelj, a nadležna tijela provjeravaju njegov sadržaj.</w:t>
        <w:br/>
        <w:t>U svrhu izbjegavanja udvostručavanja podataka, mogu se koristiti veze s drugim upisnicima ili baze podataka, npr. obavijesni obrazac sažetka podataka (SNIF), mišljenje Europske agencije za sigurnost hrane, izvješće o procjeni nadležnog tijela, podaci Mehanizma za razmjenu podataka o biološkoj sigurnosti (BCH) osnovanog u skladu s Kartagenskim protokolom o biološkoj sigurnosti, odnosno podaci odgovarajućeg nacionalnog tijela i podaci Molekularnog registra Zajedničkog istraživačkog centra te podaci ostalih mjerodavnih međunarodnih i nacionalnih organizacija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7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Ministarstvo nadležno za zdravstvo najmanje 15 dana poslije primitka svakog podatka kojim su dopunjeni podaci iz upisnika, proslijediti će Europskoj komisiji.</w:t>
        <w:br/>
        <w:t>Podaci iz stavka 1. ovoga članka upisuju se u jedinstveni upisnik GMO-a najkasnije 15 dana po primitku.</w:t>
      </w:r>
    </w:p>
    <w:p>
      <w:pPr>
        <w:pStyle w:val="Normal"/>
        <w:spacing w:lineRule="auto" w:line="240" w:before="280" w:after="280"/>
        <w:jc w:val="center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Članak 8.</w:t>
      </w:r>
    </w:p>
    <w:p>
      <w:pPr>
        <w:pStyle w:val="Normal"/>
        <w:spacing w:lineRule="auto" w:line="240" w:before="280" w:after="28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  <w:t>Ovaj Pravilnik stupa na snagu osmoga dana od dana objave u »Narodnim novinama«, osim odredbi članka 5. stavka 6., članka 6. stavka 2. – 4. i članka 7. koje stupaju na snagu danom punopravnog članstva Republike Hrvatske Europskoj uniji.</w:t>
        <w:br/>
        <w:br/>
        <w:t>Klasa: 011-02/07-04/05</w:t>
        <w:br/>
        <w:t>Urbroj: 534-08-02/5-07-0009</w:t>
        <w:br/>
        <w:t>Zagreb, 30. studenog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;Times New Roman"/>
          <w:szCs w:val="24"/>
          <w:lang w:val="en-US"/>
        </w:rPr>
        <w:t>Ministar</w:t>
        <w:br/>
      </w:r>
      <w:r>
        <w:rPr>
          <w:rFonts w:eastAsia="Times New Roman;Times New Roman"/>
          <w:b/>
          <w:bCs/>
          <w:szCs w:val="24"/>
          <w:lang w:val="en-US"/>
        </w:rPr>
        <w:t>prof. dr. sc. Neven Ljubičić</w:t>
      </w:r>
      <w:r>
        <w:rPr>
          <w:rFonts w:eastAsia="Times New Roman;Times New Roman"/>
          <w:szCs w:val="24"/>
          <w:lang w:val="en-US"/>
        </w:rPr>
        <w:t xml:space="preserve">, v. r. </w:t>
      </w:r>
    </w:p>
    <w:p>
      <w:pPr>
        <w:pStyle w:val="Normal"/>
        <w:spacing w:before="0" w:after="200"/>
        <w:rPr>
          <w:rFonts w:eastAsia="Times New Roman;Times New Roman"/>
          <w:szCs w:val="24"/>
          <w:lang w:val="en-US"/>
        </w:rPr>
      </w:pPr>
      <w:r>
        <w:rPr>
          <w:rFonts w:eastAsia="Times New Roman;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 w:cs="Times New Roman;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;Times New Roman" w:cs="Times New Roman;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42:00Z</dcterms:created>
  <dc:creator>Peter Pusara (CONSLEG)</dc:creator>
  <dc:description/>
  <dc:language>en-US</dc:language>
  <cp:lastModifiedBy>Peter Pusara (CONSLEG)</cp:lastModifiedBy>
  <dcterms:modified xsi:type="dcterms:W3CDTF">2014-09-25T12:46:00Z</dcterms:modified>
  <cp:revision>1</cp:revision>
  <dc:subject/>
  <dc:title/>
</cp:coreProperties>
</file>