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KULTURE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2877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osnovi članka 30. stavak 4. Zakona o zaštiti prirode (»Narod</w:t>
        <w:softHyphen/>
        <w:t>ne novine«, br. 70/05), ministar kulture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SADRŽAJU I NAČINU VOĐENJA UPISNIKA ZAŠTIĆENIH PRIRODNIH VRIJEDNOST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 OPĆE ODRED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im Pravilnikom se ureduje sadržaj, oblik i postupak vođenja Upisnika zaštićenih prirodnih vrijednosti (u daljnjem tekstu Upisnik), sukladno Zakonu o zaštiti prirode (u daljnjem tekstu Zakon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 UPISNIK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pisnik vodi Ministarstvo nadležno za poslove zaštite prirode (u daljnjem tekstu: Ministarstvo).</w:t>
        <w:br/>
        <w:t>Upisnik je javna knjiga koja sadrži:</w:t>
        <w:br/>
        <w:t>Matičnu knjigu Upisnika koja je sastavljena od dva zasebna popisa:</w:t>
        <w:br/>
        <w:t>– Popis zaštićenih prirodnih vrijednosti,</w:t>
        <w:br/>
        <w:t>– Popis preventivno zaštićenih područja.</w:t>
        <w:br/>
        <w:t>Sastavni dio Upisnika je i:</w:t>
        <w:br/>
        <w:t>– Imenik upisanih zaštićenih prirodnih vrijednosti,</w:t>
        <w:br/>
        <w:t>– Imenik upisanih preventivno zaštićenih područja,</w:t>
        <w:br/>
        <w:t>– Zbirka isprava za upisane zaštićene prirodne vrijednosti,</w:t>
        <w:br/>
        <w:t>– Zbirka isprava za preventivno zaštićena područja,</w:t>
        <w:br/>
        <w:t>– Evidencija prirodnih vrijednosti nad kojima je ukinuta zaštit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Ministarstvo može prilikom svakog upisa odrediti da su podaci o položaju pojedine zaštićene prirodne vrijednosti uneseni u Upisnik tajni radi zaštite te vrijednost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pis u Popise Matične knjige obavlja se na temelju akata nadležnih tijela o proglašenju zaštite prirodnih vrijednosti odnosno rješenja Ministarstva o preventivnoj zaštiti područ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onositelj akta o proglašenju zaštite dužan je, radi upisa u Upisnik, dostaviti Ministarstvu, u roku 15 dana od dana objavljivanja akta u svom službenom glasilu, sljedeću dokumentaciju:</w:t>
        <w:br/>
        <w:t>– akt o proglašenju zaštićene prirodne vrijednosti,</w:t>
        <w:br/>
        <w:t>– službeno glasilo u kojem je objavljen akt o zaštiti i</w:t>
        <w:br/>
        <w:t>– drugu dokumentaciju propisanu Zakonom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Svaka pojedinačno zaštićena prirodna vrijednost kao i područje pod preventivnom zaštitom vodi se pod svojim registarskim brojem u Matičnoj knjizi Upisnika.</w:t>
        <w:br/>
        <w:t>Registarski brojevi zaštićenih prirodnih vrijednosti dodjeljuju se kronološkim redoslijedom prema datumu o proglašenju zaštite.</w:t>
        <w:br/>
        <w:t>Registarski brojevi preventivno zaštićenih područja dodjeljuju se kronološkim redoslijedom prema datumu utvrđenja preventivne zaštite i označavaju se slovom »P«.</w:t>
        <w:br/>
        <w:t>Registarski brojevi za svaki Popis teku zasebno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pisnik se vodi u elektroničkom obliku uz upotrebu računalnog programa sa strukturom baze podataka propisanom ovim Pravilnikom.</w:t>
        <w:br/>
        <w:t>Upisnik vode i u njega unose podatke službenici Ministarstva koje ovlasti ministar.</w:t>
        <w:br/>
        <w:t>Istekom svake kalendarske godine izrađuje se ispis obaju Popisa Upisnika koji se ukoričuje.</w:t>
        <w:br/>
        <w:t>Ministarstvo ovjerava ispis Upisnika na unutarnjoj strani korica svakog Popisa, uz navođenje ukupnog broja listov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Popis zaštićenih prirodnih vrijednost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svaku zaštićenu prirodnu vrijednost u Popisu otvara se upisno mjesto kao slog, a svaka zaštićena prirodna vrijednost upisuje se na zaseban list.</w:t>
        <w:br/>
        <w:t>Upisno mjesto sadrži sljedeće podatke:</w:t>
        <w:br/>
        <w:t>– registarski broj,</w:t>
        <w:br/>
        <w:t>– naziv zaštićene prirodne vrijednosti, znanstveni naziv i hrvatski stručni naziv,</w:t>
        <w:br/>
        <w:t>– kategorija i potkategorija zaštite,</w:t>
        <w:br/>
        <w:t>– temeljna obilježja zaštićene prirodne vrijednosti,</w:t>
        <w:br/>
        <w:t>– lokacija zaštićenog područja odnosno nalazište te naznaka općine, grada odnosno županije,</w:t>
        <w:br/>
        <w:t>– površina (kopno/more/vode),</w:t>
        <w:br/>
        <w:t>– opis granica zaštićenog područja i popis katastarskih čestica,</w:t>
        <w:br/>
        <w:t>– digitalizirani zemljovid zaštićenog područja,</w:t>
        <w:br/>
        <w:t>– akt o proglašenju zaštite (broj, datum, donositelj),</w:t>
        <w:br/>
        <w:t>– podaci o objavi u službenom glasilu,</w:t>
        <w:br/>
        <w:t>– datum unosa i potpis ovlaštene osob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Popis preventivno zaštićenih područj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Za svako preventivno zaštićeno područje u Popisu se otvara upisno mjesto kao slog, a svako preventivno zaštićeno područje upisuje se na zaseban list.</w:t>
        <w:br/>
        <w:t>Upisno mjesto sadrži sljedeće podatke:</w:t>
        <w:br/>
        <w:t>– registarski broj,</w:t>
        <w:br/>
        <w:t>– naziv područja,</w:t>
        <w:br/>
        <w:t>– prijedlog kategorije zaštite,</w:t>
        <w:br/>
        <w:t>– bitne značajke područja,</w:t>
        <w:br/>
        <w:t>– akt o preventivnoj zaštiti (broj, datum, donositelj),</w:t>
        <w:br/>
        <w:t>– datum unosa i potpis ovlaštene osob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Imenik upisanih zaštićenih prirodnih vrijednost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0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menik upisanih zaštićenih prirodnih vrijednosti vodi se u elektroničkom obliku slijedom registarskih brojeva, a sadrži tri dijela:</w:t>
        <w:br/>
        <w:t>– Zaštićena područja</w:t>
        <w:br/>
        <w:t>– Zaštićene svojte</w:t>
        <w:br/>
        <w:t>– Zaštićeni minerali i fosil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1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Dio Imenika Zaštićena područja sadrži:</w:t>
        <w:br/>
        <w:t>– registarski broj,</w:t>
        <w:br/>
        <w:t>– naziv zaštićenog područja,</w:t>
        <w:br/>
        <w:t>– kategorija, potkategorija zaštite,</w:t>
        <w:br/>
        <w:t>– naselje, općina, grad, županija,</w:t>
        <w:br/>
        <w:t>– površina,</w:t>
        <w:br/>
        <w:t>– akt o proglašenju zaštite (donositelj, broj, datum donošenja)</w:t>
        <w:br/>
        <w:t>– podaci o objavi zaštite</w:t>
        <w:br/>
        <w:t>Dio Imenika Zaštićene svojte sadrži:</w:t>
        <w:br/>
        <w:t>– registarski broj</w:t>
        <w:br/>
        <w:t>– znanstveni naziv</w:t>
        <w:br/>
        <w:t>– hrvatski stručni naziv</w:t>
        <w:br/>
        <w:t>– kategorija zaštite</w:t>
        <w:br/>
        <w:t>– akt o proglašenju zaštite (donositelj, broj, datum donošenja)</w:t>
        <w:br/>
        <w:t>– podaci o objavi zaštite</w:t>
        <w:br/>
        <w:t>Dio Imenika Zaštićeni minerali i fosili sadrži:</w:t>
        <w:br/>
        <w:t>– registarski broj</w:t>
        <w:br/>
        <w:t>– znanstveni naziv</w:t>
        <w:br/>
        <w:t>– kategorija zaštite</w:t>
        <w:br/>
        <w:t>– nalazište</w:t>
        <w:br/>
        <w:t>– akt o proglašenju zaštite (donositelj, broj, datum donošenja)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Imenik upisanih preventivno zaštićenih područj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menik upisanih preventivno zaštićenih područja vodi se u elektroničkom obliku slijedom registarskih brojeva, a sadrži:</w:t>
        <w:br/>
        <w:t>– registarski broj</w:t>
        <w:br/>
        <w:t>– naziv područja</w:t>
        <w:br/>
        <w:t>– prijedlog kategorije zaštite</w:t>
        <w:br/>
        <w:t>– naselje, općina, grad, županija,</w:t>
        <w:br/>
        <w:t>– rok trajanja preventivne zaštite</w:t>
        <w:br/>
        <w:t>– akt o preventivnoj zaštiti (donositelj, broj, datum donošenja)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Zbirka isprava za upisane zaštićene prirodne vrijednosti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3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svaku zaštićenu prirodnu vrijednost upisanu u Upisnik osniva se zbirka isprava. Zbirku isprava čini dokumentacija propisana ovim Pravilnikom, koja se ulaže u omot spisa.</w:t>
        <w:br/>
        <w:t>Svaki omot označava se registarskim brojem, nazivom i kategorijom/potkategorijom zaštićene prirodne vrijednost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4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birka isprava za zaštićene prirodne vrijednosti sadrži:</w:t>
        <w:br/>
        <w:t>– cjelokupnu dokumentaciju podnesenu uz prijedlog za zaštitu,</w:t>
        <w:br/>
        <w:t>– akt o proglašenju zaštite,</w:t>
        <w:br/>
        <w:t>– službeno glasilo u kojem je objavljen akt o zaštiti,</w:t>
        <w:br/>
        <w:t>– kartografski prikaz odgovarajućeg standardnog mjerila s ucrtanim granicama zaštićenog područja ili nalazišta,</w:t>
        <w:br/>
        <w:t>– izvod iz katastarskog plana,</w:t>
        <w:br/>
        <w:t>– fotografije i slikovni prilog,</w:t>
        <w:br/>
        <w:t>– bibliografiju,</w:t>
        <w:br/>
        <w:t>– dokumentaciju o provođenju zaštite te promjeni stanja zaštićenog područja (Pravilnik o unutarnjem redu, Plan upravljanja, Mjere zaštite svojti, Evidencija o praćenju stanja populacije svojti, Dopuštenje o istraživanju nalazišta minerala i fosila idr)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Zbirka isprava za preventivno zaštićena područj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5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a svako područje pod preventivnom zaštitom upisano u Upisnik osniva se zbirka isprava. Zbirku isprava čini dokumentacija propisana ovim Pravilnikom koja se ulaže u omot spisa.</w:t>
        <w:br/>
        <w:t>Svaki omot označava se registarskim brojem, nazivom i prijedlogom kategorije zaštite preventivno zaštićenog područj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6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Zbirka isprava za preventivno zaštićena područja sadrži:</w:t>
        <w:br/>
        <w:t>– stručno obrazloženje</w:t>
        <w:br/>
        <w:t>– rješenje o preventivnoj zaštiti</w:t>
        <w:br/>
        <w:t>– kartografski prikaz odgovarajućeg standardnog mjerila s ucrtanim granicama preventivno zaštićenog područja,</w:t>
        <w:br/>
        <w:t>– fotografije i slikovni prilog,</w:t>
        <w:br/>
        <w:t>– bibliografiju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i/>
          <w:iCs/>
          <w:szCs w:val="24"/>
          <w:lang w:val="it-IT"/>
        </w:rPr>
        <w:t>Evidencija prirodnih vrijednosti kojima je zaštita prestal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7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U Evidenciju prirodnih vrijednosti kojima je prestala zaštita upisuju se:</w:t>
        <w:br/>
        <w:t>– zaštićeno područje za koje je zbog nestanka bitnih obilježja donesen akt o prestanku zaštite,</w:t>
        <w:br/>
        <w:t>– preventivno zaštićeno područje kojemu je istekla preventivna zaštita je donesen akt o njegovoj zaštiti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III. PRIJELAZNE I ZAVRŠNE ODREDB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8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Zaštićeni dijelovi prirode upisani u Registar zaštićenih dijelova prirode prema ranijim propisima, upisat će se u Upisnik prema odredbama ovog Pravilnika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Članak 19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vaj Pravilnik stupa na snagu osmog dana od dana objave u »Narodnim novinama«.</w:t>
        <w:br/>
        <w:br/>
        <w:t>Klasa: 612-07/06-41/0027</w:t>
        <w:br/>
        <w:t>Urbroj: 532-10-03/2-06/1</w:t>
        <w:br/>
        <w:t>Zagreb, 22. studenog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Ministar kulture</w:t>
        <w:br/>
      </w:r>
      <w:r>
        <w:rPr>
          <w:rFonts w:eastAsia="Times New Roman"/>
          <w:b/>
          <w:bCs/>
          <w:szCs w:val="24"/>
          <w:lang w:val="en-US"/>
        </w:rPr>
        <w:t>mr. sc. Božo Biškupić</w:t>
      </w:r>
      <w:r>
        <w:rPr>
          <w:rFonts w:eastAsia="Times New Roman"/>
          <w:szCs w:val="24"/>
          <w:lang w:val="en-US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2:00Z</dcterms:created>
  <dc:creator>Peter Pusara (CONSLEG)</dc:creator>
  <dc:description/>
  <dc:language>en-US</dc:language>
  <cp:lastModifiedBy>Peter Pusara (CONSLEG)</cp:lastModifiedBy>
  <dcterms:modified xsi:type="dcterms:W3CDTF">2014-09-10T11:57:00Z</dcterms:modified>
  <cp:revision>1</cp:revision>
  <dc:subject/>
  <dc:title/>
</cp:coreProperties>
</file>