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KULTURE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78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87. stavka 3. Zakona o zaštiti prirode (»Narodne novine« br. 70/05), ministar kulture, uz suglasnost ministra mora, turizma, prometa i razvitka i ministrice zaštite okoliša, prostornog uređenja i graditeljstva,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PRIJELAZIMA ZA DIVLJE ŽIVOTINJ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Ovim Pravilnikom propisuju se mjere zaštite, utvrđuju obveznici zaštite i način održavanja prijelaza za divlje životinje preko javnih cesta, drugih prometnica ili drugih građevina koje prelaze preko poznatih migracijskih putova divljih životinja (u daljnjem tekstu: prijelazi).</w:t>
        <w:br/>
        <w:t>(2) Prijelazi omogućavaju propusnost prometnica za životinje, odnosno sigurno prelaženje divljih životinja na odgovarajućim prostornim razmacima.</w:t>
        <w:br/>
        <w:t>(3) Prijelazima za divlje životinje smatraju se:</w:t>
        <w:br/>
        <w:t>– objekti i/ili tereni ispod i/ili iznad objekata kao što su propusti za vodu, prolazi, prijelazi, mostovi, vijadukti, tuneli;</w:t>
        <w:br/>
        <w:t>– posebno (namjenski) izgrađeni prijelazi kao što su tunelski prolazi za vodozemce, cijevi i podzemni kanali za male sisavce, zeleni mostovi, vijadukti i tuneli.</w:t>
        <w:br/>
        <w:t xml:space="preserve">(4) Posebno (namjenski) izgrađeni prijelazi uživaju zaštitu kao prirodne vrijednosti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ijelazi iz članka 1. stavka 3. svrstavaju se u sljedeće kategorije:</w:t>
        <w:br/>
        <w:t>1. prijelazima I. kategorije smatraju se:</w:t>
        <w:br/>
        <w:t>– prijelazi za male divlje životinje (vodozemce, gmazove, male sisavce i dr.) širine do 20 metara,</w:t>
        <w:br/>
        <w:t>– postojeći prijelazi za sve divlje životinje širine do 600 metara</w:t>
        <w:br/>
        <w:t>– posebno (namjenski) izgrađeni prijelazi;</w:t>
        <w:br/>
        <w:t>2. prijelazima II. kategorije smatraju se postojeći objekti širi od 600 metara, a koji mogu poslužiti kao prijelazi za sve divlje životinj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 smislu zaštite divljih životinja koje koriste prijelaze propisuju se sljedeće mjere zaštite:</w:t>
        <w:br/>
        <w:t>– na prijelazima I. kategorije zabranjene su ljudske aktivnosti (lovne, gospodarske, rekreacijske i dr.) koje privremeno ili trajno mijenjaju namjenu prijelaza,</w:t>
        <w:br/>
        <w:t>– na prijelazima II. kategorije zabranjene su ljudske aktivnosti s trajnim učinkom na funkcionalnost prijelaza;</w:t>
        <w:br/>
        <w:t>– prijelazi iz članka 1. stavka 3. označavaju se znakom obavijesti izrađenim u skladu s posebnim propisima, a mogu biti postav</w:t>
        <w:softHyphen/>
        <w:t>ljeni uz prometnicu, na sam prijelaz ili na udaljenost 300 m od prijelaza;</w:t>
        <w:br/>
        <w:t>– zahvat u prirodu koji može imati značajan utjecaj na prijelaz iz članka 1. stavka 3. ovoga Pravilnika podliježe ocjeni prihvatljivosti zahvata za prirodu sukladno članku 36. Zakona o zaštiti prirod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1) Izgradnja prijelaza i osiguranje uvjeta za praćenje korištenja prijelaza obveza je investitora građevine iz članka 1. stavka 1. ovoga Pravilnika.</w:t>
        <w:br/>
        <w:t>(2) Održavanje propusnosti prijelaza obveza je pravnih osoba nadležnih za ceste, željeznice, šume, vode i vodna dobra u čiji djelokrug ulazi održavanje građevina iz članka 1. stavka 1. ovoga Pravilnika, kao i tijela i društava koja upravljaju ili koriste te građevine, svako u okviru svoje djelatnost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ositelji obveza iz članka 4. stavka 2. ovoga Pravilnika obvezni su održavati vegetaciju u radijusu 300 metara od početka i završetka prijelaza, u optimalnom stanju ne mijenjajući postojeću kultur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osmog dana od dana objave u »Narodnim novinama«.</w:t>
        <w:br/>
        <w:br/>
        <w:t>Klasa: 612-07/06-49/354</w:t>
        <w:br/>
        <w:t>Urbroj: 532-08-01/1-06-09</w:t>
        <w:br/>
        <w:t>Zagreb, 28. prosinc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 kulture</w:t>
        <w:br/>
      </w:r>
      <w:r>
        <w:rPr>
          <w:rFonts w:eastAsia="Times New Roman"/>
          <w:b/>
          <w:bCs/>
          <w:szCs w:val="24"/>
          <w:lang w:val="en-US"/>
        </w:rPr>
        <w:t>mr. sc. Božo Biškup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Peter Pusara (CONSLEG)</dc:creator>
  <dc:description/>
  <dc:language>en-US</dc:language>
  <cp:lastModifiedBy>Peter Pusara (CONSLEG)</cp:lastModifiedBy>
  <dcterms:modified xsi:type="dcterms:W3CDTF">2014-09-10T11:33:00Z</dcterms:modified>
  <cp:revision>1</cp:revision>
  <dc:subject/>
  <dc:title/>
</cp:coreProperties>
</file>