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HRVATSKA AGENCIJA ZA OBVEZNE ZALIHE NAFTE I NAFTNIH DERIVAT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73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 temelju članka 31. Statuta Hrvatske agencije za obvezne zalihe nafte i naftnih derivata (»Narodne novine«, broj 06/2007), Upravno vijeće Hrvatske agencije za obvezne zalihe nafte i naftnih derivata (dalje u tekstu: HANDA) na sjednici održanoj 20. prosinca 2007. godine donosi sljedeć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r>
        <w:rPr>
          <w:rFonts w:eastAsia="Times New Roman"/>
          <w:b/>
          <w:bCs/>
          <w:sz w:val="27"/>
          <w:szCs w:val="27"/>
          <w:lang w:val="en-US"/>
        </w:rPr>
        <w:t>O ORGANIZACIJI, NADZORU I PRIKUPLJANJU NAKNADE ZA FINANCIRANJE RADA HANDA-e I OBVEZNIH ZALIHA NAFTE I NAFTNIH DERIVAT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Ovim Pravilnikom utvrđuje se sadržaj, način i rokovi dostave podataka te način obračuna i rokovi uplate naknade za financiranje rada HANDA-e i obveznih zaliha nafte i naftnih derivata (dalje u tekstu: Naknada) koju su obveznici uplate Naknade dužni uplaćivati na račun HANDA-e, sukladno članku 21. </w:t>
      </w:r>
      <w:r>
        <w:rPr>
          <w:rFonts w:eastAsia="Times New Roman"/>
          <w:szCs w:val="24"/>
          <w:lang w:val="it-IT"/>
        </w:rPr>
        <w:t>Zakona o tržištu nafte i naftnih derivata (»Narodne novine«, broj 57/2006) (dalje u tekstu: Zakon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zrazi koji se koriste u ovom Pravilniku imaju značenje utvrđeno Zakono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KNADA I OBVEZNICI UPLATE NAKNADE</w:t>
        <w:br/>
        <w:br/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knada je sastavni dio prodajne cijene na teritoriju Republike Hrvatske za naftne derivate iz članka 12. stavka 1. Zakona.</w:t>
        <w:br/>
        <w:t>Visinu Naknade utvrđuje Vlada Republike Hrvatske, na prijed</w:t>
        <w:softHyphen/>
        <w:t>log HANDA-e.</w:t>
        <w:br/>
        <w:t>Visina Naknade ne mora biti ista za sve naftne derivate iz članka 12. stavka 1. Zakona.</w:t>
        <w:br/>
        <w:t>Visina Naknade koju je utvrdila Vlada Republike Hrvatske ne sadrži porez na dodanu vrijednost.</w:t>
        <w:br/>
        <w:t>Obveznici uplate Naknade su proizvođači i uvoznici naftnih derivata, a njihova obveza obračunavanja i obveza uplate Naknade propisani su člankom 21. Zakona.</w:t>
        <w:br/>
        <w:t>Iznos obveze uplate Naknade jest umnožak količine naftnih derivata iz članka 12. stavka 1. Zakona stavljenih u promet na teritoriju Republike Hrvatske i visine Naknade utvrđene za tekuću godinu.</w:t>
        <w:br/>
        <w:t>Količina naftnih derivata iz članka 12. stavka 1. Zakona stavljenih u promet na teritoriju Republike Hrvatske iskazuje se u tonama, pri temperaturi od +15 stupnjeva C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SNOVICA ZA OBRAČUN I UPLATU NAKNADE</w:t>
        <w:br/>
        <w:br/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snovica za obračun Naknade su naftni derivati iz članka 12. stavka 1. Zakona, neovisno o kvaliteti i komercijalnom nazivu.</w:t>
        <w:br/>
        <w:t>Gubitak (rastep, rashod) naftnih derivata iz članka 12. Stavka 1. Zakona koji je nastao u skladištima derivata kod proizvođača i uvoznika smatra se količinom na koju se obračunava Naknada, osim gubitka koji je nastao djelovanjem više sil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TVRĐIVANJE OSNOVICE I OBRAČUN NAKNADE</w:t>
        <w:br/>
        <w:br/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ukladno obvezi iz članka 3. ovoga Pravilnika, obveznici obračuna i uplate Naknade dužni su izraditi Mjesečni i Godišnji obračun količina naftnih derivata koji čine osnovicu za obračun Naknade te Mjesečni i Godišnji obračun iznosa obveze uplate Naknade.</w:t>
        <w:br/>
        <w:t>Obračun količina dostavlja se HANDA-i na Obrascu KOLIČINA DERIVATA, a obračun iznosa obveze uplate Naknade na Obrascu OBRAČUN NAKNADE.</w:t>
        <w:br/>
        <w:t>Obrasci iz prethodnog stavka sastavni su dio ovoga Pravilnika i istodobno se dostavljaju HANDA-i.</w:t>
        <w:br/>
        <w:t>Mjesečne obračune obveznici su dužni dostaviti do 20. dana u tekućem mjesecu za prethodni mjesec, a Godišnje obračune do 31. siječnja tekuće godine za prethodnu godinu. Godišnji obračuni mogu sadržavati ispravke i nadopune, a ukoliko se razlikuje od zbroja mjesečnih obračuna za godinu, obveznik je dužan dostaviti obrazloženje za odstupanja godišnjih obračuna u odnosu na zbroj mjesečnih obraču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LAĆANJE NAKNADE</w:t>
        <w:br/>
        <w:br/>
        <w:t>Članak 6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knada je prihod HANDA-e.</w:t>
        <w:br/>
        <w:t>Obveznici uplaćuju Naknadu, sukladno Zakonu i ovom Pravilniku, najkasnije do 20. dana tekućeg mjeseca za prethodni mjesec.</w:t>
        <w:br/>
        <w:t>Naknada se uplaćuje na račun HANDA-e broj: 2340009-1110251821. Obveznici uplate Naknade dužni su prilikom uplate upisati podatke o uplatitelju; svrha uplate je Naknada za HANDA-u i obvez</w:t>
        <w:softHyphen/>
        <w:t>ne zalihe nafte i naftnih derivata; u rubriku Poziv na broj upisati: 1001-matični broj (MB) poslovnog subjekta koji mu je dodijelio Državni zavod za statistiku.</w:t>
        <w:br/>
        <w:t>U slučaju da obveznik uplate Naknade uplati HANDA-i iznos veći od onoga navedenog u Obrascu OBRAČUN NAKNADE, HANDA će preplaćeni iznos tretirati kao akontaciju za obvezu koja dospijeva za tekući mjesec.</w:t>
        <w:br/>
        <w:t>U slučaju da obveznik ne uplati Naknadu u iznosu, na način i roku utvrđenom u članku 5. ovoga Pravilnika, HANDA će o istom pismeno izvijestiti Državni inspektorat i druge nadležne inspektore prema posebnim propisima, kao i Hrvatsku energetsku regulatornu agenciju, s ciljem primjene kaznenih odredbi utvrđenih člankom 23. Zakona.</w:t>
        <w:br/>
        <w:t>U slučaju nepravovremene uplate Naknade obračunava se zakonska zatezna kamat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BAVIJEST O UPLATI NAKNADE</w:t>
        <w:br/>
        <w:br/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bveznik uplate dužan je obavijestiti HANDA-u o obavljenoj uplati.</w:t>
        <w:br/>
        <w:t>Obavijest o uplati sadrži podatke o datumima uplate, uplaćenim iznosima i bankama koje su u ime obveznika provele plaćanje.</w:t>
        <w:br/>
        <w:t>Obavijest o uplati dostavlja se na Obrascu UPLATA NAKNADE koji je sastavni dio ovoga Pravilnika.</w:t>
        <w:br/>
        <w:t>Obrazac UPLATA NAKNADE dostavlja se HANDA-i istodobno s Obrascem KOLIČINA DERIVATA i Obrascem OBRAČUN NAKNADE.</w:t>
        <w:br/>
        <w:t>Obveznici su dužni Obrasce iz ovoga Pravilnika dostaviti tako da posjeduju dokaz o dostavi.</w:t>
        <w:br/>
        <w:t>Obrasce iz ovoga Pravilnika obvezno treba potpisati odgovorna osoba obveznika uplate Naknade. Pod pojmom odgovorne osobe razumijeva se fizička osoba koja je u odgovarajućem sudskom registru upisana kao ovlašteni predstavnik obveznika uplate Naknade, ili fizič</w:t>
        <w:softHyphen/>
        <w:t>ka osoba koju je sudski ovlašteni predstavnik obveznika uplate Naknade svojom odlukom ovlastio da potpisuje predmetne Obrasc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ZDAVANJE RAČUNA</w:t>
        <w:br/>
        <w:br/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roku od 7 (sedam) dana od primitka Obrazaca iz članka 5. i članka 7. ovoga Pravilnika, HANDA će obvezniku uplate izdati račun za Mjesečni obračun Naknade za tekuću poslovnu godin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GODIŠNJI OBRAČUN</w:t>
        <w:br/>
        <w:br/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bveznici uplate Naknade dužni su Godišnji obračun uplaćene Naknade dostaviti HANDA-i do 31. siječnja tekuće godine za prethodnu godinu.</w:t>
        <w:br/>
        <w:t>HANDA će nakon usklađenja podataka koje su dostavili obveznici uplate Naknade i ostalih relevantnih i dostupnih podataka nadležnih tijela državne uprave, sukladno svojim javnim ovlastima, izdati obveznicima uplate Naknade Rješenje o uplaćenom iznosu Nak</w:t>
        <w:softHyphen/>
        <w:t>nade za poslovnu godinu na koju se odnose dostavljeni podatc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GODIŠNJI OBRAČUN ZA 2006. I 2007. GODINU</w:t>
        <w:br/>
        <w:br/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ukladno Odluci Vlade Republike Hrvatske, Naknada za 2006. godinu iznosi 40,40 kuna po toni naftnih derivata iz članka 12. stavka 1. Zakona koji se stavljaju u promet na domaće tržište u razdoblju od stupanja na snagu Uredbe o načinu uplate sredstava za financiranje rada Hrvatske agencije za obvezne zalihe nafte i naftnih derivata i obveznih zaliha nafte i naftnih derivata (»Narodne novine«, broj 85/06) do 31. prosinca 2006. godine.</w:t>
        <w:br/>
        <w:t>Sukladno Odluci Vlade Republike Hrvatske, Naknada za 2007. godinu iznosi 150,00 kuna po toni naftnih derivata iz članka 12. stavka 1. Zakona koji se stavljaju u promet na domaće tržište u razdoblju od 1. siječnja do 31. prosinca 2007. godine.</w:t>
        <w:br/>
        <w:t>Obveznici uplate Naknade dužni su do 31. siječnja 2008. godine dostaviti HANDA-i Godišnja izvješća za 2006. i 2007. godinu, na Obrascima propisanim ovim Pravilnikom.</w:t>
        <w:br/>
        <w:t>U slučaju da podatci nadležnih tijela i podatci obveznika uplate Naknade nisu usklađeni, HANDA će takvim obveznicima Rješenjem naložiti način i rok usklađenja podataka kao i rok za podmirenje nepodmirenih obveza.</w:t>
        <w:br/>
        <w:t>Prilikom dostave Godišnjih izvješća za 2006. i 2007. godinu obveznici uplate Naknade dužni su navesti koliko su Naknade uplatili na privremeni račun pri državnom proračunu sukladno Uredbi iz stavka 1. ovoga članka, a koliko na račun HANDA-e iz članka 6.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UVANJE DOKUMENTACIJE</w:t>
        <w:br/>
        <w:br/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bveznici obračuna i uplate Naknade dužni su, neovisno o drugim propisima koji uređuju čuvanje dokumentacije, čuvati najmanje 5 (pet) godina od razdoblja na koje se odnose, svu dokumentaciju kojom dokazuju količine naftnih derivata i iznose uplaćenih naknada iskazanih u Obrascima i dostavljenih HANDA-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TUPANJE NA SNAGU</w:t>
        <w:br/>
        <w:br/>
        <w:t>Članak 1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Pravilnik stupa na snagu osmoga dana od dana objave na oglasnoj ploči HANDA-e.</w:t>
        <w:br/>
        <w:t>Pravilnik se objavljuje na oglasnoj ploči HANDA-e dana 20. prosinca 2007. godine.</w:t>
        <w:br/>
        <w:t>Ovaj Pravilnik objavit će se i u »Narodnim novinama«.</w:t>
        <w:br/>
        <w:br/>
        <w:t>Zagreb, 20. prosinca 2007.</w:t>
      </w:r>
    </w:p>
    <w:p>
      <w:pPr>
        <w:pStyle w:val="Normal"/>
        <w:spacing w:lineRule="auto" w:line="240" w:before="280" w:after="240"/>
        <w:jc w:val="center"/>
        <w:rPr/>
      </w:pPr>
      <w:r>
        <w:rPr>
          <w:rFonts w:eastAsia="Times New Roman"/>
          <w:szCs w:val="24"/>
          <w:lang w:val="it-IT"/>
        </w:rPr>
        <w:t>Predsjednik</w:t>
        <w:br/>
        <w:t>Upravnog vijeća</w:t>
        <w:br/>
      </w:r>
      <w:r>
        <w:rPr>
          <w:rFonts w:eastAsia="Times New Roman"/>
          <w:b/>
          <w:bCs/>
          <w:szCs w:val="24"/>
          <w:lang w:val="it-IT"/>
        </w:rPr>
        <w:t>Miljenko Pavlaković, dipl. oec</w:t>
      </w:r>
      <w:r>
        <w:rPr>
          <w:rFonts w:eastAsia="Times New Roman"/>
          <w:szCs w:val="24"/>
          <w:lang w:val="it-IT"/>
        </w:rPr>
        <w:t>., v. 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8077200" cy="6143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  <w:br/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8077200" cy="51054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  <w:br/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7277100" cy="6705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12:00Z</dcterms:created>
  <dc:creator>Peter Pusara (CONSLEG)</dc:creator>
  <dc:description/>
  <dc:language>en-US</dc:language>
  <cp:lastModifiedBy>Peter Pusara (CONSLEG)</cp:lastModifiedBy>
  <dcterms:modified xsi:type="dcterms:W3CDTF">2014-06-19T12:14:00Z</dcterms:modified>
  <cp:revision>1</cp:revision>
  <dc:subject/>
  <dc:title/>
</cp:coreProperties>
</file>