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026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25. stavka 1. Zakona o tržištu nafte i naftnih derivata (»Narodne novine«, broj 57/2006) Vlada Republike Hrvatske je na sjednici održanoj 20. srpnja 2006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U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NAČINU UPLATE SREDSTAVA ZA FINANCIRANJE RADA HRVATSKE AGENCIJE ZA OBVEZNE ZALIHE NAFTE I NAFTNIH DERIVATA I OBVEZNIH ZALIHA NAFTE I NAFTNIH DERIVAT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om Uredbom uređuje se način uplate sredstava za financiranje rada Hrvatske agencije za obvezne zalihe nafte i naftnih derivata (u daljnjem tekstu: Agencija za obvezne zalihe) i obveznih zaliha nafte i naftnih derivata, na račun državnog proračuna Republike Hrvatsk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Sredstva za financiranje rada Agencije za obvezne zalihe i obveznih zaliha nafte i naftnih derivata izdvajaju se iz cijena naftnih derivata, sukladno članku 7. stavku 5. Zakona o tržištu nafte i naftnih derivata (u daljnjem tekstu: Zakon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o donošenja odluke Vlade Republike Hrvatske, sukladno članku 7. stavku 5. Zakona, sredstva iz članka 2. ove Uredbe uplaćivat će se na račun državnog proračuna Republike Hrvatske, u visini od 120,00 kuna po ton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bveznici uplate sredstava iz članka 21. stavka 1. Zakona uplaćuju sredstva iz članka 2. ove Uredbe na račun državnog proračuna Republike Hrvatske, broj 1001005-1863000160, uz obilježavanje modela »63« i poziv na broj odobrenja: 9741-748-matični broj poslov</w:t>
        <w:softHyphen/>
        <w:t>nog subjekta koji mu je dodijelio Državni zavod za statistik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redstva iz članka 2. ove Uredbe uplaćivat će se na račun držav</w:t>
        <w:softHyphen/>
        <w:t>nog proračuna Republike Hrvatske do otvaranja računa Agencije za obvezne zalihe nakon čega će uplaćena sredstva biti prenijeta na račun Agencije za obvezne zalihe.</w:t>
        <w:br/>
        <w:t>Sredstva iz članka 2. ove Uredbe mogu se koristiti za osnivanje i početak rada Agencije za obvezne zalihe i u druge svrhe određene Zakon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redstvima iz članka 2. ove Uredbe, do njihova prijenosa na račun Agencije za obvezne zalihe, upravlja Ministarstvo gospodarstva, rada i poduzetništva.</w:t>
        <w:br/>
        <w:t>Ministarstvo gospodarstva, rada i poduzetništva će, do prijenosa sredstava iz članka 2. ove Uredbe na račun Agencije za obvezne zalihe, dva puta godišnje izvješćivati Vladu Republike Hrvatske o stanju uplaćenih sredsta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Uredba stupa na snagu danom objave u »Narodnim novinama«.</w:t>
        <w:br/>
        <w:br/>
        <w:t>Klasa: 310-05/06-01/04</w:t>
        <w:br/>
        <w:t>Urbroj: 5030114-06-1</w:t>
        <w:br/>
        <w:t>Zagreb, 20. sr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otpredsjednica Vlade</w:t>
        <w:br/>
        <w:t>i ministrica obitelji, branitelja i</w:t>
        <w:br/>
        <w:t>međugeneracijske solidarnosti</w:t>
        <w:br/>
      </w:r>
      <w:r>
        <w:rPr>
          <w:rFonts w:eastAsia="Times New Roman"/>
          <w:b/>
          <w:bCs/>
          <w:szCs w:val="24"/>
          <w:lang w:val="it-IT"/>
        </w:rPr>
        <w:t>Jadranka Kosor, dipl. iur</w:t>
      </w:r>
      <w:r>
        <w:rPr>
          <w:rFonts w:eastAsia="Times New Roman"/>
          <w:szCs w:val="24"/>
          <w:lang w:val="it-IT"/>
        </w:rPr>
        <w:t xml:space="preserve">., v. r.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28:00Z</dcterms:created>
  <dc:creator>Peter Pusara (CONSLEG)</dc:creator>
  <dc:description/>
  <dc:language>en-US</dc:language>
  <cp:lastModifiedBy>Peter Pusara (CONSLEG)</cp:lastModifiedBy>
  <dcterms:modified xsi:type="dcterms:W3CDTF">2014-06-19T10:35:00Z</dcterms:modified>
  <cp:revision>1</cp:revision>
  <dc:subject/>
  <dc:title/>
</cp:coreProperties>
</file>