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en-US"/>
        </w:rPr>
      </w:pPr>
      <w:r>
        <w:rPr>
          <w:rFonts w:eastAsia="Times New Roman"/>
          <w:b/>
          <w:bCs/>
          <w:kern w:val="2"/>
          <w:sz w:val="48"/>
          <w:szCs w:val="48"/>
          <w:lang w:val="en-US"/>
        </w:rPr>
        <w:t>HRVATSKI SABOR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3118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 xml:space="preserve">Na temelju članka 1018. i članka 33. </w:t>
      </w:r>
      <w:r>
        <w:rPr>
          <w:rFonts w:eastAsia="Times New Roman"/>
          <w:szCs w:val="24"/>
          <w:lang w:val="it-IT"/>
        </w:rPr>
        <w:t>Pomorskog zakonika (»Narodne novine«, br. 181/04.), a u svezi sa člankom 55. Konvencije Ujedinjenih naroda o pravu mora, Hrvatski sabor je na sjednici 15. prosinca 2006., donio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ODLUKU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eastAsia="Times New Roman"/>
          <w:b/>
          <w:bCs/>
          <w:sz w:val="27"/>
          <w:szCs w:val="27"/>
          <w:lang w:val="it-IT"/>
        </w:rPr>
        <w:t>O IZMJENI I DOPUNAMA ODLUKE O PROŠIRENJU JURISDIKCIJE REPUBLIKE HRVATSKE NA JADRANSKOM MORU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1. U Odluci o proširenju jurisdikcije Republike Hrvatske na Jad</w:t>
        <w:softHyphen/>
        <w:t>ranskom moru (»Narodne novine«, br. I57/03. i 77/04.), u točki 3. stavak 2. mijenja se i glasi:</w:t>
        <w:br/>
        <w:t>»Za države članice Europske unije primjena pravnog režima Zaštićenog ekološkoribolovnog pojasa Republike Hrvatske započet će najkasnije s danom l. siječnja 2008., od kada će se za ribarske i druge brodove Europske zajednice primjenjivati ribolovni i ekološki propisi Republike Hrvatske.«</w:t>
        <w:br/>
        <w:t>Iza stavka 2. dodaju se stavci 3. i 4. koji glase:</w:t>
        <w:br/>
        <w:t>»Hrvatska će kroz partnerski odnos s državama članicama Europske unije i Europskom komisijom, sukladno svojem statusu države kandidatkinje koja pregovara o pristupanju u punopravno članstvo Europske unije i važnosti promicanja dobrosusjedskih odnosa, nastaviti dijalog o mjerama kojima se osiguravaju održivi ribolov i zaštita morskog okoliša u Jadranu, vodeći pritom računa o temeljnim načelima Zajedničke ribarske politike Europske zajednice, podacima i znanstvenim podlogama prikupljenim kroz nacionalne i međunarodne projekte (poput FAO-AdriaMed, MEDITS te DemMon projekta) te pozitivnim propisima Republike Hrvatske i zainteresiranim stranama.</w:t>
        <w:br/>
        <w:t>Ova Odluka ni na koji način ne prejudicira rješavanje ostalih pitanja s državama članicama EU, koji će se nastaviti rješavati sukladno medunarodnom pravu, te u duhu prijateljskih odnosa i dobrih EU običaja.«</w:t>
        <w:br/>
        <w:t>2. Ova Odluka stupa na snagu danom donošenja.</w:t>
        <w:br/>
        <w:br/>
        <w:t>Klasa: 302-01/06-01/03</w:t>
        <w:br/>
        <w:t>Zagreb, 15. prosinc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HRVATSKI SABOR</w:t>
        <w:br/>
        <w:t>Predsjednik</w:t>
        <w:br/>
        <w:t>Hrvatskoga sabora</w:t>
        <w:br/>
      </w:r>
      <w:r>
        <w:rPr>
          <w:rFonts w:eastAsia="Times New Roman"/>
          <w:b/>
          <w:bCs/>
          <w:szCs w:val="24"/>
          <w:lang w:val="it-IT"/>
        </w:rPr>
        <w:t>Vladimir Šeks</w:t>
      </w:r>
      <w:r>
        <w:rPr>
          <w:rFonts w:eastAsia="Times New Roman"/>
          <w:szCs w:val="24"/>
          <w:lang w:val="it-IT"/>
        </w:rPr>
        <w:t xml:space="preserve">, v. r. </w:t>
      </w:r>
    </w:p>
    <w:p>
      <w:pPr>
        <w:pStyle w:val="Normal"/>
        <w:spacing w:before="0" w:after="20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3:09:00Z</dcterms:created>
  <dc:creator>Peter Pusara (CONSLEG)</dc:creator>
  <dc:description/>
  <dc:language>en-US</dc:language>
  <cp:lastModifiedBy>Peter Pusara (CONSLEG)</cp:lastModifiedBy>
  <dcterms:modified xsi:type="dcterms:W3CDTF">2014-06-16T13:16:00Z</dcterms:modified>
  <cp:revision>1</cp:revision>
  <dc:subject/>
  <dc:title/>
</cp:coreProperties>
</file>