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2294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26. stavak 2. Zakona o vinu (»Narodne novine« br. 96/03)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ZMJENAMA I DOPUNAMA PRAVILNIKA O MINIMALNO TEHNIČKO-TEHNOLOŠKIM UVJETIMA ZA PROIZVODNJU VINA I VOĆNIH VINA TE PRODAJU VINA, DRUGIH PROIZVODA OD GROŽĐA I VINA KAO I VOĆNIH VIN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U Pravilniku o minimalno tehničko-tehnološkim uvjetima za proizvodnju vina i voćnih vina te prodaju vina, drugih proizvoda od grožđa i vina kao i voćnih vina (»Narodne novine« br. 102/04, 91/05, 71/06) u članku 9. stavak 1. riječ: »tri« zamjenjuje se rječju: »pet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osmoga dana od dana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Klasa: 011-02/05-01/13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7-5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9. srpnja 2007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Petar Čobanković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15:00Z</dcterms:created>
  <dc:creator>Peter Pusara (CONSLEG)</dc:creator>
  <dc:description/>
  <dc:language>en-US</dc:language>
  <cp:lastModifiedBy>Peter Pusara (CONSLEG)</cp:lastModifiedBy>
  <dcterms:modified xsi:type="dcterms:W3CDTF">2014-06-04T10:19:00Z</dcterms:modified>
  <cp:revision>1</cp:revision>
  <dc:subject/>
  <dc:title/>
</cp:coreProperties>
</file>