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71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26. stavak 2. Zakona o vinu (»Narodne novine« br. 96/03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MINIMALNO TEHNIČKO-TEHNOLOŠKIM UVJETIMA ZA PROIZVODNJU VINA I VOĆNIH VINA TE PRODAJU VINA, DRUGIH PROIZVODA OD GROŽĐA I VINA KAO I VOĆNIH VIN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minimalno tehničko-tehnološkim uvjetima za proizvodnju vina i voćnih vina te prodaju vina, drugih proizvoda od grožđa i vina kao i voćnih vina (»Narodne novine« br. 102/04, 91/05) u članku 9. stavak 1. riječ: »dvije« zamjenjuje se riječju: »tri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aj Pravilnik stupa na snagu osmog dana od dana objave u »Narodnim novinama«.</w:t>
        <w:br/>
        <w:br/>
      </w:r>
      <w:r>
        <w:rPr>
          <w:rFonts w:eastAsia="Times New Roman"/>
          <w:szCs w:val="24"/>
          <w:lang w:val="en-US"/>
        </w:rPr>
        <w:t>Klasa: 011-02/05-01/13</w:t>
        <w:br/>
        <w:t>Urbroj: 525-1-06-2</w:t>
        <w:br/>
        <w:t>Zagreb, 21. li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12:00Z</dcterms:created>
  <dc:creator>Peter Pusara (CONSLEG)</dc:creator>
  <dc:description/>
  <dc:language>en-US</dc:language>
  <cp:lastModifiedBy>Peter Pusara (CONSLEG)</cp:lastModifiedBy>
  <dcterms:modified xsi:type="dcterms:W3CDTF">2014-06-04T10:15:00Z</dcterms:modified>
  <cp:revision>1</cp:revision>
  <dc:subject/>
  <dc:title/>
</cp:coreProperties>
</file>