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57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19. stavak 2. Zakona o veterinarstvu (»Narodne novine«, broj 70/97, 105/01 i 172/03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IZMJENAMA PRAVILNIKA O PROVEDBI OBVEZATNIH MJERA U ODOBRENIM OBJEKTIMA RADI SMANJENJA MIKROBIOLOŠKIH I DRUGIH ONEČIŠĆENJA MESA, MESNIH PROIZVODA I OSTALIH PROIZVODA ŽIVOTINJSKOGA PODRIJETLA NAMIJENJENIH PREHRANI LJU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izmjenama Pravilnika o provedbi obvezatnih mjera u odobrenim objektima radi smanjenja mikrobioloških i drugih onečišćenja mesa, mesnih proizvoda i ostalih proizvoda životinjskoga podrijetla namijenjenih prehrani ljudi (»Narodne novine«, broj 5/07), iznad naslova dodaje se tekst:</w:t>
        <w:br/>
        <w:t>»Na temelju članka 19. stavka 2. Zakona o veterinarstvu (»Narodne novine«, broj 70/97, 105/01 i 172/03), ministar poljoprivrede, šumarstva i vodnoga gospodarstva donosi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a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7-01/2</w:t>
        <w:br/>
        <w:t>Urbroj: 525-01-07-3</w:t>
        <w:br/>
        <w:t>Zagreb, 31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1:00Z</dcterms:created>
  <dc:creator>Peter Pusara (CONSLEG)</dc:creator>
  <dc:description/>
  <dc:language>en-US</dc:language>
  <cp:lastModifiedBy>Peter Pusara (CONSLEG)</cp:lastModifiedBy>
  <dcterms:modified xsi:type="dcterms:W3CDTF">2014-05-13T14:13:00Z</dcterms:modified>
  <cp:revision>1</cp:revision>
  <dc:subject/>
  <dc:title/>
</cp:coreProperties>
</file>