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HRVATSKI SABOR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kern w:val="2"/>
          <w:sz w:val="48"/>
          <w:szCs w:val="24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18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80. Ustava Republike Hrvatske i članka 11. stavka 1. Zakona o Hrvatskoj banci za obnovu i razvitak (»Narodne novine«, br. 33/92., 76/93. i 108/95.), Hrvatski sabor na sjednici 29. lipnja 2007., donio 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POTVRĐIVANJU GODIŠNJIH FINANCIJSKIH IZVJEŠĆA HRVATSKE BANKE ZA OBNOVU I RAZVITAK ZA 2006. GODIN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tvrđuju se Godišnja financijska izvješća Hrvatske banke za obnovu i razvitak za 2006. godinu koja je utvrdio Nadzorni odbor Hrvatske banke za obnovu i razvitak 22. svibnja 2007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br/>
        <w:t>Klasa: 021-12/07-09/03</w:t>
        <w:br/>
        <w:t>Zagreb, 29. lipnja 200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I SABO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oga sabor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Vladimir Šeks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53:00Z</dcterms:created>
  <dc:creator>Peter Pusara (CONSLEG)</dc:creator>
  <dc:description/>
  <dc:language>en-US</dc:language>
  <cp:lastModifiedBy>Peter Pusara (CONSLEG)</cp:lastModifiedBy>
  <dcterms:modified xsi:type="dcterms:W3CDTF">2014-05-09T14:01:00Z</dcterms:modified>
  <cp:revision>1</cp:revision>
  <dc:subject/>
  <dc:title/>
</cp:coreProperties>
</file>