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9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Na temelju članka 51. stavka 5. Zakona o državnoj potpori u po</w:t>
        <w:softHyphen/>
        <w:t>ljoprivredi, ribarstvu i šumarstvu (»Narodne novine« br. 87/02., 117/03. i 82/04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1 DOPUNAMA PRAVILNIKA O PROVEDBI MODELA KAPITALNIH ULAGANJA U POLJOPRIVREDI, RIBARSTVU 1 ŠUMARSTVU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avilniku o provedbi modela kapitalnih ulaganja u poljoprivredi, ribarstvu i šumarstvu (»Narodne novine« broj 47/04., 49/04., 114/04. i 2/05.) u članku 6. stavku 4. iza riječi »Hrvatskoj« brišu se riječi »prema Zaključku Vlade Republike Hrvatske od 8. srpnja 2004. godine.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1. dodaje se novi stavak 2. koj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2) Odredbe članka 6. stavka 4. primijenit će se i na zahtjeve za investicije iz 2004. godine, a koji su podneseni prije donošenja ovog Pravilnik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5-01/3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5-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. kolovoz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poljoprivrede, šumarstva i vodnoga gospodarstv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Petar Čobanković, v. r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6:00Z</dcterms:created>
  <dc:creator>Peter Pusara (CONSLEG)</dc:creator>
  <dc:description/>
  <dc:language>en-US</dc:language>
  <cp:lastModifiedBy>Peter Pusara (CONSLEG)</cp:lastModifiedBy>
  <dcterms:modified xsi:type="dcterms:W3CDTF">2014-05-06T13:01:00Z</dcterms:modified>
  <cp:revision>1</cp:revision>
  <dc:subject/>
  <dc:title/>
</cp:coreProperties>
</file>