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VLADA REPUBLIKE HRVATSKE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2967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Na temelju članka 1. Zakona o ovlasti Vlade Republike Hrvatske da uredbama uređuje pojedina pitanja iz djelokruga Hrvatskog sabora (»Narodne novine«, br. 115/2005 i 121/2005 – ispravak) Vlada Republike Hrvatske je na sjednici održanoj 23. prosinca 2005. godine donijel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UREDB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 IZMJENI I DOPUNI ZAKONA O OTPADU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Zakonu o otpadu (»Narodne novine«, broj 178/2004) iza članka 17. dodaje se članak 17.a, koji glasi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»Članak 17.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1) Proizvođač i uvoznik proizvoda od kojeg potječu posebne kategorije otpada dužan je plaćati naknade za gospodarenje s tim kategorijama otpad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2) Naknade iz stavka 1. ovoga članka uplaćuju se u korist Fonda za zaštitu okoliša i energetsku učinkovitost radi pripreme, provedbe i razvoja sustava povrata, prikupljanja i zbrinjavanja posebnih kategorija otpad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3) U pogledu naplate naknada iz stavka 1. ovoga članka i naplate dospjelih nenaplaćenih iznosa naknada zajedno s pripadajućim kamatama primjenjuje se članak 26. stavci 1., 2., 3. i 4., članak 27. i članak 28. Zakona o Fondu za zaštitu okoliša i energetsku učinkovitost.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članku 104. stavku 1. točki 3. riječi: »način postupanja s posebnim kategorijama otpada« zamjenjuju se riječima: »vrste i iznose naknada koje plaćaju obveznici plaćanja naknada na posebne kategorije otpada, način i rokove obračunavanja i plaćanja naknada, te način postupanja s posebnim kategorijama otpad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1) Ministar nadležan za zaštitu okoliša, uz suglasnost ministra nadležnog za gospodarstvo, donijet će pravilnike iz članka 104. stavka 1. točke 1. i 3. alineje 1. Zakona o otpadu sukladno ovoj Uredbi u roku od 6 mjeseci od dana stupanja na snagu ove Uredb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2) Ministar nadležan za zaštitu okoliša, uz suglasnost ministra nadležnog za zdravstvo, donijet će pravilnike iz članka 104. stavka 1. točke 3. alineja 4., 6. i 8., te točke 4. Zakona o otpadu sukladno ovoj Uredbi u roku od 6 mjeseci od dana stupanja na snagu ove Uredb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(3) Do stupanja na snagu pravilnika iz stavka 1. ovoga članka kojim se uređuju pitanja u vezi s ambalažom i ambalažnim otpadom ostaju na snazi odredbe Pravilnika o ambalaži i ambalažnom otpadu (»Narodne novine«, broj 97/2005)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Ova Uredba stupa na snagu danom objave u »Narodnim novinama«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310-33/05-01/04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030115-05-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23. prosinc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dr. sc. Ivo Sanader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09:00Z</dcterms:created>
  <dc:creator>Peter Pusara (CONSLEG)</dc:creator>
  <dc:description/>
  <dc:language>en-US</dc:language>
  <cp:lastModifiedBy>Peter Pusara (CONSLEG)</cp:lastModifiedBy>
  <dcterms:modified xsi:type="dcterms:W3CDTF">2014-04-01T13:15:00Z</dcterms:modified>
  <cp:revision>1</cp:revision>
  <dc:subject/>
  <dc:title/>
</cp:coreProperties>
</file>