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857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3. stavka 8. Zakona o šumskom reprodukcijskom materijalu (»Narodne novine« broj 140/05.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SADRŽAJU, OBLIKU I TROŠKOVIMA IZDAVANJA GLAVNE SVJEDODŽB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Opća odredb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e se:</w:t>
        <w:br/>
        <w:t>– sadržaj i oblik glavnih svjedodžbi o istovjetnosti šumskog reprodukcijskog materijala (u daljnjem tekstu: glavna svjedodžba), dobivenog iz pojedinih tipova šumskih sjemenskih objekata;</w:t>
        <w:br/>
        <w:t>– sadržaj i oblik prijave početka proizvodnje šumskog reprodukcijskog materijala;</w:t>
        <w:br/>
        <w:t>– troškove izdavanja glavne svjedodžbe;</w:t>
        <w:br/>
        <w:t>– način vođenja evidencije o izdanim glavnim svjedodžbam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Izdavanje glavne svjedodžb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lavnu svjedodžbu izdaje Šumarski institut, Jastrebarsko (u daljnjem tekstu: Institut) na temelju pisane prijave dobavljača o početku sakupljanja odnosno proizvodnje šumskog reprodukcijskog materijala.</w:t>
        <w:br/>
        <w:t>U slučaju naknadnog vegetativnog razmnožavanja, izdaje se nova glavna svjedodžba.</w:t>
        <w:br/>
        <w:t>Prijava iz stavka 1. ovoga članka se smatra potvrdom o podrijetlu šumskog reprodukcijskog materijala, koja se izdaje dobavljaču.</w:t>
        <w:br/>
        <w:t>Obrazac prijave iz stavka 1. ovoga članka tiskan je u Prilogu 1.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Sadržaj i oblik glavne svjedodžb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lavna svjedodžba sadrži:</w:t>
        <w:br/>
        <w:t>– kod i broj glavne svjedodžbe,</w:t>
        <w:br/>
        <w:t>– datum izdavanja glavne svjedodžbe,</w:t>
        <w:br/>
        <w:t>– botanički naziv šumske svojte ili križanca,</w:t>
        <w:br/>
        <w:t>– naziv tvrtke ili obrta sa sjedištem, odnosno prebivalištem dobavljača,</w:t>
        <w:br/>
        <w:t>– oblik reprodukcijskog materijala,</w:t>
        <w:br/>
        <w:t>– količinu reprodukcijskog materijala,</w:t>
        <w:br/>
        <w:t>– kategoriju reprodukcijskog materijala,</w:t>
        <w:br/>
        <w:t>– namjenu korištenja reprodukcijskog materijala,</w:t>
        <w:br/>
        <w:t>– tip sjemenskog objekta,</w:t>
        <w:br/>
        <w:t>– broj sjemenskog objekta iz Registra,</w:t>
        <w:br/>
        <w:t>– lokaciju i izvor sjemenskog objekta,</w:t>
        <w:br/>
        <w:t>– provenijentno područje.</w:t>
        <w:br/>
        <w:t>Oblici glavnih svjedodžbi tiskani su u Prilozima 2., 3. i 4.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Glavna svjedodžba o istovjetnosti reprodukcijskog materijala dobivenog mješanjem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lik glavne svjedodžbe o istovjetnosti šumskog reprodukcijskog materijala dobivenog miješanjem tiskan je u Prilogu 5.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Glavna svjedodžba za uvezeni reprodukcijski materijal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nstitut izdaje glavnu svjedodžbu za uvezeni reprodukcijski materijal na temelju zahtjeva dobavljača.</w:t>
        <w:br/>
        <w:t>Uz zahtjev iz stavka 1. ovoga članka dobavljač je dužan priložiti:</w:t>
        <w:br/>
        <w:t>– odobrenje o uvozu izdanu sukladno članku 35. Zakona o šumskom reprodukcijskom materijalu (»Narodne novine« broj 140/05),</w:t>
        <w:br/>
        <w:t>– dokumente koji iskazuju istovjetnost uvezenog reprodukcijskog materijala države izvoznice.</w:t>
        <w:br/>
        <w:t>Obrazac zahtjeva za izdavanje glavne svjedodžbe o istovjetnosti šumskog reprodukcijskog materijala uvezenog na teritorij Republike Hrvatske tiskan je u Prilogu 6.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Troškov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Troškove izdavanja glavne svjedodžbe, koji nastaju Institutu u postupku, snosi podnositelj zahtjeva.</w:t>
        <w:br/>
        <w:t>Troškovi iz stavka 1. ovoga članka obračunavaju se prema cjeniku kojeg donosi Institut uz suglasnost Ministarstva poljoprivrede, šumarstva i vodnoga gospodarstva (u daljnjem tekstu Ministarstvo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Način vođenja evidencij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nstitut vodi evidenciju u pisanom i elektronskom obliku o izdanim glavnim svjedodžbama.</w:t>
        <w:br/>
        <w:t>Institut je dužan podatke iz stavka 1. ovoga članka dostaviti Ministarstvu do zaključno 1. ožujka tekuće godine za prethodnu godin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Stupanje na snag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1. prosinca 2007. godine.</w:t>
        <w:br/>
        <w:br/>
      </w:r>
      <w:r>
        <w:rPr>
          <w:rFonts w:eastAsia="Times New Roman"/>
          <w:szCs w:val="24"/>
          <w:lang w:val="en-US"/>
        </w:rPr>
        <w:t>Klasa: 011-02/06-01/98</w:t>
        <w:br/>
        <w:t>Urbroj: 525-1-06-1</w:t>
        <w:br/>
        <w:t>Zagreb. 20. studenog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PRILOG 1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486525" cy="3571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505575" cy="3571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i/>
          <w:iCs/>
          <w:sz w:val="20"/>
          <w:szCs w:val="20"/>
          <w:lang w:val="it-IT"/>
        </w:rPr>
        <w:t>*Ispunjava Šumarski institut, Jastrebarsko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PRILOG 2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496050" cy="43910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4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486525" cy="1790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PRILOG 3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534150" cy="59817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4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486525" cy="22383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b/>
          <w:bCs/>
          <w:szCs w:val="24"/>
          <w:lang w:val="en-US"/>
        </w:rPr>
        <w:t>PRILOG 4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524625" cy="56673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448425" cy="17049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PRILOG 5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515100" cy="448627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b/>
          <w:bCs/>
          <w:szCs w:val="24"/>
          <w:lang w:val="en-US"/>
        </w:rPr>
        <w:t>PRILOG 6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515100" cy="142875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457950" cy="191452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29:00Z</dcterms:created>
  <dc:creator>Peter Pusara (CONSLEG)</dc:creator>
  <dc:description/>
  <dc:language>en-US</dc:language>
  <cp:lastModifiedBy>Peter Pusara (CONSLEG)</cp:lastModifiedBy>
  <dcterms:modified xsi:type="dcterms:W3CDTF">2014-03-28T14:36:00Z</dcterms:modified>
  <cp:revision>1</cp:revision>
  <dc:subject/>
  <dc:title/>
</cp:coreProperties>
</file>