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2295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94. stavka 2. Zakona o hrani (»Narodne novine« broj 46/07) ministar poljoprivrede, šumarstva i vodnoga gospodarstva,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IZMJENAMA I DOPUNAMA PRAVILNIKA O JAKIM ALKOHOLNIM I ALKOHOLNIM PIĆIM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Pravilniku o jakim alkoholnim i alkoholnim pićima (»Narod</w:t>
        <w:softHyphen/>
        <w:t>ne novine« broj 172/04) u članku 9. stavak 2. mijenja se i glas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2) Ako jako alkoholno piće ili alkoholno piće ne odgovara stavku 1. ovoga članka označava se kao »jako alkoholno piće« odnosno »alkoholno piće« bez navođenja kategorije.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9. stavku 7. iza riječi: »sukladno« brišu se riječi: »posebnim propisima.« te dodaju riječi: »odredbama propisa o priznavanju i zaštiti oznaka jakih alkoholnih i aromatiziranih pića u čijem sastavu je i Lista jakih alkoholnih i aromatiziranih pića podrijetlom iz Hrvatske.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za članka 9. dodaje se članak 9a. koji glasi: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 w:val="26"/>
          <w:szCs w:val="26"/>
          <w:lang w:val="hr-HR"/>
        </w:rPr>
        <w:t>»Odstupanj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Pozitivna i negativna odstupanja koja su dozvoljena kod označavanja volumne alkoholne jakosti jakih alkoholnih i alkoholnih pića, izraženo u apsolutnim vrijednostima, su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pića na osnovi fermentiranog meda: 1% vol.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pića koja sadrže macerirano voće ili dijelove biljaka: 1,5% vol.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ostala pića: 0,3% vol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Odstupanja iz stavka 1. ovog članka primjenjuju se neovisno od odstupanja koja nastaju odabirom analitičke metode koja se koristi za određivanje alkoholne jakosti.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14. riječi: »lozovača (loza)« mijenjaju se i glase: »loza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8. mijenja se i glasi: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 w:val="26"/>
          <w:szCs w:val="26"/>
          <w:lang w:val="hr-HR"/>
        </w:rPr>
        <w:t>»Loz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Loza je proizvod dobiven destilacijom prevrelog grožđanog masulja na 60 – 75% vol. alkohol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Kada se stavlja na tržište loza mora udovoljavati ovim zahtjevima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alkoholna jakost gotovog proizvoda: najmanje 37,5% vol.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ličina estera najmanje 50 grama na hektolitar, preračunato na 100% vol. alkohola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ličina viših alkohola najmanje 150 grama na hektolitar, preračunato na 100% vol. alkohola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ličina metilnog alkohola od 80 – 400 grama na hektolitar, preračunato na 100% vol. alkohola.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za članka 66. dodaje se članak 66a. koji glasi: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 w:val="26"/>
          <w:szCs w:val="26"/>
          <w:lang w:val="hr-HR"/>
        </w:rPr>
        <w:t>»Maraschin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Maraschino je bezbojan liker čija aroma potječe od destilata višnje maraske ili od destilata produkta maceriranja višanja i dijelova višanja u alkoholu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Kada se stavlja na tržište proizvod mora udovoljavati ovim zahtjevima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alkoholna jakost gotovog proizvoda: najmanje 24% vol.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adržaj šećera minimalno 100 grama po litri izraženo kao invertni šećer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Proizvod se može nazvati »Zadarski maraschino« samo ako zadovoljava uvjete iz Pravilnika o priznavanju i zaštiti oznaka jakih alkoholnih i aromatiziranih pića.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j Pravilnik stupa na snagu osmog dana od dana objav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Klasa: 011-02/07-01/57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1-07-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9. srpnja 2007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Petar Čobanković, v. r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11:00Z</dcterms:created>
  <dc:creator>Peter Pusara (CONSLEG)</dc:creator>
  <dc:description/>
  <dc:language>en-US</dc:language>
  <cp:lastModifiedBy>Peter Pusara (CONSLEG)</cp:lastModifiedBy>
  <dcterms:modified xsi:type="dcterms:W3CDTF">2014-03-24T15:19:00Z</dcterms:modified>
  <cp:revision>1</cp:revision>
  <dc:subject/>
  <dc:title/>
</cp:coreProperties>
</file>