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OBJA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4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BJAV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UPISA U POPIS OVLAŠTENIH PRAVNIH OSOBA ZA OBAVLJANJE POSTUPKA RAZVRSTAVANJA I KLASIRANJA GOVEĐIH TRUPOVA I POLOVICA NA LINIJI KLA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inistarstvo poljoprivrede, šumarstva i vodnoga gospodarstva na temelju članka 38., stavka 3. Zakona o stočarstvu (»Narodne novine«, br. 70/97., 36/98. i 151/03.), članka 35., stavka 3. Zakona o hrani (»Narodne novine«, br. 117/03., 130/03. i 48/04.), te članka 20., stavka 4. Pravilnika o kakvoći goveđih trupova i polovica na liniji klanja (»Narodne novine« br. 20/04. i 10/05.) objavljuje naziv ovlaštene pravne osobe za obavljanje postupka razvrstavanja i klasiranja goveđih trupova i polovica na liniji klanj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Euroinspekt Croatiakontrola d.o.o. za kontrolu robe i inženjering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Preradovićeva 31a, 10 000 Zagreb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320-01/06-01/17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01-06-0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7. siječ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1:00Z</dcterms:created>
  <dc:creator>Peter Pusara (CONSLEG)</dc:creator>
  <dc:description/>
  <dc:language>en-US</dc:language>
  <cp:lastModifiedBy>Peter Pusara (CONSLEG)</cp:lastModifiedBy>
  <dcterms:modified xsi:type="dcterms:W3CDTF">2014-03-24T12:04:00Z</dcterms:modified>
  <cp:revision>1</cp:revision>
  <dc:subject/>
  <dc:title/>
</cp:coreProperties>
</file>